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ефтеюганск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а  города Нефтеюганск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их округов в сфере благоустройства отнесено утверждение правил благоустройства территории соответствующего муниципального образования, осуществление контроля за их соблюдением, а также организация благоустройства территории в соответствии с указанными правилам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45.1 Федерального закона «Об общих принципах организации местного самоуправления в Российской Федерации» закреплен  перечень вопросов, которые могут быть урегулированы правилами благоустройства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одержания территорий общего пользования и порядка пользования такими территориям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нешнего вида фасадов и ограждающих конструкций зданий, строений, сооруже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благоустройства, в том числе после проведения земляных работ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организации пешеходных коммуникаций, в том числе тротуаров, аллей, дорожек, тропинок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уборки территории муниципального образования, в том числе в зимний период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организации стоков ливневых вод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порядка проведения земляных работ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праздничного оформления территории муниципального образова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осуществления контроля за соблюдением правил благоустройства территории муниципального образова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актуализации нормативной базы в сфере благоустройства, а также в целях приведения муниципальных нормативных правовых актов в соответствие с требованиями федерального законодательства подготовлен проект решения  Думы города Нефтеюганска «Об утверждении Правил благоустройства города Нефтеюганска» (далее – проект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 учтены Методические рекомендации для подготовки правил благоустройства территорий поселений, городских округов, внутригородских районов, утвержденные Приказом Минстроя России от 13.04.2017 № 711/пр, разработанные в целях оказания методологического содействия органам местного самоуправления при подготовке ими в рамках реализации полномочий, предусмотр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 подготовлен в целях формирования безопасной, комфортной и привлекательной городской среды для жителей города Нефтеюганска, определяющей комфортность условий проживания граждан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едставленного Проекта необходимо для приведения правовых актов органа местного самоуправления в соответствие  с действующим законодательством РФ, является целесообразным,  не требует дополнительных расходов бюджета города и не ведет к возникновению необоснованных расходов субъектов предпринимательской и инвестиционной деятельности,  а также  позволит муниципалитету реализовать комплексные проекты по благоустройству территорий города Нефтеюганска, обеспечит повышение удобства использования и визуальной привлекательности благоустраиваемой территории город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муниципальной нормативной базы в сфере благоустройства позволит упорядочить работу по качественному содержанию объектов благоустройства, что положительно скажется на внешнем облике города Нефтеюганска, улучшит комфорт и безопасность проживания граждан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азмещен на официальном  на официальном сайте органов местного самоуправления города Нефтеюганска для общественных обсужден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ервичной антикоррупционной экспертизы проекта  нормативного правового акта коррупциогенных факторов не выявлено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лежит оценке регулирующего  воздейств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муниципального контроля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Э.Д. Якубова</w:t>
      </w:r>
    </w:p>
    <w:p>
      <w:pPr>
        <w:pStyle w:val="Style16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ind w:right="8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3463) 23 71 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3:00Z</dcterms:created>
  <dc:creator>Бекетова Асель Булатхановна</dc:creator>
  <dc:description/>
  <cp:keywords/>
  <dc:language>en-US</dc:language>
  <cp:lastModifiedBy>Якубова ЕД</cp:lastModifiedBy>
  <cp:lastPrinted>2018-06-20T11:48:00Z</cp:lastPrinted>
  <dcterms:modified xsi:type="dcterms:W3CDTF">2023-03-20T04:37:00Z</dcterms:modified>
  <cp:revision>14</cp:revision>
  <dc:subject/>
  <dc:title/>
</cp:coreProperties>
</file>