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426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950</wp:posOffset>
            </wp:positionH>
            <wp:positionV relativeFrom="paragraph">
              <wp:posOffset>-266700</wp:posOffset>
            </wp:positionV>
            <wp:extent cx="126682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МОЛОДЁЖНЫЙ ПАРЛАМЕНТ</w:t>
      </w:r>
    </w:p>
    <w:p>
      <w:pPr>
        <w:pStyle w:val="Normal"/>
        <w:ind w:left="2835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ДУМЕ ГОРОДА НЕФТЕЮГАНСКА</w:t>
      </w:r>
    </w:p>
    <w:p>
      <w:pPr>
        <w:pStyle w:val="Normal"/>
        <w:ind w:left="2127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ind w:left="2835" w:hanging="22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358890" cy="24765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904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500.65pt,11.65pt" stroked="t" o:allowincell="f" style="position:absolute">
                <v:stroke color="black" weight="9360" startarrow="diamond" endarrow="diamond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628300, ХМАО – Югра, г. Нефтеюганск, 2 микрорайон, 25 дом                                        </w:t>
      </w:r>
      <w:r>
        <w:rPr>
          <w:bCs/>
          <w:color w:val="000000"/>
          <w:sz w:val="18"/>
          <w:szCs w:val="18"/>
          <w:lang w:val="en-US"/>
        </w:rPr>
        <w:t>E</w:t>
      </w:r>
      <w:r>
        <w:rPr>
          <w:bCs/>
          <w:color w:val="000000"/>
          <w:sz w:val="18"/>
          <w:szCs w:val="18"/>
        </w:rPr>
        <w:t>-</w:t>
      </w:r>
      <w:r>
        <w:rPr>
          <w:bCs/>
          <w:color w:val="000000"/>
          <w:sz w:val="18"/>
          <w:szCs w:val="18"/>
          <w:lang w:val="en-US"/>
        </w:rPr>
        <w:t>mail</w:t>
      </w:r>
      <w:r>
        <w:rPr>
          <w:bCs/>
          <w:color w:val="000000"/>
          <w:sz w:val="18"/>
          <w:szCs w:val="18"/>
        </w:rPr>
        <w:t>: mpugansk@mail.ru</w:t>
      </w:r>
    </w:p>
    <w:p>
      <w:pPr>
        <w:pStyle w:val="Normal"/>
        <w:jc w:val="both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>
          <w:trHeight w:val="1341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01» марта 2023 г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х.№ 3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председ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города Нефтеюган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Никитину </w:t>
            </w:r>
          </w:p>
        </w:tc>
      </w:tr>
    </w:tbl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Александрович!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соответствии с регламентом </w:t>
      </w:r>
      <w:r>
        <w:rPr>
          <w:sz w:val="28"/>
          <w:szCs w:val="28"/>
        </w:rPr>
        <w:t xml:space="preserve">Молодежного парламента при Думе        города Нефтеюганска седьмого созыва </w:t>
      </w:r>
      <w:r>
        <w:rPr>
          <w:sz w:val="28"/>
        </w:rPr>
        <w:t xml:space="preserve">прошу Вас включить в повестку заседания Думы Нефтеюганска, которое состоится в марте 2023 года                     вопрос: «Отчёт о деятельности Молодежного парламента при </w:t>
      </w:r>
      <w:r>
        <w:rPr>
          <w:sz w:val="28"/>
          <w:szCs w:val="28"/>
        </w:rPr>
        <w:t>Думе города Нефтеюганска седьмого</w:t>
      </w:r>
      <w:r>
        <w:rPr>
          <w:sz w:val="28"/>
        </w:rPr>
        <w:t xml:space="preserve"> за 2022 год». Докладчиком выступит председатель Молодежного парламента Старкова Светлана Николаевна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Приложение: отчет о деятельности Молодежного парламента за 2022 год на 4 л. в 1.экз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  <w:lang w:val="en-US" w:eastAsia="en-US"/>
        </w:rPr>
      </w:pPr>
      <w:r>
        <w:rPr>
          <w:bCs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4175</wp:posOffset>
            </wp:positionH>
            <wp:positionV relativeFrom="paragraph">
              <wp:posOffset>21590</wp:posOffset>
            </wp:positionV>
            <wp:extent cx="125730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5445" w:leader="none"/>
          <w:tab w:val="left" w:pos="71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уважением, </w:t>
        <w:tab/>
        <w:tab/>
        <w:t xml:space="preserve">          С.Н.Старкова</w:t>
      </w:r>
    </w:p>
    <w:p>
      <w:pPr>
        <w:pStyle w:val="Normal"/>
        <w:tabs>
          <w:tab w:val="clear" w:pos="709"/>
          <w:tab w:val="center" w:pos="481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Молодежного </w:t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арламента</w:t>
        <w:tab/>
        <w:tab/>
        <w:tab/>
        <w:tab/>
        <w:tab/>
        <w:tab/>
        <w:tab/>
      </w:r>
    </w:p>
    <w:p>
      <w:pPr>
        <w:pStyle w:val="Normal"/>
        <w:ind w:left="496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Исполнитель: Секретарь МП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Кириллова И.Ю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Тел. 89227777008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auto" w:line="276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 о деятельности Молодежного парламента за 2022 год.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Молодежный парламент при Думе города Нефтеюганска </w:t>
      </w:r>
      <w:r>
        <w:rPr>
          <w:sz w:val="28"/>
          <w:lang w:val="en-US"/>
        </w:rPr>
        <w:t>VII</w:t>
      </w:r>
      <w:r>
        <w:rPr>
          <w:sz w:val="28"/>
        </w:rPr>
        <w:t xml:space="preserve"> созыва был создан в январе 2022 года. В его составе 25 молодых парламентариев в возрасте от 18 до 35 лет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Первое заседание Молодежного парламента состоялось 23.03.2022 года. На нем был определен председатель Молодежного парламента – Старкова Светлана Николаевна, заместители председателя – Савельева Надежда Александровна и Хидиров Темур Орифжонович, принят регламент и определены количество комитетов. За основу были предложены комиссии, которые функционируют в Думе города Нефтеюганска – по жилищному хозяйству, по социальному развитию общества, по экономическому развитию и вопросам местного самоуправления, а также нами была создана постоянно действующая рабочая группа по патриотическому воспитанию граждан. В каждом комитете была проведена работа по определению приоритетных направлений, определен председатель, составлен план работы на 2022 год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сю деятельность Молодежного парламента условно разделили на три блока и в течении года проводили работу в данных направлениях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Первый блок – законотворческая парламентская деятельность. Так, в апреле 2022 года мы провели публичное обсуждение Федерального закона «О молодежной политике в Российской Федерации», где были выдвинуты предложения по уточнению понятия «молодая семья», «молодежь», «молодой специалист». Данные предложения были направлены Молодежному парламенту при Государственной Думе. В мае 2022 года мы приняли участие в краудсорсинговом проекте «Слово молодым», где внесли свои предложения в вопрос поддержки активной и талантливой молодежи. Наши инициативы были приняты для дальнейшего рассмотрения. В ноябре 2022 года на заседании Молодежного парламента мы публично обсудили предложения по поддержке активной молодежи Югры, а именно создание льгот на посещение общественных культурных и спортивных заведений, где было принято решение направить предложение в Молодежный парламент при Думе Югры. В январе 2023 года состоится публичная защита предложений на заседании окружных парламентариев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Для взаимодействия и обмена опытом члены Молодежного парламента приняли решение активно взаимодействовать с молодыми парламентариями из других муниципалитетов и регионов. Так, в апреле 2022 года мы посетили заседание Молодежного парламента при Думе города Когалым, в мае 2022 года, совместно с представителями Молодой гвардии города Нефтеюганска мы посетили Окружную Думу, где для нас провели семинар «Основы законодательства». В июне 2022 года мы стали инициаторами четырехсторонней встречи: Молодежные палаты Когалыма, Сургута, Нефтеюганска и представители окружного парламента. В ходе работы были принятие решения по совместным проектам, а также произошел обмен опытом. В ноябре 2022 года команда молодых парламентариев посетила Тюменскую областную Думу, приняла участие в работе комиссии по экономическому развитию, провела встречу с Молодежной палатой Тюменской области. В декабре 2022 года молодые парламентарии приняли участие в Форуме молодых парламентариев УРФО г. Ханты-Мансийск. Мы считаем, что это является немаловажной частью нашей деятельности и раскрывает границы наших проектов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Также в рамках данного направления в течении года мы проводили просветительские беседы с молодежью о парламентаризме в целом, и о работе нашего парламента в частности.  Так нами были проведены встречи в апреле, мае, сентябре, декабре 2022 г. Форматы встреч – открытие беседы, дискуссионные площадки, квиз «Реп против политики», исторический квиз «Герои моего Отечества» и другие. В ноябре 2022 года Молодежный парламент, совместно с медиа-проектом «Люди в студии» организовали встречу молодежи и жителей города с федеральным экспертом Худолеевым Андреем Николаевичем на тему: «Россия в современном мире». Отметим, что участниками встречи стали 92 нефтеюганц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Второй блок нашей работы – это наша «представительная» функция и взаимодействие с Думой города Нефтеюганска, а именно: в течении года парламентарии посещали комиссии и заседания Думы, сотрудничали с партией "Единая Россия" и вели деятельность в качестве помощников депутатов. В рамках работы по данному направлению парламентарии занимаются размещением актуальной информации, ведением социальных сетей депутатов, посещением партийных мероприятий, становятся со-организаторами акций совместно с Молодой гвардией и Единой Россией, например, в декабре 2022 года была проведена благотворительная ярмарка «Ёлки-иголки», в течении года организовано поздравление жителей с днем Победы, днем Детства, Новым годом и др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В мае 2022 года члены Молодежного парламента приняли участие в окружном обучающем семинаре для депутатов и сотрудников органов местного самоуправления, где представили доклад «О формировании Молодежного парламента при Думе города Нефтеюганска»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ноябре 2022 года город Нефтеюганск стал площадкой Открытого выездного заседания Совета Молодежного парламента при Думе Югры, работа которого был организована Молодежным парламентом Нефтеюганска совместно с Думой и администрацией города. В ходе двухдневного мероприятия был организован круглый стол, интерактивная площадка и посещение «Усть-Балыкского музейного комплекса»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В декабре 2022 года председатель Молодежного парламента Старкова Светлана Николаевна приняла участие в работе круглого стола при Координационном совете представительных органов местного самоуправления муниципальных образований Югры с докладом на тему: «О деятельности молодежи в области креативных индустрий»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Также важным блоком по данному направлению выступает участие парламентариев в платформе "ВВЕРХ". Хотелось бы отметить, что лидирующие позиции по городу занимают именно члены Молодежного парламент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Третьим направлением работы является наша социальная активность – это реализация социальных проектов и инициатив, направленные на социальное, патриотическое, экологическое и креативное развитие нашего города. Так в марте 2022 года при поддержки Молодежного парламента у нас в городе прошел первый stаnd up-концерт, в апреле мы присоединились к Всероссийскому проекту Федерального агенства по делам молодежи "Лига будущего" по итогу которого член Молодежного парламента – Хидиров Темур Орифжонович стал финалистом проекта, в мае-августе был проведен ряд экологических мероприятий, в мае 2022 года организовали первый Турнир по киберспорту в нашем городе. Также в течении года был проведен Литературный вечер, организован благотворительный концерт </w:t>
      </w:r>
      <w:r>
        <w:rPr>
          <w:sz w:val="28"/>
          <w:lang w:val="en-US"/>
        </w:rPr>
        <w:t>PRO</w:t>
      </w:r>
      <w:r>
        <w:rPr>
          <w:sz w:val="28"/>
        </w:rPr>
        <w:t xml:space="preserve">Добро, спортивное мероприятие «Суперсемейка», реализовали проект «Красная шапочка», направленный на детей с ОВЗ и др. Совместно с представителями администрации было реализовано проведение Дня Молодежи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августе-сентябре инициативная группа молодых парламентариев стала победителем конкурса «Инициативного бюджетирования» с проектом «Фестиваль уличной культуры и спорта «Тепло» и в ноябре 2022 года мы представили данный проект на Всероссийском форуме «Северная школа», где получили высокую экспертную оценку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Молодежный парламент принимает участие в текущих мероприятиях городского сообщества в различных направлениях – митингах, акциях и встречах. Так, молодые парламентарии стали участниками игры КВН «На волне ЗОЖ», приняли участие в работе Круглого стола с директором Департамента общественных и внешних связей и молодежной политики Шумаковой Еленой Витальевной, становились модераторами Прямых эфиров с Губернатором Югры Комаровой Натальей Владимировно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 xml:space="preserve">Молодые парламентарии являются активными участниками форумной кампании, такие как, Молодежный историко-культурный форум «Истоки», Всемирный конгресс татар, Молодежный форум Уральского округа «Утро», Всероссийский форум «ТИМ Бирюса», Международный форум «Евразия </w:t>
      </w:r>
      <w:r>
        <w:rPr>
          <w:sz w:val="28"/>
          <w:lang w:val="en-US"/>
        </w:rPr>
        <w:t>Global</w:t>
      </w:r>
      <w:r>
        <w:rPr>
          <w:sz w:val="28"/>
        </w:rPr>
        <w:t>» и др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Хотелось бы отметить, что за полгода деятельности Молодежного парламента сформировалась команда актива как из состава членов, так и из числа активных жителей. Молодежный парламент – это движение молодежи Нефтеюганска с высокой мотивацией ее членов развиваться в политическом направлении.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За систематическую работу и высокие результаты команда Молодежного парламента была отмечена Благодарственным письмом Департамента образования и молодежной политики администрации города Нефтеюганска, семь молодых парламентариев были отмечены Благодарственными письмами от депутатов города Нефтеюганска, три парламентария отмечены Благодарственным письмом окружного депутата, двое – областного депутата. Два члена Молодежного парламента – Старкова Светлана Николаевна и Стрельникова Анастасия Павловна занесены на Доску Почета «Молодежь – гордость Нефтеюганска», председатель Молодежного парламента Старкова Светлана Николаевна удостоена Премии Губернатора Югры, заместитель председателя – Хидиров Темур Орифжонович стал полуфиналистом Международной премии «МЫВМЕСТЕ». 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 xml:space="preserve">Важно, что наша деятельность поддерживается в полном объеме со стороны Думы города Нефтеюганска, также и со стороны Администрации, что дает нам возможность ставить дерзкие цели, допускать свои ошибки, учиться на них и тем самым развиваться как команда молодых политиков. </w:t>
      </w:r>
    </w:p>
    <w:sectPr>
      <w:type w:val="nextPage"/>
      <w:pgSz w:w="11906" w:h="16838"/>
      <w:pgMar w:left="1134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6">
    <w:name w:val="Верхний колонтитул Знак"/>
    <w:qFormat/>
    <w:rPr>
      <w:sz w:val="24"/>
    </w:rPr>
  </w:style>
  <w:style w:type="character" w:styleId="Style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6480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7"/>
      <w:jc w:val="both"/>
    </w:pPr>
    <w:rPr>
      <w:sz w:val="26"/>
      <w:szCs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" w:hAnsi="Times" w:eastAsia="MS Mincho;Yu Gothic UI" w:cs="Times"/>
      <w:sz w:val="20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ДумыХМА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08:00Z</dcterms:created>
  <dc:creator>PechenayaA</dc:creator>
  <dc:description/>
  <cp:keywords/>
  <dc:language>en-US</dc:language>
  <cp:lastModifiedBy>Duma</cp:lastModifiedBy>
  <cp:lastPrinted>2023-03-23T13:35:00Z</cp:lastPrinted>
  <dcterms:modified xsi:type="dcterms:W3CDTF">2023-03-23T08:35:00Z</dcterms:modified>
  <cp:revision>4</cp:revision>
  <dc:subject/>
  <dc:title/>
</cp:coreProperties>
</file>