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3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Внести в решение Думы города Нефтеюганска от 23.03.2022 № 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на 21.12.2022 №27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«Об утверждении Перечней муниципального имущества» изменение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</w:t>
        <w:tab/>
        <w:tab/>
        <w:t xml:space="preserve">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3-03-16T09:33:00Z</cp:lastPrinted>
  <dcterms:modified xsi:type="dcterms:W3CDTF">2023-03-23T10:07:00Z</dcterms:modified>
  <cp:revision>51</cp:revision>
  <dc:subject/>
  <dc:title>ПРОЕКТ РЕШЕНИЯ ДУМЫ</dc:title>
</cp:coreProperties>
</file>