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 Нефтеюганск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28.09.2022 № 205-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 Положение о муниципальном  жилищном контроле в  городе Нефтеюганске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  Решения Думы города Нефтеюганска от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28.09.2022 № 205-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 Положение о муниципальном  жилищном контроле в  городе Нефтеюганске» разработан в соответствии с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Сведения о проблеме, на решение которой направлено предлагаемое проектом нормативного правового акта правовое регулирование, оценка негативных эффектов от наличия данной проблемы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Думой города Нефтеюганска от 26.08.2021                              № 1002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утверждено Положение о муниципальном жилищном контроле в  городе Нефтеюганск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ксту названного решения используется термин «надзорный» применимо к осуществляемым мероприятиям, при этом органы местного самоуправления не наделены надзорными полномочиями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едставленного Проекта необходимо для приведения правовых актов органа местного самоуправления в соответствие с требованиями Федерального закона № 248-ФЗ.                                           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исание субъектов предпринимательской и инвестиционной деятельности, интересы которых будут затронуты предлагаемым проектом муниципального нормативного правового акта правовым регулированием (их количественная оценка)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Юридические лица, индивидуальные предприниматели, граждане, осуществляющие деятельность в соответствии с жилищным законодательством РФ на территории муниципального образования город Нефтеюганск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сновные группы субъектов предпринимательской и инвестиционной деятельности, иные заинтересованные лица, включая органы местного самоуправления муниципального образования, интересы которых затрагиваются регулированием, установленным нормативным правовым актом, и их количественная оценк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, индивидуальные предприниматели, граждане, осуществляющие деятельность в соответствии с жилищным законодательством РФ на территории муниципального образования город Нефтеюганск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исание обязанностей, запретов и ограничений, которые предполагается возложить (ввести) на (для) субъекты (ов) предпринимательской и инвестиционной деятельности предлагаемым правовым регулированием, и (или) описание предполагаемых проектом муниципального нормативного правового акта изменений в содержании существующих обязанностей, запретов и ограничений указанных субъектов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недопущения нарушения законодательства в сфере жилищных отношений на территории муниципального образования город Нефтеюганск был принят настоящий муниципальный нормативный правовой акт. На уровне Российской Федерации данный вопрос урегулирован Федеральным законом от 31.07.2020 № 248-ФЗ «О государственном контроле (надзоре) и муниципальном контроле в Российской Федерации».            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расходов субъектов предпринимательской и инвестиционной деятельности, связанных с необходимостью соблюдать обязанности, запреты и ограничения, возлагаемые на них или изменяемые предлагаемым проектом муниципального нормативного правового акта правовым регулированием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асходов не усматриваетс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рисков невозможности решения проблемы предложенным способом, рисков непредвиденных негативных последствий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не усматриваютс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лужб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контроля                                                                  Э.Д.Якубо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24:00Z</dcterms:created>
  <dc:creator>Птицын</dc:creator>
  <dc:description/>
  <cp:keywords/>
  <dc:language>en-US</dc:language>
  <cp:lastModifiedBy>105</cp:lastModifiedBy>
  <cp:lastPrinted>2018-08-06T15:13:00Z</cp:lastPrinted>
  <dcterms:modified xsi:type="dcterms:W3CDTF">2023-02-10T07:24:00Z</dcterms:modified>
  <cp:revision>2</cp:revision>
  <dc:subject/>
  <dc:title/>
</cp:coreProperties>
</file>