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Нефтеюганск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8.09.2022 № 201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 Положение  о муниципальном  контроле на автомобильном транспорте, городском наземном электрическом транспорте и в дорожном хозяйстве в городе Нефтеюганске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 Решения Думы города Нефтеюганска о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8.09.2022 № 201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 Положение  о муниципальном  контроле на автомобильном транспорте, городском наземном электрическом транспорте и в дорожном хозяйстве в городе Нефтеюганске» разработан в соответствии с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Сведения о проблеме, на решение которой направлено предлагаемое проектом нормативного правового акта правовое регулирование, оценка негативных эффектов от наличия данной проблем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ой города Нефтеюганска от 26.08.2021                              № 100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утверждено  Положение  о муниципальном  контроле на автомобильном транспорте, городском наземном электрическом транспорте и в дорожном хозяйстве в городе Нефтеюганск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ксту названного решения используется термин «надзорный» применимо к осуществляемым мероприятиям, при этом органы местного самоуправления не наделены надзорными полномочиями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едставленного Проекта необходимо для приведения правовых актов органа местного самоуправления в соответствие с требованиями Федерального закона № 248-ФЗ.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исание субъектов предпринимательской и инвестиционной деятельности, интересы которых будут затронуты предлагаемым проектом муниципального нормативного правового акта правовым регулированием (их количественная оцен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граждане осуществляющие деятельность в сфере автомобильного транспорта, городского наземного электрического транспорта и в дорожном хозяйстве в городе Нефтеюган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сновные группы субъектов предпринимательской и инвестиционной деятельности, иные заинтересованные лица, включая органы местного самоуправления муниципального образования, интересы которых затрагиваются регулированием, установленным нормативным правовым актом, и их количественная оценка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е лица, индивидуальные предприниматели, граждане осуществляющие деятельность в сфере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en-US"/>
        </w:rPr>
        <w:t>автомобильного транспорта, городского наземного электрического транспорта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в городе Нефтеюга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исание обязанностей, запретов и ограничений, которые предполагается возложить (ввести) на (для) субъекты (ов) предпринимательской и инвестиционной деятельности предлагаемым правовым регулированием, и (или) описание предполагаемых проектом муниципального нормативного правового акта изменений в содержании существующих обязанностей, запретов и ограничений указанных субъектов: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недопущения нарушения законодательства в сфер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втомобильного транспорта, городского наземного электрического транспорта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город Нефтеюганск был принят настоящий муниципальный нормативный правовой акт. На уровне Российской Федерации данный вопрос урегулирован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асходов субъектов предпринимательской и инвестиционной деятельности, связанных с необходимостью соблюдать обязанности, запреты и ограничения, возлагаемые на них или изменяемые предлагаемым проектом муниципального нормативного правового акта правовым регулиро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сходов не 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рисков невозможности решения проблемы предложенным способом, рисков непредвиденных негативных послед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не 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лужб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контроля                                                                  Э.Д.Якуб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28:00Z</dcterms:created>
  <dc:creator>Птицын</dc:creator>
  <dc:description/>
  <cp:keywords/>
  <dc:language>en-US</dc:language>
  <cp:lastModifiedBy>105</cp:lastModifiedBy>
  <cp:lastPrinted>2018-08-06T15:13:00Z</cp:lastPrinted>
  <dcterms:modified xsi:type="dcterms:W3CDTF">2023-02-10T07:28:00Z</dcterms:modified>
  <cp:revision>2</cp:revision>
  <dc:subject/>
  <dc:title/>
</cp:coreProperties>
</file>