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МУНИЦИПАЛЬНОЙ комиссиИ </w:t>
      </w:r>
      <w:r>
        <w:rPr>
          <w:caps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 января 2022 года                                                                                          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муниципально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33"/>
        <w:ind w:right="3542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постановлений муниципальной  Комиссии по делам несовершеннолетних и защите </w:t>
      </w:r>
    </w:p>
    <w:p>
      <w:pPr>
        <w:pStyle w:val="33"/>
        <w:ind w:right="3542" w:hanging="0"/>
        <w:rPr>
          <w:sz w:val="28"/>
          <w:szCs w:val="28"/>
        </w:rPr>
      </w:pPr>
      <w:r>
        <w:rPr>
          <w:sz w:val="28"/>
          <w:szCs w:val="28"/>
        </w:rPr>
        <w:t>со сроком исполнения до 31.12.2022»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во 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ункта 1.4 приложения 1 к постановлению комиссии по делам несовершеннолетних и защите их прав в Ханты – Мансийском автономном округе – Югре № 266 от 21.12.2018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ю по вопросу повестки дня, комиссия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отчет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 оценке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 xml:space="preserve"> деятельности субъектов системы профилактики безнадзорности и правонарушений несовершеннолетних, органов местного самоуправления муниципального образования город Нефтеюганск, организаций и учреждений по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eastAsia="en-US"/>
        </w:rPr>
        <w:t>Срок: 20 января 2022 года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Муниципальной комиссии по делам несовершеннолетних и защите их прав в г.Нефтеюганске направить отчет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 оценке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  <w:t xml:space="preserve"> деятельности субъектов системы профилактики безнадзорности и правонарушений несовершеннолетних, органов местного самоуправления муниципального образования город Нефтеюганск, организаций и учреждений по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»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Комиссию по делам несовершеннолетних и защите их прав при Правительстве Ханты – Мансийского автономного округа – Югры.</w:t>
      </w:r>
      <w:r>
        <w:rPr>
          <w:rFonts w:cs="Times New Roman" w:ascii="Times New Roman" w:hAnsi="Times New Roman"/>
          <w:b w:val="false"/>
          <w:i/>
          <w:szCs w:val="24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1 февраля 2022 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                                                                                      А.В. Пастух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b/>
      <w:i/>
      <w:iCs/>
      <w:color w:val="40404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ConsNonformat">
    <w:name w:val="ConsNonformat Знак"/>
    <w:qFormat/>
    <w:rPr>
      <w:rFonts w:ascii="Courier New" w:hAnsi="Courier New" w:cs="Courier New"/>
      <w:kern w:val="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sz w:val="24"/>
      <w:szCs w:val="24"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bidi="ar-SA" w:val="en-US" w:eastAsia="zh-C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33">
    <w:name w:val="Основной текст3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3:00Z</dcterms:created>
  <dc:creator>Птицын</dc:creator>
  <dc:description/>
  <cp:keywords/>
  <dc:language>en-US</dc:language>
  <cp:lastModifiedBy>Пользователь</cp:lastModifiedBy>
  <cp:lastPrinted>2021-01-28T13:34:00Z</cp:lastPrinted>
  <dcterms:modified xsi:type="dcterms:W3CDTF">2023-01-13T04:09:00Z</dcterms:modified>
  <cp:revision>123</cp:revision>
  <dc:subject/>
  <dc:title/>
</cp:coreProperties>
</file>