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1905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1134" w:firstLine="54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1134" w:firstLine="54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АДМИНИСТРАЦИЯ ГОРОДА НЕФТЕЮГАН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ОСТАНО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</w:t>
        <w:tab/>
        <w:tab/>
        <w:tab/>
        <w:tab/>
        <w:tab/>
        <w:tab/>
        <w:tab/>
        <w:tab/>
        <w:tab/>
        <w:tab/>
        <w:t xml:space="preserve">        № 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Нефтеюганс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Об утверждении порядка предоставления субсид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из бюджета города Нефтеюганска на возмещение затрат,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связанных с содержанием и обслуживанием модульных туале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на территории города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Нефтеюганска, в 2023 году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 соответствии со статьёй 78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6.10.2003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№ 131-ФЗ «Об общи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нципах организации местного самоуправления в Российской Федерации», постановлением Правительства Российской Федерации от 18.09.2020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№ 1492 «Об общих требования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                             а также физическим лицам - производителям товаров, работ, услуг,                                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решением Думы города Нефтеюганска от 21.12.2022 № 265-VII «О бюджете города Нефтеюганска на 2023 год и плановый период 2024 и 2025 годов», У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тавом города Нефтеюганск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города Нефтеюганска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постановляет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Утвердить порядок предоставления субсидии из бюджета города Нефтеюганска на возмещение затрат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вязанных с содержанием                                       и обслуживанием модульных туалетов на территории города Нефтеюганска, в 2023 году, согласно приложению к постановлени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2.Обнародовать (опубликовать) постановление в газете «Здравствуйте, нефтеюганцы!»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09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Департаменту по делам администрации города (Журавлев В.Ю.) разместить постановление на официальном сайте органов местного самоуправления города Нефтеюганск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Постановление вступает в силу после его официального опубликова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распространяет своё действие на правоотношения, возникшие с 01.01.2023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Контроль исполнения постановления возложить на заместителя главы города Д.В.Пайвина.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Глава города Нефтеюганска                                                                        Э.Х.Бугай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ind w:left="6660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6660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к постановлению</w:t>
      </w:r>
    </w:p>
    <w:p>
      <w:pPr>
        <w:pStyle w:val="Normal"/>
        <w:spacing w:lineRule="auto" w:line="240" w:before="0" w:after="0"/>
        <w:ind w:left="6660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администрации города</w:t>
      </w:r>
    </w:p>
    <w:p>
      <w:pPr>
        <w:pStyle w:val="Normal"/>
        <w:spacing w:lineRule="auto" w:line="240" w:before="0" w:after="0"/>
        <w:ind w:left="6660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№ 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Порядок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оставления субсидии из бюджета города Нефтеюганска на возмещение затрат, связанных с содержанием и обслуживанием модульных туалетов на территории города Нефтеюганска, в 2023 год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1.Общие положения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1.1.Настоящий Порядок предоставления субсидии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из бюджета города Нефтеюганска на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озмещение затрат, связанных с содержанием                                               и обслуживанием модульных туалетов на территории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города Нефтеюганска,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в 2023 году (далее – Порядок, субсидия соответственно), определяет цели, условия и порядок предоставления субсидии, требования к отчетности, требования об осуществлении контроля (мониторинга) за соблюдением условий и порядка предоставления субсидии и ответственности за их наруш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Порядок разработан в соответствии со статьёй 78 Бюджетного кодекса Российской Федерации, Федеральным законом от 06.10.2003 № 131-ФЗ                   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м Правительства Российской Федерации от 18.09.2020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 xml:space="preserve"> № 1492 «Об общих требованиях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/>
        </w:rPr>
        <w:t>решением Думы города Нефтеюганска от 21.12.2022 № 265-VII «О бюджете города Нефтеюганска на 2023 год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и плановый период 2024 и 2025 годов»,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постановлениями администрации города Нефтеюганска от 15.11.2018 № 605-п «Об утверждении муниципальной программы города Нефтеюганска «Развитие жилищно-коммунального комплекса и повышение энергетической эффективности в городе Нефтеюганске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1.2.Цели предоставления субсид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Субсидия предоставляется на возмещение затрат, связанных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 содержанием и обслуживанием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модульных туалетов на территории города Нефтеюганска, в 2023 году, в целях обеспечения надлежащего содержания и обслуживания модульных туалетов на территории города Нефтеюганска для поддержания санитарного состояния территорий города в местах массового отдыха жителей и гостей города, а также при проведении праздничных общегородских мероприят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1.3.Главным распорядителем бюджетных средств, до которого в соответствии с бюджетным законодательством Российской Федерации как до получателя бюджетных средств доведены в установленном порядке лимиты бюджетных обязательств на предоставление субсидии на соответствующий финансовый год, является департамент жилищно-коммунального хозяйства администрации города Нефтеюганска (далее – департамент ЖКХ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1.4.Категории и критерии отбора получателей субсидии, имеющих право на получение субсид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1.4.1.Право на получение субсидии имеют юридические лица (за исключением субсидий государственным (муниципальным) учреждениям), индивидуальные предприниматели, осуществляющие на территории города Нефтеюганска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уставную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деятельность по оказанию услуг, связанных с содержанием и обслуживанием модульных туалетов, входящих в схему расположения модульных туалетов на территории города Нефтеюганска, утвержденную правовым актом департамента ЖК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1.4.2.Критерий отбора получателей субсидии, имеющих право на получение субсид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-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0"/>
          <w:lang w:eastAsia="ru-RU"/>
        </w:rPr>
        <w:t xml:space="preserve">получатель субсидии должен оказывать услуги по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одержанию и обслуживанию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0"/>
          <w:lang w:eastAsia="ru-RU"/>
        </w:rPr>
        <w:t xml:space="preserve"> модульных туалетов, в том числе с привлечением третьих лиц, в соответствии с регламентом по эксплуатации модульных туалетов на территории города Нефтеюганска, утвержденным правовым актом департамента ЖКХ,</w:t>
      </w: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 xml:space="preserve"> исходя из технических характеристик модульных туалетов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1.5.Получатель субсидии определяется по результатам отбора посредством запроса предложений (заявок) (далее - заявка) в порядке, установленном разделом 2 настоящего Порядка, на основании заявок, направленных юридическими лицами, индивидуальными предпринимателями,  осуществляющими на территории города Нефтеюганска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уставную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деятельность по оказанию услуг, связанных с содержанием и обслуживанием модульных туалетов, входящих в схему расположения модульных туалетов на территории города Нефтеюганска (далее - участники отбора) для участия в отборе, исходя из соответствия участника отбора категориям и критериям отбора                                         и очередности поступления заявок на участие в отборе (далее - отбор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trike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1.6.Сведения о субсидии размещаются на едином портале бюджетной системы Российской Федерации в информационно-телекоммуникационной сети Интернет в разделе «Бюджет» не позднее 15 рабочего дня, следующего за днем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0"/>
          <w:lang w:eastAsia="ru-RU"/>
        </w:rPr>
        <w:t>принятия решения о бюджете (решения о внесении изменений в решение о бюджете).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Times New Roman" w:cs="Times New Roman"/>
          <w:b w:val="false"/>
          <w:b w:val="false"/>
          <w:bCs w:val="false"/>
          <w:strike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strike/>
          <w:color w:val="000000"/>
          <w:sz w:val="28"/>
          <w:szCs w:val="28"/>
          <w:lang w:eastAsia="ru-RU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2.Порядок проведения отбора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2.1.В целях проведения отбора посредством запроса заявок департамент ЖКХ размещает объявление о его проведении на официальном сайте органов местного самоуправления города Нефтеюганска http://www.admugansk.ru в информационно-телекоммуникационной сети Интернет в течение 5 рабочих дней с момента принятия департаментом ЖКХ решения о проведении отбора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ешение о проведении отбора оформляется приказом департамента ЖКХ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2.1.1.Объявление о проведении отбора должно содержать следующую информацию: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срок проведения отбора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дату начала подачи или окончания приема заявок участников отбора, которая не может быть ранее 10 календарного дня, следующего за днем размещения объявления о проведении отбора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место нахождения, почтовый адрес и адрес электронной почты, номер контактного телефона департамента ЖКХ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результаты предоставления субсидии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/>
      </w:pPr>
      <w:r>
        <w:rPr>
          <w:b w:val="false"/>
          <w:color w:val="000000"/>
          <w:sz w:val="28"/>
          <w:szCs w:val="28"/>
        </w:rPr>
        <w:t>-доменное имя, и (или) сетевой адрес, и (или) указатели страниц сайта в информационно-телекоммуникационной сети Интернет, на котором обеспечивается проведение отбор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требования к участникам отбора в соответствии с </w:t>
      </w:r>
      <w:hyperlink w:anchor="P6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ми 1.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w:anchor="P9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.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ядка и перечень документов в соответствии с </w:t>
      </w:r>
      <w:hyperlink w:anchor="P9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2.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ядка, представляемых участниками отбор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орядок подачи заявок участниками отбора и требований, предъявляемых к форме и содержанию заявок, подаваемых участниками отбора, в соответствии с </w:t>
      </w:r>
      <w:hyperlink w:anchor="P9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2.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ряд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порядок отзыва заявок участников отбора, порядок возврата заявок участников отбора, определяющий в том числе основания для возврата заявок участников отбора, порядка внесения изменений в заявки участников отбор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авило рассмотрения и оценки заявок участников отбора в соответствии с </w:t>
      </w:r>
      <w:hyperlink w:anchor="P1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ми 2.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hyperlink w:anchor="P1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.10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ряд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порядок предоставления участникам отбора разъяснений положений объявления о проведении отбора, даты начала и окончания срока такого предостав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срок, в течение которого победитель отбора должен подписать соглашение о предоставлении субсидии (далее - соглашение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условия признания победителя отбора уклонившимся от заключения соглаш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дата размещения результатов отбора на официальном сайте органов местного самоуправления города Нефтеюганска http://www.admugansk.ru в информационно-телекоммуникационной сети Интернет, которая не может быть позднее 14 календарного дня, следующего за днем определения победителя отбора.</w:t>
      </w:r>
      <w:bookmarkStart w:id="0" w:name="P92"/>
      <w:bookmarkEnd w:id="0"/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Участники отбора должны соответствовать следующим требованиям на 1 число месяца в котором подается заявка на участие в отбор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участник отбора не должен являться иностранным юридическим лицом, в том числе местом регистрации которого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участник отбора не должен получать средства из бюджета города Нефтеюганска, из которого планируется предоставление субсидии в соответствии с муниципальными правовыми актами на цели, указанные в </w:t>
      </w:r>
      <w:hyperlink w:anchor="P5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1.2 раздела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рядка.</w:t>
      </w:r>
      <w:bookmarkStart w:id="1" w:name="P97"/>
      <w:bookmarkEnd w:id="1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Участник отбора вправе предоставить самостоятельно сведения, подтверждающие соответствие требованиям, указанным в настоящем пункт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3.Участник отбора, соответствующий категориям и критериям, установленным </w:t>
      </w:r>
      <w:hyperlink w:anchor="P6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1.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рядка, требованиям, установленным </w:t>
      </w:r>
      <w:hyperlink w:anchor="P9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2.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рядка, представляет в департамент ЖКХ следующие документ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заявку на участие в отборе для заключения соглашения о предоставлении субсидии из бюджета города Нефтеюганска на возмещение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трат, связанных с содержанием и обслуживанием модульных туалетов на территории города Нефтеюганска, в 2023 году, по форме согласно приложению 1 к настоящему Порядк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декларацию о соответствии получателя субсид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ритериям, установленным в подпункте 1.4.2. пункта 1.4 настоящего Порядка, требованиям, установленным пунктом 2.2 настоящего Порядка, по форме согласно приложению 2 к настоящему Порядк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согласие участника отбора на публикацию (размещение) в информационно-телекоммуникационной сети Интернет информации                          об участнике отбора, о подаваемой участником отбора заявке, иной информации об участнике отбора, связанной с соответствующим отбором, по форме согласно приложению 3 к настоящему Порядк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учредительные документы (заверенная копия</w:t>
      </w:r>
      <w:r>
        <w:rPr>
          <w:rFonts w:cs="Times New Roman" w:ascii="Times New Roman" w:hAnsi="Times New Roman"/>
          <w:sz w:val="28"/>
        </w:rPr>
        <w:t xml:space="preserve"> на бумажном носителе и в электронном виде в формате Portable Document Format (PDF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расчет размера субсидии на возмещение затрат, связанных с содержанием и обслуживанием модульных туалетов на территории города Нефтеюганска, в 2023 году, по форме согласно приложению 4 к настоящему Порядку с приложением подтверждающих расчет документов</w:t>
      </w:r>
      <w:r>
        <w:rPr>
          <w:rFonts w:cs="Times New Roman" w:ascii="Times New Roman" w:hAnsi="Times New Roman"/>
          <w:sz w:val="28"/>
        </w:rPr>
        <w:t xml:space="preserve"> (заверенные копии на бумажном носителе и в электронном виде в формате Portable Document Format (PDF)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документы, подтверждающие затраты или копии договоров на оказание сервисных услуг, связанных с обслуживанием модульных туалетов, счет-фактуры, акты выполненных работ, или универсальные передаточные документы, платежные поручения с отметкой банка, акты сверки взаимных расчетов, подтверждающие оплату услуг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копии договоров на поставку электрической энергии (электроснабжение модульного туалета), счет-фактуры, акты снятия показателей приборов учета электрической энергии, платежные поручения с отметкой банка, акты сверки взаимных расчетов, подтверждающие оплату электрической энерг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копии договоров с кредитной организацией, иной организацией, осуществляющей обслуживание терминалов платного доступа, счет-фактуры, платежные поручения с отметкой банка, акты сверки взаимных расчетов, подтверждающие оплату услуг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сведения о размере средств, поступивших от платы за пользование модульным туалетом (реестр фискальных документов, предоставленный оператором фискальных данных, бухгалтерскую справку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расчет размера прочих затрат, с приложением документов, подтверждающих затраты (дефектные акты при поломке (выходе из строя) оборудования модульных туалетов, </w:t>
      </w:r>
      <w:r>
        <w:rPr>
          <w:rFonts w:cs="Times New Roman" w:ascii="Times New Roman" w:hAnsi="Times New Roman"/>
          <w:sz w:val="28"/>
        </w:rPr>
        <w:t xml:space="preserve">не подлежащего ремонту и замене по гарантийному обслуживанию, затраты на планово-предупредительные работы, </w:t>
      </w:r>
      <w:r>
        <w:rPr>
          <w:rFonts w:cs="Times New Roman" w:ascii="Times New Roman" w:hAnsi="Times New Roman"/>
          <w:color w:val="000000"/>
          <w:sz w:val="28"/>
          <w:szCs w:val="28"/>
        </w:rPr>
        <w:t>договоры оказания услуг, счет-фактуры, акты выполненных работ или универсальные передаточные документы, платежные поручения с отметкой банка, акты сверки взаимных расчетов, подтверждающие оплату работ и услуг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карточку предприя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Участник отбора может представить для участия в отборе не более одной заяв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5.Участник отбора по письменному заявлению вправе отозвать свою заявку. Письменное заявление об отзыве заявки предоставляется в департамент ЖКХ. В заявлении об отзыве участник отбора указывает причину отзыва заявки. Основанием для отзыва заявки может быть отказ участника отбора от участия в отборе или необходимость внесения изменений в заявку не позднее срока окончания подачи заявок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явка с приложенными документами возвращаются участнику отбора путем личного вручения участнику отбора (уполномоченному лицу) или почтовым отправлением с уведомлением о вручении по адресу, указанному в заявлении (заявке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возврата заявки участнику конкурсного отбора для внесения в нее изменений и дополнений срок приема заявок на участие в отборе не продлевается.</w:t>
      </w:r>
    </w:p>
    <w:p>
      <w:pPr>
        <w:pStyle w:val="ConsPlusNormal"/>
        <w:ind w:firstLine="709"/>
        <w:jc w:val="both"/>
        <w:rPr/>
      </w:pPr>
      <w:bookmarkStart w:id="2" w:name="P110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2.6.Департамент ЖКХ регистрирует заявку и прилагаемые к ней документы в день поступления. Заявка и прилагаемые к ней документы на бумажном носителе должны быть заверены, скреплены оттиском печати (при наличи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отсутствия заявок или в случае принятия решения                                  об отклонении поступивших заявок в соответствии с </w:t>
      </w:r>
      <w:hyperlink w:anchor="P12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2.11 раздела 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рядка отбор признается несостоявшимся, о чем комиссии по проведению отбора (далее - Комиссия) составляет протоко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7.Срок рассмотрения заявки на участие в отборе для заключения соглашения о предоставлении субсидии из бюджета города Нефтеюганска на возмещение затрат, связанных с содержанием и обслуживанием модульных туалетов на территории города Нефтеюганска и предоставленных документов не должен превышать 10 рабочих дней со дня, следующего за днем окончания их прием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8.Отбор для заключения соглашения осуществляет департамент ЖКХ с учетом рекомендаций Комиссии, положение и состав которой департамент ЖКХ утверждает приказ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9.Комиссия анализирует заявку и прилагаемые к ней документы на предмет соответствия участника отбора категориям и критериям, установленным </w:t>
      </w:r>
      <w:hyperlink w:anchor="P6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1.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ядка, требованиям, установленным </w:t>
      </w:r>
      <w:hyperlink w:anchor="P9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2.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ядка, и требованиям к перечню документов, установленным </w:t>
      </w:r>
      <w:hyperlink w:anchor="P9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2.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яд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рассмотрении заявки на предоставление субсидии департамент ЖКХ получает в отношении участника отбор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сведения из Единого государственного реестра юридических лиц (индивидуальных предпринимателей) с использованием электронной информационной базы ФНС России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сведения, подтверждающие отсутствие выплат средств бюджета муниципального образования на основании иных нормативных правовых актов или муниципальных правовых актов на цели, указанные в </w:t>
      </w:r>
      <w:hyperlink w:anchor="P5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1.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рядка (в департаменте финансов администрации города Нефтеюганск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стники отбора, соответствующие категориям и критериям, установленным </w:t>
      </w:r>
      <w:hyperlink w:anchor="P6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1.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ядка, требованиям, установленным </w:t>
      </w:r>
      <w:hyperlink w:anchor="P9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2.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ядка, представившие документы в департамент ЖКХ согласно перечню                и требованиям, установленным </w:t>
      </w:r>
      <w:hyperlink w:anchor="P9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2.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ядка, являются прошедшими отбор.</w:t>
      </w:r>
      <w:bookmarkStart w:id="3" w:name="P119"/>
      <w:bookmarkEnd w:id="3"/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0.По результатам рассмотрения заявок и прилагаемых к ним документов Комиссия принимает решение о соответствии (несоответствии) участников отбора и документов требованиям Порядка, о чем составляет протоко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окол подписывают председатель, секретарь и члены Комиссии в день рассмотрения всех зарегистрированных заяво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окол Комиссии департамент ЖКХ размещает на официальном сайте в течение 14 календарных дней после его подписания.</w:t>
      </w:r>
      <w:bookmarkStart w:id="4" w:name="P122"/>
      <w:bookmarkEnd w:id="4"/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1.После подписания протокола Комиссией с учетом рекомендаций, содержащихся в нем, департамент ЖКХ в течение 10 рабочих дн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в случае соответствия участника отбора и представленных им документов требованиям Порядка принимает решение о заключении соглашения о предоставлении субсидии и направляет участнику отбора (далее - получатель субсидии) сопроводительным письмом извещение о принятом решении с приложением проекта соглаш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в случае несоответствия участника отбора и (или) представленных им документов требованиям Порядка принимает решение об отклонении заявки и отказе в заключении соглашения о предоставлении субсидии, о чем направляет участнику отбора извещени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ями для отклонения заявки на стадии ее рассмотрения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несоответствие участника отбора категориям и критериям, установленным </w:t>
      </w:r>
      <w:hyperlink w:anchor="P6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1.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ядка, требованиям, установленным </w:t>
      </w:r>
      <w:hyperlink w:anchor="P9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2.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яд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несоответствие представленной участником отбора заявки и документов требованиям, установленным в объявлении о проведении отбо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недостоверность представленной участником отбора информации, в том числе о месте нахождения и адресе юридического лиц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подача участником отбора заявки после даты и (или) времени, определенных для ее подач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2.Департамент ЖКХ не позднее 14 календарного дня, следующего за днем определения победителя отбора и принятия решений, указанных в </w:t>
      </w:r>
      <w:hyperlink w:anchor="P12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.1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ядка, размещает на официальном сайте органов местного самоуправления города Нефтеюганска http://www.admugansk.ru информацию                                     о результатах рассмотрения заявок, включающую следующие свед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дату, время и место рассмотрения заявк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информацию об участниках отбора, заявки, которые были рассмотрен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информацию об участниках отбора, заявки, которые были отклонены, с указанием причин их отклонения, в том числе положений объявления                           о проведении отбора, которым не соответствуют такие заяв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наименование участника отбора, с которым заключается соглашение, размер предоставляемой ему субсид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3.Условие и порядок предоставления субсид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3.1.Предоставление субсидии носит заявительный характер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3.2.Субсидия направляется на возмещение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/>
        </w:rPr>
        <w:t>затрат получателя субсидии, связанных с содержанием и обслуживанием модульных туалетов на территории города Нефтеюганска, в 2023 году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-по оплате сервисных услуг, связанных с обслуживанием модульных туалет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-по оплате электрической энергии (электроснабжение модульного туалета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-по оплате услуг по обслуживанию терминалов платного доступ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-прочих затрат по содержанию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/>
        </w:rPr>
        <w:t xml:space="preserve">и обслуживанию.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модульных туале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3.3.Получатель субсидии, на 1 число месяца, в котор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ается заявка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а предоставление субсидии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должен соответствовать требованиям, указанным в пункте 2.2 раздела 2 настоящего Поряд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3.4.Предоставление субсидии осуществляется на основании соглашения, заключенного между департаментом ЖКХ и получателем субсидии в соответствии с типовой формой соглашения, утвержденной приказом департамента финансов администрации города Нефтеюганска </w:t>
      </w: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>от 01.02.2023                  № 7-нп «Об утверждении типовой формы соглашения (договора)                                     о предоставлении из бюджета города Нефтеюганска субсидии, в том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числе грантов в форме субсидии, юридическим лицам, индивидуальным предпринимателям, а также физическим лицам – производителям товаров, работ, услуг, иным некоммерческим организациям, не являющимися муниципальными учреждениями» в пределах лимитов бюджетных обязательств, предусмотренных сводной бюджетной росписью (далее - соглашение, дополнительное соглашение, дополнительное соглашение                           о расторжении в соответствии с типовыми формами, утвержденными приказом департамента финансов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.4.1.Получатель субсидии в течение 3 рабочих дней со дня получения извещения о принятом решении с проектом соглашения подписывает проект соглашения и направляет сопроводительным письмом в департамент ЖК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.4.2.Департамент ЖКХ в течение 3 рабочих дней со дня получения от получателя субсидии подписанного проекта соглашения подписывает его, со своей сторон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.4.3.В случае невозврата соглашения в течение 3 рабочих дней со дня его получения получатель субсидии считается уклонившимся от заключения соглаш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.5.Соглашение должно предусматрива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-цели, условия и порядок предоставления субсидии, а также результаты ее предостав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-размер предоставляемой субсид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-плановое значение результатов предоставления субсидии, которые должны соответствовать результатам муниципальной программы, утвержденной постановлением администрации города Нефтеюганска от 15.11.2018 № 605-п «Об утверждении муниципальной программы города Нефтеюганска «Развитие жилищно-коммунального комплекса и повышение энергетической эффективности в городе Нефтеюганске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-порядок, сроки и формы предоставления отчетности о достижении результатов предоставления субсид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-перечень документов, подтверждающих фактически произведенные затраты, а также требования к таким документа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-порядок и сроки возврата субсидии в бюджет города Нефтеюганска в случае нарушения получателем субсидии условий соглашения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-в случае уменьшения главному распорядителю как получателю бюджетных средств ранее доведенных лимитов бюджетных обязательств, приводящего к невозможности предоставления субсидии в размере, определенном в соглашении, условия о согласовании новых условий соглашения или о расторжении соглашения при недостижении согласия по новым условиям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-ответственность за несоблюдение сторонами условий соглашения,                    а также в случае недостижения значений результатов предоставления субсид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.6.Сроки перечисления субсид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3.6.1.Получатель субсидии для получения субсидии ежемесячно, в срок не позднее 25 числа месяца, следующего за отчетным месяцем, предоставляет в адрес департамента ЖКХ заявку на предоставление субсидии на возмещение затрат, связанных с содержанием и обслуживанием модульных туалетов на территории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города Нефтеюганска, в 2023 году по форме согласно приложению 5 к настоящему Порядку с приложением следующих документов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(заверенные получателем субсидии копии на бумажном носителе и в электронном виде в формате Portable Document Format (PDF))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-декларацию о соответствии получателя субсид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итериям, установленным в подпункте 1.4.2 пункта 1.4 настоящего Порядка,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требованиям, установленным пунктом 2.2 настоящего Порядка, по форме согласно приложению 2 к настоящему Порядку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-документы, подтверждающие затраты или счет-фактуры на оказание сервисных услуг, связанных с обслуживанием модульных, акты выполненных работ или универсальные передаточные документы, платежные поручения с отметкой банка, акты сверок взаимных расчетов, подтверждающие оплату услуг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-счет-фактуры на поставку электрической энергии (электроснабжение модульного туалета), акты снятия показателей приборов учета электрической энергии, платежные поручения с отметкой банка, акты сверок взаимных расчетов, подтверждающие оплату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-счет-фактуры кредитной организации, иной организации, осуществляющей обслуживание терминалов платного доступа, платежные поручения с отметкой банка, акты сверок взаимных расчетов, подтверждающие оплату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-сведения о размере средств, поступивших от платы за пользование модульным туалетом (реестр фискальных документов, предоставленный оператором фискальных данных, бухгалтерскую справку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-расчет размера прочих затрат, с приложением документов, подтверждающих затраты (дефектные акты при поломке (выходе из строя) оборудования модульных туалетов, не подлежащего ремонту и замене по гарантийном обслуживанию, </w:t>
      </w:r>
      <w:r>
        <w:rPr>
          <w:rFonts w:cs="Times New Roman" w:ascii="Times New Roman" w:hAnsi="Times New Roman"/>
          <w:sz w:val="28"/>
        </w:rPr>
        <w:t xml:space="preserve">затраты на планово-предупредительные работы,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оговоры оказания услуг, счет-фактуры, акты выполненных работ или универсальные передаточные документы, платежные поручения с отметкой банка, акты сверок взаимных расчетов, подтверждающие оплату работ и услуг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.6.2.Департамент ЖКХ в течение не более 10 рабочих дней рассматривает предоставленные получателем субсидии документы, указанные в подпункте 3.6.1 настоящего Порядка, и выносит решение о предоставлении субсидии либо об отказе в предоставлении субсид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При принятии решения о предоставлении субсидии, в течении 5 рабочих дней, следующих за днем принятия такого решения с получателем субсидии, заключается дополнительное соглашение к соглашению о предоставлении субсидии и принимается решение о перечислении субсид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Решения о предоставлении и перечислении субсидии оформляются приказами департамента ЖК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.6.3.Перечисление субсидии осуществляется департаментом ЖКХ не позднее 10 рабочего дня, следующего за днем принятия решения                                     о перечислении субсидии, путем перечисления денежных средств на расчетные или корреспондентские счета получателя субсидии, открытые в установленном порядке в учреждениях Центрального банка Российской Федерации или кредитных организация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.7.Основанием для отказа получателю субсидии в предоставлении субсидии являю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-несоответствие предоставленных получателем субсидии документов требованиям или непредставление документов (представление не в полном объеме), указанных подпунктом 3.6.1 настоящего Порядк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-установление факта недостоверности представленной получателем субсидии информ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-превышение лимитов бюджетных обязательств, предусмотренных в бюджете города Нефтеюганска в отчетном году на эти цел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.8.Порядок расчета размера субсид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Размер субсидии на возмещение затрат, связанных с содержанием и обслуживанием модульных туалетов на территории города Нефтеюганска, в 2023 году, определяется по следующей форму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Рсуб = Р зт. - Р п.ср., гд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Р зт. - размер затрат, связанных с содержанием и обслуживанием модульных туалетов на территории города Нефтеюганска, без учета НДС, руб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Р п.ср. - размер средств, поступивших от платы за пользование модульным туалетом, 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.9.Результатом предоставления субсидии является достижение значения целевого показателя «Обеспечение надлежащего содержания и обслуживания модульных туалетов на территории города Нефтеюганска (не менее 100% от  предусмотренных регламентом работ)» таблицы 1.1 «Дополнительные целевые показатели муниципальной программы», утвержденной постановлением администрации города Нефтеюганска от 15.11.2018 № 605-п «Об утверждении муниципальной программы города Нефтеюганска «Развитие жилищно-коммунального комплекса и повышение энергетической    эффективности в городе Нефтеюганске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Значение результата предоставления субсидии устанавливается в соглашении о предоставлении субсид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3.10.Расчет за текущий период осуществляется в пределах лимитов бюджетных обязательств, предусмотренных в бюджете города Нефтеюганска в </w:t>
      </w: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>текущем году на эти цел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>Окончательный расчет за отчетный финансовый год осуществляется не позднее 1 мая очередного финансового года в пределах доведенных лимитов бюджетных обязательств, предусмотренных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сводной бюджетной росписью на очередной финансовый год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.11.В случае невозможности предоставления субсидии в текущем финансовом году в связи с недостаточностью бюджетных обязательств субсидия предоставляется получателю субсидии в очередном финансовом году без повторного прохождения провер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.12.В случае уменьшения департаменту ЖКХ ранее доведенных лимитов бюджетных обязательств, приводящего к невозможности предоставления субсидии в размере, определенном в соглашении между департаментом ЖКХ и получателем субсидии, заключается дополнительное соглашение в соответствии с типовыми формами, утвержденными приказом департамента финансов или при недостижении согласия по новым условиям заключается дополнительное соглашение о расторжении в соответствии с типовыми формами, утвержденными приказом департамента финансов в течение 3 рабочих дней с момента возникновения соответствующих основ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.13.Возврат субсидии в бюджет города в случае нарушений условий ее предоставления осуществляется в соответствии с разделом 5 Поряд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4.Требования к отчетност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4.1.Получатель субсидии не позднее 5 рабочих дней, следующих за днем поступления субсидии на расчетный счет получателя субсидии, предоставляет в адрес департамента ЖКХ отчет о достижении значений результатов предоставления субсидии по форме согласно приложению 6 к настоящему Поряд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В случае недостижения значения целевого показателя, указанного в пункте 3.9 настоящего Порядка, </w:t>
      </w: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>департамент ЖКХ выносит решение                             о возврате средств субсид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>Решение о возврате средств субсидии оформляется приказом департамента ЖК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5.Требования об осуществлении контроля (мониторинга) за соблюдением условий и порядка предоставления субсидии и ответственности за их нарушение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5.1.Департамент ЖКХ осуществляет проверку соблюдения получателем субсидии порядка и условий предоставления субсидий, в том числе в части достижения значений результатов предоставления субсидии, а также орган муниципального финансового контроля осуществляет проверку в соответствии со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4"/>
            <w:u w:val="none"/>
            <w:lang w:eastAsia="ru-RU"/>
          </w:rPr>
          <w:t>статьями 268.1</w:t>
        </w:r>
      </w:hyperlink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и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4"/>
            <w:u w:val="none"/>
            <w:lang w:eastAsia="ru-RU"/>
          </w:rPr>
          <w:t>269.2</w:t>
        </w:r>
      </w:hyperlink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Бюджетного кодекса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5.2.Субсидия подлежит возврату в бюджет города в следующих случаях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-в случае нарушения получателем субсидии условий, установленных при предоставлении субсидии, выявленного в том числе по фактам проверок, проведенных департаментом ЖКХ и органом муниципального финансового контроля в соответствии с пунктом 5.1 настоящего Порядк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trike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-в случае недостижения значения результата предоставления субсидии, указанного в пункте 3.9 настоящего Поряд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5.3.Получатель субсидии в соответствии с законодательством Российской Федерации несёт ответственность за своевременность и достоверность представленных документов и отчетов о достижении значений результатов предоставления субсидии, за несоблюдение условий и порядка предоставления субсид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5.4.Получатель субсидии обеспечивает обязательное ведение раздельного учета доходов и расходов, получаемых в рамках целевых поступлений в соответствии с законодательством Российской Федерации и нормативными документами по ведению бухгалтерского учё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5.5.Решение о возврате субсидии принимает департамент ЖКХ в течение 5 рабочих дней с момента возникновения случаев, предусмотренных                пунктом 5.2 Порядка. Возврат субсидии осуществляется получателем субсидии в течение 30 рабочих дней с момента предъявления департаментом ЖКХ требования о возврат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5.6.При отказе от добровольного возврата указанные средства взыскиваются в судебном порядк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ложение 1</w:t>
      </w:r>
    </w:p>
    <w:p>
      <w:pPr>
        <w:pStyle w:val="Normal"/>
        <w:widowControl w:val="false"/>
        <w:spacing w:lineRule="auto" w:line="240" w:before="0" w:after="0"/>
        <w:ind w:left="4320" w:hanging="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к Порядку предоставления субсидии из бюджета города Нефтеюганска на возмещение затрат, связанных с содержанием и обслуживанием модульных туалетов на территории города Нефтеюганска, в 2023 году</w:t>
      </w:r>
    </w:p>
    <w:p>
      <w:pPr>
        <w:pStyle w:val="Normal"/>
        <w:widowControl w:val="false"/>
        <w:spacing w:lineRule="auto" w:line="240" w:before="0" w:after="0"/>
        <w:ind w:left="4320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4320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ка на участие в отбор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заключения соглашения о предоставлении субсидии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 бюджета города Нефтеюганска на возмещение затрат,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язанных с содержанием и обслуживанием модульных туалетов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территории города Нефтеюганска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2023 год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 организации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видуальный предприниматель) 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(Ф.И.О.) 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Юридический адрес, контактные телефоны и адреса (в т.ч. электронные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а отбора _____________________________________________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актная информация ответственного исполнителя участника отбор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жность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.И.О.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актный телефон___________________________________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электронной почты_____________________________________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Заявляю об участии в отборе для заключения соглашения                                  о предоставлении субсидии из бюджета города Нефтеюганска на возмещение затрат, связанных с содержанием и обслуживанием модульных туалетов на территории города Нефтеюганска, в 2023 году и представляю к рассмотрению следующие документы, указанные в пункте 2.3 Порядка, утвержденного постановлением администрации города Нефтеюганска от ____№ ____, а именно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_______________________________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_______________________________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…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.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Настоящим подтверждаю, что информация в предоставленных документах является полной и достоверно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условиями отбора ознакомлен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возражаю против включения представленной информации в базы данных.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организации – юридического лица (индивидуальный предприниматель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 (должность) _________________ 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М.П.) при наличии _____________________ (подпись, дата)</w:t>
      </w:r>
    </w:p>
    <w:p>
      <w:pPr>
        <w:pStyle w:val="Normal"/>
        <w:spacing w:before="0" w:after="0"/>
        <w:ind w:left="3540" w:firstLine="708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ложение 2</w:t>
      </w:r>
    </w:p>
    <w:p>
      <w:pPr>
        <w:pStyle w:val="Normal"/>
        <w:spacing w:lineRule="auto" w:line="240" w:before="0" w:after="0"/>
        <w:ind w:left="4320" w:hanging="0"/>
        <w:jc w:val="right"/>
        <w:rPr>
          <w:rFonts w:ascii="Times New Roman" w:hAnsi="Times New Roman" w:eastAsia="Times New Roman" w:cs="Times New Roman"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к Порядку предоставления субсидии из бюджета города Нефтеюганска на возмещение затрат, связанных с содержанием и обслуживанием модульных туалетов на территории города Нефтеюганска, </w:t>
      </w: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>в 2023 году</w:t>
      </w:r>
    </w:p>
    <w:p>
      <w:pPr>
        <w:pStyle w:val="Normal"/>
        <w:spacing w:lineRule="auto" w:line="240" w:before="0" w:after="0"/>
        <w:ind w:left="4320" w:hanging="0"/>
        <w:jc w:val="both"/>
        <w:rPr>
          <w:rFonts w:ascii="Arial" w:hAnsi="Arial" w:eastAsia="Times New Roman" w:cs="Arial"/>
          <w:b/>
          <w:b/>
          <w:bCs/>
          <w:sz w:val="28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Декла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Настоящим _____________ (наименование организации - юридического лица (индивидуальный предприниматель), в лице________(ФИО, должность руководителя юридического лица (индивидуального предпринимателя), действующего на основании__________, декларирует о соответствии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критериям, установленным в подпункте 1.4.2. пункта 1.4 настоящего Порядка, требованиям, </w:t>
      </w: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 xml:space="preserve">установленным пунктом 2.2 Порядка предоставления субсидии из бюджета города Нефтеюганска на возмещение затрат связанных с содержанием и обслуживанием модульных туалетов на территории города Нефтеюганска, в 2023 году,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утвержденного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остановлением администрации города Нефтеюганска от ____№ ____, а имен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не является иностранным юридическим лицом, в том числе местом регистрации которого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-не получает средства из бюджета города Нефтеюганска в соответствии правовыми актами, на основании иных муниципальных нормативных правовых актов на возмещение затрат, связанных с содержанием и обслуживанием модульных туалетов на территории города Нефтеюганск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-оказывает услуги по содержанию и обслуживанию модульных туалетов, в том числе с привлечением третьих лиц, в соответствии с регламентом по эксплуатации модульных туалетов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твержденным правовым актом департамента ЖКХ, </w:t>
      </w: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>исходя из технических характеристик модульных туале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организации – юридического лица (индивидуальный предприниматель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 (должность) _________________ 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М.П.) при наличии _____________________ (подпись, дата)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Приложение 3</w:t>
      </w:r>
    </w:p>
    <w:p>
      <w:pPr>
        <w:pStyle w:val="Normal"/>
        <w:spacing w:lineRule="auto" w:line="240" w:before="0" w:after="0"/>
        <w:ind w:left="4320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к Порядку предоставления субсидии из бюджета города Нефтеюганска на возмещение затрат, связанных с содержанием и обслуживанием модульных туалетов на территории города Нефтеюганска, в 2023 году</w:t>
      </w:r>
    </w:p>
    <w:p>
      <w:pPr>
        <w:pStyle w:val="Normal"/>
        <w:spacing w:lineRule="auto" w:line="240" w:before="0" w:after="0"/>
        <w:ind w:left="3540" w:firstLine="713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Согласие 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ab/>
        <w:t>Настоящим __________________________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(наименование организации - юридического лица (индивидуальный предприниматель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лице________________(ФИО, должность руководителя юридического лица (индивидуального предпринимателя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действующего на основании__________, выражаю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огласие на публикацию (размещение) в информационно-телекоммуникационной сети Интернет информации об ________________(наименование участника отбора),                               о подаваемой________________(наименование участника отбора) заявке, иной информации об _________________(наименовании участника отбора), связанной с соответствующим отбором.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организации – юридического лица (индивидуальный предприниматель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 (должность) _________________ 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М.П.) при наличии _____________________ (подпись, дата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40" w:firstLine="713"/>
        <w:jc w:val="right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Приложение 4</w:t>
      </w:r>
    </w:p>
    <w:p>
      <w:pPr>
        <w:pStyle w:val="Normal"/>
        <w:spacing w:lineRule="auto" w:line="240" w:before="0" w:after="0"/>
        <w:ind w:left="432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к Порядку предоставления субсидии из бюджета города Нефтеюганска на возмещение затрат, связанных с содержанием и обслуживанием модульных туалетов на территории города Нефтеюганска, в 2023 год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Расчет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размера субсидии на возмещение затрат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вязанных с содержанием и обслуживанием модульных туалетов на территории города Нефтеюганска, 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 период __________________  2023 го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(месяц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2221"/>
        <w:gridCol w:w="1336"/>
        <w:gridCol w:w="2099"/>
        <w:gridCol w:w="1340"/>
        <w:gridCol w:w="1839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тра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мер затрат, без учета НДС, руб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мер средств, поступивших от платы за пользование модульным туалетом, руб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мер субсидии (гр.3-гр.4), руб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мечание*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…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чани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Подтверждающие документы к каждой статье затрат и поясн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ри необходимости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организации – юридического лица (индивидуальный предприниматель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 (должность) _________________ 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М.П.) при наличии _____________________ (подпись, дата)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3612" w:firstLine="708"/>
        <w:jc w:val="right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3612" w:firstLine="708"/>
        <w:jc w:val="right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Приложение 5</w:t>
      </w:r>
    </w:p>
    <w:p>
      <w:pPr>
        <w:pStyle w:val="Normal"/>
        <w:widowControl w:val="false"/>
        <w:spacing w:lineRule="auto" w:line="240" w:before="0" w:after="0"/>
        <w:ind w:left="4320" w:hanging="0"/>
        <w:jc w:val="right"/>
        <w:rPr>
          <w:rFonts w:ascii="Times New Roman" w:hAnsi="Times New Roman" w:eastAsia="Times New Roman" w:cs="Times New Roman"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к Порядку предоставления субсидии из бюджета города Нефтеюганска на возмещение затрат, связанных с содержанием и обслуживанием модульных туалетов на территории города Нефтеюганска, </w:t>
      </w: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>в 2023 год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явк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а предоставление субсидии на возмещение затрат, связанных с содержанием и обслуживанием модульных туалетов на территории города Нефтеюганска, в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>2023 год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 период __________________  2023 го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(месяц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vertAlign w:val="subscript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2221"/>
        <w:gridCol w:w="1336"/>
        <w:gridCol w:w="2099"/>
        <w:gridCol w:w="1340"/>
        <w:gridCol w:w="1839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тра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мер затрат, без учета НДС, руб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мер средств, поступивших от платы за пользование модульным туалетом, руб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мер субсидии (гр.3-гр.4), руб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мечание*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…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Примечание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*Подтверждающие документы к каждой статье затрат и пояснения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(при необходимости)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им подтверждаю, что представленная информация является полной и достоверно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организации – юридического лица (индивидуальный предприниматель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 (должность) _________________ 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М.П.) при наличии _____________________ (подпись, дата)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320" w:hanging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ложение 6</w:t>
      </w:r>
    </w:p>
    <w:p>
      <w:pPr>
        <w:pStyle w:val="Normal"/>
        <w:widowControl w:val="false"/>
        <w:spacing w:lineRule="auto" w:line="240" w:before="0" w:after="0"/>
        <w:ind w:left="4320" w:hanging="0"/>
        <w:jc w:val="right"/>
        <w:rPr>
          <w:rFonts w:ascii="Times New Roman" w:hAnsi="Times New Roman" w:eastAsia="Times New Roman" w:cs="Times New Roman"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к Порядку предоставления субсидии из бюджета города Нефтеюганска на возмещение затрат, связанных с содержанием и обслуживанием модульных туалетов на территории города Нефтеюганска, </w:t>
      </w: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>в 2023 году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чет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достижении значений результатов предоставления субсидии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 период __________________ 2023 го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(месяц)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4677"/>
        <w:gridCol w:w="1418"/>
        <w:gridCol w:w="1559"/>
        <w:gridCol w:w="1701"/>
      </w:tblGrid>
      <w:tr>
        <w:trPr>
          <w:trHeight w:val="138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новое значе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ктическое значение целевого показателя</w:t>
            </w:r>
          </w:p>
        </w:tc>
      </w:tr>
      <w:tr>
        <w:trPr>
          <w:trHeight w:val="14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trike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Обеспечение надлежащего содержания и обслуживания модульных туалетов на территории города Нефтеюганска (не менее 100% от предусмотренных регламентом рабо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организации – юридического лица (индивидуальный предприниматель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 (должность) _________________ 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М.П.) при наличии _____________________ (подпись, дата)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1.Проект разработан: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главным специалистом отдела экономической политики и мониторинга департамента жилищно-коммунального хозяйства К.Д.Клиново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Тел.: 23 77 49.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2.Рассылка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ДЖКХ, ИАО ДДА, ДФ, Заместитель главы города Д.В.Пайвин по СЭД ДЕЛО.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 w:before="0" w:after="0"/>
      <w:jc w:val="center"/>
      <w:outlineLvl w:val="5"/>
    </w:pPr>
    <w:rPr>
      <w:rFonts w:ascii="Times New Roman" w:hAnsi="Times New Roman" w:eastAsia="Times New Roman" w:cs="Times New Roman"/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firstLine="720"/>
      <w:outlineLvl w:val="7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4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6"/>
    <w:rPr/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азвание Знак"/>
    <w:qFormat/>
    <w:rPr>
      <w:b/>
      <w:sz w:val="24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1">
    <w:name w:val="Основной текст Знак"/>
    <w:qFormat/>
    <w:rPr>
      <w:i/>
    </w:rPr>
  </w:style>
  <w:style w:type="character" w:styleId="12">
    <w:name w:val="Основной текст Знак1"/>
    <w:basedOn w:val="Style6"/>
    <w:qFormat/>
    <w:rPr/>
  </w:style>
  <w:style w:type="character" w:styleId="Style12">
    <w:name w:val="Основной текст с отступом Знак"/>
    <w:qFormat/>
    <w:rPr>
      <w:rFonts w:ascii="Times New Roman CYR" w:hAnsi="Times New Roman CYR" w:cs="Times New Roman CYR"/>
      <w:sz w:val="28"/>
    </w:rPr>
  </w:style>
  <w:style w:type="character" w:styleId="13">
    <w:name w:val="Основной текст с отступом Знак1"/>
    <w:basedOn w:val="Style6"/>
    <w:qFormat/>
    <w:rPr/>
  </w:style>
  <w:style w:type="character" w:styleId="21">
    <w:name w:val="Основной текст 2 Знак"/>
    <w:qFormat/>
    <w:rPr>
      <w:sz w:val="28"/>
    </w:rPr>
  </w:style>
  <w:style w:type="character" w:styleId="211">
    <w:name w:val="Основной текст 2 Знак1"/>
    <w:basedOn w:val="Style6"/>
    <w:qFormat/>
    <w:rPr/>
  </w:style>
  <w:style w:type="character" w:styleId="31">
    <w:name w:val="Основной текст 3 Знак"/>
    <w:qFormat/>
    <w:rPr>
      <w:b/>
      <w:sz w:val="28"/>
      <w:szCs w:val="28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rFonts w:ascii="Times New Roman CYR" w:hAnsi="Times New Roman CYR" w:cs="Times New Roman CYR"/>
      <w:sz w:val="28"/>
    </w:rPr>
  </w:style>
  <w:style w:type="character" w:styleId="212">
    <w:name w:val="Основной текст с отступом 2 Знак1"/>
    <w:basedOn w:val="Style6"/>
    <w:qFormat/>
    <w:rPr/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BodyTextChar">
    <w:name w:val="Body Text Char"/>
    <w:qFormat/>
    <w:rPr>
      <w:rFonts w:eastAsia="Calibri"/>
      <w:b/>
      <w:sz w:val="28"/>
      <w:lang w:val="ru-RU" w:bidi="ar-SA"/>
    </w:rPr>
  </w:style>
  <w:style w:type="character" w:styleId="HeaderChar">
    <w:name w:val="Header Char"/>
    <w:qFormat/>
    <w:rPr>
      <w:rFonts w:eastAsia="Calibri"/>
      <w:lang w:val="ru-RU" w:bidi="ar-SA"/>
    </w:rPr>
  </w:style>
  <w:style w:type="character" w:styleId="FooterChar">
    <w:name w:val="Footer Char"/>
    <w:qFormat/>
    <w:rPr>
      <w:rFonts w:eastAsia="Calibri"/>
      <w:lang w:val="ru-RU" w:bidi="ar-SA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BodyText3Char">
    <w:name w:val="Body Text 3 Char"/>
    <w:qFormat/>
    <w:rPr>
      <w:rFonts w:eastAsia="Calibri"/>
      <w:sz w:val="16"/>
      <w:szCs w:val="16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eading5Char">
    <w:name w:val="Heading 5 Char"/>
    <w:qFormat/>
    <w:rPr>
      <w:rFonts w:eastAsia="Calibri"/>
      <w:b/>
      <w:sz w:val="24"/>
      <w:lang w:val="en-US" w:bidi="ar-SA"/>
    </w:rPr>
  </w:style>
  <w:style w:type="character" w:styleId="TitleChar">
    <w:name w:val="Title Char"/>
    <w:qFormat/>
    <w:rPr>
      <w:rFonts w:ascii="Arial" w:hAnsi="Arial" w:eastAsia="Calibri" w:cs="Arial"/>
      <w:b/>
      <w:kern w:val="2"/>
      <w:sz w:val="32"/>
      <w:lang w:val="en-US" w:bidi="ar-SA"/>
    </w:rPr>
  </w:style>
  <w:style w:type="character" w:styleId="BodyText2Char">
    <w:name w:val="Body Text 2 Char"/>
    <w:qFormat/>
    <w:rPr>
      <w:rFonts w:eastAsia="Calibri"/>
      <w:sz w:val="24"/>
      <w:lang w:val="en-US" w:bidi="ar-SA"/>
    </w:rPr>
  </w:style>
  <w:style w:type="character" w:styleId="Heading1Char">
    <w:name w:val="Heading 1 Char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Style14">
    <w:name w:val="Без интервала Знак"/>
    <w:qFormat/>
    <w:rPr>
      <w:rFonts w:ascii="Times New Roman" w:hAnsi="Times New Roman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40" w:before="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213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Основной текст 2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Знак 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3828" w:hanging="3686"/>
      <w:jc w:val="both"/>
    </w:pPr>
    <w:rPr>
      <w:rFonts w:ascii="Times New Roman CYR" w:hAnsi="Times New Roman CYR" w:cs="Times New Roman CYR"/>
      <w:sz w:val="28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sz w:val="28"/>
    </w:rPr>
  </w:style>
  <w:style w:type="paragraph" w:styleId="33">
    <w:name w:val="Основной текст 3"/>
    <w:basedOn w:val="Normal"/>
    <w:qFormat/>
    <w:pPr>
      <w:spacing w:lineRule="auto" w:line="240" w:before="0" w:after="0"/>
    </w:pPr>
    <w:rPr>
      <w:b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left="3969" w:hanging="3969"/>
      <w:jc w:val="both"/>
    </w:pPr>
    <w:rPr>
      <w:rFonts w:ascii="Times New Roman CYR" w:hAnsi="Times New Roman CYR" w:cs="Times New Roman CYR"/>
      <w:sz w:val="28"/>
    </w:rPr>
  </w:style>
  <w:style w:type="paragraph" w:styleId="34">
    <w:name w:val="Основной текст с отступом 3"/>
    <w:basedOn w:val="Normal"/>
    <w:qFormat/>
    <w:pPr>
      <w:spacing w:lineRule="auto" w:line="240" w:before="0" w:after="0"/>
      <w:ind w:firstLine="851"/>
    </w:pPr>
    <w:rPr>
      <w:sz w:val="28"/>
      <w:szCs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1"/>
    <w:qFormat/>
    <w:pPr>
      <w:widowControl w:val="false"/>
      <w:bidi w:val="0"/>
      <w:snapToGrid w:val="false"/>
      <w:ind w:left="1760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231">
    <w:name w:val="Основной текст 2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Знак1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задача"/>
    <w:basedOn w:val="Normal"/>
    <w:qFormat/>
    <w:pPr>
      <w:spacing w:lineRule="auto" w:line="240" w:before="0" w:after="0"/>
      <w:ind w:firstLine="45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01">
    <w:name w:val="style10"/>
    <w:basedOn w:val="Normal"/>
    <w:qFormat/>
    <w:pPr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5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Aligncenter">
    <w:name w:val="align-center"/>
    <w:basedOn w:val="Normal"/>
    <w:qFormat/>
    <w:pPr>
      <w:spacing w:lineRule="auto" w:line="240" w:before="0" w:after="223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0" w:after="223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17">
    <w:name w:val="Гиперссылка1"/>
    <w:qFormat/>
    <w:pPr>
      <w:widowControl/>
      <w:bidi w:val="0"/>
    </w:pPr>
    <w:rPr>
      <w:rFonts w:ascii="Calibri" w:hAnsi="Calibri" w:eastAsia="Calibri" w:cs="Times New Roman"/>
      <w:color w:val="0000FF"/>
      <w:sz w:val="22"/>
      <w:szCs w:val="22"/>
      <w:u w:val="single"/>
      <w:lang w:val="ru-RU" w:bidi="ar-SA" w:eastAsia="zh-CN"/>
    </w:rPr>
  </w:style>
  <w:style w:type="paragraph" w:styleId="Style19">
    <w:name w:val="Без интервала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../content/act/96e20c02-1b12-465a-b64c-24aa92270007.html" TargetMode="External"/><Relationship Id="rId4" Type="http://schemas.openxmlformats.org/officeDocument/2006/relationships/hyperlink" Target="../../content/act/2dc6bbef-85fe-4926-ae43-5e10c5c5b2ef.html" TargetMode="External"/><Relationship Id="rId5" Type="http://schemas.openxmlformats.org/officeDocument/2006/relationships/hyperlink" Target="../../content/act/2dc6bbef-85fe-4926-ae43-5e10c5c5b2ef.html" TargetMode="External"/><Relationship Id="rId6" Type="http://schemas.openxmlformats.org/officeDocument/2006/relationships/hyperlink" Target="consultantplus://offline/ref=B491DB1F730D6097A4C956A1A95C7EE2C69BE476C8258E383DF324A29D44511B4A6660266DDF6A6B408A94C4CB38425BE7C9EADCC47Ct5z8G" TargetMode="External"/><Relationship Id="rId7" Type="http://schemas.openxmlformats.org/officeDocument/2006/relationships/hyperlink" Target="consultantplus://offline/ref=B491DB1F730D6097A4C956A1A95C7EE2C69BE476C8258E383DF324A29D44511B4A6660266DDD6C6B408A94C4CB38425BE7C9EADCC47Ct5z8G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0:25:00Z</dcterms:created>
  <dc:creator>Admin</dc:creator>
  <dc:description/>
  <cp:keywords/>
  <dc:language>en-US</dc:language>
  <cp:lastModifiedBy>Джкх Тариф</cp:lastModifiedBy>
  <cp:lastPrinted>2023-02-02T14:16:00Z</cp:lastPrinted>
  <dcterms:modified xsi:type="dcterms:W3CDTF">2023-02-14T06:09:00Z</dcterms:modified>
  <cp:revision>38</cp:revision>
  <dc:subject/>
  <dc:title/>
</cp:coreProperties>
</file>