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январь 2023 года по муниципальной программе города Нефтеюганска «Управление муниципальным имуществом города Нефтеюганска» по мероприяти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«Управление и распоряжению муниципальным имуществом города Нефеюганска» осуществлялась оплата транспортного налога за 4 квартал 2022 года в размере 4993,0 рублей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-«Обеспечение деятельности департамента муниципального имущества администрации города Нефтеюганска» осуществлялась оплата коммунальных расходов за декабрь 2022 г. и январь 2023 г., а также аванс по заработной плате за первую половину января 2023 года.</w:t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2-07-14T17:15:00Z</cp:lastPrinted>
  <dcterms:modified xsi:type="dcterms:W3CDTF">2023-02-10T07:24:00Z</dcterms:modified>
  <cp:revision>24</cp:revision>
  <dc:subject/>
  <dc:title/>
</cp:coreProperties>
</file>