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rStyle w:val="StrongEmphasis"/>
        </w:rPr>
        <w:t>Данное пояснение является неотъемлемой частью бухгалтерской отчетности</w:t>
      </w:r>
      <w:r>
        <w:rPr>
          <w:b/>
        </w:rPr>
        <w:t xml:space="preserve"> Нефтеюганского городского муниципального унитарного предприятия «Школьное питание» за 9 месяцев 2022 года, подготовленной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40" w:leader="none"/>
          <w:tab w:val="center" w:pos="4818" w:leader="none"/>
        </w:tabs>
        <w:spacing w:lineRule="auto" w:line="360"/>
        <w:jc w:val="center"/>
        <w:rPr/>
      </w:pPr>
      <w:r>
        <w:rPr>
          <w:b/>
        </w:rPr>
        <w:t>Отчетной датой данной бухгалтерской отчетности, по состоянию на которую она</w:t>
      </w:r>
    </w:p>
    <w:p>
      <w:pPr>
        <w:pStyle w:val="Normal"/>
        <w:tabs>
          <w:tab w:val="clear" w:pos="708"/>
          <w:tab w:val="left" w:pos="740" w:leader="none"/>
          <w:tab w:val="center" w:pos="4818" w:leader="none"/>
        </w:tabs>
        <w:spacing w:lineRule="auto" w:line="360"/>
        <w:jc w:val="center"/>
        <w:rPr/>
      </w:pPr>
      <w:r>
        <w:rPr>
          <w:b/>
        </w:rPr>
        <w:t>составлена, является 30 сентября 2022 года.</w:t>
      </w:r>
    </w:p>
    <w:p>
      <w:pPr>
        <w:pStyle w:val="Normal"/>
        <w:tabs>
          <w:tab w:val="clear" w:pos="708"/>
          <w:tab w:val="left" w:pos="740" w:leader="none"/>
          <w:tab w:val="center" w:pos="4818" w:leader="none"/>
        </w:tabs>
        <w:spacing w:lineRule="auto" w:line="360"/>
        <w:rPr/>
      </w:pPr>
      <w:r>
        <w:rPr>
          <w:b/>
        </w:rPr>
        <w:t>1</w:t>
        <w:tab/>
      </w:r>
      <w:r>
        <w:rPr>
          <w:b/>
          <w:sz w:val="28"/>
          <w:szCs w:val="28"/>
        </w:rPr>
        <w:t>Организация и виды деятельности</w:t>
      </w:r>
    </w:p>
    <w:p>
      <w:pPr>
        <w:pStyle w:val="Normal"/>
        <w:tabs>
          <w:tab w:val="clear" w:pos="708"/>
          <w:tab w:val="left" w:pos="740" w:leader="none"/>
          <w:tab w:val="center" w:pos="4818" w:leader="none"/>
        </w:tabs>
        <w:spacing w:lineRule="auto" w:line="360"/>
        <w:rPr>
          <w:b/>
          <w:b/>
        </w:rPr>
      </w:pPr>
      <w:r>
        <w:rPr>
          <w:b/>
        </w:rPr>
        <w:t>1.1.</w:t>
        <w:tab/>
        <w:t>Описание Общест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           </w:t>
      </w:r>
      <w:r>
        <w:rPr/>
        <w:t xml:space="preserve">Нефтеюганское городское муниципальное унитарное предприятие «Школьное питание» (далее по тексту «Предприятие») создано на основании постановления администрации </w:t>
      </w:r>
      <w:r>
        <w:rPr>
          <w:lang w:val="en-US" w:eastAsia="en-US"/>
        </w:rPr>
        <w:t xml:space="preserve">   города Нефтеюганска №</w:t>
      </w:r>
      <w:r>
        <w:rPr/>
        <w:t xml:space="preserve"> 1940 от</w:t>
      </w:r>
      <w:r>
        <w:rPr>
          <w:lang w:val="en-US" w:eastAsia="en-US"/>
        </w:rPr>
        <w:t xml:space="preserve"> 2</w:t>
      </w:r>
      <w:r>
        <w:rPr/>
        <w:t>2 июля</w:t>
      </w:r>
      <w:r>
        <w:rPr>
          <w:lang w:val="en-US" w:eastAsia="en-US"/>
        </w:rPr>
        <w:t xml:space="preserve"> 20</w:t>
      </w:r>
      <w:r>
        <w:rPr/>
        <w:t>11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видетельство о государственной регистрации №002039862 серия 86 от 29 июля 2011 г. Запись в ЕГРЮЛ о присвоении ОГРН 1118619001720 внесена 29 июля 2011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Юридический адрес Общества </w:t>
      </w:r>
    </w:p>
    <w:p>
      <w:pPr>
        <w:pStyle w:val="Normal"/>
        <w:spacing w:lineRule="auto" w:line="360"/>
        <w:jc w:val="both"/>
        <w:rPr/>
      </w:pPr>
      <w:r>
        <w:rPr/>
        <w:t>628307 ХМАО– Югра, г. Нефтеюганск, мкр-н 7; строение 1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редители предприятия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Учредителем (собственником имущества) Предприятия является муниципальное образование город Нефтеюганск в лице администрации города Нефтеюганска.</w:t>
      </w:r>
    </w:p>
    <w:p>
      <w:pPr>
        <w:pStyle w:val="Normal"/>
        <w:spacing w:lineRule="auto" w:line="360"/>
        <w:jc w:val="both"/>
        <w:rPr/>
      </w:pPr>
      <w:r>
        <w:rPr/>
        <w:t>Структурным подразделением администрации города Нефтеюганска, выполняющий уполномочия Учредителя в отношении Предприятия от имени муниципального образования город Нефтеюганск, является Департамент образования и молодежной политики администрации города Нефтеюганс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2.</w:t>
        <w:tab/>
        <w:t>Структура уставного фонда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едприятие имеет уставный фонд в размере 100 000 рублей, сформированный путем передачи денежных средств Учредителем в уставный фон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3.</w:t>
        <w:tab/>
        <w:t>Описание деятельности Предприятия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</w:t>
      </w:r>
      <w:r>
        <w:rPr/>
        <w:t>Предприятие создано в целях решения социальных задач - реализация кулинарной продукции для обучающихся муниципальных общеобразовательных учреждений по минимальным ценам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редметом деятельности Предприятия является организация общественного питания.</w:t>
      </w:r>
    </w:p>
    <w:p>
      <w:pPr>
        <w:pStyle w:val="Normal"/>
        <w:spacing w:lineRule="auto" w:line="360"/>
        <w:jc w:val="both"/>
        <w:rPr/>
      </w:pPr>
      <w:r>
        <w:rPr/>
        <w:t>Основным видом деятельности Предприятия является деятельность столовых при муниципальных общеобразовательных учреждениях, включающая изготовление и реализацию кулинарной продукции, разнообразной по дням недели, или специальных рационов питания для различных групп обслуживаемого контингента по льготным цен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ополнительные виды деятельности Предприятия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Деятельность Предприятия по производству продукции общественного питания, ее доставке и организации потребления различными контингентами насел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оставка кулинарной продукции по заказам потребителей на рабочие места, транспортные предприятия в пути следования пассажирского транспорта, на дом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бслуживание банкетов, свадеб, приемов и др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Услуги по розничной торговле вне магазинов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очая оптовая торговл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Услуги прочих столовых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ab/>
      </w:r>
      <w:r>
        <w:rPr>
          <w:b/>
        </w:rPr>
        <w:t>Производственные показатели Общества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На 30 сентября 2022 года в состав Предприятия входит 13 школьных столовых, 4 столовых при школах-садах, 4 столовых при столовых (филиалов, д/с), столовая Православной Гимнази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/>
        <w:t>Количество питающихся составляет 17 194 человек, из них льготная категория 2 982 человек, воспитанники 1 876 человек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хват горячим питанием составил 95,1% от общего числа обучающихся.</w:t>
      </w:r>
    </w:p>
    <w:p>
      <w:pPr>
        <w:pStyle w:val="Normal"/>
        <w:spacing w:lineRule="auto" w:line="360"/>
        <w:jc w:val="both"/>
        <w:rPr/>
      </w:pPr>
      <w:r>
        <w:rPr/>
        <w:t xml:space="preserve">Финансирование на питание обучающихся льготной категории в размере 336,00 руб. производится за счет средств бюджета Ханты-Мансийского автономного округа-Югры. </w:t>
      </w:r>
    </w:p>
    <w:p>
      <w:pPr>
        <w:pStyle w:val="Normal"/>
        <w:spacing w:lineRule="auto" w:line="360"/>
        <w:jc w:val="both"/>
        <w:rPr/>
      </w:pPr>
      <w:r>
        <w:rPr/>
        <w:t>Финансирование стоимости завтраков, обучающихся в размере 67,00 руб. производится за счет средств местного бюдже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     </w:t>
      </w:r>
      <w:r>
        <w:rPr/>
        <w:t xml:space="preserve">    </w:t>
      </w:r>
      <w:r>
        <w:rPr>
          <w:b/>
        </w:rPr>
        <w:t>Основные учетные принципы, принятые на предприятии</w:t>
      </w:r>
      <w:r>
        <w:rPr/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/>
        <w:t>Бухгалтерский отчет за 2021 год выполнен в соответствии с требованиями законодательства Российской Федерации о бухгалтерском учете, документов системы нормативного регулирования бухгалтерского учета в Российской Федерации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</w:t>
      </w:r>
      <w:r>
        <w:rPr/>
        <w:t>Бухгалтерский учет в предприятии ведется с использованием компьютерной программы «Бухгалтерия 1С»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Предприятие формирует регистры налогового учета по данным бухгалтерского учета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</w:t>
      </w:r>
      <w:r>
        <w:rPr/>
        <w:t>На предприятие ведется учет хозяйственной деятельности по обычной системе налогообложения, по организации питания обучающихся освобождена от уплаты НДС согласно ст.149 п.2 НК РФ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  <w:tab/>
        <w:t>Основные средства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составе основных средств учитываются активы, предназначенные для использования в производстве продукции, при выполнении работ, оказании услуг или для управленческих нужд в течение срока полезного использования. Продолжительностью свыше 12 месяцев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 основным средствам относятся здания, сооружения, машины, оборудование, вычислительная техника, производственный и хозяйственный инвентарь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1 января 2002 г. № 1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>Начисление амортизации по основным средствам в бухгалтерском учете ведется линейным способом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    </w:t>
      </w:r>
      <w:r>
        <w:rPr/>
        <w:t>В целях применения главы 25 НК РФ начисление амортизации по основным средствам производится также линейным методом. Расхождения отражения амортизации между бухгалтерским и налоговым учетом объясняются тем, что часть основных средств передано на праве хозяйственного ведения от Администрации города Нефтеюганск.         Основные средства отражены в бухгалтерском учете по остаточной стоимости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  </w:t>
      </w:r>
      <w:r>
        <w:rPr/>
        <w:t>Переоценка основных средств не предусмотрена учетной политикой.</w:t>
      </w:r>
    </w:p>
    <w:p>
      <w:pPr>
        <w:pStyle w:val="21"/>
        <w:tabs>
          <w:tab w:val="clear" w:pos="708"/>
          <w:tab w:val="left" w:pos="567" w:leader="none"/>
        </w:tabs>
        <w:spacing w:lineRule="auto" w:line="360"/>
        <w:rPr/>
      </w:pPr>
      <w:r>
        <w:rPr/>
        <w:t xml:space="preserve">                                                       </w:t>
      </w:r>
      <w:r>
        <w:rPr>
          <w:b/>
        </w:rPr>
        <w:t>Информация об основных средствах</w:t>
        <w:tab/>
        <w:t xml:space="preserve"> (тыс. руб.)</w:t>
      </w:r>
    </w:p>
    <w:tbl>
      <w:tblPr>
        <w:tblW w:w="99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134"/>
        <w:gridCol w:w="1843"/>
        <w:gridCol w:w="1701"/>
        <w:gridCol w:w="12"/>
      </w:tblGrid>
      <w:tr>
        <w:trPr>
          <w:trHeight w:val="510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Группы объектов основных средст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>
                <w:b/>
              </w:rPr>
              <w:t>Период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>
                <w:b/>
              </w:rPr>
              <w:t>Изменения за период</w:t>
            </w:r>
          </w:p>
        </w:tc>
        <w:tc>
          <w:tcPr>
            <w:tcW w:w="35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 отчетную дату 30.09.2022</w:t>
            </w:r>
          </w:p>
        </w:tc>
      </w:tr>
      <w:tr>
        <w:trPr>
          <w:trHeight w:val="285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ступи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выбы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 (Строка 11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Накопленная</w:t>
            </w:r>
          </w:p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амортизация</w:t>
            </w:r>
          </w:p>
        </w:tc>
      </w:tr>
      <w:tr>
        <w:trPr>
          <w:trHeight w:val="75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rPr/>
            </w:pPr>
            <w:r>
              <w:rPr/>
              <w:t>Здания и сооруж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rPr/>
            </w:pPr>
            <w:r>
              <w:rPr/>
              <w:t>9 месяцев 2022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ind w:left="318" w:hanging="318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/>
              <w:t>189 07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/>
              <w:t>50 2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rPr/>
            </w:pPr>
            <w:r>
              <w:rPr/>
              <w:t>Машины, оборудование, проч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rPr/>
            </w:pPr>
            <w:r>
              <w:rPr/>
              <w:t>9 месяцев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45</w:t>
            </w:r>
          </w:p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/>
              <w:t>8 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/>
            </w:pPr>
            <w:r>
              <w:rPr/>
              <w:t>10 569</w:t>
            </w:r>
          </w:p>
        </w:tc>
      </w:tr>
      <w:tr>
        <w:trPr>
          <w:trHeight w:val="689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  <w:t>Основные средства всего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7 53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0 769</w:t>
            </w:r>
          </w:p>
        </w:tc>
      </w:tr>
    </w:tbl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firstLine="708"/>
        <w:jc w:val="both"/>
        <w:rPr/>
      </w:pPr>
      <w:r>
        <w:rPr/>
        <w:t>Департаментом имущественных и земельных отношений Предприятию закреплено имущество на праве хозяйственного ведения на общую сумму 258 307 тыс. руб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  <w:t>5</w:t>
        <w:tab/>
        <w:t>Нематериальные активы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ind w:firstLine="708"/>
        <w:jc w:val="both"/>
        <w:rPr/>
      </w:pPr>
      <w:r>
        <w:rPr/>
        <w:t>Нематериальные активы на балансе предприятия не числятся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</w:rPr>
        <w:t>6</w:t>
        <w:tab/>
        <w:t>Запасы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ab/>
        <w:tab/>
        <w:t xml:space="preserve"> Малоценные объекты основных средств стоимостью не более 40 тыс. руб., а также книги, брошюры и другие издания списываются на расходы по мере их износ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Материально – производственные запасы принимаются к бухгалтерскому учету по фактической себестоимости, исчисленной исходя из суммы фактических затрат на приобретение, за исключением налога на добавленную стоимость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ab/>
        <w:t>Списание стоимости материально-производственных запасов при их выбытии производится по средней себестоимости. Специальную одежду, срок эксплуатации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которой согласно нормам выдачи, не превышает 12 месяцев списывать в дебет соответствующих счетов в момент ее передачи (отпуска) сотрудникам предприятия.</w:t>
      </w:r>
    </w:p>
    <w:p>
      <w:pPr>
        <w:pStyle w:val="21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Информация о запасах                                   (тыс. руб.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83"/>
        <w:gridCol w:w="3201"/>
      </w:tblGrid>
      <w:tr>
        <w:trPr>
          <w:trHeight w:val="469" w:hRule="atLeast"/>
        </w:trPr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пасы по видам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статок на отчетную дату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423" w:hRule="atLeast"/>
        </w:trPr>
        <w:tc>
          <w:tcPr>
            <w:tcW w:w="3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сего (Строка 1210)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9 218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rPr/>
            </w:pPr>
            <w:r>
              <w:rPr/>
              <w:t>Сырье и материал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jc w:val="center"/>
              <w:rPr/>
            </w:pPr>
            <w:r>
              <w:rPr/>
              <w:t>25 34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rPr/>
            </w:pPr>
            <w:r>
              <w:rPr/>
              <w:t>Товары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pacing w:lineRule="auto" w:line="240" w:before="0" w:after="0"/>
              <w:jc w:val="center"/>
              <w:rPr/>
            </w:pPr>
            <w:r>
              <w:rPr/>
              <w:t>43 86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2205" w:leader="none"/>
              </w:tabs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/>
        <w:t xml:space="preserve">             </w:t>
      </w:r>
      <w:r>
        <w:rPr/>
        <w:t>Материально-производственные запасы в залог по состоянию на 30.06.2022 г. не передавались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На основании приказа проведена инвентаризация материальных ценностей. По результатам проведенной инвентаризации фактов излишков и недостач не выявлено.</w:t>
      </w:r>
    </w:p>
    <w:p>
      <w:pPr>
        <w:pStyle w:val="3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ab/>
        <w:t xml:space="preserve"> </w:t>
      </w:r>
      <w:r>
        <w:rPr/>
        <w:t xml:space="preserve">  </w:t>
      </w:r>
      <w:r>
        <w:rPr>
          <w:sz w:val="24"/>
          <w:szCs w:val="24"/>
        </w:rPr>
        <w:t xml:space="preserve">Товары приобретенные, для реализации учитываются по продажной цене, с применением счета 42 "Торговая наценка"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7</w:t>
        <w:tab/>
        <w:t>Денежные средства</w:t>
      </w:r>
    </w:p>
    <w:p>
      <w:pPr>
        <w:pStyle w:val="Normal"/>
        <w:spacing w:lineRule="auto" w:line="360"/>
        <w:jc w:val="both"/>
        <w:rPr/>
      </w:pPr>
      <w:r>
        <w:rPr/>
        <w:t>По статье «Денежные средства» отражаются средства Предприятия на счетах в банках и кредитных организациях, в операционных и иных кассах.</w:t>
      </w:r>
    </w:p>
    <w:p>
      <w:pPr>
        <w:pStyle w:val="Normal"/>
        <w:tabs>
          <w:tab w:val="clear" w:pos="708"/>
          <w:tab w:val="left" w:pos="1980" w:leader="none"/>
          <w:tab w:val="left" w:pos="7995" w:leader="none"/>
        </w:tabs>
        <w:spacing w:lineRule="auto" w:line="360"/>
        <w:jc w:val="both"/>
        <w:rPr/>
      </w:pPr>
      <w:r>
        <w:rPr/>
        <w:t xml:space="preserve">                                  </w:t>
      </w:r>
      <w:r>
        <w:rPr>
          <w:b/>
        </w:rPr>
        <w:t>Информация о денежных средствах предприятия</w:t>
        <w:tab/>
      </w:r>
      <w:r>
        <w:rPr/>
        <w:t xml:space="preserve"> (тыс. руб.)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31"/>
        <w:gridCol w:w="2604"/>
      </w:tblGrid>
      <w:tr>
        <w:trPr/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нежные средства по видам</w:t>
            </w:r>
          </w:p>
        </w:tc>
        <w:tc>
          <w:tcPr>
            <w:tcW w:w="3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умма денежных средств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 отчетную дату (Строка 1250)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3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енежные средства</w:t>
            </w:r>
          </w:p>
        </w:tc>
        <w:tc>
          <w:tcPr>
            <w:tcW w:w="3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4 728</w:t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/>
              <w:t>в т.ч.:  касс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/>
            </w:pPr>
            <w:r>
              <w:rPr/>
              <w:t>20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/>
            </w:pPr>
            <w:r>
              <w:rPr/>
              <w:t>Расчетный счет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auto" w:line="360"/>
              <w:jc w:val="both"/>
              <w:rPr/>
            </w:pPr>
            <w:r>
              <w:rPr/>
              <w:t>14 52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bookmarkStart w:id="0" w:name="_Hlk73960132"/>
      <w:r>
        <w:rPr/>
        <w:t xml:space="preserve">   </w:t>
      </w:r>
      <w:bookmarkEnd w:id="0"/>
      <w:r>
        <w:rPr>
          <w:bCs/>
          <w:lang w:eastAsia="ru-RU"/>
        </w:rPr>
        <w:t>Д</w:t>
      </w:r>
      <w:r>
        <w:rPr/>
        <w:t>енежные средства, недоступные для использования самой организацией на отчетную дату, открытые в пользу других организаций аккредитивы по незавершенным на отчетную дату сделкам, арестованные счета у Предприятия отсутствуют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>8</w:t>
        <w:tab/>
        <w:t>Дебиторская и кредиторская задолженность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 xml:space="preserve">Дебиторская и кредиторская задолженность отражается в бухгалтерском учете и отчетности в соответствии с условиями заключенных договоров.    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Резерв по сомнительным долгам создается по расчетам с другими организациями и физическими лицами за продукцию, товары, работы, и услуги, выданные авансы и прочей дебиторской задолженности с отнесением суммы резерва на финансовые результаты в составе прочих расходов.</w:t>
      </w:r>
    </w:p>
    <w:p>
      <w:pPr>
        <w:pStyle w:val="21"/>
        <w:tabs>
          <w:tab w:val="clear" w:pos="708"/>
          <w:tab w:val="left" w:pos="1785" w:leader="none"/>
        </w:tabs>
        <w:spacing w:lineRule="auto" w:line="360" w:before="0" w:after="0"/>
        <w:jc w:val="both"/>
        <w:rPr/>
      </w:pPr>
      <w:r>
        <w:rPr/>
        <w:tab/>
      </w:r>
      <w:r>
        <w:rPr>
          <w:b/>
        </w:rPr>
        <w:t xml:space="preserve">Информация о дебиторской задолженности                 </w:t>
      </w:r>
      <w:r>
        <w:rPr/>
        <w:t xml:space="preserve"> (тыс. руб.)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268"/>
      </w:tblGrid>
      <w:tr>
        <w:trPr>
          <w:trHeight w:val="748" w:hRule="atLeast"/>
        </w:trPr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биторская задолженность по видам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строке баланса 1230</w:t>
            </w:r>
          </w:p>
        </w:tc>
      </w:tr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Дебиторская задолженность - всег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29 20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29 208</w:t>
            </w:r>
          </w:p>
        </w:tc>
      </w:tr>
    </w:tbl>
    <w:p>
      <w:pPr>
        <w:pStyle w:val="21"/>
        <w:tabs>
          <w:tab w:val="clear" w:pos="708"/>
          <w:tab w:val="left" w:pos="2355" w:leader="none"/>
        </w:tabs>
        <w:spacing w:lineRule="auto" w:line="360" w:before="0" w:after="0"/>
        <w:jc w:val="both"/>
        <w:rPr/>
      </w:pPr>
      <w:r>
        <w:rPr/>
      </w:r>
    </w:p>
    <w:p>
      <w:pPr>
        <w:pStyle w:val="21"/>
        <w:tabs>
          <w:tab w:val="clear" w:pos="708"/>
          <w:tab w:val="left" w:pos="2355" w:leader="none"/>
        </w:tabs>
        <w:spacing w:lineRule="auto" w:line="360" w:before="0" w:after="0"/>
        <w:jc w:val="both"/>
        <w:rPr/>
      </w:pPr>
      <w:r>
        <w:rPr/>
        <w:t xml:space="preserve">                                   </w:t>
      </w:r>
      <w:r>
        <w:rPr>
          <w:b/>
        </w:rPr>
        <w:t xml:space="preserve">Информация о кредиторской задолженности             </w:t>
      </w:r>
      <w:r>
        <w:rPr/>
        <w:t xml:space="preserve"> (тыс. руб.)</w:t>
      </w:r>
    </w:p>
    <w:tbl>
      <w:tblPr>
        <w:tblW w:w="90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1759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едиторская задолженность по видам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 по строке баланса 1520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57 3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/>
              <w:t>Долгосрочная кредиторская задолж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/>
              <w:t>Краткосрочная кредиторская задолж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57 3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/>
              <w:t>Поставщики и подрядч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40 53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/>
              <w:t>Задолженность перед работниками 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6 97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/>
              <w:t>Задолженность перед бюджетом и внебюджетными фонд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5 0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/>
              <w:t>Прочие кредито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месяцев 2022 г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both"/>
              <w:rPr/>
            </w:pPr>
            <w:r>
              <w:rPr/>
              <w:t>4 723</w:t>
            </w:r>
          </w:p>
        </w:tc>
      </w:tr>
    </w:tbl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>
          <w:b/>
          <w:b/>
        </w:rPr>
      </w:pPr>
      <w:r>
        <w:rPr>
          <w:b/>
        </w:rPr>
        <w:t>9</w:t>
        <w:tab/>
        <w:t>Долгосрочные и краткосрочные кредиты и займы, прочие долгосрочные обязательства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   </w:t>
      </w:r>
      <w:r>
        <w:rPr/>
        <w:t xml:space="preserve">В 2021 году Предприятием привлекались кредиты банка (ПАО Сбербанк), т.к. предприятие не имеет своих собственных оборотных средств, а в летний период в связи с каникулами, доходы резко падают. Кредиты банка привлекались на закуп </w:t>
      </w:r>
      <w:bookmarkStart w:id="1" w:name="_Hlk117170829"/>
      <w:r>
        <w:rPr/>
        <w:t>продуктов питания и оплату отпускных сотрудникам в 2021 г.</w:t>
      </w:r>
      <w:bookmarkEnd w:id="1"/>
      <w:r>
        <w:rPr/>
        <w:t>-27.04.2022 г. -кредит был досрочно погашен предприятием. Для оплаты в летний период текущей задолженности перед поставщиками и оплату отпускных сотрудникам в 2022 г. - 08.07.2022 г. предприятие заключило новый кредитный договор с банком ФК Открытие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 </w:t>
      </w:r>
      <w:r>
        <w:rPr/>
        <w:t>Задолженность по кредитам и займам отражается в бухгалтерском учете и отчетности в соответствии с условиями заключенных договоров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Суммы процентов, причитающихся к уплате по кредитам полученным, начисляются по условиям предоставления кредита.</w:t>
      </w:r>
    </w:p>
    <w:p>
      <w:pPr>
        <w:pStyle w:val="21"/>
        <w:tabs>
          <w:tab w:val="clear" w:pos="708"/>
          <w:tab w:val="left" w:pos="2400" w:leader="none"/>
        </w:tabs>
        <w:spacing w:lineRule="auto" w:line="360"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>10    Налоговая задолженность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Налоговые обязательства Предприятия отражаются в отчетности по принципу временной определенности фактов хозяйственной деятельности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Ставки основных налогов, уплачиваемых за 9 месяцев 2022 года, составил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>налог на прибыль – 20%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>налог на добавленную стоимость – 10 и 20%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>Налог на имущество 2,2 %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По состоянию на 30.09.2022 года текущая задолженность Предприятия по налогам в бюджет составила 1 813 тыс. рублей, в том числе: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 xml:space="preserve">налог на имущество 778 тыс. руб.-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>налог на доходы физических лиц    1 034 тыс. руб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По состоянию на 30.09.2022 года текущая задолженность предприятия перед государственными внебюджетными фондами составляет   3 060 тыс. рублей, в том числе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>страховые взносы от несчастных случаев   22 тыс. руб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>расчеты по социальному страхованию и обеспечению 310 тыс. руб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>страховые взносы на обязательное пенсионное страхование 2 391 тыс. руб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360"/>
        <w:jc w:val="both"/>
        <w:rPr/>
      </w:pPr>
      <w:r>
        <w:rPr/>
        <w:t xml:space="preserve">страховые взносы ФФОМС   554 тыс. руб.  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</w:rPr>
        <w:t>11</w:t>
        <w:tab/>
        <w:t>Капитал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</w:rPr>
        <w:t xml:space="preserve">Уставный капитал: </w:t>
      </w:r>
      <w:r>
        <w:rPr/>
        <w:t xml:space="preserve">Уставный капитал Предприятия по состоянию на </w:t>
      </w:r>
      <w:bookmarkStart w:id="2" w:name="_Hlk86235207"/>
      <w:r>
        <w:rPr/>
        <w:t xml:space="preserve">30 сентября 2022 </w:t>
      </w:r>
      <w:bookmarkEnd w:id="2"/>
      <w:r>
        <w:rPr/>
        <w:t>года составил 100 тыс. рублей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</w:rPr>
        <w:t xml:space="preserve">Резервный капитал: </w:t>
      </w:r>
      <w:r>
        <w:rPr/>
        <w:t>Резервный капитал Предприятия по состоянию на 30 сентября 2022 года составил 104 тыс. руб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>
          <w:b/>
          <w:b/>
        </w:rPr>
      </w:pPr>
      <w:r>
        <w:rPr/>
        <w:t xml:space="preserve">  </w:t>
      </w:r>
      <w:r>
        <w:rPr>
          <w:b/>
        </w:rPr>
        <w:t>Чистые активы: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                                   </w:t>
      </w:r>
      <w:r>
        <w:rPr>
          <w:b/>
        </w:rPr>
        <w:t xml:space="preserve">Информация о чистых активах           </w:t>
      </w:r>
      <w:r>
        <w:rPr/>
        <w:t>(тыс. руб.)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2794"/>
      </w:tblGrid>
      <w:tr>
        <w:trPr>
          <w:trHeight w:val="100" w:hRule="atLeast"/>
        </w:trPr>
        <w:tc>
          <w:tcPr>
            <w:tcW w:w="6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/>
            </w:pPr>
            <w:r>
              <w:rPr>
                <w:b/>
              </w:rPr>
              <w:t>На 30 сентября 2022 г.</w:t>
            </w:r>
          </w:p>
        </w:tc>
      </w:tr>
      <w:tr>
        <w:trPr>
          <w:trHeight w:val="463" w:hRule="atLeast"/>
        </w:trPr>
        <w:tc>
          <w:tcPr>
            <w:tcW w:w="6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/>
            </w:pPr>
            <w:r>
              <w:rPr/>
              <w:t>Чистые активы (строка 1300 баланса)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lineRule="auto" w:line="360" w:before="0" w:after="0"/>
              <w:jc w:val="center"/>
              <w:rPr/>
            </w:pPr>
            <w:r>
              <w:rPr/>
              <w:t>238 399</w:t>
            </w:r>
          </w:p>
        </w:tc>
      </w:tr>
    </w:tbl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/>
        </w:rPr>
        <w:t>12</w:t>
        <w:tab/>
        <w:t xml:space="preserve">Доходы и расходы, нераспределенная прибыль 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 xml:space="preserve">            </w:t>
      </w:r>
      <w:r>
        <w:rPr/>
        <w:t>Выручка от продаж продукции, работ и услуг отражается в учете по мере отгрузки продукции, выполнения работ и оказания услуг и предъявления покупателям (заказчикам) расчетных документов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Расходы на продажу, относящиеся к готовой продукции собственного производства, в конце отчетного периода списываются в дебет счета 90 «Продажи»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Использование прибыли отражается в учете и отчетности в году, следующем за отчетным годом, в соответствии с решением учредителя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/>
        <w:t>Величина чистой прибыли(убытка) отчетного периода (9 месяцев 2022 г.) составила 149 тыс. рублей.</w:t>
      </w:r>
    </w:p>
    <w:p>
      <w:pPr>
        <w:pStyle w:val="21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bCs/>
          <w:lang w:eastAsia="ru-RU"/>
        </w:rPr>
        <w:t xml:space="preserve">                                                     </w:t>
      </w:r>
      <w:r>
        <w:rPr>
          <w:b/>
          <w:bCs/>
          <w:lang w:eastAsia="ru-RU"/>
        </w:rPr>
        <w:t xml:space="preserve">Доходы и расходы Предприятия                        </w:t>
      </w:r>
      <w:r>
        <w:rPr>
          <w:bCs/>
          <w:lang w:eastAsia="ru-RU"/>
        </w:rPr>
        <w:t xml:space="preserve"> </w:t>
      </w:r>
      <w:r>
        <w:rPr/>
        <w:t>(тыс. руб.)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1720"/>
        <w:gridCol w:w="1893"/>
      </w:tblGrid>
      <w:tr>
        <w:trPr/>
        <w:tc>
          <w:tcPr>
            <w:tcW w:w="6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казатели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jc w:val="center"/>
              <w:rPr/>
            </w:pPr>
            <w:r>
              <w:rPr>
                <w:b/>
                <w:bCs/>
                <w:lang w:eastAsia="ru-RU"/>
              </w:rPr>
              <w:t>За отчетный период 9 месяцев 2022 г.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eastAsia="ru-RU"/>
              </w:rPr>
              <w:t>За предыдущий отчетный период 9 месяцев 2022 г.</w:t>
            </w:r>
          </w:p>
        </w:tc>
      </w:tr>
      <w:tr>
        <w:trPr/>
        <w:tc>
          <w:tcPr>
            <w:tcW w:w="6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 2110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308 235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 142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ственное питание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    </w:t>
            </w:r>
            <w:r>
              <w:rPr>
                <w:bCs/>
                <w:lang w:eastAsia="ru-RU"/>
              </w:rPr>
              <w:t>308 235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142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ебестоимость проданных товаров, продукции, работ, услуг: 21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ind w:firstLine="72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161 279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150 279)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аловая прибыль 2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ind w:firstLine="72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6 95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863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мерческие расходы 22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ind w:firstLine="72"/>
              <w:jc w:val="both"/>
              <w:rPr/>
            </w:pPr>
            <w:r>
              <w:rPr>
                <w:bCs/>
                <w:lang w:eastAsia="ru-RU"/>
              </w:rPr>
              <w:t>(121 358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50 020)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правленческие расходы 222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ind w:firstLine="72"/>
              <w:jc w:val="both"/>
              <w:rPr/>
            </w:pPr>
            <w:r>
              <w:rPr>
                <w:bCs/>
                <w:lang w:eastAsia="ru-RU"/>
              </w:rPr>
              <w:t>(24 364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0 107)</w:t>
            </w:r>
          </w:p>
        </w:tc>
      </w:tr>
      <w:tr>
        <w:trPr/>
        <w:tc>
          <w:tcPr>
            <w:tcW w:w="6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быль (убыток) от продаж товаров, работ, услуг 22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7 7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7 264)</w:t>
            </w:r>
          </w:p>
        </w:tc>
      </w:tr>
      <w:tr>
        <w:trPr>
          <w:trHeight w:val="415" w:hRule="atLeast"/>
        </w:trPr>
        <w:tc>
          <w:tcPr>
            <w:tcW w:w="6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>
                <w:bCs/>
                <w:lang w:eastAsia="ru-RU"/>
              </w:rPr>
              <w:t xml:space="preserve">Чистая прибыль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right" w:pos="114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center" w:pos="4536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9072" w:leader="none"/>
              </w:tabs>
              <w:suppressAutoHyphens w:val="false"/>
              <w:spacing w:lineRule="auto" w:line="360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Существенным показателем работы предприятия является валовый доход от реализации, который зависит от реализованного наложения (% наценки) и выполнения контрактов на организацию горячего питания обучающихся.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Формирование расходов, связанных с производством и реализацией товаров, продукции (работ, услуг) осуществляется на сч.44 "Издержки обращения"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Формирование общехозяйственных расходов осуществляется на сч.26 "Общехозяйственные расходы».</w:t>
      </w:r>
    </w:p>
    <w:p>
      <w:pPr>
        <w:pStyle w:val="Normal"/>
        <w:spacing w:lineRule="auto" w:line="360"/>
        <w:jc w:val="both"/>
        <w:rPr/>
      </w:pPr>
      <w:r>
        <w:rPr/>
        <w:t xml:space="preserve">Затраты предприятия формируются следующим образом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/>
      </w:pPr>
      <w:r>
        <w:rPr/>
        <w:t>Покупная стоимость товаров, т.е. сыр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/>
      </w:pPr>
      <w:r>
        <w:rPr/>
        <w:t xml:space="preserve">амортизац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/>
      </w:pPr>
      <w:r>
        <w:rPr/>
        <w:t>затраты на оплату труда: заработная плата, налоговые отчисления на з/пл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/>
      </w:pPr>
      <w:r>
        <w:rPr/>
        <w:t>материальные затраты: электроэнергия, МБП, текущий ремонт, тран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hanging="360"/>
        <w:jc w:val="both"/>
        <w:rPr/>
      </w:pPr>
      <w:r>
        <w:rPr/>
        <w:t xml:space="preserve">прочие затраты: связь, информационное обслуживание, коммунальные услуги, мед. осмотр, повышение квалификации, лабораторные исследования, ветеринарные свидетельства, обслуживание оборудования, поверка весов, льготный проезд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0"/>
          <w:lang w:eastAsia="ru-RU"/>
        </w:rPr>
        <w:t xml:space="preserve">           </w:t>
      </w:r>
      <w:r>
        <w:rPr>
          <w:color w:val="000000"/>
        </w:rPr>
        <w:t xml:space="preserve">Численность работников предприятия определяется штатным расписание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На 30 сентября 2022 года численность по штатному расписанию составляет 281 единиц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</w:p>
    <w:p>
      <w:pPr>
        <w:pStyle w:val="Normal"/>
        <w:spacing w:lineRule="auto" w:line="360"/>
        <w:jc w:val="both"/>
        <w:rPr/>
      </w:pPr>
      <w:r>
        <w:rPr/>
        <w:t>Врио директора                                                                           Я. А. Коваль</w:t>
      </w:r>
      <w:r>
        <w:rPr/>
        <w:br w:type="textWrapping" w:clear="all"/>
      </w:r>
    </w:p>
    <w:p>
      <w:pPr>
        <w:pStyle w:val="Normal"/>
        <w:spacing w:lineRule="auto" w:line="360"/>
        <w:jc w:val="both"/>
        <w:rPr/>
      </w:pPr>
      <w:r>
        <w:rPr/>
        <w:t>Исп.: Родионова О. В.     8 (3463) 320-263 (доб. 8606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29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29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4:54:00Z</dcterms:created>
  <dc:creator>Степанец Е.А.</dc:creator>
  <dc:description/>
  <cp:keywords/>
  <dc:language>en-US</dc:language>
  <cp:lastModifiedBy>Пользователь</cp:lastModifiedBy>
  <cp:lastPrinted>2022-04-29T12:46:00Z</cp:lastPrinted>
  <dcterms:modified xsi:type="dcterms:W3CDTF">2022-10-28T07:12:00Z</dcterms:modified>
  <cp:revision>254</cp:revision>
  <dc:subject/>
  <dc:title>Пояснительная записка</dc:title>
</cp:coreProperties>
</file>