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декабрь 2022 года по муниципальной программе города Нефтеюганска «Управление муниципальным имуществом города Нефтеюганска» были проведены следующие мероприят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Реализация и управление муниципальным имуществом Регулирование отношений в сфере муниципальной собственности, оценка недвижимости и признание её прав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лась оценка объектов муниципальной собственно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ение за декабрь 2022 года 1 476 645,33руб., что составило 96% от выделенной суммы в размере 1 536 600,00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охране объектов муниципальной собственности. </w:t>
      </w:r>
    </w:p>
    <w:p>
      <w:pPr>
        <w:pStyle w:val="Normal"/>
        <w:shd w:fill="F8F8F8" w:val="clear"/>
        <w:autoSpaceDE w:val="false"/>
        <w:ind w:left="150" w:right="15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оведена оплата по услугам охраны объектов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 декабрь 2022 года кассовый расход составил 3 861 382,45 руб., что составляет 100% от запланированного в размере 3 861 383,00 руб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содержанию имущества (оплата налогов и сборов, платежей, госпошлин, лицензий, штрафов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а оплата налогов в размере 59 500,00 рублей, что составило 100% от запланированной суммы за 2022 год 59 500,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Мероприятие по приобретению транспортных средст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делено на 2022 год  4 315 847,00 рублей, освоено 4 254 599,98 что составляет 98,58%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Приобретен автомобиль Ниссан по стоимо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2 182 0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а также д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автомоб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Ла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НИ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стоимости 1 036 299,99 рублей кажд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на обеспечение деятельности департаме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ение мероприятия производилось согласно плановых назначений. Выделено на  2022 год 61 385 192,00 руб., освоено 60 620 994,65  руб. Исполнение 98,76%. </w:t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2-07-14T17:15:00Z</cp:lastPrinted>
  <dcterms:modified xsi:type="dcterms:W3CDTF">2023-01-10T11:57:00Z</dcterms:modified>
  <cp:revision>23</cp:revision>
  <dc:subject/>
  <dc:title/>
</cp:coreProperties>
</file>