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ого направления деятель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разряд кода целевых статей расходов –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структурного элемента (основного мероприятия) муниципальной программы (детализации непрограммного направления деятельности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                 к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Признать утратившими силу с 01.01.2023 года приказы департамента финансов администрации города Нефтеюганск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9.12.2021 № 98 «О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31.01.2022 № 8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4.03.2022 № 17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13.04.2022 № 23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1.06.2022 № 42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7.06.2022 № 47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9.08.2022 № 58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30.09.2022 № 64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31.10.2022 № 69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9.12.2022 № 85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8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администрации города Нефтеюганска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Положения настоящего приказа применяются к правоотношениям, возникающим при составлении и исполнении бюджета города Нефтеюганска              на 2023 год и плановый период 2024 и 2025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                        на заместителя директора департамента финансов администрации города Нефтеюганска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города 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а финансов администрации города Нефтеюганс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директора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                                                                            Д.А.Шат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аппарата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льных вложений                                                                    Е.Н.Ска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2-12-29T16:49:00Z</cp:lastPrinted>
  <dcterms:modified xsi:type="dcterms:W3CDTF">2022-12-29T12:46:00Z</dcterms:modified>
  <cp:revision>413</cp:revision>
  <dc:subject/>
  <dc:title>3</dc:title>
</cp:coreProperties>
</file>