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8"/>
          <w:szCs w:val="28"/>
        </w:rPr>
        <w:t>А</w:t>
      </w:r>
      <w:r>
        <w:rPr>
          <w:rFonts w:cs="Times New Roman" w:ascii="Times New Roman" w:hAnsi="Times New Roman"/>
          <w:b/>
          <w:sz w:val="28"/>
          <w:szCs w:val="28"/>
          <w:lang w:val="en-US"/>
        </w:rPr>
        <w:t>налитическая</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записка к отчёту </w:t>
      </w:r>
    </w:p>
    <w:p>
      <w:pPr>
        <w:pStyle w:val="Normal"/>
        <w:spacing w:lineRule="auto" w:line="240" w:before="0" w:after="0"/>
        <w:ind w:firstLine="708"/>
        <w:jc w:val="both"/>
        <w:rPr/>
      </w:pPr>
      <w:r>
        <w:rPr>
          <w:rFonts w:cs="Times New Roman" w:ascii="Times New Roman" w:hAnsi="Times New Roman"/>
          <w:b/>
          <w:sz w:val="28"/>
          <w:szCs w:val="28"/>
          <w:lang w:val="en-US"/>
        </w:rPr>
        <w:t xml:space="preserve">по оперативному анализу исполнения и контроля за организацией исполнения бюджета города Нефтеюганска по итогам </w:t>
      </w:r>
      <w:r>
        <w:rPr>
          <w:rFonts w:cs="Times New Roman" w:ascii="Times New Roman" w:hAnsi="Times New Roman"/>
          <w:b/>
          <w:sz w:val="28"/>
          <w:szCs w:val="28"/>
        </w:rPr>
        <w:t xml:space="preserve">9 месяцев 2022 года </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исполнения и контроля за организацией исполнения бюджета города Нефтеюганска по итогам 9 месяцев 2022 года (далее - оперативный анализ) подготовлен в соответствии с пунктом 17 Плана работы Счётной палаты н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подготовлен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Думы города Нефтеюганска от 22.12.2021 № 51-VII «О бюджете города Нефтеюганска на 2022 год и плановый период 2023 и 2024 годов», с учётом внесённых изменений (далее по тексту – Решение о бюджете);</w:t>
      </w:r>
    </w:p>
    <w:p>
      <w:pPr>
        <w:pStyle w:val="Normal"/>
        <w:spacing w:lineRule="auto" w:line="240" w:before="0" w:after="0"/>
        <w:ind w:firstLine="709"/>
        <w:jc w:val="both"/>
        <w:rPr/>
      </w:pPr>
      <w:r>
        <w:rPr>
          <w:rFonts w:cs="Times New Roman" w:ascii="Times New Roman" w:hAnsi="Times New Roman"/>
          <w:sz w:val="28"/>
          <w:szCs w:val="28"/>
        </w:rPr>
        <w:t>- постановления администрации города Нефтеюганска от 21.10.2022                   № 2169-п «Об утверждении отчёта об исполнении бюджета города Нефтеюганска за 9 месяцев 202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естра об изменении бюджетных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естра об изменении лимитов бюджетных обязательств;</w:t>
      </w:r>
    </w:p>
    <w:p>
      <w:pPr>
        <w:pStyle w:val="Normal"/>
        <w:spacing w:lineRule="auto" w:line="240" w:before="0" w:after="0"/>
        <w:ind w:firstLine="709"/>
        <w:jc w:val="both"/>
        <w:rPr/>
      </w:pPr>
      <w:r>
        <w:rPr>
          <w:rFonts w:cs="Times New Roman" w:ascii="Times New Roman" w:hAnsi="Times New Roman"/>
          <w:sz w:val="28"/>
          <w:szCs w:val="28"/>
        </w:rPr>
        <w:t>- сводной бюджетной росписи на 2022 год, с учётом внесённых изменений за 9 месяцев 202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к об изменении показателей сводной бюджетной росписи на 2022 год и плановый период 2023 и 2024 годов;</w:t>
      </w:r>
    </w:p>
    <w:p>
      <w:pPr>
        <w:pStyle w:val="Normal"/>
        <w:spacing w:lineRule="auto" w:line="240" w:before="0" w:after="0"/>
        <w:ind w:firstLine="709"/>
        <w:jc w:val="both"/>
        <w:rPr/>
      </w:pPr>
      <w:r>
        <w:rPr>
          <w:rFonts w:cs="Times New Roman" w:ascii="Times New Roman" w:hAnsi="Times New Roman"/>
          <w:sz w:val="28"/>
          <w:szCs w:val="28"/>
        </w:rPr>
        <w:t>- справок об изменении лимитов бюджетных обязательств на 2022 год и плановый период 2023 и 2024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к об изменении кассового плана по расходам н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й Департамента финансов Ханты-Мансийского автономного округа - Югры о предоставлении субсидии, субвенции, иного межбюджетного трансферта, имеющего и не имеющего целевое назначение на 2022 год и плановый период 2023 и 2024 годов;</w:t>
      </w:r>
    </w:p>
    <w:p>
      <w:pPr>
        <w:pStyle w:val="Normal"/>
        <w:spacing w:lineRule="auto" w:line="240" w:before="0" w:after="0"/>
        <w:ind w:firstLine="709"/>
        <w:jc w:val="both"/>
        <w:rPr/>
      </w:pPr>
      <w:r>
        <w:rPr>
          <w:rFonts w:cs="Times New Roman" w:ascii="Times New Roman" w:hAnsi="Times New Roman"/>
          <w:sz w:val="28"/>
          <w:szCs w:val="28"/>
        </w:rPr>
        <w:t>- отчё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spacing w:lineRule="auto" w:line="240" w:before="0" w:after="0"/>
        <w:ind w:firstLine="709"/>
        <w:jc w:val="both"/>
        <w:rPr/>
      </w:pPr>
      <w:r>
        <w:rPr>
          <w:rFonts w:cs="Times New Roman" w:ascii="Times New Roman" w:hAnsi="Times New Roman"/>
          <w:sz w:val="28"/>
          <w:szCs w:val="28"/>
        </w:rPr>
        <w:t>- кассового плана исполнения бюджета города Нефтеюганска по муниципальным программам по состоянию на 01 октября 2022 год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 бюджете на 2022 год первоначально утверждены бюджетные назначения по доходам в сумме 12 168 556 070 рублей, по расходам                                 12 382 233 450 рублей, по дефициту бюджета 213 677 380 рублей.</w:t>
      </w:r>
    </w:p>
    <w:p>
      <w:pPr>
        <w:pStyle w:val="Normal"/>
        <w:spacing w:lineRule="auto" w:line="240" w:before="0" w:after="0"/>
        <w:ind w:firstLine="709"/>
        <w:jc w:val="both"/>
        <w:rPr/>
      </w:pPr>
      <w:r>
        <w:rPr>
          <w:rFonts w:cs="Times New Roman" w:ascii="Times New Roman" w:hAnsi="Times New Roman"/>
          <w:sz w:val="28"/>
          <w:szCs w:val="28"/>
        </w:rPr>
        <w:t>В ходе исполнения бюджета произведено уточнение плана</w:t>
      </w:r>
      <w:r>
        <w:rPr>
          <w:rFonts w:cs="Times New Roman" w:ascii="Times New Roman" w:hAnsi="Times New Roman"/>
          <w:color w:val="FF0000"/>
          <w:sz w:val="28"/>
          <w:szCs w:val="28"/>
        </w:rPr>
        <w:t xml:space="preserve"> </w:t>
      </w:r>
      <w:r>
        <w:rPr>
          <w:rFonts w:cs="Times New Roman" w:ascii="Times New Roman" w:hAnsi="Times New Roman"/>
          <w:sz w:val="28"/>
          <w:szCs w:val="28"/>
        </w:rPr>
        <w:t>по доходам в сторону уменьшения на сумму 561 553 830 рублей 14 копеек,</w:t>
      </w:r>
      <w:r>
        <w:rPr>
          <w:rFonts w:cs="Times New Roman" w:ascii="Times New Roman" w:hAnsi="Times New Roman"/>
          <w:color w:val="FF0000"/>
          <w:sz w:val="28"/>
          <w:szCs w:val="28"/>
        </w:rPr>
        <w:t xml:space="preserve"> </w:t>
      </w:r>
      <w:r>
        <w:rPr>
          <w:rFonts w:cs="Times New Roman" w:ascii="Times New Roman" w:hAnsi="Times New Roman"/>
          <w:sz w:val="28"/>
          <w:szCs w:val="28"/>
        </w:rPr>
        <w:t>по расходам в сторону увеличения на</w:t>
      </w:r>
      <w:r>
        <w:rPr>
          <w:rFonts w:cs="Times New Roman" w:ascii="Times New Roman" w:hAnsi="Times New Roman"/>
          <w:color w:val="FF0000"/>
          <w:sz w:val="28"/>
          <w:szCs w:val="28"/>
        </w:rPr>
        <w:t xml:space="preserve"> </w:t>
      </w:r>
      <w:r>
        <w:rPr>
          <w:rFonts w:cs="Times New Roman" w:ascii="Times New Roman" w:hAnsi="Times New Roman"/>
          <w:sz w:val="28"/>
          <w:szCs w:val="28"/>
        </w:rPr>
        <w:t>752 320 909 рублей 86 копеек,</w:t>
      </w:r>
      <w:r>
        <w:rPr>
          <w:rFonts w:cs="Times New Roman" w:ascii="Times New Roman" w:hAnsi="Times New Roman"/>
          <w:color w:val="FF0000"/>
          <w:sz w:val="28"/>
          <w:szCs w:val="28"/>
        </w:rPr>
        <w:t xml:space="preserve"> </w:t>
      </w:r>
      <w:r>
        <w:rPr>
          <w:rFonts w:cs="Times New Roman" w:ascii="Times New Roman" w:hAnsi="Times New Roman"/>
          <w:sz w:val="28"/>
          <w:szCs w:val="28"/>
        </w:rPr>
        <w:t>по дефициту и источникам финансирования дефицита бюджета увеличение на 1 313 874 740 рублей, в результате уточнённый план по доходам составил 11 607 002 239 рублей 86 копеек,</w:t>
      </w:r>
      <w:r>
        <w:rPr>
          <w:rFonts w:cs="Times New Roman" w:ascii="Times New Roman" w:hAnsi="Times New Roman"/>
          <w:color w:val="FF0000"/>
          <w:sz w:val="28"/>
          <w:szCs w:val="28"/>
        </w:rPr>
        <w:t xml:space="preserve"> </w:t>
      </w:r>
      <w:r>
        <w:rPr>
          <w:rFonts w:cs="Times New Roman" w:ascii="Times New Roman" w:hAnsi="Times New Roman"/>
          <w:sz w:val="28"/>
          <w:szCs w:val="28"/>
        </w:rPr>
        <w:t>по расходам 13 134 554 359 рублей 86 копеек,</w:t>
      </w:r>
      <w:r>
        <w:rPr>
          <w:rFonts w:cs="Times New Roman" w:ascii="Times New Roman" w:hAnsi="Times New Roman"/>
          <w:color w:val="FF0000"/>
          <w:sz w:val="28"/>
          <w:szCs w:val="28"/>
        </w:rPr>
        <w:t xml:space="preserve"> </w:t>
      </w:r>
      <w:r>
        <w:rPr>
          <w:rFonts w:cs="Times New Roman" w:ascii="Times New Roman" w:hAnsi="Times New Roman"/>
          <w:sz w:val="28"/>
          <w:szCs w:val="28"/>
        </w:rPr>
        <w:t>по дефициту 1 527 552 120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ий объём доходов, поступивших за 9 месяцев текущего года, составил   </w:t>
      </w:r>
      <w:r>
        <w:rPr>
          <w:rFonts w:cs="Times New Roman" w:ascii="Times New Roman" w:hAnsi="Times New Roman"/>
          <w:bCs/>
          <w:sz w:val="28"/>
          <w:szCs w:val="28"/>
        </w:rPr>
        <w:t xml:space="preserve">9 037 733 077 рублей 96 копеек </w:t>
      </w:r>
      <w:r>
        <w:rPr>
          <w:rFonts w:cs="Times New Roman" w:ascii="Times New Roman" w:hAnsi="Times New Roman"/>
          <w:sz w:val="28"/>
          <w:szCs w:val="28"/>
        </w:rPr>
        <w:t xml:space="preserve">(таблица 1 «Исполнение по доходной части бюджета за 9 месяцев 2022 года» оперативного анализа), что составляет </w:t>
      </w:r>
      <w:r>
        <w:rPr>
          <w:rFonts w:cs="Times New Roman" w:ascii="Times New Roman" w:hAnsi="Times New Roman"/>
          <w:bCs/>
          <w:iCs/>
          <w:sz w:val="28"/>
          <w:szCs w:val="28"/>
        </w:rPr>
        <w:t xml:space="preserve">77,86 </w:t>
      </w:r>
      <w:r>
        <w:rPr>
          <w:rFonts w:cs="Times New Roman" w:ascii="Times New Roman" w:hAnsi="Times New Roman"/>
          <w:sz w:val="28"/>
          <w:szCs w:val="28"/>
        </w:rPr>
        <w:t xml:space="preserve">% от годовых уточнённых плановых назначений.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За 9 месяцев текущего года в бюджет города поступили из федерального бюджета и бюджета автономного округа финансовые средства в сумме                      </w:t>
      </w:r>
      <w:r>
        <w:rPr>
          <w:rFonts w:cs="Times New Roman" w:ascii="Times New Roman" w:hAnsi="Times New Roman"/>
          <w:bCs/>
          <w:sz w:val="28"/>
          <w:szCs w:val="28"/>
        </w:rPr>
        <w:t>5 607 974 974 рубля 08 копеек</w:t>
      </w:r>
      <w:r>
        <w:rPr>
          <w:rFonts w:cs="Times New Roman" w:ascii="Times New Roman" w:hAnsi="Times New Roman"/>
          <w:sz w:val="28"/>
          <w:szCs w:val="28"/>
        </w:rPr>
        <w:t xml:space="preserve"> или 75,65 % от уточнённого плана, в том числе: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ии</w:t>
        <w:tab/>
        <w:tab/>
        <w:tab/>
        <w:tab/>
        <w:tab/>
        <w:t xml:space="preserve">  </w:t>
      </w:r>
      <w:r>
        <w:rPr>
          <w:rFonts w:cs="Times New Roman" w:ascii="Times New Roman" w:hAnsi="Times New Roman"/>
          <w:iCs/>
          <w:sz w:val="28"/>
          <w:szCs w:val="28"/>
        </w:rPr>
        <w:t>247 898 100 рублей;</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сидии</w:t>
        <w:tab/>
        <w:tab/>
        <w:tab/>
        <w:tab/>
        <w:t xml:space="preserve">               2 371 454 991 рубль 92 копейки;</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ии</w:t>
        <w:tab/>
        <w:tab/>
        <w:tab/>
        <w:tab/>
        <w:tab/>
        <w:t xml:space="preserve">  2 912 478 302 рубля 56 копеек;</w:t>
      </w:r>
    </w:p>
    <w:p>
      <w:pPr>
        <w:pStyle w:val="Normal"/>
        <w:numPr>
          <w:ilvl w:val="0"/>
          <w:numId w:val="2"/>
        </w:numPr>
        <w:spacing w:lineRule="auto" w:line="240" w:before="0" w:after="0"/>
        <w:jc w:val="both"/>
        <w:rPr/>
      </w:pPr>
      <w:r>
        <w:rPr>
          <w:rFonts w:cs="Times New Roman" w:ascii="Times New Roman" w:hAnsi="Times New Roman"/>
          <w:sz w:val="28"/>
          <w:szCs w:val="28"/>
        </w:rPr>
        <w:t>иные межбюджетные трансферты</w:t>
        <w:tab/>
        <w:t xml:space="preserve">    76 143 579 рублей 60 копеек.</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изведён возврат остатков субсидий, субвенций и иных межбюджетных трансфертов прошлых лет, имеющих целевое назначение, в бюджет автономного округа в сумме 100 585 194 рубля 53 копейки (таблица 5 «Информация об использовании субвенций, субсидий и межбюджетных трансфертов за 9 месяцев 2022 года» оперативного анали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ены неиспользованные средства ООО «РН-Юганскнефтегаз» по договорам пожертвования в общей сумме 24 110 945 рублей 16 копеек, а также поступил возврат излишне перечисленной субсидии от ООО «КидсПланета» по результатам проверки в сумме 492 211 рублей 41 копейка. </w:t>
      </w:r>
    </w:p>
    <w:p>
      <w:pPr>
        <w:pStyle w:val="Normal"/>
        <w:spacing w:lineRule="auto" w:line="240" w:before="0" w:after="0"/>
        <w:ind w:firstLine="709"/>
        <w:jc w:val="both"/>
        <w:rPr/>
      </w:pPr>
      <w:r>
        <w:rPr>
          <w:rFonts w:cs="Times New Roman" w:ascii="Times New Roman" w:hAnsi="Times New Roman"/>
          <w:sz w:val="28"/>
          <w:szCs w:val="28"/>
        </w:rPr>
        <w:t xml:space="preserve">Фактическое исполнение по собственным доходам составило                          3 553 960 532 рубля 16 копеек или 82,30 % от годового назначения, в том числе: налоговые доходы 3 042 256 502 </w:t>
      </w:r>
      <w:r>
        <w:rPr>
          <w:rFonts w:cs="Times New Roman" w:ascii="Times New Roman" w:hAnsi="Times New Roman"/>
          <w:bCs/>
          <w:sz w:val="28"/>
          <w:szCs w:val="28"/>
        </w:rPr>
        <w:t xml:space="preserve">рубля 87 </w:t>
      </w:r>
      <w:r>
        <w:rPr>
          <w:rFonts w:cs="Times New Roman" w:ascii="Times New Roman" w:hAnsi="Times New Roman"/>
          <w:sz w:val="28"/>
          <w:szCs w:val="28"/>
        </w:rPr>
        <w:t xml:space="preserve">копеек (80,66 %), неналоговые доходы 511 704 029 рублей 29 </w:t>
      </w:r>
      <w:r>
        <w:rPr>
          <w:rFonts w:cs="Times New Roman" w:ascii="Times New Roman" w:hAnsi="Times New Roman"/>
          <w:bCs/>
          <w:sz w:val="28"/>
          <w:szCs w:val="28"/>
        </w:rPr>
        <w:t>копеек (93,61 %)</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актический объём расходов бюджета города составил 8 625 575 699 рублей 17 копеек или 65,67 % к показателям сводной бюджетной росписи и 69,66 % к первоначальным показателям (таблица 2 «Исполнение по расходной части бюджета за 9 месяцев 2022 года» оперативного анализ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сполнения расходной части по главным распорядителям бюджетных средств характеризуется данными, отражёнными в таблице №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е расходной части бюджета п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w:t>
      </w:r>
    </w:p>
    <w:p>
      <w:pPr>
        <w:pStyle w:val="Normal"/>
        <w:spacing w:lineRule="auto" w:line="240" w:before="0" w:after="0"/>
        <w:ind w:left="7799" w:hanging="0"/>
        <w:jc w:val="center"/>
        <w:rPr>
          <w:rFonts w:ascii="Times New Roman" w:hAnsi="Times New Roman" w:cs="Times New Roman"/>
          <w:sz w:val="28"/>
          <w:szCs w:val="28"/>
        </w:rPr>
      </w:pPr>
      <w:r>
        <w:rPr>
          <w:rFonts w:cs="Times New Roman" w:ascii="Times New Roman" w:hAnsi="Times New Roman"/>
          <w:sz w:val="28"/>
          <w:szCs w:val="28"/>
        </w:rPr>
        <w:t>Таблица № 1</w:t>
      </w:r>
    </w:p>
    <w:p>
      <w:pPr>
        <w:pStyle w:val="Normal"/>
        <w:spacing w:lineRule="auto" w:line="240" w:before="0" w:after="0"/>
        <w:ind w:left="779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9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bl>
      <w:tblPr>
        <w:tblW w:w="10211" w:type="dxa"/>
        <w:jc w:val="left"/>
        <w:tblInd w:w="-10" w:type="dxa"/>
        <w:tblLayout w:type="fixed"/>
        <w:tblCellMar>
          <w:top w:w="0" w:type="dxa"/>
          <w:left w:w="0" w:type="dxa"/>
          <w:bottom w:w="0" w:type="dxa"/>
          <w:right w:w="0" w:type="dxa"/>
        </w:tblCellMar>
      </w:tblPr>
      <w:tblGrid>
        <w:gridCol w:w="1004"/>
        <w:gridCol w:w="1134"/>
        <w:gridCol w:w="1128"/>
        <w:gridCol w:w="1134"/>
        <w:gridCol w:w="1134"/>
        <w:gridCol w:w="1134"/>
        <w:gridCol w:w="1275"/>
        <w:gridCol w:w="1134"/>
        <w:gridCol w:w="567"/>
        <w:gridCol w:w="567"/>
      </w:tblGrid>
      <w:tr>
        <w:trPr>
          <w:trHeight w:val="255"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w:t>
              <w:softHyphen/>
              <w:t>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w:t>
              <w:softHyphen/>
              <w:t>ный план на 2022 год, в рублях</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водная бюд</w:t>
              <w:softHyphen/>
              <w:t>жетная роспись на 2022 год,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rPr>
              <w:t>Отклонение росписи и первона</w:t>
              <w:softHyphen/>
              <w:t>чального плана (гр.3- гр.2),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xml:space="preserve">Кассовый план              9 месяцев, в рублях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е, в рублях</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в рублях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исполнения </w:t>
            </w:r>
          </w:p>
        </w:tc>
      </w:tr>
      <w:tr>
        <w:trPr>
          <w:trHeight w:val="112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16"/>
                <w:szCs w:val="16"/>
                <w:highlight w:val="yellow"/>
              </w:rPr>
            </w:pPr>
            <w:r>
              <w:rPr>
                <w:rFonts w:cs="Times New Roman" w:ascii="Times New Roman" w:hAnsi="Times New Roman"/>
                <w:color w:val="FF0000"/>
                <w:sz w:val="16"/>
                <w:szCs w:val="16"/>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жду исполне</w:t>
              <w:softHyphen/>
              <w:t xml:space="preserve">нием и сводной росписью (гр.6-гр.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жду испол</w:t>
              <w:softHyphen/>
              <w:t>нением и кас</w:t>
              <w:softHyphen/>
              <w:t>совым пла</w:t>
              <w:softHyphen/>
              <w:t xml:space="preserve">ном (гр.6-гр.5)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ссо</w:t>
              <w:softHyphen/>
              <w:t>вого пла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одной бюджет</w:t>
              <w:softHyphen/>
              <w:t>ной рос</w:t>
              <w:softHyphen/>
              <w:t>писи</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376"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ма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57 344 90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484 83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860 06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 183 02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300 000,1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184 838,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883 024,8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5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73</w:t>
            </w:r>
          </w:p>
        </w:tc>
      </w:tr>
      <w:tr>
        <w:trPr>
          <w:trHeight w:val="409"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w:t>
              <w:softHyphen/>
              <w:t>ция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2 563 00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8 158 14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404 85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8 321 54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 224 476,9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 933 665,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97 072,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57</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67,59</w:t>
            </w:r>
          </w:p>
        </w:tc>
      </w:tr>
      <w:tr>
        <w:trPr>
          <w:trHeight w:val="417"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партамент финансов администра</w:t>
              <w:softHyphen/>
              <w:t>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 295 70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 997 77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702 07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 565 01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 824 231,3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 173 546,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 740 785,6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7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95</w:t>
            </w:r>
          </w:p>
        </w:tc>
      </w:tr>
      <w:tr>
        <w:trPr>
          <w:trHeight w:val="615"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bookmarkStart w:id="0" w:name="RANGE!A7"/>
            <w:r>
              <w:rPr>
                <w:rFonts w:cs="Times New Roman" w:ascii="Times New Roman" w:hAnsi="Times New Roman"/>
                <w:sz w:val="16"/>
                <w:szCs w:val="16"/>
              </w:rPr>
              <w:t>Департамент муниципаль</w:t>
              <w:softHyphen/>
              <w:t>ного имуще</w:t>
              <w:softHyphen/>
              <w:t>ства админи</w:t>
              <w:softHyphen/>
              <w:t>страции горо</w:t>
              <w:softHyphen/>
              <w:t>да Нефте</w:t>
              <w:softHyphen/>
              <w:t>юганска</w:t>
            </w:r>
            <w:bookmarkEnd w:id="0"/>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 299 468 40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090 462827,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0 994 427,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394 615 412,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233 704 185,5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6 758 641,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 911 226,9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2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28</w:t>
            </w:r>
          </w:p>
        </w:tc>
      </w:tr>
      <w:tr>
        <w:trPr>
          <w:trHeight w:val="591"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партамент образования и молодёжной политики администра</w:t>
              <w:softHyphen/>
              <w:t>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653 982 914,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717 363847,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 380 933,0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3 778 862 389,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254 591 834,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62 772 012,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4 270 554,8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99</w:t>
            </w:r>
          </w:p>
        </w:tc>
      </w:tr>
      <w:tr>
        <w:trPr>
          <w:trHeight w:val="581"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итет культуры и туризма ад</w:t>
              <w:softHyphen/>
              <w:t>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8 301 443,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1 222 13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920 69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 995 20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 014 192,4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8 207 946,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 981 010,5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4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33</w:t>
            </w:r>
          </w:p>
        </w:tc>
      </w:tr>
      <w:tr>
        <w:trPr>
          <w:trHeight w:val="1022"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итет фи</w:t>
              <w:softHyphen/>
              <w:t>зической культуры и спорта адми</w:t>
              <w:softHyphen/>
              <w:t>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5 091 604,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 473 49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18 10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791 36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8 115 509,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 357 985,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 675 854,6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5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42</w:t>
            </w:r>
          </w:p>
        </w:tc>
      </w:tr>
      <w:tr>
        <w:trPr>
          <w:trHeight w:val="742"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чётная палата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 231 86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6 231 86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124 81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848 646,1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383 216,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276 166,8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6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85</w:t>
            </w:r>
          </w:p>
        </w:tc>
      </w:tr>
      <w:tr>
        <w:trPr>
          <w:trHeight w:val="1282"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партамент градострои</w:t>
              <w:softHyphen/>
              <w:t>тельства и земельных отношений администра</w:t>
              <w:softHyphen/>
              <w:t>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56 572 534,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97 78737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8 785 15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1 952 07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 523 274,3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3 264 104,6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37 428 798,6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0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71</w:t>
            </w:r>
          </w:p>
        </w:tc>
      </w:tr>
      <w:tr>
        <w:trPr>
          <w:trHeight w:val="60"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партамент жилищно-коммунально</w:t>
              <w:softHyphen/>
              <w:t>го хозяйства администра</w:t>
              <w:softHyphen/>
              <w:t>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345 612 955,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677 372050,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1 759 095,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299 731 800,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29 429 348,6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7 942 70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 302 452,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37</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382233 450,0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134554359,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2 320 909,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984 142 646,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625 575 699,1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508 978 660,6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 358566947,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3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67</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образовался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артаменту финансов администрации города Нефтеюганска (38,75 % от кассового плана и 30,95 % от годовых назначений). Неисполнение по средствам, выделенным на выплаты из резервного фонда, в связи с отсутствием необходимости данных выпла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 Департаменту градостроительства и земельных отношений администрации города Нефтеюганска (75,06 % от кассового плана и 47,71 % от годовых назначений).</w:t>
      </w:r>
      <w:r>
        <w:rPr>
          <w:rFonts w:cs="Times New Roman" w:ascii="Times New Roman" w:hAnsi="Times New Roman"/>
          <w:color w:val="FF0000"/>
          <w:sz w:val="28"/>
          <w:szCs w:val="28"/>
        </w:rPr>
        <w:t xml:space="preserve"> </w:t>
      </w:r>
      <w:r>
        <w:rPr>
          <w:rFonts w:cs="Times New Roman" w:ascii="Times New Roman" w:hAnsi="Times New Roman"/>
          <w:sz w:val="28"/>
          <w:szCs w:val="28"/>
        </w:rPr>
        <w:t>Низкое исполнение за 9 месяцев 2022 года по расходам на выполнение проектно-изыскательских и строительно-монтажных работ на объектах образования, культуры, спорта и жилищно-коммунального хозяйства, в связи с проводимой экспертизой проектной документации, а также оплатой за выполненные работы в конце 3 квартала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партаменту жилищно-коммунального хозяйства администрации города Нефтеюганска (79,20 % от кассового плана и 61,37 % от годовых назначений). Низкое исполнение за 9 месяцев по расходам на выполнение работ по нанесению горизонтальной дорожной разметки термопластичными материалами на автомобильных дорогах общего пользования, в связи с неблагоприятными погодными условиями срок окончания работ перенесен на конец 3 квартала 2022 года. За содержание автомобильных дорог оплата произведена за фактически оказанные услуги. По результатам аукциона, вследствие значительного падения цены на выполнение работ по поставке с установкой дорожного ограждения, подрядчик отказался подписывать муниципальный контракт. </w:t>
      </w:r>
    </w:p>
    <w:p>
      <w:pPr>
        <w:pStyle w:val="Normal"/>
        <w:tabs>
          <w:tab w:val="clear" w:pos="720"/>
          <w:tab w:val="left" w:pos="567"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ab/>
        <w:tab/>
        <w:t xml:space="preserve">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ных средств, выделенных на реализацию программных мероприятий, по главным распорядителям бюджетных средств, отражён в таблице № 2.</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Исполнение бюджетных средств, выделенных на реализацию программных мероприятий, по главным распорядителям бюджетных средств</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а № 2</w:t>
      </w:r>
    </w:p>
    <w:p>
      <w:pPr>
        <w:pStyle w:val="Normal"/>
        <w:spacing w:lineRule="auto" w:line="240" w:before="0" w:after="0"/>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bl>
      <w:tblPr>
        <w:tblW w:w="9774" w:type="dxa"/>
        <w:jc w:val="left"/>
        <w:tblInd w:w="75" w:type="dxa"/>
        <w:tblLayout w:type="fixed"/>
        <w:tblCellMar>
          <w:top w:w="0" w:type="dxa"/>
          <w:left w:w="28" w:type="dxa"/>
          <w:bottom w:w="0" w:type="dxa"/>
          <w:right w:w="28" w:type="dxa"/>
        </w:tblCellMar>
      </w:tblPr>
      <w:tblGrid>
        <w:gridCol w:w="2047"/>
        <w:gridCol w:w="1428"/>
        <w:gridCol w:w="1417"/>
        <w:gridCol w:w="1357"/>
        <w:gridCol w:w="1337"/>
        <w:gridCol w:w="1559"/>
        <w:gridCol w:w="629"/>
      </w:tblGrid>
      <w:tr>
        <w:trPr>
          <w:trHeight w:val="854"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2 год, в руб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водная бюд</w:t>
              <w:softHyphen/>
              <w:t xml:space="preserve">жетная роспись на 2022 год, в рублях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 между росписью и первонач. планом (гр.3-гр.2), в рубля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е, в руб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5-гр.3), в рублях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спол.  росписи</w:t>
            </w:r>
          </w:p>
        </w:tc>
      </w:tr>
      <w:tr>
        <w:trPr>
          <w:trHeight w:val="255"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383"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7 239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8 532 56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707 13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 098 38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 434 178,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02</w:t>
            </w:r>
          </w:p>
        </w:tc>
      </w:tr>
      <w:tr>
        <w:trPr>
          <w:trHeight w:val="179"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финансов администра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 295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 791 14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95 449,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 694 23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96 917,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88</w:t>
            </w:r>
          </w:p>
        </w:tc>
      </w:tr>
      <w:tr>
        <w:trPr>
          <w:trHeight w:val="691"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муници</w:t>
              <w:softHyphen/>
              <w:t>пального имущества администра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299 468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066 435 867,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6 967 467,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212 684 19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853 751 672,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16</w:t>
            </w:r>
          </w:p>
        </w:tc>
      </w:tr>
      <w:tr>
        <w:trPr>
          <w:trHeight w:val="60"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образова</w:t>
              <w:softHyphen/>
              <w:t>ния и молодёжной поли</w:t>
              <w:softHyphen/>
              <w:t>тики администра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653 982 9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717 363 847,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 380 933,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254 591 83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62 772 012,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99</w:t>
            </w:r>
          </w:p>
        </w:tc>
      </w:tr>
      <w:tr>
        <w:trPr>
          <w:trHeight w:val="60"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культуры и ту</w:t>
              <w:softHyphen/>
              <w:t>ризма администра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708 301 4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1 201 99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900 55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 014 19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8 187 806,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33</w:t>
            </w:r>
          </w:p>
        </w:tc>
      </w:tr>
      <w:tr>
        <w:trPr>
          <w:trHeight w:val="157"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физической культуры и спорта администра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5 091 6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 473 49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18 109,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8 115 50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 357 985,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42</w:t>
            </w:r>
          </w:p>
        </w:tc>
      </w:tr>
      <w:tr>
        <w:trPr>
          <w:trHeight w:val="457"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градострои</w:t>
              <w:softHyphen/>
              <w:t>тельства и земельных отношений администра</w:t>
              <w:softHyphen/>
              <w:t>ции го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56 572 5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73 492 11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3 080 41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9 247 27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4 244 844,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13</w:t>
            </w:r>
          </w:p>
        </w:tc>
      </w:tr>
      <w:tr>
        <w:trPr>
          <w:trHeight w:val="421"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жилищно-коммунального хозяй</w:t>
              <w:softHyphen/>
              <w:t>ства администрации го</w:t>
              <w:softHyphen/>
              <w:t>рода Нефтеюга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345 612 9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650 301 169,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4 688 214,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8 882 8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1 418 356,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3</w:t>
            </w:r>
          </w:p>
        </w:tc>
      </w:tr>
      <w:tr>
        <w:trPr>
          <w:trHeight w:val="255"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286 565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897 592 212,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 026 962,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520 328 43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377 263 776,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06</w:t>
            </w:r>
          </w:p>
        </w:tc>
      </w:tr>
    </w:tbl>
    <w:p>
      <w:pPr>
        <w:pStyle w:val="Normal"/>
        <w:spacing w:lineRule="auto" w:line="240" w:before="0" w:after="0"/>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низкое исполнение бюджетных средств, выделенных на реализацию программных мероприятий, образовалось по главным распорядителям бюджетных средств:</w:t>
      </w:r>
    </w:p>
    <w:p>
      <w:pPr>
        <w:pStyle w:val="Normal"/>
        <w:spacing w:lineRule="auto" w:line="240" w:before="0" w:after="0"/>
        <w:ind w:firstLine="709"/>
        <w:jc w:val="both"/>
        <w:rPr/>
      </w:pPr>
      <w:r>
        <w:rPr>
          <w:rFonts w:cs="Times New Roman" w:ascii="Times New Roman" w:hAnsi="Times New Roman"/>
          <w:sz w:val="28"/>
          <w:szCs w:val="28"/>
        </w:rPr>
        <w:t>1. Департаменту градостроительства и земельных отношений администрации города Нефтеюганска (48,1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жилищно-коммунального хозяйства администрации города Нефтеюганска (61,1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итету культуры и туризма администрации города Нефтеюганска (61,33 %).</w:t>
      </w:r>
    </w:p>
    <w:p>
      <w:pPr>
        <w:pStyle w:val="Normal"/>
        <w:spacing w:lineRule="auto" w:line="240" w:before="0" w:after="0"/>
        <w:ind w:firstLine="709"/>
        <w:jc w:val="both"/>
        <w:rPr/>
      </w:pPr>
      <w:r>
        <w:rPr>
          <w:rFonts w:cs="Times New Roman" w:ascii="Times New Roman" w:hAnsi="Times New Roman"/>
          <w:sz w:val="28"/>
          <w:szCs w:val="28"/>
        </w:rPr>
        <w:t>4. Департаменту финансов администрации города Нефтеюганска (63,88 %).</w:t>
      </w:r>
    </w:p>
    <w:p>
      <w:pPr>
        <w:pStyle w:val="Normal"/>
        <w:spacing w:lineRule="auto" w:line="240" w:before="0" w:after="0"/>
        <w:ind w:firstLine="709"/>
        <w:jc w:val="both"/>
        <w:rPr/>
      </w:pPr>
      <w:r>
        <w:rPr>
          <w:rFonts w:cs="Times New Roman" w:ascii="Times New Roman" w:hAnsi="Times New Roman"/>
          <w:sz w:val="28"/>
          <w:szCs w:val="28"/>
        </w:rPr>
        <w:t>Основной причиной не освоения бюджетных ассигнований являются муниципальные контракты, исполнение мероприятий и оплата по которым планируется в 4 квартале 2022 года, а также возникшая экономия, которая будет перераспределена на другие мероприят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2 году в бюджете города Нефтеюганска предусмотрены средства на реализацию 16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Исполнение по расходам на реализацию программных мероприятий от кассового плана за 9 месяцев 2022 года составило</w:t>
      </w:r>
      <w:r>
        <w:rPr>
          <w:rFonts w:cs="Times New Roman" w:ascii="Times New Roman" w:hAnsi="Times New Roman"/>
          <w:color w:val="FF0000"/>
          <w:sz w:val="28"/>
          <w:szCs w:val="28"/>
        </w:rPr>
        <w:t xml:space="preserve"> </w:t>
      </w:r>
      <w:r>
        <w:rPr>
          <w:rFonts w:cs="Times New Roman" w:ascii="Times New Roman" w:hAnsi="Times New Roman"/>
          <w:sz w:val="28"/>
          <w:szCs w:val="28"/>
        </w:rPr>
        <w:t>86,99 % (таблица 4 «Исполнение по муниципальным программам за 9 месяцев 2022 года» оперативного анализа). В ходе проведения экспертно-аналитического мероприятия была получена информация от главных распорядителей бюджетных средств о причинах низкого освоения бюджетных средств, которые отражены в приложении № 1 к аналитическ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от кассового плана за 9 месяцев 2022 года сложился по м</w:t>
      </w:r>
      <w:r>
        <w:rPr>
          <w:rFonts w:cs="Times New Roman" w:ascii="Times New Roman" w:hAnsi="Times New Roman"/>
          <w:bCs/>
          <w:sz w:val="28"/>
          <w:szCs w:val="28"/>
        </w:rPr>
        <w:t xml:space="preserve">униципальной программе </w:t>
      </w:r>
      <w:r>
        <w:rPr>
          <w:rFonts w:cs="Times New Roman" w:ascii="Times New Roman" w:hAnsi="Times New Roman"/>
          <w:sz w:val="28"/>
          <w:szCs w:val="28"/>
        </w:rPr>
        <w:t>«Доступная среда в городе Нефтеюганске» 41,21%, наибольший процент исполнения кассового плана по муниципальным программам города Нефтеюганска «</w:t>
      </w:r>
      <w:r>
        <w:rPr>
          <w:rFonts w:cs="Times New Roman" w:ascii="Times New Roman" w:hAnsi="Times New Roman"/>
          <w:bCs/>
          <w:sz w:val="28"/>
          <w:szCs w:val="28"/>
        </w:rPr>
        <w:t>Управление муниципальными финансами города Нефтеюганска</w:t>
      </w:r>
      <w:r>
        <w:rPr>
          <w:rFonts w:cs="Times New Roman" w:ascii="Times New Roman" w:hAnsi="Times New Roman"/>
          <w:sz w:val="28"/>
          <w:szCs w:val="28"/>
        </w:rPr>
        <w:t>» 96,69 % и «Развитие жилищной сферы города Нефтеюганска» 95,18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Анализ исполнения бюджета в разрезе Национальных проектов Российской Федерации приведён в таблице №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нение бюджета в разрезе Национальных про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 xml:space="preserve">   Таблица № 3</w:t>
      </w:r>
    </w:p>
    <w:p>
      <w:pPr>
        <w:pStyle w:val="Normal"/>
        <w:spacing w:lineRule="auto" w:line="240" w:before="0" w:after="0"/>
        <w:ind w:left="7090" w:firstLine="709"/>
        <w:jc w:val="both"/>
        <w:rPr>
          <w:rFonts w:ascii="Times New Roman" w:hAnsi="Times New Roman" w:cs="Times New Roman"/>
          <w:sz w:val="28"/>
          <w:szCs w:val="28"/>
        </w:rPr>
      </w:pPr>
      <w:r>
        <w:rPr>
          <w:rFonts w:cs="Times New Roman" w:ascii="Times New Roman" w:hAnsi="Times New Roman"/>
          <w:sz w:val="28"/>
          <w:szCs w:val="28"/>
        </w:rPr>
      </w:r>
    </w:p>
    <w:tbl>
      <w:tblPr>
        <w:tblW w:w="10109" w:type="dxa"/>
        <w:jc w:val="center"/>
        <w:tblInd w:w="0" w:type="dxa"/>
        <w:tblLayout w:type="fixed"/>
        <w:tblCellMar>
          <w:top w:w="0" w:type="dxa"/>
          <w:left w:w="28" w:type="dxa"/>
          <w:bottom w:w="0" w:type="dxa"/>
          <w:right w:w="28" w:type="dxa"/>
        </w:tblCellMar>
      </w:tblPr>
      <w:tblGrid>
        <w:gridCol w:w="3404"/>
        <w:gridCol w:w="1218"/>
        <w:gridCol w:w="1400"/>
        <w:gridCol w:w="1559"/>
        <w:gridCol w:w="1276"/>
        <w:gridCol w:w="1252"/>
      </w:tblGrid>
      <w:tr>
        <w:trPr>
          <w:trHeight w:val="518"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Национальных проектов Р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2 год,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юджетная роспись                          на 2022 го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тклонение (гр.4-гр.3), ру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исполн. от бюджетной росписи на 2022 год</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4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Национальный проект «Жильё и городская сре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 360 483 4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 292 040 4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331 036 44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961 004 048,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0,81</w:t>
            </w:r>
          </w:p>
        </w:tc>
      </w:tr>
      <w:tr>
        <w:trPr>
          <w:trHeight w:val="48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Формирование комфортной городской сре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9 627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5 003 23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6 522 1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8 481 08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1,15</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136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13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107 09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1 029 407,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16</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46 7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46 83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936 73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1 610 098,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16</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944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 319 8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478 3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5 841 574,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40</w:t>
            </w:r>
          </w:p>
        </w:tc>
      </w:tr>
      <w:tr>
        <w:trPr>
          <w:trHeight w:val="603"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Обеспечение устойчивого сокращения непригодного для проживания жилищного фон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163 337 9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2 726 943 0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040 537 5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686 405 518,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4,8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 968 637 4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481 518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856 889 16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24 628 934,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8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4 700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45 424 9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 648 38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1 776 584,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8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Чистая во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157 518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20 094 2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3 976 75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266 117 449,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8,8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 080 6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 080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 080 59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Cs/>
                <w:sz w:val="16"/>
                <w:szCs w:val="16"/>
              </w:rPr>
              <w:t>3,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9 765 600,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5 123 4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59 761 989,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35 361 410,5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4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 672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40 890 2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134 16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30 756 035,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78</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Национальный проект «Эколог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4 670 5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5 300 0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4 323 30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976 778,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9,22</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Чистая стра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4 670 5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125 300 0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4 323 30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976 778,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9,22</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50 8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50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 972 6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78 129,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72</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284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28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88 98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95 516,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72</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335 2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62 964 7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161 65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803 132,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72</w:t>
            </w:r>
          </w:p>
        </w:tc>
      </w:tr>
      <w:tr>
        <w:trPr>
          <w:trHeight w:val="567"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  Национальный проект «Малое и среднее предпринимательство и поддержка индивидуальной предпринимательской инициатив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 329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6 279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 279 2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100,00</w:t>
            </w:r>
          </w:p>
        </w:tc>
      </w:tr>
      <w:tr>
        <w:trPr>
          <w:trHeight w:val="72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Создание условий для лёгкого старта и комфортного ведения бизнес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79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79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79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гиональный проект «Акселерация субъектов малого и среднего предпринимательст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rPr>
              <w:t>5 850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rPr>
              <w:t>5 80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 800 0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83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83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83 0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867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 8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81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00,00</w:t>
            </w:r>
          </w:p>
        </w:tc>
      </w:tr>
      <w:tr>
        <w:trPr>
          <w:trHeight w:val="6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Национальный проект «Демограф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00</w:t>
            </w:r>
          </w:p>
        </w:tc>
      </w:tr>
      <w:tr>
        <w:trPr>
          <w:trHeight w:val="39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гиональный проект «Спорт – норма жизн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939 8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9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9 3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9 3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3 6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3 5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3 5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 9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 9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9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Всего на реализацию Национальных проектов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 493 423 1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 425 559 77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463 578 95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961 980 827,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1,9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Из анализа, приведённого в таблице № 3, исполнение по итогам 9 месяцев 2022 года по средствам, выделенным на реализацию Национальных проектов Российской Федерации составило 71,9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 итогам исполнения бюджета города за 9 месяцев 2022 года сложился профицит в сумме 412 157 378 рублей 79 копеек (таблица 3 «Исполнение по источникам финансирования дефицита бюджета за 9 месяцев 2022 года» оперативного анализа). Данные средства запланированы на исполнение ранее заключённых муниципальных контрактов и выполнение мероприятий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Присутствовали муниципальные заимствования в виде привлечённых бюджетных кредитов в источниках финансирования дефицита в сумме                        33 577 600 рублей. В течение 9 месяцев погашен бюджетный кредит в сумме                        33 577 600 рублей, остаток составляет 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объём резервного фонда в соответствии с Решением о бюджете составлял 5 000 000 рублей. В течение отчётного периода фонд пополнен на общую сумму 49 063 859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 общей сумме 12 184 678 рублей, а именно, выделенной:</w:t>
      </w:r>
    </w:p>
    <w:p>
      <w:pPr>
        <w:pStyle w:val="Normal"/>
        <w:tabs>
          <w:tab w:val="clear" w:pos="720"/>
          <w:tab w:val="left" w:pos="82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0 году в сумме 8 703 248 рублей;</w:t>
        <w:tab/>
      </w:r>
    </w:p>
    <w:p>
      <w:pPr>
        <w:pStyle w:val="Normal"/>
        <w:tabs>
          <w:tab w:val="clear" w:pos="720"/>
          <w:tab w:val="left" w:pos="709" w:leader="none"/>
        </w:tabs>
        <w:spacing w:lineRule="auto" w:line="240" w:before="0" w:after="0"/>
        <w:jc w:val="both"/>
        <w:rPr/>
      </w:pPr>
      <w:r>
        <w:rPr>
          <w:rFonts w:cs="Times New Roman" w:ascii="Times New Roman" w:hAnsi="Times New Roman"/>
          <w:bCs/>
          <w:sz w:val="28"/>
          <w:szCs w:val="28"/>
        </w:rPr>
        <w:tab/>
        <w:t>- в соответствии с распоряжением администрации города Нефтеюганска от 28.04.2022 № 165-р «О распределении дотации</w:t>
      </w:r>
      <w:r>
        <w:rPr>
          <w:rFonts w:cs="Times New Roman" w:ascii="Times New Roman" w:hAnsi="Times New Roman"/>
          <w:sz w:val="28"/>
          <w:szCs w:val="28"/>
        </w:rPr>
        <w:t xml:space="preserve"> на поддержку мер по обеспечению сбалансированности бюджетов городских округов и муниципальных районов Ханты-Мансийского автономного округа – Югры и внесении изменения в сводную бюджетную роспись бюджета города Нефтеюганска на 2022 год и плановый период 2023 и 2024 годов» в сумме 3 481 430 рублей.</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2. За счёт средств местного бюджета, ранее выделенных средств в 2020, 2021 годах в сумме 16 585 431 руб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счёт средств местного бюджета для проведения мероприятий по предупреждению и предотвращению чрезвычайных ситуаций на территории города Нефтеюганска в сумме 20 293 75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езервного фонда составлял 54 063 85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9 месяцев 2022 года из данного фонда выделялись денежные средства в общей сумме 31 438 830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Департаменту градостроительства и земельных отношений администрации города Нефтеюганска в общей сумме 23 977 837 рублей в соответствии с распоряжениями администрации города Нефтеюганска от:</w:t>
      </w:r>
    </w:p>
    <w:p>
      <w:pPr>
        <w:pStyle w:val="Normal"/>
        <w:tabs>
          <w:tab w:val="clear" w:pos="720"/>
          <w:tab w:val="left" w:pos="709"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30.06.2022 № 243-р «О выделении денежных средств из резервного фонда администрации города Нефтеюганска» на проведение неотложных мероприятий по предотвращению чрезвычайной ситуации на территории города Нефтеюганска при непосредственной угрозе ее возникновения (проведение работ по ремонту отдельных участков кровли объекта МБУ ЦФКиЦ «Жемчужина Югры») в сумме 4 958 578 рублей;</w:t>
      </w:r>
    </w:p>
    <w:p>
      <w:pPr>
        <w:pStyle w:val="Normal"/>
        <w:tabs>
          <w:tab w:val="clear" w:pos="720"/>
          <w:tab w:val="left" w:pos="709"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14.07.2022 № 261-р «О выделении денежных средств из резервного фонда администрации города Нефтеюганска» на проведение неотложных мероприятий по предотвращению чрезвычайной ситуации на территории города Нефтеюганска при непосредственной угрозе ее возникновения (обследование технического состояния объекта капитального строительства МБУ ЦФКиЦ «Жемчужина Югры») в сумме 19 019 259 рублей.</w:t>
      </w:r>
    </w:p>
    <w:p>
      <w:pPr>
        <w:pStyle w:val="Normal"/>
        <w:tabs>
          <w:tab w:val="clear" w:pos="720"/>
          <w:tab w:val="left" w:pos="709" w:leader="none"/>
          <w:tab w:val="left" w:pos="1134" w:leader="none"/>
        </w:tabs>
        <w:spacing w:lineRule="auto" w:line="240" w:before="0" w:after="0"/>
        <w:jc w:val="both"/>
        <w:rPr/>
      </w:pPr>
      <w:r>
        <w:rPr>
          <w:rFonts w:cs="Times New Roman" w:ascii="Times New Roman" w:hAnsi="Times New Roman"/>
          <w:sz w:val="28"/>
          <w:szCs w:val="28"/>
        </w:rPr>
        <w:tab/>
        <w:t>2. Департаменту жилищно-коммунального хозяйства администрации города Нефтеюганска в общей сумме 7 460 993 рубля в соответствии с распоряжениями администрации города Нефтеюганска от:</w:t>
      </w:r>
    </w:p>
    <w:p>
      <w:pPr>
        <w:pStyle w:val="Normal"/>
        <w:tabs>
          <w:tab w:val="clear" w:pos="720"/>
          <w:tab w:val="left" w:pos="709" w:leader="none"/>
          <w:tab w:val="left" w:pos="1134" w:leader="none"/>
        </w:tabs>
        <w:spacing w:lineRule="auto" w:line="240" w:before="0" w:after="0"/>
        <w:jc w:val="both"/>
        <w:rPr/>
      </w:pPr>
      <w:r>
        <w:rPr>
          <w:rFonts w:cs="Times New Roman" w:ascii="Times New Roman" w:hAnsi="Times New Roman"/>
          <w:sz w:val="28"/>
          <w:szCs w:val="28"/>
        </w:rPr>
        <w:tab/>
        <w:t xml:space="preserve">- 01.07.2022 № 248-р «О выделении денежных средств из резервного фонда администрации города Нефтеюганска» на проведение ремонтно-восстановительных работ в части общего имущества многоквартирного дома 19 в 9 микрорайоне города Нефтеюганска, пострадавшего от пожара 21.06.2022 года, в целях обеспечения безопасного проживания граждан, проживающих в данном многоквартирном доме в сумме 1 072 267 рублей;  </w:t>
      </w:r>
    </w:p>
    <w:p>
      <w:pPr>
        <w:pStyle w:val="Normal"/>
        <w:spacing w:lineRule="auto" w:line="240" w:before="0" w:after="0"/>
        <w:ind w:firstLine="709"/>
        <w:jc w:val="both"/>
        <w:rPr/>
      </w:pPr>
      <w:r>
        <w:rPr>
          <w:rFonts w:cs="Times New Roman" w:ascii="Times New Roman" w:hAnsi="Times New Roman"/>
          <w:sz w:val="28"/>
          <w:szCs w:val="28"/>
        </w:rPr>
        <w:t xml:space="preserve">- 16.09.2022 № 324-р «О выделении денежных средств из резервного фонда администрации города Нефтеюганска» и от 20.09.2022 № 327-р «О внесении изменений в распоряжение администрации города Нефтеюганска в соответствии с распоряжением администрации города Нефтеюганска от 16.09.2022 № 324-р «О выделении денежных средств из резервного фонда администрации города Нефтеюганска» на финансовое обеспечение затрат ООО «Спецкоммунсервис», связанных с ликвидацией чрезвычайной ситуации объектового уровня на объекте «Полигон по обезвреживанию твёрдых бытовых отходов», расположенном по адресу: правая сторона 24 км. автодороги Нефтеюганск - Пыть-ях» в сумме 6 388 726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средств резервного фонда по состоянию на 01.10.2022 года составлял 22 625 029 рублей.</w:t>
      </w:r>
    </w:p>
    <w:p>
      <w:pPr>
        <w:pStyle w:val="Normal"/>
        <w:spacing w:lineRule="auto" w:line="240" w:before="0" w:after="0"/>
        <w:ind w:firstLine="709"/>
        <w:jc w:val="both"/>
        <w:rPr/>
      </w:pPr>
      <w:r>
        <w:rPr>
          <w:rFonts w:cs="Times New Roman" w:ascii="Times New Roman" w:hAnsi="Times New Roman"/>
          <w:sz w:val="28"/>
          <w:szCs w:val="28"/>
        </w:rPr>
        <w:t xml:space="preserve">На выплату публичных нормативных обязательств, предусмотрены средства в сумме 11 012 800 рублей, исполнение по итогам 9 месяцев 2022 года составило                9 189 842 рубля 93 копейки или 83,45 % от общего годового объём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экспертно-аналитического мероприятия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нормами статей 217,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меньшения субсидий, субвенций, иных межбюджетных трансфертов из федерального бюджета и бюджета автономного округа в общей сумме 49 859 347 </w:t>
      </w:r>
      <w:r>
        <w:rPr>
          <w:rFonts w:cs="Times New Roman" w:ascii="Times New Roman" w:hAnsi="Times New Roman"/>
          <w:bCs/>
          <w:iCs/>
          <w:sz w:val="28"/>
          <w:szCs w:val="28"/>
        </w:rPr>
        <w:t>рублей.</w:t>
      </w:r>
    </w:p>
    <w:p>
      <w:pPr>
        <w:pStyle w:val="Normal"/>
        <w:spacing w:lineRule="auto" w:line="240" w:before="0" w:after="0"/>
        <w:ind w:firstLine="709"/>
        <w:jc w:val="both"/>
        <w:rPr/>
      </w:pPr>
      <w:r>
        <w:rPr>
          <w:rFonts w:cs="Times New Roman" w:ascii="Times New Roman" w:hAnsi="Times New Roman"/>
          <w:sz w:val="28"/>
          <w:szCs w:val="28"/>
        </w:rPr>
        <w:t>2. В течение 9 месяцев 2022 года уточнение бюджета по расходам, согласно решений Думы, осуществлялось 4 раза, выписано 686 справок об изменении сводной бюджетной росписи и 685 об изменении лимитов бюджетных обязательств. Также за 9 месяцев текущего года выписано 1 727 справок об изменении кассового плана по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ходе экспертно-аналитического мероприятия выборочно проверены справки об изменении показателей сводной бюджетной росписи и изменении лимитов бюджетных обязательств, а также справки об изменении кассового плана по расходам, оформленные в 3 квартале 2022 года.</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рушений бюджетного законодательства в части отражения планируемых расходов на соответствующих кодах бюджетной классификации не установлено.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исполнения бюджета города Нефтеюганска, предлага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Думе города Нефтеюг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ю об исполнении бюджета за 9 месяцев 2022 года рекомендуем принять к свед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tab/>
        <w:tab/>
        <w:tab/>
        <w:tab/>
        <w:t xml:space="preserve">      </w:t>
        <w:tab/>
        <w:tab/>
        <w:t xml:space="preserve">    </w:t>
        <w:tab/>
        <w:tab/>
        <w:tab/>
        <w:t>С.А. Гич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инспекторского отдела № 2</w:t>
        <w:tab/>
        <w:tab/>
        <w:tab/>
        <w:tab/>
        <w:tab/>
        <w:t>Д.И. С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пектор инспекторского отдела № 2</w:t>
        <w:tab/>
        <w:tab/>
        <w:tab/>
        <w:tab/>
        <w:tab/>
        <w:t>Г.М. Глазун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2240" w:h="15840"/>
      <w:pgMar w:left="1701" w:right="567" w:gutter="0" w:header="720" w:top="1134"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39"/>
      <w:jc w:val="center"/>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ind w:firstLine="539"/>
      <w:jc w:val="both"/>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pacing w:val="0"/>
      <w:kern w:val="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pacing w:val="0"/>
      <w:kern w:val="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kern w:val="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bCs/>
      <w:color w:val="FF6600"/>
      <w:sz w:val="28"/>
      <w:szCs w:val="28"/>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Документ Знак"/>
    <w:qFormat/>
    <w:rPr>
      <w:rFonts w:ascii="Times New Roman" w:hAnsi="Times New Roman" w:eastAsia="Times New Roman" w:cs="Times New Roman"/>
      <w:sz w:val="28"/>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inkbg">
    <w:name w:val="pinkbg"/>
    <w:qFormat/>
    <w:rPr/>
  </w:style>
  <w:style w:type="character" w:styleId="2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539"/>
      <w:jc w:val="both"/>
      <w:outlineLvl w:val="1"/>
    </w:pPr>
    <w:rPr>
      <w:rFonts w:ascii="Times New Roman" w:hAnsi="Times New Roman" w:cs="Times New Roman"/>
      <w:bCs/>
      <w:color w:val="FF66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firstLine="539"/>
      <w:jc w:val="both"/>
    </w:pPr>
    <w:rPr>
      <w:rFonts w:ascii="Times New Roman" w:hAnsi="Times New Roman" w:cs="Times New Roman"/>
      <w:sz w:val="16"/>
      <w:szCs w:val="16"/>
      <w:lang w:val="en-US"/>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19">
    <w:name w:val="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0">
    <w:name w:val="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1">
    <w:name w:val="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ind w:firstLine="539"/>
      <w:jc w:val="both"/>
    </w:pPr>
    <w:rPr>
      <w:rFonts w:ascii="Tahoma" w:hAnsi="Tahoma" w:cs="Tahoma"/>
      <w:sz w:val="16"/>
      <w:szCs w:val="16"/>
      <w:lang w:val="en-US"/>
    </w:rPr>
  </w:style>
  <w:style w:type="paragraph" w:styleId="Style23">
    <w:name w:val=" Знак Знак Знак Знак Знак Знак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1">
    <w:name w:val=" Знак Знак Знак Знак Знак Знак Знак Знак Знак1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Style24">
    <w:name w:val="Документ"/>
    <w:basedOn w:val="Normal"/>
    <w:qFormat/>
    <w:pPr>
      <w:spacing w:lineRule="auto" w:line="360" w:before="0" w:after="0"/>
      <w:ind w:firstLine="709"/>
      <w:jc w:val="both"/>
    </w:pPr>
    <w:rPr>
      <w:rFonts w:ascii="Times New Roman" w:hAnsi="Times New Roman" w:cs="Times New Roman"/>
      <w:sz w:val="28"/>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39"/>
      <w:jc w:val="both"/>
    </w:pPr>
    <w:rPr>
      <w:rFonts w:ascii="Times New Roman" w:hAnsi="Times New Roman" w:cs="Times New Roman"/>
      <w:sz w:val="24"/>
      <w:szCs w:val="24"/>
      <w:lang w:val="en-US"/>
    </w:rPr>
  </w:style>
  <w:style w:type="paragraph" w:styleId="Style25">
    <w:name w:val="Абзац списка"/>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02:00Z</dcterms:created>
  <dc:creator>User</dc:creator>
  <dc:description/>
  <cp:keywords/>
  <dc:language>en-US</dc:language>
  <cp:lastModifiedBy>User</cp:lastModifiedBy>
  <cp:lastPrinted>2022-11-23T16:02:00Z</cp:lastPrinted>
  <dcterms:modified xsi:type="dcterms:W3CDTF">2022-11-23T11:02:00Z</dcterms:modified>
  <cp:revision>473</cp:revision>
  <dc:subject/>
  <dc:title/>
</cp:coreProperties>
</file>