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ение к заключению от 15 декабря 202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Думы города «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решение Думы города Нефтеюганска от 22.12.2021 № 51-V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«О бюджете города Нефтеюганска на 2022 год и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Нефтеюганск</w:t>
        <w:tab/>
        <w:tab/>
        <w:tab/>
        <w:tab/>
        <w:tab/>
        <w:tab/>
        <w:tab/>
        <w:t>от 20 декабря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ётная палата города Нефтеюганска, руководствуясь статьёй 157 Бюджетного кодекса Российской Федерации, Положением о Счётной палате города Нефтеюганска, рассмотрела проект решения Думы города «О внесении изменений в решение Думы города Нефтеюганска от 22.12.2021 № 51-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бюджете города Нефтеюганска на 2022 год и плановый период 2023 и 2024 годов» (далее по тексту – проект решения Думы города). Материалы по проекту решения Думы города с приложениями и пояснительной запиской поступили в Счётную палату города Нефтеюганска 30.11.2022 года, 06.12.2022 года, 08.12.2022 года и 19.12.2022 года.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Решением Думы города от 22.12.2021 № 51-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бюджете города Нефтеюганска на 2022 год и плановый период 2023 и 2024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ждён бюджет со следующими основными характеристиками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 2022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11 861 540 106 рублей 86 копеек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13 203 134 798 рублей 86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бюджета в сумме 1 341 594 692 рубл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 2023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11 601 898 170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11 953 548 427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351 650 257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 2024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8 347 293 470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8 513 254 06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165 960 590 рублей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материалах, представленных к проекту решения Думы города, указана информация о корректировках, вносимых в утверждённый бюдж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рректировки, влияющие на общие параметры бюджета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ение доходов и расходов за счёт межбюджетных трансфертов из федерального и окружного бюджета;</w:t>
      </w:r>
    </w:p>
    <w:p>
      <w:pPr>
        <w:pStyle w:val="Normal"/>
        <w:numPr>
          <w:ilvl w:val="0"/>
          <w:numId w:val="8"/>
        </w:numPr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очнение поступлений по налоговым и неналоговым доходам; 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расходов бюджета с учётом фактически сложившегося остатка средств на счёте бюджета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общего объёма дефицита бюджета, объёма источников финансирования дефицита бюджета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очнение расходов за счёт ранее выделенных средств ООО                      «РН-Юганскнефтегаз»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рректировки, не влияющие на общие параметры бюджета: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ведомственную структуру расходов в связи с перемещением ассигнований между главными распорядителями бюджетных средств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, утверждённого решением Думы города от 25.09.2013               № 6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на рассмотрение и утверждение Думой города предоставлен проект решения Думы города со следующими основными характеристиками бюджета города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2022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12 689 196 434 рубля 92 копейк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ы бюджета в сумме 13 564 305 993 рубля 92 копей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ефицит бюджета в сумме 875 109 5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2023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12 060 190 370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ы бюджета в сумме 12 479 785 329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фицит бюджета в сумме 419 594 959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2024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 бюджета в сумме 8 917 689 770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9 119 554 403 руб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201 864 633 рубля.</w:t>
      </w:r>
    </w:p>
    <w:p>
      <w:pPr>
        <w:pStyle w:val="Normal"/>
        <w:ind w:firstLine="28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менение параметров бюджета составит по основным характеристикам бюджета города:</w:t>
      </w:r>
    </w:p>
    <w:p>
      <w:pPr>
        <w:pStyle w:val="Normal"/>
        <w:ind w:firstLine="28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22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доходной части бюджета на 827 656 328 рублей 06 копеек;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 xml:space="preserve">увеличение расходной части бюджета на 361 171 195 рублей 06 копеек;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>размер дефицита бюджета и соответственно источники финансирования дефицита бюджета уменьшатся на 466 485 133 рубля.</w:t>
      </w:r>
    </w:p>
    <w:p>
      <w:pPr>
        <w:pStyle w:val="Normal"/>
        <w:ind w:left="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3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ной части бюджета на 458 292 2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увеличение расходной части бюджета на 526 236 902 рубля;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дефицита бюджета и соответственно источники финансирования дефицита увеличатся на 67 944 702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4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доходной части бюджета на 570 396 300 рублей; 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расходной части бюджета на 606 300 343 рубля;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дефицита бюджета и соответственно источники финансирования дефицита увеличатся на 35 904 043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ётной палатой города Нефтеюганска проводится экспертиза отдельных изменений на проект решения Думы города, а именно изменений в расходную часть бюджета, дефицит бюджета, текстовую часть проекта решения Думы города.</w:t>
      </w:r>
    </w:p>
    <w:p>
      <w:pPr>
        <w:pStyle w:val="Normal"/>
        <w:jc w:val="both"/>
        <w:rPr/>
      </w:pPr>
      <w:bookmarkStart w:id="0" w:name="_Hlk485211672"/>
      <w:bookmarkEnd w:id="0"/>
      <w:r>
        <w:rPr>
          <w:sz w:val="28"/>
          <w:szCs w:val="28"/>
        </w:rPr>
        <w:tab/>
        <w:t>Соответствующая экспертиза изменений в бюджете города, в части увеличения расходной части бюджета в 2022 году на 400 487 822 рубля 06 копеек, в 2023 году на 485 755 627 рублей, в 2024 году на 606 300 343 рубля по сравнению с утверждённым бюджетом города (приложения № 5 и № 6 к заключению) отражена в заключении на проект решения Думы города «О внесении изменений в решение Думы города Нефтеюганска от 22.12.2021                          № 51-VII «О бюджете города Нефтеюганска на 2022 год и плановый период 2023 и 2024 годов» от 15 декабря 2022 года (далее по тексту – заключение Счётной палаты от 15.12.2022 года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Дополнением к проекту решения Думы города предлаг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485211672"/>
      <w:bookmarkStart w:id="2" w:name="_Hlk485211672"/>
      <w:bookmarkEnd w:id="2"/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Экспертиза изменений в расходную часть бюджет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рректировки, влияющие на общие параметры бюджета</w:t>
      </w:r>
    </w:p>
    <w:p>
      <w:pPr>
        <w:pStyle w:val="Style13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Корректировки, влияющие на общие параметры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на 2022 год</w:t>
      </w:r>
    </w:p>
    <w:p>
      <w:pPr>
        <w:pStyle w:val="Style13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ном проекте решения Думы города предлагается уменьшить расходную часть бюджета на 39 316 627 рублей (приложение № 5 к заключению) в связи с рассмотрением рекомендаций, отражённых в заключении Счётной палаты от 15.12.2022 года по главным распорядителям бюджетных средств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Департаменту жилищно-коммунального хозяйства администрации города Нефтеюганска</w:t>
      </w:r>
      <w:r>
        <w:rPr>
          <w:sz w:val="28"/>
          <w:szCs w:val="28"/>
        </w:rPr>
        <w:t xml:space="preserve"> (на основании письма 16.12.2022 № ИСХ.ДЖКХ-01-15-9975-2) исключить бюджетные ассигнования, выделяемые за счёт средств местного бюджета на предоставление субсидии в целях возмещения затрат НГ МУП «Универсал сервис», связанных с содержанием и обслуживанием модульных туалетов на территории города Нефтеюганска в рамках реализации основного мероприятия «Улучшение санитарного состояния городских территорий» подпрограммы «Формирование комфортной городской среды» муниципальной программы «Развитие жилищно-коммунального комплекса и повышение энергетической эффективности в городе Нефтеюганске» в сумме  635 352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Департаменту градостроительства и земельных отношений администрации города Нефтеюганска</w:t>
      </w:r>
      <w:r>
        <w:rPr>
          <w:sz w:val="28"/>
          <w:szCs w:val="28"/>
        </w:rPr>
        <w:t xml:space="preserve"> (на основании писем от</w:t>
      </w:r>
      <w:r>
        <w:rPr>
          <w:bCs/>
          <w:sz w:val="28"/>
          <w:szCs w:val="28"/>
        </w:rPr>
        <w:t xml:space="preserve"> 16.12.2022                   № ИСХ.01-01-46-12683-2,</w:t>
      </w:r>
      <w:r>
        <w:rPr>
          <w:sz w:val="28"/>
          <w:szCs w:val="28"/>
        </w:rPr>
        <w:t xml:space="preserve"> ИСХ.01-01-46-</w:t>
      </w:r>
      <w:r>
        <w:rPr>
          <w:bCs/>
          <w:sz w:val="28"/>
          <w:szCs w:val="28"/>
        </w:rPr>
        <w:t xml:space="preserve">12684-2) </w:t>
      </w:r>
      <w:r>
        <w:rPr>
          <w:sz w:val="28"/>
          <w:szCs w:val="28"/>
        </w:rPr>
        <w:t>уменьшить бюджетные ассигнования средств местного бюджета, выделяемые на реализацию основного мероприятия «Совершенствование инфраструктуры спорта в городе Нефтеюганске» подпрограммы «Развитие материально-технической базы и спортивной инфраструктуры» муниципальной программы «Развитие физической культуры и спорта в городе Нефтеюганске» в общей сумме                      38 681 275 рублей, а именно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на выполнение ремонтных работ клеенодеревянных конструкций несущих сводов по результатам обследования здания МБУ ЦФКиС «Жемчужина Югры» (капитальный ремонт) в сумме 38 002 583 рубля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для заключения договора на оказание услуг по сохранности имущества, находящегося на строительной площадке под «Многофункциональный спортивный комплекс» в г. Нефтеюганске в сумме 678 692 руб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орректировки, влияющие на общие параметры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на 2023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ном проекте решения Думы города предлагается увеличить расходную часть бюджета на 40 481 275 рублей (приложение № 6 к заключению) в связи с рассмотрением рекомендаций, отражённых в заключении Счётной палаты от 15.12.2022 года по главным распорядителям бюджетных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Департаменту финансов администрации города Нефтеюганска</w:t>
      </w:r>
      <w:r>
        <w:rPr>
          <w:sz w:val="28"/>
          <w:szCs w:val="28"/>
        </w:rPr>
        <w:t xml:space="preserve"> (на основании </w:t>
      </w:r>
      <w:bookmarkStart w:id="3" w:name="_Hlk100304546"/>
      <w:r>
        <w:rPr>
          <w:sz w:val="28"/>
          <w:szCs w:val="28"/>
        </w:rPr>
        <w:t>письма от 16.12.2022 № ИСХ.ДФ-19-03-1965-2</w:t>
      </w:r>
      <w:bookmarkEnd w:id="3"/>
      <w:r>
        <w:rPr>
          <w:sz w:val="28"/>
          <w:szCs w:val="28"/>
        </w:rPr>
        <w:t>) планируется увеличение бюджетных ассигнований за счёт средств местного бюджет н</w:t>
      </w:r>
      <w:r>
        <w:rPr>
          <w:bCs/>
          <w:sz w:val="28"/>
          <w:szCs w:val="28"/>
        </w:rPr>
        <w:t>а уточнение условно утверждённых расходов в соответствии с пунктом 3 статьи 184.1 Бюджетного кодекса Российской Федерации (</w:t>
      </w:r>
      <w:r>
        <w:rPr>
          <w:sz w:val="28"/>
          <w:szCs w:val="28"/>
        </w:rPr>
        <w:t xml:space="preserve">общий объём условно утверждённых расходов на первый год планового периода формируются в объёме не менее 2,5 % общего объёма расходов бюджета (без учёта расходов бюджета, предусмотренных за счёт межбюджетных трансфертов из других бюджетов бюджетной системы Российской Федерации, имеющих целевое назначение) </w:t>
      </w:r>
      <w:r>
        <w:rPr>
          <w:bCs/>
          <w:sz w:val="28"/>
          <w:szCs w:val="28"/>
        </w:rPr>
        <w:t>в сумме 1 800 000 рубле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>Департаменту градостроительства и земельных отношений администрации города Нефтеюганска</w:t>
      </w:r>
      <w:r>
        <w:rPr>
          <w:sz w:val="28"/>
          <w:szCs w:val="28"/>
        </w:rPr>
        <w:t xml:space="preserve"> (на основании писем от</w:t>
      </w:r>
      <w:r>
        <w:rPr>
          <w:bCs/>
          <w:sz w:val="28"/>
          <w:szCs w:val="28"/>
        </w:rPr>
        <w:t xml:space="preserve"> 16.12.2022                   № ИСХ.01-01-46-12683-2,</w:t>
      </w:r>
      <w:r>
        <w:rPr>
          <w:sz w:val="28"/>
          <w:szCs w:val="28"/>
        </w:rPr>
        <w:t xml:space="preserve"> ИСХ.01-01-46-</w:t>
      </w:r>
      <w:r>
        <w:rPr>
          <w:bCs/>
          <w:sz w:val="28"/>
          <w:szCs w:val="28"/>
        </w:rPr>
        <w:t xml:space="preserve">12684-2) </w:t>
      </w:r>
      <w:r>
        <w:rPr>
          <w:sz w:val="28"/>
          <w:szCs w:val="28"/>
        </w:rPr>
        <w:t>увеличить за счёт средств местного бюджета бюджетные ассигнования на реализацию основного мероприятия «Совершенствование инфраструктуры спорта в городе Нефтеюганске» подпрограммы «Развитие материально-технической базы и спортивной инфраструктуры» муниципальной программы «Развитие физической культуры и спорта в городе Нефтеюганске» в общей сумме                   38 681 275 рублей, а именно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на выполнение ремонтных работ клеенодеревянных конструкций несущих сводов по результатам обследования здания МБУ ЦФКиС «Жемчужина Югры» (капитальный ремонт) в сумме 38 002 583 рубля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для заключения договора на оказание услуг по сохранности имущества, находящегося на строительной площадке под «Многофункциональный спортивный комплекс» в г. Нефтеюганске в сумме 678 692 руб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рректировки, не влияющие на общие параметры бюджет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Корректировки, не влияющие на общие параметры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на 2022 год</w:t>
      </w:r>
    </w:p>
    <w:p>
      <w:pPr>
        <w:pStyle w:val="Normal"/>
        <w:ind w:left="28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Думы города предлагается произвести перераспределение бюджетных ассигнований между разделами, подразделами, целевыми статьями, видами расходов и КОСГУ внутри главного распорядителя на основании его письменного обращения в пределах утверждённых ассигнований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Департаменту жилищно-коммунального хозяйства администрации города Нефтеюганска</w:t>
      </w:r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>на основании письма 16.12.2022                                             № ИСХ.ДЖКХ-01-15-9960-2) перераспределить по подразделу 0409 «Дорожное хозяйство (дорожные фонды)» целевой статье 1820299990 «Реализация мероприятий» подпрограммы «Автомобильные дороги» муниципальной программы «Развитие транспортной системы в городе Нефтеюганске» с вида расходов 244 «Прочая закупка товаров, работ и услуг» на вид расходов 247 «Закупка энергетических ресурсов» в целях приведения в соответствие кодов бюджетной классификации в сумме 256 592 рубл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едлагаемые изменения отражены в приложениях к проекту решения Думы города: 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22 год»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плановый период 2023 и 2024 годы»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 «Распределение бюджетных ассигнований по разделам, подразделам классификации расходов бюджета города Нефтеюганск на 2022 год»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 «Распределение бюджетных ассигнований по разделам, подразделам классификации расходов бюджета города Нефтеюганск на плановый период 2023 и 2024 годов»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22 год»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0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плановый период 2023 и 2024 годов»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1 «Ведомственная структура расходов бюджета города Нефтеюганск на 2022 год»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2 «Ведомственная структура расходов бюджета города Нефтеюганск на период 2023 и 2024 годов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Дефицит бюджета и источники финансирован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города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фицит бюджета и источники финансирован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города на 2022 год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ом решения Думы города предлагается утвердить дефицит бюджета города на 2022 год в сумме </w:t>
      </w:r>
      <w:r>
        <w:rPr>
          <w:bCs/>
          <w:sz w:val="28"/>
          <w:szCs w:val="28"/>
        </w:rPr>
        <w:t xml:space="preserve">875 109 559 </w:t>
      </w:r>
      <w:r>
        <w:rPr>
          <w:sz w:val="28"/>
          <w:szCs w:val="28"/>
        </w:rPr>
        <w:t>рублей (приложение № 3 к заключению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ируемые источники финансирования дефицита бюджета по сравнению с источниками, утверждёнными решением Думы города от 22.12.2021 № 51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 бюджете города Нефтеюганска на 2022 год и плановый период 2023 и 2024 годов», уменьшатся на 466 485 133 рубля, за счёт изменения остатков средств на счётах по учёту средств бюджета.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ефицит бюджета и источники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города на 2023-2024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ируемый предельный размер дефицита бюджета на 2023 и 2024 годы по сравнению с предельным размером дефицита бюджета, утверждённого решением Думы города от 22.12.2021 № 51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 бюджете города Нефтеюганска на 2022 год и плановый период 2023 и 2024 годов» (приложение № 4 к заключению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2023 году увеличится на 67 944 702 рубля и составит 419 594 959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2024 году увеличится на 35 904 043 рубля и составит 201 864 633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убл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личина дефицита бюджета города на 2022, 2023, 2024 годы соответствует требованиям пункта 3 статьи 92.1 Бюджетного кодекса Российской Федерац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изменения отражены в приложениях к проекту решения Думы города: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 «Источники финансирования дефицита бюджета города Нефтеюганска на 2022 год»;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 «Источники финансирования дефицита бюджета города Нефтеюганска на 2023 и 2024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Экспертиза текстовой части проекта реш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ы города «О внесении изменений в 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ы города Нефтеюганска «О бюджете города Нефтеюганска</w:t>
      </w:r>
    </w:p>
    <w:p>
      <w:pPr>
        <w:pStyle w:val="Normal"/>
        <w:tabs>
          <w:tab w:val="clear" w:pos="720"/>
          <w:tab w:val="center" w:pos="4819" w:leader="none"/>
          <w:tab w:val="left" w:pos="84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на 2022 год и плановый период 2023 и 2024 годов»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основных характеристик бюджета, указанные в текстовой части проекта решения о бюджете города, соответствуют значениям показателей, указанных в приложениях к проекту решения Ду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пункта 14 исключен подпункт 15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) на возмещение затрат НГ МУП «Универсал сервис», связанных с содержанием и обслуживанием модульных туалетов на территории города Нефтеюганска в 2022 год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изменения сформированы департаментом жилищно-коммунального хозяйства администрации города Нефтеюганска (на основании письма 16.12.2022 № ИСХ.ДЖКХ-01-15-9974-2) в связи с рассмотрением рекомендаций и замечаний, отражённых в заключении Счётной палаты от 15.12.2022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 xml:space="preserve">С.А. Гичкина </w:t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2</w:t>
        <w:tab/>
        <w:tab/>
        <w:tab/>
        <w:tab/>
        <w:tab/>
        <w:t>Д.И. Салахова</w:t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спектор инспекторского отдела № 2</w:t>
        <w:tab/>
        <w:tab/>
        <w:tab/>
        <w:tab/>
        <w:tab/>
        <w:t>Г.М. Глазунова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454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firstLine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505"/>
        </w:tabs>
        <w:ind w:left="1505" w:firstLine="284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firstLine="510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946" w:leader="none"/>
      </w:tabs>
      <w:spacing w:before="120" w:after="0"/>
      <w:jc w:val="center"/>
      <w:outlineLvl w:val="7"/>
    </w:pPr>
    <w:rPr>
      <w:rFonts w:ascii="Courier New" w:hAnsi="Courier New" w:cs="Courier New"/>
      <w:b/>
      <w:spacing w:val="6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Всегда"/>
    <w:basedOn w:val="Normal"/>
    <w:qFormat/>
    <w:pPr>
      <w:tabs>
        <w:tab w:val="clear" w:pos="720"/>
        <w:tab w:val="left" w:pos="1701" w:leader="none"/>
      </w:tabs>
      <w:overflowPunct w:val="true"/>
      <w:autoSpaceDE w:val="true"/>
      <w:jc w:val="both"/>
      <w:textAlignment w:val="auto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extindent">
    <w:name w:val="textindent"/>
    <w:basedOn w:val="Normal"/>
    <w:qFormat/>
    <w:pPr>
      <w:overflowPunct w:val="true"/>
      <w:autoSpaceDE w:val="true"/>
      <w:spacing w:before="60" w:after="60"/>
      <w:ind w:firstLine="225"/>
      <w:jc w:val="both"/>
    </w:pPr>
    <w:rPr>
      <w:rFonts w:ascii="Arial" w:hAnsi="Arial" w:cs="Arial"/>
      <w:color w:val="000000"/>
      <w:sz w:val="18"/>
      <w:szCs w:val="18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4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1">
    <w:name w:val="Body Text Indent 31"/>
    <w:basedOn w:val="Normal"/>
    <w:qFormat/>
    <w:pPr>
      <w:ind w:firstLine="708"/>
      <w:jc w:val="both"/>
    </w:pPr>
    <w:rPr>
      <w:sz w:val="24"/>
    </w:rPr>
  </w:style>
  <w:style w:type="paragraph" w:styleId="BodyText31">
    <w:name w:val="Body Text 31"/>
    <w:basedOn w:val="Normal"/>
    <w:qFormat/>
    <w:pPr/>
    <w:rPr>
      <w:sz w:val="24"/>
    </w:rPr>
  </w:style>
  <w:style w:type="paragraph" w:styleId="BodyText21">
    <w:name w:val="Body Text 21"/>
    <w:basedOn w:val="Normal"/>
    <w:qFormat/>
    <w:pPr>
      <w:ind w:firstLine="720"/>
    </w:pPr>
    <w:rPr>
      <w:sz w:val="24"/>
    </w:rPr>
  </w:style>
  <w:style w:type="paragraph" w:styleId="Style20">
    <w:name w:val="название"/>
    <w:basedOn w:val="Normal"/>
    <w:next w:val="Normal"/>
    <w:qFormat/>
    <w:pPr>
      <w:jc w:val="center"/>
    </w:pPr>
    <w:rPr>
      <w:rFonts w:ascii="Courier New" w:hAnsi="Courier New" w:cs="Courier New"/>
      <w:b/>
      <w:caps/>
      <w:spacing w:val="40"/>
      <w:sz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6:06:00Z</dcterms:created>
  <dc:creator>Newuser</dc:creator>
  <dc:description/>
  <cp:keywords/>
  <dc:language>en-US</dc:language>
  <cp:lastModifiedBy>User</cp:lastModifiedBy>
  <cp:lastPrinted>2022-12-20T13:00:00Z</cp:lastPrinted>
  <dcterms:modified xsi:type="dcterms:W3CDTF">2022-12-20T08:57:00Z</dcterms:modified>
  <cp:revision>43</cp:revision>
  <dc:subject/>
  <dc:title>ИНФОРМАЦИЯ СЧЕТНОЙ ПАЛАТЫ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25</vt:lpwstr>
  </property>
</Properties>
</file>