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14" w:firstLine="69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аспорта</w:t>
      </w:r>
    </w:p>
    <w:p>
      <w:pPr>
        <w:pStyle w:val="Normal"/>
        <w:shd w:fill="FFFFFF" w:val="clear"/>
        <w:ind w:left="10" w:right="14" w:firstLine="69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</w:p>
    <w:p>
      <w:pPr>
        <w:pStyle w:val="Normal"/>
        <w:shd w:fill="FFFFFF" w:val="clear"/>
        <w:ind w:left="10" w:right="14" w:firstLine="69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азвитие культуры и туризма в городе Нефтеюганск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2-2030 год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ата утверждения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города Нефтеюганска от 15.11.2018 № 599-п «Об утверждении муниципальной программы города Нефтеюганска «Развитие культуры и туризма в городе Нефтеюганске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меститель главы города, координирующий деятельность комитета культуры и туризма администрации города Нефтеюганс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омитет культуры и туризма администрации города Нефтеюганс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епартамент градостроительства и земельных отношений администрации города Нефтеюганск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; департамент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Укрепление единого культурного пространства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города Нефтеюганс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азвитие туризма для приобщения населения к культурному и историческому наследию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дача 1. Повышение качества услуг в культуре путем развития учреждений культур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дача 2.Создание условий для развития туризма, формирования привлекательного образа города Нефтеюганска на туристском рын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дача 3.Совершенствование системы управления в сфере культуры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дпрограммы или основны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одпрограмма I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дпрограмма II. Развитие туриз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дпрограмма III. Организационные, экономические механизмы развития культуры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Увеличение числа посещений культурных мероприятий, с 400 до 6 709 тыс. единиц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Количество организованных мероприятий (выставок, конференций, совещаний, ознакомительных поездок и др.) и участие в выездных мероприятиях, направленных на продвижение туристского потенциала города Нефтеюганска (единиц), с 1 до 9 единиц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Количество услуг в сфере культуры, переданных на исполнение негосударственным (немуниципальным) организациям, в том числе социально ориентированным некоммерческим организациям, 1 единиц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 сфере культуры (% от числа опрошенных), 86%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Повышение уровня информированности населения о реализации национального проекта «Культура» на территории города Нефтеюганска (% от числа опрошенных) с целью определения доверия к органам власти, 75%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араметры финансового обеспечения муниципальной программы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бщий объем финансового обеспечения муниципальной программы составляет 6 829 834,637 тыс. рублей, в том числе в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2 году – 829 285,900 тыс. рублей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3 году – 749 001,010 тыс. рублей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4 году – 750 405,643 тыс. рублей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5 году – 752 371,839 тыс. рублей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6 - 2030 годах – 3 748 770,245 тыс. рублей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араметры финансового обеспечения национальных (региональных) прое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бъем налоговых расходов города Нефтеюган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8508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ab/>
        <w:tab/>
        <w:tab/>
        <w:tab/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2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3">
    <w:name w:val="Стиль1"/>
    <w:basedOn w:val="Style32"/>
    <w:qFormat/>
    <w:pPr>
      <w:ind w:left="0" w:firstLine="709"/>
      <w:jc w:val="both"/>
    </w:pPr>
    <w:rPr>
      <w:sz w:val="28"/>
      <w:szCs w:val="28"/>
    </w:rPr>
  </w:style>
  <w:style w:type="paragraph" w:styleId="124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0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0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1">
    <w:name w:val="Уровень 1"/>
    <w:basedOn w:val="124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left="0" w:firstLine="708"/>
      <w:jc w:val="both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Style7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6:00Z</dcterms:created>
  <dc:creator>ДЭП</dc:creator>
  <dc:description/>
  <cp:keywords/>
  <dc:language>en-US</dc:language>
  <cp:lastModifiedBy>Ляпина Ольга Николаевна</cp:lastModifiedBy>
  <cp:lastPrinted>2021-10-20T08:43:00Z</cp:lastPrinted>
  <dcterms:modified xsi:type="dcterms:W3CDTF">2022-11-24T09:39:00Z</dcterms:modified>
  <cp:revision>15</cp:revision>
  <dc:subject/>
  <dc:title/>
</cp:coreProperties>
</file>