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  <w:tab w:val="center" w:pos="8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(с изменениями, внесенными приказами департамента финансов администрации города Нефтеюганска от 31.01.2022 № 8, от 04.03.2022 № 17, от 13.04.2022 № 23, от 01.06.2022 № 42, от 27.06.2022 № 47, от 29.08.2022 № 58, от 30.09.2022 № 64) изменение, изложив приложение к приказу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а департамента финансов                                                         </w:t>
      </w:r>
      <w:r>
        <w:rPr>
          <w:sz w:val="26"/>
          <w:szCs w:val="26"/>
        </w:rPr>
        <w:t>З.Ш.Шаги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08:00Z</dcterms:created>
  <dc:creator>0681</dc:creator>
  <dc:description/>
  <cp:keywords/>
  <dc:language>en-US</dc:language>
  <cp:lastModifiedBy>Перминова Альбина Харьятовна</cp:lastModifiedBy>
  <cp:lastPrinted>2022-11-01T13:30:00Z</cp:lastPrinted>
  <dcterms:modified xsi:type="dcterms:W3CDTF">2022-11-01T10:08:00Z</dcterms:modified>
  <cp:revision>2</cp:revision>
  <dc:subject/>
  <dc:title>3</dc:title>
</cp:coreProperties>
</file>