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 программы «Развитие транспортной системы в городе Нефтеюганске»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транспортной системы в городе Нефтеюганск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атываетс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е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-203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ме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ответствующе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рмативн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ов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та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ановление администрации города Нефтеюганска от 15.11.2018 № 604-п «Об утверждении муниципальной программы города Нефтеюганска «Развитие транспортной системы в городе Нефтеюганске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ратор муниципальной программ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рато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лексно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главы города Нефтеюганска координирующий и контролирующий деятельность департамента жилищно-коммунального хозяйства администрации города Нефтеюганск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партамент жилищно-коммунального хозяйства администрации города Нефтеюганск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партамент градостроительства и земельных отношений администрации города Нефтеюганск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Увеличение объема пассажирских перевозок и транспортной подвижности насе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Увеличение протяженности и плотности сети автомобильных доро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Повышение уровня безопасности участников дорожного движ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Обеспечение доступности и повышение качества транспортных услуг автомобильным транспорт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Восстановление транспортно-эксплуатационных характеристик автомобильных дорог общего пользования местного значения города, совершенствование улично-дорожной сети путём строительства новых и реконструкции существующих автодорог и проездов, в том числе проектно-изыскательские работы и строительно-монтажные работы, обеспечение функционирования сети автомобильных дорог общего пользования местного значе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Создание условий для повышения уровня безопасности дорожного движения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 или основные мероприят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I «Транспорт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II «Автомобильные дорог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III «Безопасность дорожного движения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оказател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Увеличение объема пассажирских перевозок автомобильным транспортом с 3 248,179 тысяч человек до 4 986,110 тысячи челове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Увеличение протяженности сети автомобильных дорог общего пользования местного значения на 3,844 км (с 57,180 км до 61,024 км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Объемы ввода в эксплуатацию после строительства и реконструкции автомобильных дорог общего пользования местного значения – 5,924 к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Прирост протяженности сети автомобильных дорог общего пользования местного значения в результате строительства новых автомобильных дорог – 3,844 к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реконструкции автомобильных дорог – 2,080 к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 – 14,660 к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Снижение общей протяженность автомобильных дорог общего пользования местного значения, не соответствующих нормативным требованиям к транспортно-эксплуатационным показателям на 31 декабря отчетного года до 0 к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Увеличение доли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общей протяженности автомобильных дорог общего пользования местного значения до 100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Снижение количества мест концентрации дорожно-транспортных происшествий (аварийно-опасных участков) на дорожной сети, со 100 % до 0 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Снижение количества погибших в дорожно-транспортных происшествиях (чел./ 100 тыс. чел.) с 6 чел. до 4 че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Удовлетворенность населения деятельностью органов местного самоуправления (процентов от числа опрошенных) с 60,0 % до 75,0 %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составляет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18 379,320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659 253,92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681 439,20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681 628,60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681 628,60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-2030 годах – 3 314 429,000 тыс. рубл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раметр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ациональных (региональных) проектов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ъем налоговых расходов города Нефтеюганска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357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Style24"/>
      <w:spacing w:before="0" w:after="160"/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z w:val="28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84" w:firstLine="709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568" w:firstLine="709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852" w:firstLine="709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1136" w:firstLine="709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1420" w:firstLine="709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704" w:firstLine="709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1988" w:firstLine="709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2272" w:firstLine="709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St5z0">
    <w:name w:val="WW8NumSt5z0"/>
    <w:qFormat/>
    <w:rPr>
      <w:rFonts w:ascii="Times New Roman" w:hAnsi="Times New Roman" w:cs="Times New Roman"/>
      <w:sz w:val="28"/>
    </w:rPr>
  </w:style>
  <w:style w:type="character" w:styleId="WW8NumSt5z1">
    <w:name w:val="WW8NumSt5z1"/>
    <w:qFormat/>
    <w:rPr/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5z4">
    <w:name w:val="WW8NumSt5z4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Times New Roman" w:hAnsi="Times New Roman" w:cs="Times New Roman"/>
      <w:sz w:val="28"/>
    </w:rPr>
  </w:style>
  <w:style w:type="character" w:styleId="WW8NumSt6z1">
    <w:name w:val="WW8NumSt6z1"/>
    <w:qFormat/>
    <w:rPr/>
  </w:style>
  <w:style w:type="character" w:styleId="WW8NumSt6z2">
    <w:name w:val="WW8NumSt6z2"/>
    <w:qFormat/>
    <w:rPr>
      <w:rFonts w:ascii="Wingdings" w:hAnsi="Wingdings" w:cs="Wingdings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6z4">
    <w:name w:val="WW8NumSt6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9">
    <w:name w:val="Основной текст с отступом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0"/>
      <w:szCs w:val="20"/>
      <w:lang w:val="en-US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Перечисление"/>
    <w:basedOn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  <w:tab w:val="left" w:pos="709" w:leader="none"/>
        <w:tab w:val="left" w:pos="992" w:leader="none"/>
      </w:tabs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7">
    <w:name w:val="для таблиц"/>
    <w:basedOn w:val="Normal"/>
    <w:qFormat/>
    <w:pPr>
      <w:widowControl w:val="false"/>
      <w:suppressAutoHyphens w:val="true"/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9:41:00Z</dcterms:created>
  <dc:creator>Купцова Елена Владимировна</dc:creator>
  <dc:description/>
  <cp:keywords/>
  <dc:language>en-US</dc:language>
  <cp:lastModifiedBy>Шагиева Зульфия Шайхрахмановна</cp:lastModifiedBy>
  <cp:lastPrinted>2018-10-31T11:19:00Z</cp:lastPrinted>
  <dcterms:modified xsi:type="dcterms:W3CDTF">2022-11-14T08:46:00Z</dcterms:modified>
  <cp:revision>6</cp:revision>
  <dc:subject/>
  <dc:title/>
</cp:coreProperties>
</file>