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4" w:firstLine="69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аспорта</w:t>
      </w:r>
    </w:p>
    <w:p>
      <w:pPr>
        <w:pStyle w:val="Normal"/>
        <w:shd w:fill="FFFFFF" w:val="clear"/>
        <w:ind w:left="10" w:right="14" w:firstLine="69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shd w:fill="FFFFFF" w:val="clear"/>
        <w:ind w:left="10" w:right="14" w:firstLine="69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звитие культуры и туризма в городе Нефтеюганск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2-2030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ата утверждени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Нефтеюганска от 15.11.2018 № 599-п «Об утверждении муниципальной программы города Нефтеюганска «Развитие культуры и туризма в городе Нефтеюганске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города, координирующий деятельность комитета культуры и туризм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омитет культуры и туризм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партамент градостроительства и земельных отношений администрации города Нефтеюганск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; 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Укрепление единого культурного пространств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 Нефтеюганс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звитие туризма для приобщения населения к культурному и историческому наследию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1. Повышение качества услуг в культуре путем развития учреждений культур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2.Создание условий для развития туризма, формирования привлекательного образа города Нефтеюганска на туристском рын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дача 3.Совершенствование системы управления в сфере культуры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ы или основны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одпрограмма I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а II. Развитие туриз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дпрограмма III. Организационные, экономические механизмы развития культуры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Увеличение числа посещений культурных мероприятий, с 400 до 6 709 тыс. едини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Количество организованных мероприятий (выставок, конференций, совещаний, ознакомительных поездок и др.) и участие в выездных мероприятиях, направленных на продвижение туристского потенциала города Нефтеюганска (единиц), с 1 до 9 единиц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Количество услуг в сфере культуры, переданных на исполнение негосударственным (немуниципальным) организациям, в том числе социально ориентированным некоммерческим организациям, 1 единиц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сфере культуры (% от числа опрошенных), 86%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овышение уровня информированности населения о реализации национального проекта «Культура» на территории города Нефтеюганска (% от числа опрошенных) с целью определения доверия к органам власти, 75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щий объем финансового обеспечения муниципальной программы составляет 6 828 529,934 тыс. рублей, в том числе в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2 году – 828 573,322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3 году – 749 001,010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 году – 750 405,643 тыс. рубле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5 году- 751 779,714 тыс. рублей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6 - 2030 годах – 3 748 770,245 тыс. рубл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араметры финансового обеспечения национальных (региональных) прое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м налоговых расходов города Нефтеюган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8508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ab/>
        <w:tab/>
        <w:tab/>
        <w:tab/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6:00Z</dcterms:created>
  <dc:creator>ДЭП</dc:creator>
  <dc:description/>
  <cp:keywords/>
  <dc:language>en-US</dc:language>
  <cp:lastModifiedBy>Шагиева Зульфия Шайхрахмановна</cp:lastModifiedBy>
  <cp:lastPrinted>2021-10-20T08:43:00Z</cp:lastPrinted>
  <dcterms:modified xsi:type="dcterms:W3CDTF">2022-11-14T08:44:00Z</dcterms:modified>
  <cp:revision>11</cp:revision>
  <dc:subject/>
  <dc:title/>
</cp:coreProperties>
</file>