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аспо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гражданского обществ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муниципальная программ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программа города Нефтеюганска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гражданского обще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разрабатывается на срок от трех ле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остановление администрации города Нефтеюганска от____ № ______ «Об утверждении муниципальной программы города Нефтеюганска «Развитие гражданского общества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 (куратор комплексной муниципальной программ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меститель главы города Нефтеюган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города Нефтеюганск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ежной политик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муниципального имущества администрации города Нефтеюганск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для развития гражданского общества и реализации гражданских инициати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предоставления поддержки социально ориентированным некоммерческим организациям, осуществляющим деятельность на территор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здание условий для участия жителей города Нефтеюганска в решении вопросов местного значения посредством внесения проектов инициативного бюджетирования и участия в их реализ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 или основны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Оказание поддержки социально ориентированным некоммерческим организац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воевременное и достоверное информирование населения о деятельности органов местного самоуправления муниципального образования город 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Р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зви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посредствен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елени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Реализация проектов инициативного бюджетир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Количество социально значимых проектов социально ориентированных некоммерческих организаций, получивших финансовую поддержку в форме субсидий, с 13 до 96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, 1 единиц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, с 18 до 24 единиц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Количество размещенного информационного материала в СМИ о деятельности и проектах социально ориентированных некоммерческих организаций, с 187 до 230 единиц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Количество граждан, принимающих участие в деятельности социально ориентированных некоммерческих организаций, с 6150 до 6500 человек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Доля населения, выражающего удовлетворенность информационной открытостью органов местного самоуправления города Нефтеюганска, 66 % от общей численности населения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Объём эфирного времени в электронных средствах массовой информации города Нефтеюганска посредством телевещания, 2 216 ч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Объём эфирного времени в электронных средствах массовой информации города Нефтеюганска посредством радиовещания, 4 233 мину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Объём эфирного времени в электронных средствах массовой информации города Нефтеюганска, 1 284 мину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Объем печатных изданий города Нефтеюганска, 51 един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1.Количество форм непосредственного осуществления местного самоуправления и участия населения в осуществлении местного самоуправления в городе Нефтеюганске и случаев их применения, с 30 до 38 единиц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Доля отобранных заявок на реализацию проекта «Инициативное бюджетирование», по которым в полном объеме осуществлены все запланированные мероприятия, 100 %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муниципальной программы за счёт средств бюджета города составляет 438 798,3</w:t>
            </w: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023 год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6 45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4 год – 54 96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5 год – 55 887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6 год – 54 297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7 год – 54 297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8 год – 54 297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29 год – 54 297,6 тыс.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30 год – 54 297,6 тыс.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ind w:firstLine="4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налоговых расходов города Нефтеюганс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visa">
    <w:name w:val="listvis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55:00Z</dcterms:created>
  <dc:creator>ДЭП</dc:creator>
  <dc:description/>
  <cp:keywords/>
  <dc:language>en-US</dc:language>
  <cp:lastModifiedBy>Шагиева Зульфия Шайхрахмановна</cp:lastModifiedBy>
  <cp:lastPrinted>2022-10-28T15:14:00Z</cp:lastPrinted>
  <dcterms:modified xsi:type="dcterms:W3CDTF">2022-11-14T08:47:00Z</dcterms:modified>
  <cp:revision>7</cp:revision>
  <dc:subject/>
  <dc:title/>
</cp:coreProperties>
</file>