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муниципальной программы города Нефтеюганск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а терроризма в городе Нефтеюганске</w:t>
      </w:r>
      <w:r>
        <w:rPr>
          <w:rFonts w:cs="Times New Roman" w:ascii="Times New Roman" w:hAnsi="Times New Roman"/>
          <w:b w:val="false"/>
          <w:bCs/>
          <w:spacing w:val="-1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далее – муниципальная программ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3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«Профилактика терроризма в городе Нефтеюганске»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(далее - муниципальная программ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22 - 2030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01.10.2019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1039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оризм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фтеюганске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уратор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вый заместитель главы город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города Нефтеюганска (отдел по профилактике правонарушений и связям с правоохранительными органами администрации горо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и молодежной политики администрации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города Нефтеюганска (департамент по делам администрации город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города Нефтеюганска (департамент экономического развития администрации город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физической культуры и спорта администрации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культуры и туризма администрации города Нефтеюга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градостроительства и земельных отношений администрации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жилищно-коммунального хозяйства администрации города Нефтеюганс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Защита населения от пропагандистского (идеологического) воздействия международных террористических организаций, сообществ и отдельных ли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Создание условий для антитеррористической безопасности в муниципальном образован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Повышение эффективности профилактической работы с лицами, подверженными воздействию идеологии терроризма, особенно с молодежью,        а также подпавшими под ее влия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Совершенствование мер информационно-пропагандистского характера и защиты информационного пространства от идеологии террориз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Создание условий для антитеррористической безопасности мест массового пребывания людей. Совершенствование антитеррористической защищенности объектов, находящихся в ведении муниципального обра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Организация и проведение воспитательной и просветительской работы среди детей и молодежи, направленной на профилактику террориз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Организация и проведение профилактической работы с детьми мигра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Организация и проведение профилактической работы с трудовыми мигрант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Повышение квалификации</w:t>
            </w: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вопросам профилактики терроризма муниципальных служащих и работников муниципальных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.Проведение общественно-политических, культурных и спортивных мероприятий, посвященных Дню солидарности в борьбе с терроризм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Подготовка и размещение в СМИ и сети Интернет информационных материалов о противодействии идеологии террориз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Проведение на базе образовательных организаций (в том числе с участием представителей религиозных и общественных организаций, деятелей культуры и искусства) воспитательных и культурно-просветительских мероприятий, направленных на развитие у детей и молодежи неприятия идеологии терроризма и привитие им традиционных российских духовно-нравственных ценнос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Повышение уровня антитеррористической защищенности муниципальных объект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исленность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ающихс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лодеж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влеч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ны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ку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оризм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21 944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грант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рудов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грант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нявши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аст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ку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оризм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375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лужащи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тник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режден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шедши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рс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лифик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проса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к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оризм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15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териал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ку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оризм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58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ожительн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ценивающи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ятельность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43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ступлен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ористическ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щищен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ходящихс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ден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87,4%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араметры финансового обеспечения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 xml:space="preserve">Общий объём финансирования муниципальной программы на 2022-2030 годы года составля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24 895,874 тыс. рубле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Бюджет автономного округа - 0 тыс.рублей, из них: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2022 год – 0 тыс. рублей;</w:t>
            </w:r>
          </w:p>
          <w:p>
            <w:pPr>
              <w:pStyle w:val="Normal"/>
              <w:autoSpaceDE w:val="false"/>
              <w:ind w:firstLine="6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2023 год – 0 тыс. рублей;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2024 год – 0 тыс. рублей;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2025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2026 - 2030 годы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 xml:space="preserve">Бюджет города Нефтеюганска - 24 895,874 </w:t>
            </w: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рублей</w:t>
            </w: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, из них: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2022 год – 11 949,674 тыс. рублей;</w:t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2023 год – 2 447,600 тыс. рублей;</w:t>
            </w:r>
          </w:p>
          <w:p>
            <w:pPr>
              <w:pStyle w:val="Normal"/>
              <w:autoSpaceDE w:val="false"/>
              <w:ind w:firstLine="6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2024 год – 1 499,800 тыс. рублей;</w:t>
            </w:r>
          </w:p>
          <w:p>
            <w:pPr>
              <w:pStyle w:val="Normal"/>
              <w:autoSpaceDE w:val="false"/>
              <w:ind w:firstLine="6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2025 год – 1 499,8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2026 - 2030 годы – 7 499,00 тыс. 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араметры финансового обеспечения национальных (региональных) проект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налоговых расходов города Нефтеюганс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FF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ascii="Pragmatica;Times New Roman" w:hAnsi="Pragmatica;Times New Roman" w:cs="Pragmatica;Times New Roman"/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Hl">
    <w:name w:val="hl"/>
    <w:qFormat/>
    <w:rPr/>
  </w:style>
  <w:style w:type="character" w:styleId="Nobr">
    <w:name w:val="nobr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sz w:val="36"/>
    </w:rPr>
  </w:style>
  <w:style w:type="character" w:styleId="2">
    <w:name w:val="Основной текст 2 Знак"/>
    <w:qFormat/>
    <w:rPr>
      <w:b/>
      <w:sz w:val="28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5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Calibri" w:cs="Times New Roman"/>
      <w:b w:val="false"/>
      <w:sz w:val="24"/>
      <w:szCs w:val="24"/>
    </w:rPr>
  </w:style>
  <w:style w:type="paragraph" w:styleId="Style29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4:42:00Z</dcterms:created>
  <dc:creator>Птицын</dc:creator>
  <dc:description/>
  <cp:keywords/>
  <dc:language>en-US</dc:language>
  <cp:lastModifiedBy>Шагиева Зульфия Шайхрахмановна</cp:lastModifiedBy>
  <cp:lastPrinted>2021-10-26T14:06:00Z</cp:lastPrinted>
  <dcterms:modified xsi:type="dcterms:W3CDTF">2022-11-14T08:48:00Z</dcterms:modified>
  <cp:revision>20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