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>«Укрепление межнационального и межконфессионального согласия, профилактика экстремизма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лее – муниципальная  программ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28"/>
                <w:szCs w:val="28"/>
              </w:rPr>
              <w:t>Укрепление межнационального и межконфессионального согласия, профилактика экстремизма в городе Нефтеюганске</w:t>
            </w:r>
          </w:p>
        </w:tc>
      </w:tr>
      <w:tr>
        <w:trPr>
          <w:trHeight w:val="10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2 - 2030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Дата утверждения 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города Нефтеюганска от 15.11.2018 № 597-п «Об утверждении муниципальной программы города Нефтеюганска «Укрепление межнационального и межконфессинального согласия, профилактика экстремизма в городе Нефтеюганска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ратор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вый заместитель главы город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 (отдел по профилактике правонарушений и связям с правоохранительными органами)</w:t>
            </w:r>
          </w:p>
        </w:tc>
      </w:tr>
      <w:tr>
        <w:trPr>
          <w:trHeight w:val="11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администрации города Нефтеюганс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 (департамент по делам администрации город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культуры и туризма администрации города Нефтеюганс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 физической культуры и спорта администрации города Нефтеюганск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 единства народов Российской Федерации, проживающих на территории муниципального образования город Нефтеюганск, профилактика экстремизма в муниципальном образовании город Нефтеюганск</w:t>
            </w:r>
          </w:p>
        </w:tc>
      </w:tr>
      <w:tr>
        <w:trPr>
          <w:trHeight w:val="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одействие этнокультурному развитию народов, формированию общероссийского гражданского самосознания,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триотизма и солидар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муниципальном образова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Успешная социальная и культурная адаптация мигран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 w:val="false"/>
                <w:color w:val="1F497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иводействие социальной исключенности мигрантов и формированию этнических анклав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Гармонизация межэтнических и межконфессиональных отношений, сведение к минимуму условий для проявлений экстремизма на территории муниципального образования, развитие системы мер профилактики и предупреждения межэтнических, межконфессиональных конфлик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Реализация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Развитие духовно-нравственных основ и самобытной культуры российского казачества и повышение его роли в воспитании подрастающего поколения в духе патриотизма. </w:t>
            </w:r>
          </w:p>
        </w:tc>
      </w:tr>
      <w:tr>
        <w:trPr>
          <w:trHeight w:val="6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 или основные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1.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, обеспечение социальной и культурной адаптации мигрантов, профилактика межнациональных (межэтнических), межконфессиональных                                                                                                                                                            конфли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2.Участие в профилактике экстремизма, а также в минимизации и (или) ликвидации последствий проявлений экстремизм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евые показател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Доля граждан, положительно оценивающих состояние межнациональных отношений в муниципальном образовании (определяется по информации, представленной Департаментом общественных и внешних связей Ханты-Мансийского автономного округа – Югры, на основании результатов социологического исследования «О состоянии межнациональных и межконфессиональных отношений в Ханты-Мансийском автономном округе – Югре) - 75,8 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Количество участников мероприятий, направленных                      на укрепление общероссийского гражданского единства - 5155 че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Численность участников мероприятий, направленных на этнокультурное развитие народов России, проживающих в муниципальном образовании - 5640 че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.Количество молодых людей в возрасте от 14 до </w:t>
              <w:br/>
              <w:t>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мигрантов и профилактике экстремизма - 17,7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Количество публикаций в муниципальных СМИ, направленных на формирование этнокультурной компетентности граждан и пропаганду ценностей добрососедства и взаимоуважения - 240 ед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Количество участников мероприятий, проводимых при участии российского казачества, направленных на сохранение и развитие самобытной казачьей культуры, и воспитание подрастающего поколения в духе патриотизма - 1760 чел.</w:t>
            </w:r>
          </w:p>
        </w:tc>
      </w:tr>
      <w:tr>
        <w:trPr>
          <w:trHeight w:val="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араметры финансового обеспечения муниципальной программы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муниципальной программы на 2022-2030 годы составляет 5 282,80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юджет автономного округа – 302,200 тыс. рублей, из них: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2 год – 106,600 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 год – 195,600 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6 год – 2030 год – 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юджет города Нефтеюганска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 980,6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тыс. рубл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2 год – 553,400 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 год – 553,400 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 год – 553,400 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5 год – 553,40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6 год – 2030 год – 2 767, 000 тыс. рублей.</w:t>
            </w:r>
          </w:p>
        </w:tc>
      </w:tr>
      <w:tr>
        <w:trPr>
          <w:trHeight w:val="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раметры финансового обеспечения национальных (региональных) про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639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ъем налоговых расходов города Нефтеюганс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639" w:leader="none"/>
              </w:tabs>
              <w:autoSpaceDE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tabs>
          <w:tab w:val="clear" w:pos="709"/>
          <w:tab w:val="left" w:pos="10206" w:leader="none"/>
          <w:tab w:val="left" w:pos="10348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словом «мигрант» следует понимать «иностранный гражданин», так как определение понятия «мигрант» нормативно не урегулирова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FF0000"/>
      <w:sz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Обычный (веб) Знак1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sz w:val="36"/>
    </w:rPr>
  </w:style>
  <w:style w:type="character" w:styleId="2">
    <w:name w:val="Основной текст 2 Знак"/>
    <w:qFormat/>
    <w:rPr>
      <w:b/>
      <w:sz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52:00Z</dcterms:created>
  <dc:creator>Птицын</dc:creator>
  <dc:description/>
  <cp:keywords/>
  <dc:language>en-US</dc:language>
  <cp:lastModifiedBy>Шагиева Зульфия Шайхрахмановна</cp:lastModifiedBy>
  <cp:lastPrinted>2021-10-19T14:41:00Z</cp:lastPrinted>
  <dcterms:modified xsi:type="dcterms:W3CDTF">2022-11-14T08:48:00Z</dcterms:modified>
  <cp:revision>9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