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9 037 733 077 рублей 96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8 625 575 699 рублей 17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9 месяцев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Журавлев В.Ю.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9 месяцев </w:t>
      </w:r>
      <w:r>
        <w:rPr>
          <w:b w:val="false"/>
          <w:sz w:val="28"/>
          <w:szCs w:val="28"/>
        </w:rPr>
        <w:t>2022 год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ь главы города –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финансов </w:t>
        <w:tab/>
        <w:tab/>
        <w:t xml:space="preserve">                                   Н.С.Халез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иректор департамента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делам администрации</w:t>
        <w:tab/>
        <w:tab/>
        <w:tab/>
        <w:tab/>
        <w:tab/>
        <w:t xml:space="preserve">               В.Ю.Журавле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   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2-10-19T12:09:00Z</dcterms:modified>
  <cp:revision>131</cp:revision>
  <dc:subject/>
  <dc:title>                                                                                                                                                                           </dc:title>
</cp:coreProperties>
</file>