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2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  <w:tab w:val="center" w:pos="8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29.12.2021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9</w:t>
      </w:r>
      <w:r>
        <w:rPr>
          <w:rFonts w:cs="Times New Roman" w:ascii="Times New Roman" w:hAnsi="Times New Roman"/>
          <w:b/>
          <w:sz w:val="28"/>
        </w:rPr>
        <w:t>8 «Об установлении структуры, перечня и кодов целевых статей расходов бюджета города Нефтеюганска»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Бюджетного кодекса Российской Федерации, приказом Министерства финансов от 06.06.2019 № 85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Нефтеюганска от 29.12.2021 № 98 «Об установлении структуры, перечня                        и кодов целевых статей расходов бюджета города Нефтеюганска»                               (с изменениями, внесенными приказами департамента финансов администрации города Нефтеюганска от 31.01.2022 № 8, от 04.03.2022 № 17, от 13.04.2022 №23, от 01.06.2022 № 42, от 27.06.2022 № 47, от 29.08.2022 №58)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возложить                               на заместителя директора департамента финансов З.Ш.Шагиев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- </w:t>
      </w:r>
    </w:p>
    <w:p>
      <w:pPr>
        <w:pStyle w:val="Normal"/>
        <w:jc w:val="both"/>
        <w:rPr/>
      </w:pPr>
      <w:r>
        <w:rPr>
          <w:sz w:val="28"/>
        </w:rPr>
        <w:t xml:space="preserve">директор департамента финансов                                                        </w:t>
      </w:r>
      <w:r>
        <w:rPr>
          <w:sz w:val="26"/>
          <w:szCs w:val="26"/>
        </w:rPr>
        <w:t>Н</w:t>
      </w:r>
      <w:r>
        <w:rPr>
          <w:sz w:val="28"/>
          <w:szCs w:val="28"/>
        </w:rPr>
        <w:t>.С.Халез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38:00Z</dcterms:created>
  <dc:creator>0681</dc:creator>
  <dc:description/>
  <cp:keywords/>
  <dc:language>en-US</dc:language>
  <cp:lastModifiedBy>Трусова Вера Альбертовна</cp:lastModifiedBy>
  <cp:lastPrinted>2022-07-01T09:41:00Z</cp:lastPrinted>
  <dcterms:modified xsi:type="dcterms:W3CDTF">2022-10-04T10:53:00Z</dcterms:modified>
  <cp:revision>14</cp:revision>
  <dc:subject/>
  <dc:title>3</dc:title>
</cp:coreProperties>
</file>