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ение к заключению от 14.06.2022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проект решения Думы города «О внесении изменений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 решение Думы города Нефтеюганска от 22.12.2021 № 51-VI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«О бюджете города Нефтеюганска на 2022 год и плановый период 2023 и 2024 годо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 Нефтеюганск</w:t>
        <w:tab/>
        <w:tab/>
        <w:tab/>
        <w:tab/>
        <w:tab/>
        <w:tab/>
        <w:tab/>
        <w:t xml:space="preserve">          от 29 июня 2022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чётная палата города Нефтеюганска, руководствуясь статьёй 157 Бюджетного кодекса Российской Федерации, Положением о Счётной палате города Нефтеюганска, рассмотрела проект решения Думы города «О внесении изменений в решение Думы города Нефтеюганска от 22.12.2021 № 51-VI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«О бюджете города Нефтеюганска на 2022 год и плановый период 2023 и 2024 годов» (далее по тексту – проект решения Думы города). Материалы по проекту решения Думы города с приложениями и пояснительной запиской поступили в Счётную палату города Нефтеюганска 28.06.2022 года. </w:t>
      </w:r>
    </w:p>
    <w:p>
      <w:pPr>
        <w:pStyle w:val="Normal"/>
        <w:ind w:firstLine="567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</w:rPr>
        <w:t>Решением Думы города от 22.12.2021 № 51-VI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«О бюджете города Нефтеюганска на 2022 год и плановый период 2023 и 2024 годов»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утверждён бюджет со следующими основными характеристиками:</w:t>
      </w:r>
    </w:p>
    <w:p>
      <w:pPr>
        <w:pStyle w:val="Normal"/>
        <w:keepNext w:val="true"/>
        <w:numPr>
          <w:ilvl w:val="0"/>
          <w:numId w:val="0"/>
        </w:numPr>
        <w:ind w:firstLine="709"/>
        <w:jc w:val="both"/>
        <w:outlineLvl w:val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На 2022 год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оходы бюджета в сумме 12 075 069 264 рубля 37 копеек;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расходы бюджета в сумме 13 601 613 487 рублей 37 копеек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ефицит бюджета в сумме 1 526 544 223 рубля. </w:t>
      </w:r>
    </w:p>
    <w:p>
      <w:pPr>
        <w:pStyle w:val="Normal"/>
        <w:ind w:firstLine="851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 2023 год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оходы бюджета в сумме 10 977 460 570 рублей;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расходы бюджета в сумме 11 296 224 821 рубль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дефицит бюджета в сумме 318 764 251 рубль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 2024 год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оходы бюджета в сумме 8 347 293 470 рублей;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расходы бюджета в сумме 8 516 203 592 рубл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дефицит бюджета в сумме 168 910 122 рубля.</w:t>
      </w:r>
    </w:p>
    <w:p>
      <w:pPr>
        <w:pStyle w:val="Normal"/>
        <w:ind w:firstLine="283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В материалах, представленных к проекту решения Думы города, указана информация о корректировках, вносимых в утверждённый бюджет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i/>
          <w:sz w:val="28"/>
          <w:szCs w:val="28"/>
        </w:rPr>
        <w:t>корректировки, влияющие на общие параметры бюджета:</w:t>
      </w:r>
    </w:p>
    <w:p>
      <w:pPr>
        <w:pStyle w:val="Normal"/>
        <w:numPr>
          <w:ilvl w:val="0"/>
          <w:numId w:val="8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точнение доходов и расходов за счёт межбюджетных трансфертов из федерального и окружного бюджета;</w:t>
      </w:r>
    </w:p>
    <w:p>
      <w:pPr>
        <w:pStyle w:val="Normal"/>
        <w:numPr>
          <w:ilvl w:val="0"/>
          <w:numId w:val="8"/>
        </w:numPr>
        <w:ind w:left="720" w:hanging="15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точнение поступлений по неналоговым доходам;  </w:t>
      </w:r>
    </w:p>
    <w:p>
      <w:pPr>
        <w:pStyle w:val="Normal"/>
        <w:numPr>
          <w:ilvl w:val="0"/>
          <w:numId w:val="8"/>
        </w:numPr>
        <w:ind w:left="720" w:hanging="15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точнение расходов за счёт средств ООО «РН-Юганскнефтегаз»;</w:t>
      </w:r>
    </w:p>
    <w:p>
      <w:pPr>
        <w:pStyle w:val="Normal"/>
        <w:numPr>
          <w:ilvl w:val="0"/>
          <w:numId w:val="6"/>
        </w:numPr>
        <w:ind w:left="0"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величение расходов бюджета с учётом фактически сложившегося остатка средств на счёте бюджета;</w:t>
      </w:r>
    </w:p>
    <w:p>
      <w:pPr>
        <w:pStyle w:val="Normal"/>
        <w:numPr>
          <w:ilvl w:val="0"/>
          <w:numId w:val="6"/>
        </w:numPr>
        <w:ind w:left="0"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зменение общего объёма дефицита бюджета, объёма источников финансирования дефицита бюджета;</w:t>
      </w:r>
    </w:p>
    <w:p>
      <w:pPr>
        <w:pStyle w:val="Normal"/>
        <w:ind w:left="567" w:hanging="0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/>
          <w:i/>
          <w:sz w:val="28"/>
          <w:szCs w:val="28"/>
        </w:rPr>
        <w:t>корректировки, не влияющие на общие параметры бюджета:</w:t>
      </w:r>
    </w:p>
    <w:p>
      <w:pPr>
        <w:pStyle w:val="Normal"/>
        <w:numPr>
          <w:ilvl w:val="0"/>
          <w:numId w:val="10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зменения в ведомственную структуру расходов в связи с перемещением ассигнований между главными распорядителями бюджетных средств;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зменения в связи с перемещением бюджетных ассигнований в пределах объёма бюджетных ассигнований главных распорядителей бюджетных средств по их обращениям.</w:t>
      </w:r>
    </w:p>
    <w:p>
      <w:pPr>
        <w:pStyle w:val="Normal"/>
        <w:ind w:firstLine="567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вязи с вышеизложенными корректировками бюджета и в соответствии со статьёй 12 Положения о бюджетном устройстве и бюджетном процессе в городе Нефтеюганске, утверждённого решением Думы города от 25.09.2013               № 633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, на рассмотрение и утверждение Думой города предоставлен проект решения Думы города со следующими основными характеристиками бюджета города:</w:t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На 2022 год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- доходы бюджета в сумме 11 586 556 486 рублей 86 копеек;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расходы бюджета в сумме 13 156 040 688 рублей 86 копеек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- дефицит бюджета в сумме 1 569 484 202 рубля. </w:t>
      </w:r>
    </w:p>
    <w:p>
      <w:pPr>
        <w:pStyle w:val="Normal"/>
        <w:ind w:firstLine="851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На 2023 год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- доходы бюджета в сумме 11 601 898 170 рублей;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расходы бюджета в сумме 11 955 181 827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дефицит бюджета в сумме 353 283 657 рублей.</w:t>
      </w:r>
    </w:p>
    <w:p>
      <w:pPr>
        <w:pStyle w:val="Normal"/>
        <w:ind w:firstLine="851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На 2024 год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- доходы бюджета в сумме 8 347 293 470 рублей;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расходы бюджета в сумме 8 517 857 860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дефицит бюджета в сумме 170 564 390 рублей.</w:t>
      </w:r>
    </w:p>
    <w:p>
      <w:pPr>
        <w:pStyle w:val="Normal"/>
        <w:ind w:firstLine="283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ab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изменение параметров бюджета составит по основным характеристикам бюджета города:</w:t>
      </w:r>
    </w:p>
    <w:p>
      <w:pPr>
        <w:pStyle w:val="Normal"/>
        <w:ind w:firstLine="283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ab/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1" w:leader="none"/>
        </w:tabs>
        <w:jc w:val="both"/>
        <w:rPr/>
      </w:pPr>
      <w:r>
        <w:rPr>
          <w:sz w:val="28"/>
          <w:szCs w:val="28"/>
        </w:rPr>
        <w:t>На 2022 год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- уменьшение доходной части бюджета на 488 512 777 рублей 51 копейку; </w:t>
      </w:r>
    </w:p>
    <w:p>
      <w:pPr>
        <w:pStyle w:val="Normal"/>
        <w:numPr>
          <w:ilvl w:val="0"/>
          <w:numId w:val="7"/>
        </w:numPr>
        <w:ind w:left="0" w:firstLine="567"/>
        <w:jc w:val="both"/>
        <w:rPr/>
      </w:pPr>
      <w:r>
        <w:rPr>
          <w:sz w:val="28"/>
          <w:szCs w:val="28"/>
        </w:rPr>
        <w:t xml:space="preserve">уменьшение расходной части бюджета на 445 572 798 рублей 51 копейку; </w:t>
      </w:r>
    </w:p>
    <w:p>
      <w:pPr>
        <w:pStyle w:val="Normal"/>
        <w:numPr>
          <w:ilvl w:val="0"/>
          <w:numId w:val="7"/>
        </w:numPr>
        <w:ind w:left="0" w:firstLine="567"/>
        <w:jc w:val="both"/>
        <w:rPr/>
      </w:pPr>
      <w:r>
        <w:rPr>
          <w:sz w:val="28"/>
          <w:szCs w:val="28"/>
        </w:rPr>
        <w:t>размер дефицита бюджета и соответственно источники финансирования дефицита бюджета увеличатся на 42 939 979 рублей.</w:t>
      </w:r>
    </w:p>
    <w:p>
      <w:pPr>
        <w:pStyle w:val="Normal"/>
        <w:ind w:left="567" w:hanging="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На 2023 год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- увеличение доходной части бюджета на 624 437 600 рублей; </w:t>
      </w:r>
    </w:p>
    <w:p>
      <w:pPr>
        <w:pStyle w:val="Normal"/>
        <w:numPr>
          <w:ilvl w:val="0"/>
          <w:numId w:val="7"/>
        </w:numPr>
        <w:ind w:left="0" w:firstLine="567"/>
        <w:jc w:val="both"/>
        <w:rPr/>
      </w:pPr>
      <w:r>
        <w:rPr>
          <w:sz w:val="28"/>
          <w:szCs w:val="28"/>
        </w:rPr>
        <w:t xml:space="preserve">увеличение расходной части бюджета на 658 957 006 рублей; </w:t>
      </w:r>
    </w:p>
    <w:p>
      <w:pPr>
        <w:pStyle w:val="Normal"/>
        <w:numPr>
          <w:ilvl w:val="0"/>
          <w:numId w:val="7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змер дефицита бюджета и соответственно источники финансирования дефицита бюджета увеличатся на 34 519 406 рублей.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На 2024 год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оходная часть бюджета остаётся без изменений; </w:t>
      </w:r>
    </w:p>
    <w:p>
      <w:pPr>
        <w:pStyle w:val="Normal"/>
        <w:numPr>
          <w:ilvl w:val="0"/>
          <w:numId w:val="7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величение расходной части бюджета на 1 654 268 рублей; </w:t>
      </w:r>
    </w:p>
    <w:p>
      <w:pPr>
        <w:pStyle w:val="Normal"/>
        <w:numPr>
          <w:ilvl w:val="0"/>
          <w:numId w:val="7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змер дефицита бюджета и соответственно источники финансирования дефицита бюджета увеличатся на 1 654 268 рублей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360" w:leader="none"/>
          <w:tab w:val="left" w:pos="184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чётной палатой города Нефтеюганска проводится экспертиза отдельных изменений в проекте на проект решения Думы города «О внесении изменений в решение Думы города Нефтеюганска от 22.12.2021 № 51-VII «О бюджете города Нефтеюганска на 2022 год и плановый период 2023 и 2024 годов», а именно экспертиза изменений в расходную часть бюджета.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bookmarkStart w:id="0" w:name="_Hlk485211672"/>
      <w:bookmarkEnd w:id="0"/>
      <w:r>
        <w:rPr>
          <w:sz w:val="28"/>
          <w:szCs w:val="28"/>
        </w:rPr>
        <w:tab/>
        <w:t>В целом проектом решения Думы города предлагается уменьшить расходную часть бюджета на 445 572 798 рублей 51 копейку по сравнению с утверждённым бюджетом города (приложение № 5 к заключению), соответствующая экспертиза изменений в бюджете города отражена в заключении от 14.06.2022 года и дополнении к заключению от 17.06.2022 года.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sz w:val="28"/>
          <w:szCs w:val="28"/>
        </w:rPr>
        <w:tab/>
        <w:t>Дополнением к проекту решения Думы города предлагается:</w:t>
      </w:r>
    </w:p>
    <w:p>
      <w:pPr>
        <w:pStyle w:val="Normal"/>
        <w:ind w:firstLine="709"/>
        <w:jc w:val="both"/>
        <w:rPr/>
      </w:pPr>
      <w:bookmarkStart w:id="1" w:name="_Hlk485211672"/>
      <w:bookmarkEnd w:id="1"/>
      <w:r>
        <w:rPr>
          <w:sz w:val="28"/>
          <w:szCs w:val="28"/>
        </w:rPr>
        <w:t>1. По департаменту муниципального имущества администрации города Нефтеюганска исключить ранее планируемые к выделению бюджетные ассигнования в рамках реализации основного мероприятия «Обеспечение функционирования сети автомобильных дорог общего пользования местного значения» подпрограммы «Автомобильные дороги» муниципальной программы «Развитие транспортной системы в городе Нефтеюганске» приобретение с установкой остановочных павильонов в количестве 6 штук на сумму 14 527 173 рубл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Таким образом, по департаменту муниципального имущества администрации города Нефтеюганска (на основании писем от 27.04.2022 № ИСХ.ДМИ-1-1/15-2406-2, 29.04.2022 № ИСХ.ДМИ-1-1/15-2456-2, № ИСХ.ДМИ-1-1/15-2457-2, 20.05.2022 № ИСХ.ДМИ-1-1/15-2956-2, 23.05.2022 № ИСХ.ДМИ-1-1/15-2977-2, № ИСХ.ДМИ-1-1/15-2978-2, 24.05.2022 № ИСХ.ДМИ-1-1/15-3073-2) планируется увеличение бюджетных ассигнований в общей сумме 581 772 299 рублей, в том числ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За счёт дотации на поддержку мер по обеспечению сбалансированности бюджетов городских округов и муниципальных районов Ханты-Мансийского автономного округа – Югры на повышение фонда оплаты труда МАУ «Нефтеюганский информационный центр» в сумме 564 310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На реализацию Регионального проекта «Обеспечение устойчивого сокращения непригодного для проживания жилищного фонда» подпрограммы «Переселение граждан из непригодного для проживания жилищного фонда» муниципальной программы «Развитие жилищной сферы города Нефтеюганска» приобретение жилья в общей сумме 563 605 165 рублей, а именно за счёт средств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- бюджета автономного округа в сумме 512 880 700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- местного бюджета (иным образом зарезервированных средств) в сумме 50 724 465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ab/>
        <w:t>3. За счёт местного бюджета в общей сумме 17 602 824 рубля, а именно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3.1. На оплату исполнительного листа в пользу физического лица по возмещению судебных расходов по оплате услуг представителя в сумме 20 000 рубле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3.2. В рамках реализации основного мероприятия «Благоустройство и озеленение города» подпрограммы «Формирование комфортной городской среды» муниципальной программы «Развитие жилищно-коммунального комплекса и повышение энергетической эффективности в городе Нефтеюганске» на приобретение туалетных модулей в количестве 4 штук в сумме 8 517 734 рубл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ab/>
        <w:t>3.3. В рамках реализации основного мероприятия «Обеспечение деятельности департамента муниципального имущества администрации города Нефтеюганска» муниципальной программы «Управление муниципальным имуществом города Нефтеюганска» на оплату труда и начисления на выплаты по оплате труда, в связи со штатными изменениями по причине передачи полномочий по реализации жилищных программ в сумме 839 928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ab/>
        <w:t xml:space="preserve">3.4. В рамках реализации основного мероприятия «Приобретение нежилых помещений под размещение участковых пунктов полиции» подпрограммы «Профилактика правонарушений» муниципальной программы «Профилактика правонарушений в сфере общественного порядка, профилактика незаконного оборота и потребления наркотических средств и психотропных веществ в городе Нефтеюганске» на приобретение нежилых помещений для участковых пунктов полиции в сумме 7 225 162 рубля.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ab/>
        <w:t>3.5. В рамках реализации основного мероприятия «Обеспечение деятельности департамента муниципального имущества администрации города Нефтеюганска» муниципальной программы «Управление муниципальным имуществом города Нефтеюганска» на выполнение работ по замене локальной вычислительной сети в сумме 1 000 000 рублей.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sz w:val="28"/>
          <w:szCs w:val="28"/>
        </w:rPr>
        <w:tab/>
        <w:t xml:space="preserve"> Кроме того, планируется (на основании письма от 23.05.2022                      № ИСХ.ДМИ-1-1/15-2979-2) уменьшить бюджетные ассигнования, выделенные за счёт средств местного бюджета в рамках реализации основного мероприятия «Управление и распоряжение муниципальным имуществом города Нефтеюганска» муниципальной программы «Управление муниципальным имуществом города Нефтеюганска» в связи с экономией средств по итогам заключенных договоров и расторжением двух договоров по охране объектов («свалка ТБО» и ул. Мира, стр.9, пом. № 4) в общей сумме 7 616 532 рубля. 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sz w:val="28"/>
          <w:szCs w:val="28"/>
        </w:rPr>
        <w:tab/>
        <w:t>2. По департаменту жилищно-коммунального хозяйства администрации города Нефтеюганска планируется исключить ранее планируемые к выделению бюджетные ассигнования в рамках реализации основного мероприятия «Благоустройство и озеленение города» подпрограммы «Формирование комфортной городской среды» муниципальной программы «Развитие жилищно-коммунального комплекса и повышение энергетической эффективности в городе Нефтеюганске» на приобретение умных опор, умных скамеек с установкой в сумме 4 300 000 рублей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Таким образом, департаменту жилищно-коммунального хозяйства администрации города Нефтеюганска планируется (на основании писем от 19.04.2022 № Исх.ДЖКХ-01-15-3397-2, 21.04.2022 № Исх.ДЖКХ-01-15-3490-2, 26.04.2022 № Исх.ДЖКХ-01-15-3616-2, №  Исх.ДЖКХ-01-15-3625-2,                            № Исх.ДЖКХ-01-15-3629-2, № Исх.ДЖКХ-01-15-3643-2, 29.04.2022                               № Исх.ДЖКХ-01-15-3798-2, 12.05.2022 № Исх.ДЖКХ-01-15-4126-2,                              № Исх.ДЖКХ-01-15-4127-2, 16.05.2022 № Исх.ДЖКХ-01-15-4199-2,                                № Исх.ДЖКХ-01-15-4203-2, 18.05.2022 № Исх.ДЖКХ-01-15-4287-2, 23.05.2022 № ИСХ.ДЖКХ-01-15-4438-2, 25.05.2022 № Исх.ДЖКХ-01-15-4576-2, 26.05.2022 № Исх.ДЖКХ-01-15-4653-2) увеличить бюджетные ассигнования в общей сумме 53 535 085 рублей, в том числе: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1. За счёт дотации на поддержку мер по обеспечению сбалансированности бюджетов городских округов и муниципальных районов Ханты-Мансийского автономного округа – Югры на повышение фонда оплаты труда работникам подведомственным департаменту жилищно-коммунального хозяйства администрации города Нефтеюганска в сумме 3 873 120 рублей.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За счёт субсидии из бюджета автономного округа в рамках реализации основного мероприятия «Реализация инициативных проектов, отобранных по результатам конкурса» подпрограммы «Формирование комфортной городской среды» муниципальной программы «Развитие жилищно-коммунального комплекса и повышение энергетической эффективности в городе Нефтеюганске» на реализацию инициативного проекта «Сфера жилья» благоустройство мест общего пользования 12 микрорайона между домами № 16 и 23 в сумме 3 717 600 рублей.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sz w:val="28"/>
          <w:szCs w:val="28"/>
        </w:rPr>
        <w:tab/>
        <w:t xml:space="preserve">3. За счёт иным </w:t>
      </w:r>
      <w:r>
        <w:rPr>
          <w:bCs/>
          <w:sz w:val="28"/>
          <w:szCs w:val="28"/>
        </w:rPr>
        <w:t>образом зарезервированных средств на реализацию инициативных проектов в общей сумме 3 248 682 рубля, а именно: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- «Город детства» по обустройству территории напротив дома 5 в 9 микрорайоне» в сумме 645 353 рубля;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- «Наш двор» по обустройству территории между многоквартирными домами № 12, 2, 1 в 5 микрорайоне» в сумме 2 603 329 рублей.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bCs/>
          <w:sz w:val="28"/>
          <w:szCs w:val="28"/>
        </w:rPr>
        <w:tab/>
        <w:t xml:space="preserve">4. За счёт средств местного бюджета в общей сумме 42 695 683 рубля, а именно: 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bCs/>
          <w:sz w:val="28"/>
          <w:szCs w:val="28"/>
        </w:rPr>
        <w:tab/>
        <w:t>4.1. В рамках реализации основного мероприятия «Благоустройство и озеленение города» подпрограммы «Формирование комфортной городской среды» муниципальной программы «Развитие жилищно-коммунального комплекса и повышение энергетической эффективности в городе Нефтеюганске» на устройство цветников на территории города и устройство надписи «Нефтеюганск 55 лет» в сумме 8 741 492 рубля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4.2. На оплату исполнительных документов в общей сумме 4 839 000 рублей, из них:</w:t>
      </w:r>
    </w:p>
    <w:p>
      <w:pPr>
        <w:pStyle w:val="Heading1"/>
        <w:shd w:fill="FFFFFF" w:val="clear"/>
        <w:spacing w:before="0" w:after="0"/>
        <w:jc w:val="both"/>
        <w:rPr>
          <w:rFonts w:ascii="Times New Roman" w:hAnsi="Times New Roman" w:cs="Times New Roman"/>
          <w:b w:val="false"/>
          <w:b w:val="false"/>
          <w:lang w:val="ru-RU"/>
        </w:rPr>
      </w:pPr>
      <w:r>
        <w:rPr>
          <w:rFonts w:cs="Times New Roman" w:ascii="Times New Roman" w:hAnsi="Times New Roman"/>
          <w:b w:val="false"/>
          <w:color w:val="FF0000"/>
          <w:szCs w:val="28"/>
          <w:lang w:val="ru-RU"/>
        </w:rPr>
        <w:tab/>
      </w:r>
      <w:r>
        <w:rPr>
          <w:rFonts w:cs="Times New Roman" w:ascii="Times New Roman" w:hAnsi="Times New Roman"/>
          <w:b w:val="false"/>
          <w:szCs w:val="28"/>
          <w:lang w:val="ru-RU"/>
        </w:rPr>
        <w:t xml:space="preserve">- двадцать два постановления по делу об административном правонарушений за совершение административного нарушения, предусмотренного частью 1 статьи 12.34 </w:t>
      </w:r>
      <w:r>
        <w:rPr>
          <w:rFonts w:cs="Times New Roman" w:ascii="Times New Roman" w:hAnsi="Times New Roman"/>
          <w:b w:val="false"/>
          <w:lang w:val="ru-RU"/>
        </w:rPr>
        <w:t xml:space="preserve">Кодекса Российской Федерации об административных правонарушениях </w:t>
      </w:r>
      <w:r>
        <w:rPr>
          <w:rFonts w:cs="Times New Roman" w:ascii="Times New Roman" w:hAnsi="Times New Roman"/>
          <w:b w:val="false"/>
          <w:szCs w:val="28"/>
          <w:lang w:val="ru-RU"/>
        </w:rPr>
        <w:t>(Несоблюдение требований по обеспечению безопасности дорожного движения при строительстве, реконструкции, ремонте и содержании дорог, железнодорожных переездов или других дорожных сооружений либо непринятие мер по своевременному устранению помех в дорожном движении, по осуществлению временного ограничения или прекращения движения транспортных средств на отдельных участках дорог в случаях, если пользование такими участками угрожает безопасности дорожного движения), на общую сумму 4 500</w:t>
      </w:r>
      <w:r>
        <w:rPr>
          <w:rFonts w:cs="Times New Roman" w:ascii="Times New Roman" w:hAnsi="Times New Roman"/>
          <w:b w:val="false"/>
          <w:szCs w:val="28"/>
        </w:rPr>
        <w:t> </w:t>
      </w:r>
      <w:r>
        <w:rPr>
          <w:rFonts w:cs="Times New Roman" w:ascii="Times New Roman" w:hAnsi="Times New Roman"/>
          <w:b w:val="false"/>
          <w:szCs w:val="28"/>
          <w:lang w:val="ru-RU"/>
        </w:rPr>
        <w:t>000 рублей;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>- шести постановлений о взыскании исполнительского сбора по исполнительному производству неимущественного характера и установлении нового срока исполнения Управления Федеральной службы судебных приставов по ХМАО - Югре ОСП по г. Нефтеюганску и Нефтеюганскому району за неисполнение в срок решений суда по гражданским делам об обязании о предоставлении на условиях договора социального найма благоустроенного жилого помещения на общую сумму 225 000 рублей;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 xml:space="preserve">- трёх исполнительных листов в пользу физических лиц на общую сумму 39 000 рублей; 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- трёх исполнительных листов в пользу юридического лица «Проектный комплекс «Интеграл» на сумму 75 000 рублей.</w:t>
        <w:tab/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sz w:val="28"/>
          <w:szCs w:val="28"/>
        </w:rPr>
        <w:tab/>
        <w:t>4.3. В рамках реализации основного мероприятия «Благоустройство и озеленение города» подпрограммы «Формирование комфортной городской среды» муниципальной программы «Развитие жилищно-коммунального комплекса и повышение энергетической эффективности в городе Нефтеюганске» в общей сумме 10 116 425 рублей, а именно: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- в целях восстановления ранее закрытых средств на устройство ледового городка, монтаж и содержание искусственных елей и новогодней иллюминации в сумме 8 616 425 рублей;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- на ремонт детских площадок в сумме 1 500 000 рублей.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sz w:val="28"/>
          <w:szCs w:val="28"/>
        </w:rPr>
        <w:tab/>
        <w:t xml:space="preserve">4.4. В рамках реализации основного мероприятия «Организационное обеспечение функционирования отрасли» подпрограммы «Обеспечение реализации муниципальной программы» муниципальной программы «Развитие жилищно-коммунального комплекса и повышение энергетической эффективности в городе Нефтеюганске» на приобретение горюче-смазочных материалов в сумме 1 698 766 рублей. 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sz w:val="28"/>
          <w:szCs w:val="28"/>
        </w:rPr>
        <w:tab/>
        <w:t>4.5. В рамках реализации основного мероприятия «Поддержка технического состояния жилищного фонда» подпрограммы «Создание условий для обеспечения доступности и повышения качества жилищных услуг» муниципальной программы «Развитие жилищно-коммунального комплекса и повышение энергетической эффективности в городе Нефтеюганске» на финансовое обеспечение затрат Югорскому фонду капитального ремонта многоквартирных домов в связи с оказанием дополнительной помощи при возникновении неотложной необходимости в проведении капитального ремонта общего имущества в многоквартирных домах в сумме 17 300 000 рублей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качестве обоснования планируемых расходов предоставлено письмо Департамента жилищно-коммунального комплекса и энергетики Ханты-Мансийского автономного округа от 11.05.2022 № 33-Исх-2174. В указанном письме содержится информация об ориентировочной стоимости работ по усилению кровли металлоконструкцией индивидуального изготовления, которые ведутся с помощью кранов на автомобильном ходу с большой грузоподъёмностью в сумме 17 000 000 рублей. Для определения точной стоимости работ необходимо разработать проектно-сметную документацию, стоимость которой составит 250 334 рубля. 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 xml:space="preserve">Кроме того, планируется (на основании письма от 26.05.2022                       № ИСХ.ДЖКХ-01-15-4637-2) уменьшить бюджетные ассигнования, выделенные за счёт средств местного бюджета в рамках реализации основного мероприятия «Поддержка технического состояния жилищного фонда» подпрограммы «Создание условий для обеспечения доступности и повышения качества жилищных услуг» муниципальной программы «Развитие жилищно-коммунального комплекса и повышение энергетической эффективности в городе Нефтеюганске» в связи с со сменой получателя субсидии на оказание дополнительной помощи при возникновении неотложной необходимости в проведении капитального ремонта общего имущества в многоквартирных домах, в сумме 1 633 400 рублей.           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 xml:space="preserve">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 предлагаемые изменения по расходам отражены в приложениях к проекту решения Думы города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3 «Источники финансирования дефицита бюджета города Нефтеюганска на 2022 год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4 «Источники финансирования дефицита бюджета города Нефтеюганска на 2023 и 2024 годы»;</w:t>
      </w:r>
    </w:p>
    <w:p>
      <w:pPr>
        <w:pStyle w:val="Normal"/>
        <w:numPr>
          <w:ilvl w:val="0"/>
          <w:numId w:val="9"/>
        </w:numPr>
        <w:ind w:left="0"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 «Распределение бюджетных ассигнований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города Нефтеюганск на 2022 год»;</w:t>
      </w:r>
    </w:p>
    <w:p>
      <w:pPr>
        <w:pStyle w:val="Normal"/>
        <w:numPr>
          <w:ilvl w:val="0"/>
          <w:numId w:val="9"/>
        </w:numPr>
        <w:ind w:left="0" w:firstLine="567"/>
        <w:jc w:val="both"/>
        <w:rPr/>
      </w:pPr>
      <w:r>
        <w:rPr>
          <w:sz w:val="28"/>
          <w:szCs w:val="28"/>
        </w:rPr>
        <w:t>7 «Распределение бюджетных ассигнований по разделам, подразделам классификации расходов бюджета города Нефтеюганск на 2022 год»;</w:t>
      </w:r>
    </w:p>
    <w:p>
      <w:pPr>
        <w:pStyle w:val="Normal"/>
        <w:numPr>
          <w:ilvl w:val="0"/>
          <w:numId w:val="9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9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города Нефтеюганск на 2022 год»;</w:t>
      </w:r>
    </w:p>
    <w:p>
      <w:pPr>
        <w:pStyle w:val="Normal"/>
        <w:numPr>
          <w:ilvl w:val="0"/>
          <w:numId w:val="9"/>
        </w:numPr>
        <w:ind w:left="0" w:firstLine="567"/>
        <w:jc w:val="both"/>
        <w:rPr/>
      </w:pPr>
      <w:r>
        <w:rPr>
          <w:sz w:val="28"/>
          <w:szCs w:val="28"/>
        </w:rPr>
        <w:t>11 «Ведомственная структура расходов бюджета города Нефтеюганск на 2022 год».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 w:val="28"/>
          <w:szCs w:val="28"/>
        </w:rPr>
        <w:t>Значения основных характеристик бюджета, указанные в текстовой части проекта решения о бюджете города, соответствуют значениям показателей, указанных в приложениях к проекту решения Думы.</w:t>
      </w:r>
    </w:p>
    <w:p>
      <w:pPr>
        <w:pStyle w:val="21"/>
        <w:ind w:firstLine="709"/>
        <w:jc w:val="both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21"/>
        <w:ind w:firstLine="708"/>
        <w:jc w:val="both"/>
        <w:rPr>
          <w:szCs w:val="28"/>
        </w:rPr>
      </w:pPr>
      <w:r>
        <w:rPr>
          <w:szCs w:val="28"/>
        </w:rPr>
        <w:t>Счётной палатой города Нефтеюганска проведена экспертиза изменений в муниципальные программы, за исключением находящейся на экспертизе «Развитие физической культуры и спорта в городе Нефтеюганске».</w:t>
      </w:r>
    </w:p>
    <w:p>
      <w:pPr>
        <w:pStyle w:val="Normal"/>
        <w:tabs>
          <w:tab w:val="clear" w:pos="720"/>
          <w:tab w:val="right" w:pos="9638" w:leader="none"/>
        </w:tabs>
        <w:jc w:val="both"/>
        <w:rPr>
          <w:color w:val="FF0000"/>
          <w:sz w:val="28"/>
          <w:szCs w:val="28"/>
          <w:highlight w:val="yellow"/>
        </w:rPr>
      </w:pPr>
      <w:r>
        <w:rPr>
          <w:sz w:val="28"/>
          <w:szCs w:val="28"/>
        </w:rPr>
        <w:t xml:space="preserve">  </w:t>
      </w:r>
    </w:p>
    <w:p>
      <w:pPr>
        <w:pStyle w:val="Style13"/>
        <w:ind w:left="0"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чётная палата предлагает Думе города Нефтеюганска принять к рассмотрению данный проект решения Думы города.</w:t>
      </w:r>
    </w:p>
    <w:p>
      <w:pPr>
        <w:pStyle w:val="Normal"/>
        <w:tabs>
          <w:tab w:val="clear" w:pos="720"/>
          <w:tab w:val="left" w:pos="2940" w:leader="none"/>
        </w:tabs>
        <w:jc w:val="both"/>
        <w:rPr>
          <w:i/>
          <w:i/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</w:r>
    </w:p>
    <w:p>
      <w:pPr>
        <w:pStyle w:val="Normal"/>
        <w:tabs>
          <w:tab w:val="clear" w:pos="720"/>
          <w:tab w:val="left" w:pos="2940" w:leader="none"/>
        </w:tabs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20"/>
          <w:tab w:val="left" w:pos="2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</w:t>
        <w:tab/>
        <w:tab/>
        <w:tab/>
        <w:tab/>
        <w:tab/>
        <w:tab/>
        <w:tab/>
        <w:tab/>
        <w:t xml:space="preserve">С.А. Гичкина </w:t>
      </w:r>
    </w:p>
    <w:p>
      <w:pPr>
        <w:pStyle w:val="Normal"/>
        <w:tabs>
          <w:tab w:val="clear" w:pos="720"/>
          <w:tab w:val="left" w:pos="2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20"/>
          <w:tab w:val="left" w:pos="2940" w:leader="none"/>
        </w:tabs>
        <w:jc w:val="both"/>
        <w:rPr/>
      </w:pPr>
      <w:r>
        <w:rPr>
          <w:sz w:val="28"/>
          <w:szCs w:val="28"/>
        </w:rPr>
        <w:t>Начальник инспекторского отдела № 2</w:t>
        <w:tab/>
        <w:tab/>
        <w:tab/>
        <w:tab/>
        <w:tab/>
        <w:t>Д.И. Салахова</w:t>
      </w:r>
    </w:p>
    <w:sectPr>
      <w:headerReference w:type="default" r:id="rId2"/>
      <w:headerReference w:type="first" r:id="rId3"/>
      <w:type w:val="nextPage"/>
      <w:pgSz w:w="11906" w:h="16838"/>
      <w:pgMar w:left="1560" w:right="567" w:gutter="0" w:header="454" w:top="993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4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0" w:firstLine="284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"/>
      <w:lvlJc w:val="left"/>
      <w:pPr>
        <w:tabs>
          <w:tab w:val="num" w:pos="1505"/>
        </w:tabs>
        <w:ind w:left="1505" w:firstLine="284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0"/>
        </w:tabs>
        <w:ind w:left="1287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both"/>
      <w:outlineLvl w:val="1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7" w:firstLine="510"/>
      <w:jc w:val="center"/>
      <w:outlineLvl w:val="5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6946" w:leader="none"/>
      </w:tabs>
      <w:spacing w:before="120" w:after="0"/>
      <w:jc w:val="center"/>
      <w:outlineLvl w:val="7"/>
    </w:pPr>
    <w:rPr>
      <w:rFonts w:ascii="Courier New" w:hAnsi="Courier New" w:cs="Courier New"/>
      <w:b/>
      <w:spacing w:val="60"/>
      <w:sz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color w:val="00000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Appleconvertedspace">
    <w:name w:val="apple-converted-space"/>
    <w:basedOn w:val="Style10"/>
    <w:qFormat/>
    <w:rPr/>
  </w:style>
  <w:style w:type="character" w:styleId="1">
    <w:name w:val="Заголовок 1 Знак"/>
    <w:qFormat/>
    <w:rPr>
      <w:rFonts w:ascii="Arial" w:hAnsi="Arial" w:cs="Arial"/>
      <w:b/>
      <w:sz w:val="28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/>
    <w:rPr>
      <w:sz w:val="28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2">
    <w:name w:val="Всегда"/>
    <w:basedOn w:val="Normal"/>
    <w:qFormat/>
    <w:pPr>
      <w:tabs>
        <w:tab w:val="clear" w:pos="720"/>
        <w:tab w:val="left" w:pos="1701" w:leader="none"/>
      </w:tabs>
      <w:overflowPunct w:val="true"/>
      <w:autoSpaceDE w:val="true"/>
      <w:jc w:val="both"/>
      <w:textAlignment w:val="auto"/>
    </w:pPr>
    <w:rPr>
      <w:sz w:val="28"/>
      <w:szCs w:val="28"/>
    </w:rPr>
  </w:style>
  <w:style w:type="paragraph" w:styleId="Style13">
    <w:name w:val="Абзац списка"/>
    <w:basedOn w:val="Normal"/>
    <w:qFormat/>
    <w:pPr>
      <w:ind w:left="708" w:hanging="0"/>
    </w:pPr>
    <w:rPr/>
  </w:style>
  <w:style w:type="paragraph" w:styleId="Style14">
    <w:name w:val="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Style15">
    <w:name w:val=" Знак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Style16">
    <w:name w:val="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Style17">
    <w:name w:val="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Style18">
    <w:name w:val="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9">
    <w:name w:val="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Textindent">
    <w:name w:val="textindent"/>
    <w:basedOn w:val="Normal"/>
    <w:qFormat/>
    <w:pPr>
      <w:overflowPunct w:val="true"/>
      <w:autoSpaceDE w:val="true"/>
      <w:spacing w:before="60" w:after="60"/>
      <w:ind w:firstLine="225"/>
      <w:jc w:val="both"/>
    </w:pPr>
    <w:rPr>
      <w:rFonts w:ascii="Arial" w:hAnsi="Arial" w:cs="Arial"/>
      <w:color w:val="000000"/>
      <w:sz w:val="18"/>
      <w:szCs w:val="18"/>
    </w:rPr>
  </w:style>
  <w:style w:type="paragraph" w:styleId="BodyTextIndent21">
    <w:name w:val="Body Text Indent 21"/>
    <w:basedOn w:val="Normal"/>
    <w:qFormat/>
    <w:pPr>
      <w:ind w:firstLine="720"/>
      <w:jc w:val="both"/>
    </w:pPr>
    <w:rPr>
      <w:sz w:val="24"/>
    </w:rPr>
  </w:style>
  <w:style w:type="paragraph" w:styleId="ConsNonformat">
    <w:name w:val="ConsNonformat"/>
    <w:qFormat/>
    <w:pPr>
      <w:widowControl/>
      <w:overflowPunct w:val="false"/>
      <w:autoSpaceDE w:val="false"/>
      <w:bidi w:val="0"/>
      <w:ind w:right="19772" w:hanging="0"/>
      <w:textAlignment w:val="baselin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overflowPunct w:val="false"/>
      <w:autoSpaceDE w:val="false"/>
      <w:bidi w:val="0"/>
      <w:ind w:right="19772" w:firstLine="720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Indent31">
    <w:name w:val="Body Text Indent 31"/>
    <w:basedOn w:val="Normal"/>
    <w:qFormat/>
    <w:pPr>
      <w:ind w:firstLine="708"/>
      <w:jc w:val="both"/>
    </w:pPr>
    <w:rPr>
      <w:sz w:val="24"/>
    </w:rPr>
  </w:style>
  <w:style w:type="paragraph" w:styleId="BodyText31">
    <w:name w:val="Body Text 31"/>
    <w:basedOn w:val="Normal"/>
    <w:qFormat/>
    <w:pPr/>
    <w:rPr>
      <w:sz w:val="24"/>
    </w:rPr>
  </w:style>
  <w:style w:type="paragraph" w:styleId="BodyText21">
    <w:name w:val="Body Text 21"/>
    <w:basedOn w:val="Normal"/>
    <w:qFormat/>
    <w:pPr>
      <w:ind w:firstLine="720"/>
    </w:pPr>
    <w:rPr>
      <w:sz w:val="24"/>
    </w:rPr>
  </w:style>
  <w:style w:type="paragraph" w:styleId="Style20">
    <w:name w:val="название"/>
    <w:basedOn w:val="Normal"/>
    <w:next w:val="Normal"/>
    <w:qFormat/>
    <w:pPr>
      <w:jc w:val="center"/>
    </w:pPr>
    <w:rPr>
      <w:rFonts w:ascii="Courier New" w:hAnsi="Courier New" w:cs="Courier New"/>
      <w:b/>
      <w:caps/>
      <w:spacing w:val="40"/>
      <w:sz w:val="16"/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i/>
      <w:sz w:val="24"/>
    </w:rPr>
  </w:style>
  <w:style w:type="paragraph" w:styleId="Style21">
    <w:name w:val="Обычный (веб)"/>
    <w:basedOn w:val="Normal"/>
    <w:qFormat/>
    <w:pPr>
      <w:overflowPunct w:val="true"/>
      <w:autoSpaceDE w:val="true"/>
      <w:spacing w:before="30" w:after="30"/>
      <w:textAlignment w:val="auto"/>
    </w:pPr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2">
    <w:name w:val="Маркированный список"/>
    <w:basedOn w:val="Normal"/>
    <w:qFormat/>
    <w:pPr>
      <w:numPr>
        <w:ilvl w:val="0"/>
        <w:numId w:val="2"/>
      </w:numPr>
      <w:tabs>
        <w:tab w:val="clear" w:pos="720"/>
        <w:tab w:val="left" w:pos="360" w:leader="none"/>
      </w:tabs>
    </w:pPr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7T08:06:00Z</dcterms:created>
  <dc:creator>Newuser</dc:creator>
  <dc:description/>
  <cp:keywords/>
  <dc:language>en-US</dc:language>
  <cp:lastModifiedBy>TatarinovaOA</cp:lastModifiedBy>
  <cp:lastPrinted>2022-06-20T08:37:00Z</cp:lastPrinted>
  <dcterms:modified xsi:type="dcterms:W3CDTF">2022-09-08T12:21:00Z</dcterms:modified>
  <cp:revision>30</cp:revision>
  <dc:subject/>
  <dc:title>ИНФОРМАЦИЯ СЧЕТНОЙ ПАЛАТЫ Г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2.0.7625</vt:lpwstr>
  </property>
</Properties>
</file>