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firstLine="1077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к заключению</w:t>
      </w:r>
    </w:p>
    <w:p>
      <w:pPr>
        <w:pStyle w:val="Normal"/>
        <w:tabs>
          <w:tab w:val="clear" w:pos="708"/>
          <w:tab w:val="left" w:pos="5670" w:leader="none"/>
        </w:tabs>
        <w:ind w:firstLine="1077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 результатах общественных </w:t>
      </w:r>
    </w:p>
    <w:p>
      <w:pPr>
        <w:pStyle w:val="Normal"/>
        <w:tabs>
          <w:tab w:val="clear" w:pos="708"/>
          <w:tab w:val="left" w:pos="5670" w:leader="none"/>
        </w:tabs>
        <w:ind w:firstLine="10773"/>
        <w:jc w:val="both"/>
        <w:rPr/>
      </w:pPr>
      <w:r>
        <w:rPr>
          <w:spacing w:val="2"/>
          <w:sz w:val="28"/>
          <w:szCs w:val="28"/>
        </w:rPr>
        <w:t xml:space="preserve">обсуждений от 22.07.2022 </w:t>
      </w:r>
    </w:p>
    <w:p>
      <w:pPr>
        <w:pStyle w:val="Normal"/>
        <w:tabs>
          <w:tab w:val="clear" w:pos="708"/>
          <w:tab w:val="left" w:pos="5670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pacing w:val="2"/>
          <w:sz w:val="28"/>
          <w:szCs w:val="28"/>
        </w:rPr>
        <w:t>Предложения и замечания участников общественных обсуждений,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оступившие в ходе проведения общественных обсуждений </w:t>
      </w:r>
      <w:r>
        <w:rPr>
          <w:sz w:val="28"/>
          <w:szCs w:val="28"/>
        </w:rPr>
        <w:t>по проекту внесения изменений в проект планировки и проект межевания территории вдоль ул.Мамонтовская, напротив микрорайонов 8а, 12, 13, 14, 17а города Нефтеюганска в целях размещения объекта «Строительство ПС 35/6 кВ № 193А с питающими отходящими сетями электроснабжения г.Нефтеюганск»</w:t>
      </w:r>
    </w:p>
    <w:tbl>
      <w:tblPr>
        <w:tblW w:w="15843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741"/>
        <w:gridCol w:w="5245"/>
        <w:gridCol w:w="6237"/>
      </w:tblGrid>
      <w:tr>
        <w:trPr>
          <w:trHeight w:val="8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п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ИО участника общественных обсуж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едложения и замеч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твет ООО «Логика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9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епартамент градостроительства и земельных отношений администрации города Нефтеюганс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ектом предусмотреть строительство линии электропередач в подземном исполнен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материалах по обоснованию проекта указано, что способ прокладки необходимо уточнить рабочей документацией на объект. С учетом условий, указанных в согласованиях АО «Юганскводоканал» и ООО «РН-Юганскнефтегаз» (приложение к тому 2), прокладка планируемого линейного объекта возможна преимущественно в воздушном исполнении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>* Текст предложений и замечаний от участников публичных слушаний департаментом градостроительства и земельных отношений администрации города Нефтеюганска не рецензируется и не редактируется.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оргкомитета,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 xml:space="preserve">исполняющий обязанности директора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артамента градостроительства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>города Нефтеюганска _____________________________________________________________________ Ю.Н.Субботин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>ООО «Логика»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284" w:footer="289" w:bottom="3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Рабочий1 Знак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Рабочий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07:00Z</dcterms:created>
  <dc:creator>Пользователь</dc:creator>
  <dc:description/>
  <cp:keywords/>
  <dc:language>en-US</dc:language>
  <cp:lastModifiedBy>Гладкова Ксения Андреевна</cp:lastModifiedBy>
  <cp:lastPrinted>2020-02-19T10:57:00Z</cp:lastPrinted>
  <dcterms:modified xsi:type="dcterms:W3CDTF">2022-08-04T09:26:00Z</dcterms:modified>
  <cp:revision>7</cp:revision>
  <dc:subject/>
  <dc:title>ЗАКЛЮЧЕНИЕ</dc:title>
</cp:coreProperties>
</file>