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чёт</w:t>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о ходе реализации муниципальной программы «Развитие культуры и туризма в городе Нефтеюганске» и использовании финансовых средств</w:t>
      </w:r>
    </w:p>
    <w:p>
      <w:pPr>
        <w:pStyle w:val="Normal"/>
        <w:autoSpaceDE w:val="false"/>
        <w:spacing w:lineRule="auto" w:line="240" w:before="0" w:after="0"/>
        <w:jc w:val="center"/>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color w:val="000000"/>
          <w:sz w:val="24"/>
          <w:szCs w:val="24"/>
          <w:u w:val="single"/>
          <w:lang w:eastAsia="ru-RU"/>
        </w:rPr>
        <w:t>за 1 полугодие 2022 года</w:t>
      </w:r>
    </w:p>
    <w:p>
      <w:pPr>
        <w:pStyle w:val="Normal"/>
        <w:autoSpaceDE w:val="false"/>
        <w:spacing w:lineRule="auto" w:line="240" w:before="0" w:after="0"/>
        <w:rPr>
          <w:rFonts w:ascii="Times New Roman" w:hAnsi="Times New Roman" w:eastAsia="Times New Roman" w:cs="Times New Roman"/>
          <w:b/>
          <w:b/>
          <w:color w:val="000000"/>
          <w:sz w:val="16"/>
          <w:szCs w:val="16"/>
          <w:u w:val="single"/>
          <w:lang w:eastAsia="ru-RU"/>
        </w:rPr>
      </w:pPr>
      <w:r>
        <w:rPr>
          <w:rFonts w:eastAsia="Times New Roman" w:cs="Times New Roman" w:ascii="Times New Roman" w:hAnsi="Times New Roman"/>
          <w:b/>
          <w:color w:val="000000"/>
          <w:sz w:val="16"/>
          <w:szCs w:val="16"/>
          <w:u w:val="single"/>
          <w:lang w:eastAsia="ru-RU"/>
        </w:rPr>
      </w:r>
    </w:p>
    <w:p>
      <w:pPr>
        <w:pStyle w:val="Normal"/>
        <w:autoSpaceDE w:val="false"/>
        <w:spacing w:lineRule="auto" w:line="240" w:before="0" w:after="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lang w:eastAsia="ru-RU"/>
        </w:rPr>
        <w:t>Наименование Программы и срок её реализаци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u w:val="single"/>
          <w:lang w:eastAsia="ru-RU"/>
        </w:rPr>
        <w:t>муниципальная программа «Развитие культуры и туризма в городе Нефтеюганске»</w:t>
      </w:r>
    </w:p>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Ответственный исполнитель Программы </w:t>
      </w:r>
      <w:r>
        <w:rPr>
          <w:rFonts w:eastAsia="Times New Roman" w:cs="Times New Roman" w:ascii="Times New Roman" w:hAnsi="Times New Roman"/>
          <w:color w:val="000000"/>
          <w:sz w:val="24"/>
          <w:szCs w:val="24"/>
          <w:u w:val="single"/>
          <w:lang w:eastAsia="ru-RU"/>
        </w:rPr>
        <w:t>комитет культуры и туризма администрации города Нефтеюганска</w:t>
      </w:r>
    </w:p>
    <w:p>
      <w:pPr>
        <w:pStyle w:val="Normal"/>
        <w:autoSpaceDE w:val="false"/>
        <w:spacing w:lineRule="auto" w:line="240" w:before="0" w:after="0"/>
        <w:jc w:val="right"/>
        <w:rPr/>
      </w:pPr>
      <w:r>
        <w:rPr/>
        <w:t>Таблица № 1</w:t>
      </w:r>
    </w:p>
    <w:tbl>
      <w:tblPr>
        <w:tblW w:w="14722" w:type="dxa"/>
        <w:jc w:val="center"/>
        <w:tblInd w:w="0" w:type="dxa"/>
        <w:tblLayout w:type="fixed"/>
        <w:tblCellMar>
          <w:top w:w="0" w:type="dxa"/>
          <w:left w:w="108" w:type="dxa"/>
          <w:bottom w:w="0" w:type="dxa"/>
          <w:right w:w="108" w:type="dxa"/>
        </w:tblCellMar>
      </w:tblPr>
      <w:tblGrid>
        <w:gridCol w:w="811"/>
        <w:gridCol w:w="4259"/>
        <w:gridCol w:w="1701"/>
        <w:gridCol w:w="2126"/>
        <w:gridCol w:w="2126"/>
        <w:gridCol w:w="1843"/>
        <w:gridCol w:w="1856"/>
      </w:tblGrid>
      <w:tr>
        <w:trPr>
          <w:trHeight w:val="416"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4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w:t>
              <w:br/>
              <w:t xml:space="preserve">целевых      </w:t>
              <w:br/>
              <w:t>показате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диница </w:t>
              <w:br/>
              <w:t>измерения</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 реализаци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ы</w:t>
            </w:r>
          </w:p>
        </w:tc>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лонение</w:t>
            </w:r>
          </w:p>
        </w:tc>
      </w:tr>
      <w:tr>
        <w:trPr>
          <w:trHeight w:val="80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овое знач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ктическое знач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бсолютное</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ение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носительное значение (%)</w:t>
            </w:r>
          </w:p>
        </w:tc>
      </w:tr>
      <w:tr>
        <w:trPr>
          <w:trHeight w:val="27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2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160"/>
              <w:ind w:firstLine="34"/>
              <w:jc w:val="center"/>
              <w:rPr>
                <w:rFonts w:ascii="Times New Roman" w:hAnsi="Times New Roman" w:cs="Times New Roman"/>
                <w:sz w:val="24"/>
                <w:szCs w:val="24"/>
              </w:rPr>
            </w:pPr>
            <w:r>
              <w:rPr>
                <w:rFonts w:cs="Times New Roman" w:ascii="Times New Roman" w:hAnsi="Times New Roman"/>
                <w:sz w:val="24"/>
                <w:szCs w:val="24"/>
              </w:rPr>
              <w:t xml:space="preserve">Увеличение числа посещений культурных мероприят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8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1,6%</w:t>
            </w:r>
          </w:p>
        </w:tc>
      </w:tr>
      <w:tr>
        <w:trPr>
          <w:trHeight w:val="27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w:t>
            </w:r>
          </w:p>
        </w:tc>
        <w:tc>
          <w:tcPr>
            <w:tcW w:w="42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Количество организованных мероприятий (выставок, конференций, совещаний, ознакомительных поездок и др.) и участие в выездных мероприятиях, направленных на продвижение туристского потенциала города Нефтеюганс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1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w:t>
            </w:r>
          </w:p>
        </w:tc>
        <w:tc>
          <w:tcPr>
            <w:tcW w:w="42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160"/>
              <w:jc w:val="center"/>
              <w:rPr>
                <w:rFonts w:ascii="Times New Roman" w:hAnsi="Times New Roman" w:cs="Times New Roman"/>
                <w:sz w:val="24"/>
                <w:szCs w:val="24"/>
                <w:highlight w:val="yellow"/>
              </w:rPr>
            </w:pPr>
            <w:r>
              <w:rPr>
                <w:rFonts w:cs="Times New Roman" w:ascii="Times New Roman" w:hAnsi="Times New Roman"/>
                <w:sz w:val="24"/>
                <w:szCs w:val="24"/>
              </w:rPr>
              <w:t xml:space="preserve">Количество услуг в сфере культуры, переданных на исполнение негосударственным (немуниципальным) организациям, в том числе социально ориентирован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84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4.</w:t>
            </w:r>
          </w:p>
        </w:tc>
        <w:tc>
          <w:tcPr>
            <w:tcW w:w="42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Удовлетворенность населения деятельностью органов местного самоуправления в сфере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 от числа опрошенны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r>
    </w:tbl>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Таблица № 2</w:t>
      </w:r>
    </w:p>
    <w:tbl>
      <w:tblPr>
        <w:tblW w:w="14557" w:type="dxa"/>
        <w:jc w:val="center"/>
        <w:tblInd w:w="0" w:type="dxa"/>
        <w:tblLayout w:type="fixed"/>
        <w:tblCellMar>
          <w:top w:w="0" w:type="dxa"/>
          <w:left w:w="108" w:type="dxa"/>
          <w:bottom w:w="0" w:type="dxa"/>
          <w:right w:w="108" w:type="dxa"/>
        </w:tblCellMar>
      </w:tblPr>
      <w:tblGrid>
        <w:gridCol w:w="703"/>
        <w:gridCol w:w="4498"/>
        <w:gridCol w:w="2410"/>
        <w:gridCol w:w="2268"/>
        <w:gridCol w:w="2268"/>
        <w:gridCol w:w="2410"/>
      </w:tblGrid>
      <w:tr>
        <w:trPr>
          <w:trHeight w:val="446"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44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w:t>
              <w:br/>
              <w:t>мероприятий</w:t>
            </w:r>
          </w:p>
        </w:tc>
        <w:tc>
          <w:tcPr>
            <w:tcW w:w="93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ём финансирования, тыс. рублей</w:t>
            </w:r>
          </w:p>
        </w:tc>
      </w:tr>
      <w:tr>
        <w:trPr>
          <w:trHeight w:val="466"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овое</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ение</w:t>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1 полугодие)</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ктическое значение</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лонение</w:t>
            </w:r>
          </w:p>
        </w:tc>
      </w:tr>
      <w:tr>
        <w:trPr>
          <w:trHeight w:val="969"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солютное значение </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носительное</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ение</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27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4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bookmarkStart w:id="0" w:name="_Hlk108602373"/>
            <w:r>
              <w:rPr>
                <w:rFonts w:cs="Times New Roman" w:ascii="Times New Roman" w:hAnsi="Times New Roman"/>
                <w:color w:val="000000"/>
                <w:sz w:val="24"/>
                <w:szCs w:val="24"/>
              </w:rPr>
              <w:t>219 766,48100</w:t>
            </w:r>
            <w:bookmarkEnd w:id="0"/>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4"/>
                <w:szCs w:val="24"/>
              </w:rPr>
              <w:t>210 676,995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9 089,48576</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r>
      <w:tr>
        <w:trPr>
          <w:trHeight w:val="60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дополнительного образования в сфере культуры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bookmarkStart w:id="1" w:name="_Hlk108602406"/>
            <w:r>
              <w:rPr>
                <w:rFonts w:cs="Times New Roman" w:ascii="Times New Roman" w:hAnsi="Times New Roman"/>
                <w:color w:val="000000"/>
                <w:sz w:val="24"/>
                <w:szCs w:val="24"/>
              </w:rPr>
              <w:t>115 719,41300</w:t>
            </w:r>
            <w:bookmarkEnd w:id="1"/>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4"/>
                <w:szCs w:val="24"/>
              </w:rPr>
              <w:t>111 339,554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4 379,85825</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r>
      <w:tr>
        <w:trPr>
          <w:trHeight w:val="4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культурно-массовых мероприятий</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7 035,76700</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646,853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388,91380</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r>
      <w:tr>
        <w:trPr>
          <w:trHeight w:val="4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иональный проект </w:t>
              <w:br/>
              <w:t xml:space="preserve">«Культурная среда» </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ческое обследование, реконструкция, капитальный ремонт, строительство объектов культуры. </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9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тие туризма</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комитета культуры и туризма</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79,21300</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9 973,553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205,65913</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r>
      <w:tr>
        <w:trPr>
          <w:trHeight w:val="4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силение социальной направленности культурной политик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bookmarkStart w:id="2" w:name="_Hlk108602572"/>
            <w:r>
              <w:rPr>
                <w:rFonts w:cs="Times New Roman" w:ascii="Times New Roman" w:hAnsi="Times New Roman"/>
                <w:color w:val="000000"/>
                <w:sz w:val="24"/>
                <w:szCs w:val="24"/>
              </w:rPr>
              <w:t>1 044,52600</w:t>
            </w:r>
            <w:bookmarkEnd w:id="2"/>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44,52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00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10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3 745,4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9 681,482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 063,917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r>
    </w:tbl>
    <w:p>
      <w:pPr>
        <w:sectPr>
          <w:type w:val="nextPage"/>
          <w:pgSz w:orient="landscape" w:w="16838" w:h="11906"/>
          <w:pgMar w:left="1701" w:right="624" w:gutter="0" w:header="0" w:top="1134" w:footer="0" w:bottom="1134"/>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sz w:val="24"/>
          <w:szCs w:val="24"/>
        </w:rPr>
        <w:t>Информация о реализации му</w:t>
      </w:r>
      <w:r>
        <w:rPr>
          <w:rFonts w:cs="Times New Roman" w:ascii="Times New Roman" w:hAnsi="Times New Roman"/>
          <w:b/>
          <w:color w:val="000000"/>
          <w:sz w:val="24"/>
          <w:szCs w:val="24"/>
          <w:lang w:eastAsia="ru-RU"/>
        </w:rPr>
        <w:t xml:space="preserve">ниципальной программы </w:t>
      </w:r>
      <w:r>
        <w:rPr>
          <w:rFonts w:eastAsia="Times New Roman" w:cs="Times New Roman" w:ascii="Times New Roman" w:hAnsi="Times New Roman"/>
          <w:b/>
          <w:sz w:val="24"/>
          <w:szCs w:val="24"/>
          <w:lang w:eastAsia="ru-RU"/>
        </w:rPr>
        <w:t>«Развитие культуры и туризма в городе Нефтеюганске» за 1 полугодие 2022 года</w:t>
      </w:r>
    </w:p>
    <w:p>
      <w:pPr>
        <w:pStyle w:val="Normal"/>
        <w:spacing w:lineRule="auto" w:line="240" w:before="0" w:after="0"/>
        <w:ind w:firstLine="708"/>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щий плановый объем</w:t>
      </w:r>
      <w:r>
        <w:rPr>
          <w:rFonts w:eastAsia="Times New Roman" w:cs="Times New Roman" w:ascii="Times New Roman" w:hAnsi="Times New Roman"/>
          <w:sz w:val="24"/>
          <w:szCs w:val="24"/>
          <w:lang w:eastAsia="ru-RU"/>
        </w:rPr>
        <w:t xml:space="preserve"> финансирования программы на 2022 год составляет   716 394,864 тыс. рубле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 xml:space="preserve">Исполнение по состоянию на 01.07.2022 года – </w:t>
      </w:r>
      <w:r>
        <w:rPr>
          <w:rFonts w:cs="Times New Roman" w:ascii="Times New Roman" w:hAnsi="Times New Roman"/>
          <w:color w:val="000000"/>
          <w:sz w:val="24"/>
          <w:szCs w:val="24"/>
        </w:rPr>
        <w:t xml:space="preserve">339 681,48206 </w:t>
      </w:r>
      <w:r>
        <w:rPr>
          <w:rFonts w:eastAsia="Times New Roman" w:cs="Times New Roman" w:ascii="Times New Roman" w:hAnsi="Times New Roman"/>
          <w:color w:val="000000"/>
          <w:sz w:val="24"/>
          <w:szCs w:val="24"/>
          <w:lang w:eastAsia="ru-RU"/>
        </w:rPr>
        <w:t>тыс. рублей, что составляет 96% к плану 1 полугодия, в том числе по мероприятиям программы:</w:t>
      </w:r>
    </w:p>
    <w:p>
      <w:pPr>
        <w:pStyle w:val="Normal"/>
        <w:spacing w:lineRule="auto" w:line="240" w:before="0" w:after="0"/>
        <w:ind w:firstLine="708"/>
        <w:jc w:val="both"/>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w:t>
      </w:r>
      <w:r>
        <w:rPr>
          <w:rFonts w:eastAsia="Times New Roman" w:cs="Times New Roman" w:ascii="Times New Roman" w:hAnsi="Times New Roman"/>
          <w:color w:val="000000"/>
          <w:sz w:val="24"/>
          <w:szCs w:val="24"/>
          <w:lang w:eastAsia="ru-RU"/>
        </w:rPr>
        <w:t>– 96% (план 219 766,481 тыс. рублей, факт 210 676,99524 тыс. рублей);</w:t>
      </w:r>
    </w:p>
    <w:p>
      <w:pPr>
        <w:pStyle w:val="Normal"/>
        <w:spacing w:lineRule="auto" w:line="240" w:before="0" w:after="0"/>
        <w:ind w:firstLine="708"/>
        <w:jc w:val="both"/>
        <w:rPr/>
      </w:pPr>
      <w:r>
        <w:rPr>
          <w:rFonts w:eastAsia="Times New Roman" w:cs="Times New Roman" w:ascii="Times New Roman" w:hAnsi="Times New Roman"/>
          <w:b/>
          <w:color w:val="000000"/>
          <w:sz w:val="24"/>
          <w:szCs w:val="24"/>
          <w:lang w:eastAsia="ru-RU"/>
        </w:rPr>
        <w:t xml:space="preserve">Развитие дополнительного образования в сфере культуры </w:t>
      </w:r>
      <w:r>
        <w:rPr>
          <w:rFonts w:eastAsia="Times New Roman" w:cs="Times New Roman" w:ascii="Times New Roman" w:hAnsi="Times New Roman"/>
          <w:color w:val="000000"/>
          <w:sz w:val="24"/>
          <w:szCs w:val="24"/>
          <w:lang w:eastAsia="ru-RU"/>
        </w:rPr>
        <w:t>– 96% (план 115 719,413 тыс. рублей, факт 111 339,55475 тыс. рублей);</w:t>
      </w:r>
    </w:p>
    <w:p>
      <w:pPr>
        <w:pStyle w:val="Normal"/>
        <w:spacing w:lineRule="auto" w:line="240" w:before="0" w:after="0"/>
        <w:ind w:firstLine="708"/>
        <w:jc w:val="both"/>
        <w:rPr/>
      </w:pPr>
      <w:r>
        <w:rPr>
          <w:rFonts w:eastAsia="Times New Roman" w:cs="Times New Roman" w:ascii="Times New Roman" w:hAnsi="Times New Roman"/>
          <w:b/>
          <w:color w:val="000000"/>
          <w:sz w:val="24"/>
          <w:szCs w:val="24"/>
          <w:lang w:eastAsia="ru-RU"/>
        </w:rPr>
        <w:t xml:space="preserve">Организация культурно-массовых мероприятий </w:t>
      </w:r>
      <w:r>
        <w:rPr>
          <w:rFonts w:eastAsia="Times New Roman" w:cs="Times New Roman" w:ascii="Times New Roman" w:hAnsi="Times New Roman"/>
          <w:color w:val="000000"/>
          <w:sz w:val="24"/>
          <w:szCs w:val="24"/>
          <w:lang w:eastAsia="ru-RU"/>
        </w:rPr>
        <w:t xml:space="preserve">– 94% (план 7 035,767 тыс. рублей, факт 6 646,8532 тыс. рублей). </w:t>
      </w:r>
    </w:p>
    <w:p>
      <w:pPr>
        <w:pStyle w:val="Normal"/>
        <w:spacing w:lineRule="auto" w:line="240" w:before="0" w:after="0"/>
        <w:ind w:firstLine="708"/>
        <w:jc w:val="both"/>
        <w:rPr/>
      </w:pPr>
      <w:r>
        <w:rPr>
          <w:rFonts w:eastAsia="Times New Roman" w:cs="Times New Roman" w:ascii="Times New Roman" w:hAnsi="Times New Roman"/>
          <w:b/>
          <w:color w:val="000000"/>
          <w:sz w:val="24"/>
          <w:szCs w:val="24"/>
          <w:lang w:eastAsia="ru-RU"/>
        </w:rPr>
        <w:t xml:space="preserve">Обеспечение деятельности комитета культуры и туризма </w:t>
      </w:r>
      <w:r>
        <w:rPr>
          <w:rFonts w:eastAsia="Times New Roman" w:cs="Times New Roman" w:ascii="Times New Roman" w:hAnsi="Times New Roman"/>
          <w:color w:val="000000"/>
          <w:sz w:val="24"/>
          <w:szCs w:val="24"/>
          <w:lang w:eastAsia="ru-RU"/>
        </w:rPr>
        <w:t>– 98% (план 10 179,213 тыс. рублей, факт 9 973,55387 тыс. рублей);</w:t>
      </w:r>
    </w:p>
    <w:p>
      <w:pPr>
        <w:pStyle w:val="Normal"/>
        <w:spacing w:lineRule="auto" w:line="240" w:before="0" w:after="0"/>
        <w:ind w:firstLine="708"/>
        <w:jc w:val="both"/>
        <w:rPr>
          <w:color w:val="000000"/>
        </w:rPr>
      </w:pPr>
      <w:r>
        <w:rPr>
          <w:rFonts w:eastAsia="Times New Roman" w:cs="Times New Roman" w:ascii="Times New Roman" w:hAnsi="Times New Roman"/>
          <w:b/>
          <w:color w:val="000000"/>
          <w:sz w:val="24"/>
          <w:szCs w:val="24"/>
          <w:lang w:eastAsia="ru-RU"/>
        </w:rPr>
        <w:t xml:space="preserve">Усиление социальной направленности культурной политики </w:t>
      </w:r>
      <w:r>
        <w:rPr>
          <w:rFonts w:eastAsia="Times New Roman" w:cs="Times New Roman" w:ascii="Times New Roman" w:hAnsi="Times New Roman"/>
          <w:color w:val="000000"/>
          <w:sz w:val="24"/>
          <w:szCs w:val="24"/>
          <w:lang w:eastAsia="ru-RU"/>
        </w:rPr>
        <w:t>– 100% (план                     1 044,526 тыс. рублей, факт 1 044,526 тыс. рублей).</w:t>
      </w:r>
      <w:r>
        <w:rPr>
          <w:color w:val="000000"/>
        </w:rPr>
        <w:t xml:space="preserve">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мероприятия: техническое обследование, реконструкция, капитальный ремонт, строительство объектов культуры; региональный проект «Культурная среда»; развитие туризма в 1 полугодии 2022 года денежные средства не предусмотрены.</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е исполнены денежные средства:</w:t>
      </w:r>
    </w:p>
    <w:p>
      <w:pPr>
        <w:pStyle w:val="Normal"/>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сновное мероприятие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По фонду заработной платы и начислениям на выплаты по оплате труда – исполнение 98,7 % от плана за 1 полугодие - отклонение за счет увеличения количества листов нетрудоспособности, наличию вакантных ставок в штатном расписании Бюджетные ассигнования запланированы к исполнению в 3-4 кварталах и использованы в полном объёме.</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Оплата льготного проезда – исполнение 95,4 % от плана за 1 полугодие - оплата производилась по фактически поступившим заявлениям от работников. Бюджетные ассигнования запланированы к исполнению в 3-4 кварталах и использованы в полном объёме.</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Оплата коммунальных услуг – исполнение 78,1 % от плана за 1 полугодие - оплата производилась по показаниям приборов учёта электрической энергии, тепловой энергии и водоснабжения помещений;</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Оплата содержания помещений, а также услуг по техническому обслуживанию и ремонту недвижимого имущества – исполнение 73,8% от плана за 1 полугодие - оплата произведена по фактическим расходам на основании актов выполненных работ;</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Работы по капитальному ремонту здания – 41,6 % исполнение от плана за 1 полугодие, оплата будет произведена после подписания акта выполненных работ во 2 квартале. Планируется заключение муниципальных контрактов на проведение текущего ремонта в 3-4 квартале.</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Работы по текущему ремонту здания – исполнение 96,8 % от плана за 1 полугодие, оплата будет произведена после подписания акта выполненных работ в 3 квартале. </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 xml:space="preserve">7. Субсидия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 исполнение 0,0%. В связи с несоответствием доведенных лимитов Департаментом культуры ХМАО-Югры процентному соотношению бюджетов (местный, окружной, федеральный бюджет), согласно заключенного соглашения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финансирование будет произведено после доведения дополнительных бюджетных ассигнований в 3-4 квартале 2022 г. </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ое мероприятие «Развитие дополнительного образования в сфере культуры»:</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По фонду заработной платы и начислениям на выплаты по оплате труда – исполнение 97,9 % от плана за 1 полугодие - отклонение за счет увеличения количества листов нетрудоспособности, наличию вакантных ставок в штатном расписании Бюджетные ассигнования запланированы к исполнению в 3-4 кварталах и использованы в полном объёме.</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Оплата льготного проезда – исполнение 65,7 % от плана за 1 полугодие - оплата производилась по фактически поступившим заявлениям от работников. Бюджетные ассигнования запланированы к исполнению в 3-4 кварталах и использованы в полном объёме.</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Оплата коммунальных услуг – исполнение 83,3 % от плана за 1 полугодие - оплата производилась по показаниям приборов учёта электрической энергии, тепловой энергии и водоснабжения помещений;</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Оплата содержания помещений, а также услуг по техническому обслуживанию и ремонту недвижимого имущества – исполнение 42,7 % от плана за 1 полугодие - оплата произведена по фактическим расходам на основании актов выполненных работ.</w:t>
      </w:r>
    </w:p>
    <w:p>
      <w:pPr>
        <w:pStyle w:val="Normal"/>
        <w:spacing w:lineRule="auto" w:line="240" w:before="0" w:after="0"/>
        <w:ind w:firstLine="708"/>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сновное мероприятие «Организация культурно-массовых мероприятий, организация отдыха и оздоровления детей», исполнение от плана за 1 полугодие на 2022 год составило 94,5 %: оплата расходов на проведение культурно-массовых мероприятий произведена, согласно актам выполненных работ по итогам закупок малого объема. </w:t>
      </w:r>
    </w:p>
    <w:p>
      <w:pPr>
        <w:pStyle w:val="Normal"/>
        <w:spacing w:lineRule="auto" w:line="240" w:before="0" w:after="0"/>
        <w:ind w:firstLine="708"/>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сновное мероприятие «Обеспечение деятельности комитета культуры и туризма», исполнение от плана за 1 полугодие на 2022 год составило 98,0 %: оплата коммунальных услуг, содержания помещений, а также услуг по техническому обслуживанию и ремонту недвижимого имущества произведена по фактическим расходам на основании актов выполненных работ.</w:t>
      </w:r>
    </w:p>
    <w:p>
      <w:pPr>
        <w:pStyle w:val="Normal"/>
        <w:spacing w:lineRule="auto" w:line="240" w:before="0" w:after="0"/>
        <w:ind w:firstLine="708"/>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униципальной программой предусмотрены следующие показател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числа посещений культурных мероприятий (тыс. единиц). Данный показатель достигнут на 58,4%.</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организованных мероприятий (выставок, конференций, совещаний, ознакомительных поездок и др.) и участие в выездных мероприятиях, направленных на продвижение туристского потенциала города Нефтеюганска (единиц), участие запланировано в 4 квартале 2022 года.</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количество услуг в сфере культуры, переданных на исполнение негосударственным (немуниципальным) организациям, в том числе социально ориентированным некоммерческим организациям (единиц). Показатель достигнут, на исполнение Общественной организации «Федерация спортивного танца» передана одна услуга «Организация деятельности клубных формирований и формирований самодеятельного народного творчества».</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удовлетворенность населения деятельности органов местного самоуправления в сфере культуры (% от числа опрошенных), показатель достигнут и составляет 97,3 % от числа опрошенны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w:t>
      </w:r>
    </w:p>
    <w:p>
      <w:pPr>
        <w:pStyle w:val="Normal"/>
        <w:spacing w:lineRule="auto" w:line="240" w:before="0" w:after="0"/>
        <w:ind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МБУК «Городская библиотека»</w:t>
      </w:r>
    </w:p>
    <w:p>
      <w:pPr>
        <w:pStyle w:val="Normal"/>
        <w:spacing w:lineRule="auto" w:line="240" w:before="0" w:after="0"/>
        <w:ind w:firstLine="708"/>
        <w:jc w:val="both"/>
        <w:rPr/>
      </w:pPr>
      <w:r>
        <w:rPr>
          <w:rFonts w:eastAsia="Times New Roman" w:cs="Times New Roman" w:ascii="Times New Roman" w:hAnsi="Times New Roman"/>
          <w:sz w:val="24"/>
          <w:szCs w:val="24"/>
        </w:rPr>
        <w:t>Количество посещений в стационарных условиях составило 106 118 единиц, посещений вне стационара – 2 287 единиц; посещений удаленно, через сеть Интернет – 10 285 единиц.</w:t>
      </w:r>
    </w:p>
    <w:p>
      <w:pPr>
        <w:pStyle w:val="Normal"/>
        <w:spacing w:lineRule="auto" w:line="240" w:before="0" w:after="0"/>
        <w:ind w:firstLine="708"/>
        <w:jc w:val="both"/>
        <w:rPr/>
      </w:pPr>
      <w:r>
        <w:rPr>
          <w:rFonts w:eastAsia="Times New Roman" w:cs="Times New Roman" w:ascii="Times New Roman" w:hAnsi="Times New Roman"/>
          <w:sz w:val="24"/>
          <w:szCs w:val="24"/>
        </w:rPr>
        <w:t>Число пользователей – 20 116 человек, пользователей до 14 лет – 11 899 человек.</w:t>
      </w:r>
    </w:p>
    <w:p>
      <w:pPr>
        <w:pStyle w:val="Normal"/>
        <w:spacing w:lineRule="auto" w:line="240" w:before="0" w:after="0"/>
        <w:ind w:firstLine="708"/>
        <w:jc w:val="both"/>
        <w:rPr/>
      </w:pPr>
      <w:r>
        <w:rPr>
          <w:rFonts w:eastAsia="Times New Roman" w:cs="Times New Roman" w:ascii="Times New Roman" w:hAnsi="Times New Roman"/>
          <w:sz w:val="24"/>
          <w:szCs w:val="24"/>
        </w:rPr>
        <w:t>Книговыдача в первом квартале составила 296 202 единиц. В 1 полугодии проведено 856 массовых мероприятий, число посещений составило 21 107 человек.</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м документного фонда учреждения на 1 полугодие 2022 года составляет 241 001 экземпляров. Новые поступления – 1 917 экземпляров.</w:t>
      </w:r>
    </w:p>
    <w:p>
      <w:pPr>
        <w:pStyle w:val="Normal"/>
        <w:spacing w:lineRule="auto" w:line="240" w:before="0" w:after="0"/>
        <w:ind w:firstLine="708"/>
        <w:jc w:val="both"/>
        <w:rPr/>
      </w:pPr>
      <w:r>
        <w:rPr>
          <w:rFonts w:eastAsia="Times New Roman" w:cs="Times New Roman" w:ascii="Times New Roman" w:hAnsi="Times New Roman"/>
          <w:sz w:val="24"/>
          <w:szCs w:val="24"/>
        </w:rPr>
        <w:t xml:space="preserve">Пользователей ЦОДов – 622, число посещений – 1706, обращений к сайтам органов власти разных уровней – 828. В рамках формирования информационной культуры пользователей и реализации программ «Электронный гражданин», проведено 39 уроков, посещений – 256, обучено 23 человека. </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 целью расширения креативных творческих индустрий в условиях городского пространства, в Центральной городской библиотеке 24 марта 2022 года состоялось открытие медийного комплекса «МедиаРубка», направленного на производство, потребление, распространение собственных культурных продуктов – SMM (промороликов, видеообзоров, мастер-классов, встреч, презентаций, инфографик и др.), формирование информационного контента, предоставление медийного комплекса для пользователей города для творчества и общения. </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Года культурного наследия народов России, Городская библиотека выступила организатором Всероссийской онлайн акции «Единый день чтения. Мифы и легенды народов России», в которой участвовали национальные библиотеки из 6 регионов России: Камчатки, Республик: Дагестан, Татарстан, Алтай, Саха (Якутия), в анимационных интерактивных форматах представили уникальные легенды и мифы, повествующие об исторических событиях и их героях. </w:t>
      </w:r>
    </w:p>
    <w:p>
      <w:pPr>
        <w:pStyle w:val="Normal"/>
        <w:spacing w:lineRule="auto" w:line="240" w:before="0" w:after="0"/>
        <w:ind w:firstLine="708"/>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sz w:val="24"/>
          <w:szCs w:val="24"/>
        </w:rPr>
        <w:t xml:space="preserve">В целях привлечения внимания к чтению и литературе, пропаганде ценности чтения и книги, формированию информационной культуры личности, развитию творческих способностей организованы мероприятия различных форм. </w:t>
      </w:r>
    </w:p>
    <w:p>
      <w:pPr>
        <w:pStyle w:val="Normal"/>
        <w:spacing w:lineRule="auto" w:line="240" w:before="0" w:after="0"/>
        <w:ind w:firstLine="708"/>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spacing w:lineRule="auto" w:line="240" w:before="0" w:after="0"/>
        <w:ind w:firstLine="708"/>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НГ МАУК «Музейный комплекс»</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 января по июнь 2022 года во всех структурных подразделениях НГ МАУК «Музейный комплекс» экспозиционно-выставочная деятельность развивалась по различным направлениям, соответствующим основным аспектам научной, исследовательской, фондовой деятельности учреж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зейный комплекс включает в себя три структурные единицы: Художественная галерея «Метаморфоза», «Музей реки Обь», Культурно-выставочный центр «Усть-Балык».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ая галерея «Метаморфоза» является постоянной выставочной площадкой для художников города, района, округа, местом проведения массовых культурно-просветительных мероприятий. Кроме того, в залах галереи постоянно экспонируются коллекции живописи, графики, декоративно-прикладного искусства из фондов Музейного комплекса, художественные выставки, представленные другими музеями, из частных коллекций. Часть выставочного зала галереи отведена под хранение и экспонирование крупногабаритных экспонатов – коллекции судовых деталей русского парусно-гребного судна XVII века. Открытое хранение (выставка) «Русский коч. Освоение Сибири» вызывает большой интерес у жителей, гостей гор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отчётный период в художественной галерее открылось несколько фондовых выставок: «Сатира» советского художника Виктора Круду и «Графика в оттиске» - серия работ известного художника А.В. Костина; выставка, посвящённая 40-летию музейного дела в Нефтеюганске «Урал в красках: Живопись» - уникальная коллекция живописи, поступившей в фонды музея в 1990 году. Это была первая коллекция художников Урала, переданная в дар Краеведческому музею города Нефтеюганска нефтяниками. Кроме фондовых выставок, за отчётный период открылись выставки, представляющие творчество талантливых людей нашего города: «Творение души и рук» и «Нефтеюганск – территория искусства». В этот же период начала работу выставка студентов Сургутского Художественно-промышленного колледжа «</w:t>
      </w:r>
      <w:r>
        <w:rPr>
          <w:rFonts w:eastAsia="Times New Roman" w:cs="Times New Roman" w:ascii="Times New Roman" w:hAnsi="Times New Roman"/>
          <w:sz w:val="24"/>
          <w:szCs w:val="24"/>
          <w:lang w:val="en-US" w:eastAsia="ru-RU"/>
        </w:rPr>
        <w:t>XXI</w:t>
      </w:r>
      <w:r>
        <w:rPr>
          <w:rFonts w:eastAsia="Times New Roman" w:cs="Times New Roman" w:ascii="Times New Roman" w:hAnsi="Times New Roman"/>
          <w:sz w:val="24"/>
          <w:szCs w:val="24"/>
          <w:lang w:eastAsia="ru-RU"/>
        </w:rPr>
        <w:t xml:space="preserve"> век без наркотиков», приуроченная к Международному дню борьбы с наркомани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Музей реки Обь» специализируется на изучении культурного и природного наследия бассейна Оби. В отчетном периоде в музее функционировали стационарные выставки «Природа реки Обь», «Страницы истории судоходства на Оби», «Югорское наследие», «Русские старожилы Западной Сибири», временные фондовые выставки, представляющие коллекции Музейного комплекса (этнографии, фотографий, документов, приборов, печатной продукции), коллекции из частных собраний. 2022 год – юбилейный для Музейного комплекса. В 1982 году был основан Нефтеюганский общественный музей. 40-летию развития музейного дела в Нефтеюганске посвящены выставки и мероприятия, проходящие в «Музее реки Об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чётный период состоялось торжественное открытие выставки «40 лет храним историю», посвящённой 40-летнему юбилею музейного дела в городе Нефтеюганске. На мероприятии присутствовали представители администрации, общественные деятели, журналисты, дарители. Ко Дню славянской письменности и культуры была открыта фондовая выставка «Свет разумения книжного». Ко Дню памяти погибших в радиационных авариях и катастрофах для посетителей была представлена фондовая фотовыставка «Чернобыльская трагедия. 1986».</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льтурно-выставочный центр «Усть-Балык» представляет экспозиции по истории г.Нефтеюганска, промышленного освоения региона – «Интерьер 60-хх гг.», «Город, рождённый нефтью», сменные выставки разнообразной тематической направленности. 2022 год – юбилейный для Нефтеюганска. В рамках выставочно-просветительского проекта «Город молодой мой» в течении всего года в культурно-выставочном центре «Усть-Балык» будут проводиться мероприятия, посвящённые этому событии. – выставки, викторины, творческие встреч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2 квартале КВЦ «Усть-Балык» открыл выставку «Мир детских увлечений», где помимо фондовых экспонатов представлены лучшие образцы декоративно-прикладного искусства, выполненные воспитанниками «Центра национальных культур» и Центра дополнительного образования «Поиск». В рамках выставочного проекта «Город молодой мой», посвящённого 55-летнему юбилею Нефтеюганска, начала свою работу выставка «Доска почёта. Часть 2». Она посвящена представительницам прекрасного пола, которые стояли у истоков развития культуры и просвещения в городе Нефтеюганске - Н.Л. Леонтьевой, А.И. Коровиной, М.И. Бондар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Фондовая работа включает в себя систематизацию, научное описание, обработку и хранение фондовых коллекций. Фондовые коллекции НГ МАУК «Музейный комплекс» на конец 1 полугодия 2022 года насчитывают 47 396 единицы хранения, основной фонд – 26 739 единицы. Экспонирование основного фонда составило 2045 единиц. Общее количество единиц хранения, внесённых в Комплексную автоматизированную музейную информационную систему КАМИС – 47 396.  В сети Интернет через объединённый музейный портал Югры представлено 13 718 экспонатов. В Государственном музейном каталоге представлено 18 369 предметов. Оцифровано 26 947 предметов, основного фонда – 20280. </w:t>
      </w:r>
    </w:p>
    <w:p>
      <w:pPr>
        <w:pStyle w:val="Normal"/>
        <w:spacing w:lineRule="auto" w:line="240" w:before="0" w:after="0"/>
        <w:ind w:firstLine="708"/>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spacing w:lineRule="auto" w:line="240" w:before="0" w:after="0"/>
        <w:ind w:firstLine="708"/>
        <w:jc w:val="both"/>
        <w:rPr/>
      </w:pPr>
      <w:r>
        <w:rPr>
          <w:rFonts w:eastAsia="Times New Roman" w:cs="Times New Roman" w:ascii="Times New Roman" w:hAnsi="Times New Roman"/>
          <w:color w:val="000000"/>
          <w:sz w:val="24"/>
          <w:szCs w:val="24"/>
          <w:u w:val="single"/>
          <w:lang w:eastAsia="ru-RU"/>
        </w:rPr>
        <w:t>МБУК Театр кукол и Актера «Волшебная флейта»</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Основным направлением в работе МБУК Театр кукол и Актера «Волшебная флейта» является показ спектаклей.</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В 1полугодии 2022 года было организованно и проведено 195 мероприятий.</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 на сцене театра проведено 148 мероприятий, охвачено 8 939 человек;</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 в режиме онлайн показано 16 видеороликов, 10 925 просмотра.</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пертуаре театра на отчётный период 29 спектаклей:</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пектакли для самых маленьких (от 1 года): «Сказка из клубочка», «Пряничная сказка», «Снежные человечки», «Сказочка из сундучка», «Сказочка из мешочка», «Жихарка», «Истории Ладошкиных», «Волшебная кухня», «Заюшкина сказка».</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ля детей от 3 до 6 лет: «Чур, я!», «За лесами, за горами», «Дорожные приключения», «Привет, Красная шапочка!», «Бука», «Гуси-лебеди», «Машенька и Медведь»;</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для детей от 6 лет: «По зелёным холмам океана», «День Енота», «Загадка курочки Рябы», «Маленький Мук», «Как Кощей Бессмертный на Василисе женился», «Гадкий Утёнок», «Огниво», «Страшная сказка», «Докричаться до Мамонта»;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для молодёжи (12+): «Дорога в никуда»;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ля взрослой аудитории: «Люди добрые» (16+), «Чистое золото» (16+), «8 женщин» (18+)</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27 марта прошли премьерные показы капитально восстановленного кукольного спектакля «Страшная сказка» (6+) по сказкам братьев Гримм. Автор инсценировки, режиссёр-постановщик Павел Овсянников (г.Санкт-Петербург). Охвачено 229 человек.</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6-7 мая прошли показы спектакля «Люди добрые» (16+), посвящённого Победе в Великой Отечественной войне, по пьесе В.Гуркина «Саня, Ваня, с ними Римас». Режиссёр-постановщик Татьяна Зубарева. Охвачено 163 человека, из них 20 человек труженики тыла.</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юня прошло мероприятие «Нашествие клоунов», посвящённое Международному дню защиты детей. Клоуны прошли по улицам города, была проведена интерактивная развлекательная программа. Охвачено 500 человек.</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 xml:space="preserve">За 1 полугодие 2022 год МБУК Театр кукол и Актера «Волшебная флейта» принял участие в 4 конкурсах различного уровня, в том числе в дистанционном формате: международных – 2; всероссийских – 2. Завоевано 2 диплома Гран-при,3 диплома </w:t>
      </w:r>
      <w:r>
        <w:rPr>
          <w:rFonts w:eastAsia="Times New Roman" w:cs="Times New Roman" w:ascii="Times New Roman" w:hAnsi="Times New Roman"/>
          <w:color w:val="000000"/>
          <w:sz w:val="24"/>
          <w:szCs w:val="24"/>
          <w:lang w:val="en-US" w:eastAsia="ru-RU"/>
        </w:rPr>
        <w:t xml:space="preserve">I-III </w:t>
      </w:r>
      <w:r>
        <w:rPr>
          <w:rFonts w:eastAsia="Times New Roman" w:cs="Times New Roman" w:ascii="Times New Roman" w:hAnsi="Times New Roman"/>
          <w:color w:val="000000"/>
          <w:sz w:val="24"/>
          <w:szCs w:val="24"/>
          <w:lang w:eastAsia="ru-RU"/>
        </w:rPr>
        <w:t>степени.</w:t>
      </w:r>
    </w:p>
    <w:p>
      <w:pPr>
        <w:pStyle w:val="Normal"/>
        <w:spacing w:lineRule="auto" w:line="240" w:before="0" w:after="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spacing w:lineRule="auto" w:line="240" w:before="0" w:after="0"/>
        <w:ind w:firstLine="708"/>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МБУК «Культурно-досуговый комплекс» и МБУК «Центр национальных культур»</w:t>
      </w:r>
    </w:p>
    <w:p>
      <w:pPr>
        <w:pStyle w:val="Normal"/>
        <w:spacing w:lineRule="auto" w:line="240" w:before="0" w:after="0"/>
        <w:ind w:firstLine="708"/>
        <w:jc w:val="both"/>
        <w:rPr/>
      </w:pPr>
      <w:r>
        <w:rPr>
          <w:rFonts w:cs="Times New Roman" w:ascii="Times New Roman" w:hAnsi="Times New Roman"/>
          <w:color w:val="000000"/>
          <w:sz w:val="24"/>
          <w:szCs w:val="24"/>
        </w:rPr>
        <w:t>В 1 полугодии МБУК «КДК» проведено 244 мероприятия с общим охватом 80448 человек</w:t>
      </w:r>
      <w:r>
        <w:rPr/>
        <w:t xml:space="preserve"> (</w:t>
      </w:r>
      <w:r>
        <w:rPr>
          <w:rFonts w:cs="Times New Roman" w:ascii="Times New Roman" w:hAnsi="Times New Roman"/>
          <w:color w:val="000000"/>
          <w:sz w:val="24"/>
          <w:szCs w:val="24"/>
        </w:rPr>
        <w:t>из них 46355 человек - очных посещения мероприятий и 34 093 просмотров).</w:t>
      </w:r>
    </w:p>
    <w:p>
      <w:pPr>
        <w:pStyle w:val="Normal"/>
        <w:spacing w:lineRule="auto" w:line="240" w:before="0" w:after="0"/>
        <w:ind w:firstLine="708"/>
        <w:jc w:val="both"/>
        <w:rPr/>
      </w:pPr>
      <w:r>
        <w:rPr>
          <w:rFonts w:cs="Times New Roman" w:ascii="Times New Roman" w:hAnsi="Times New Roman"/>
          <w:color w:val="000000"/>
          <w:sz w:val="24"/>
          <w:szCs w:val="24"/>
        </w:rPr>
        <w:t>На конец отчетного периода осуществляют работу 41 клубное формирование, в том числе 2 инклюзивных, число их участников - 828 человек.</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платной основе осуществляют свою деятельность 4 детских коллектива с общим охватом 68 участников.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конец 1 квартала 2021 года в МБУК «КДК» работает 12 творческих коллективов, имеющие звания:</w:t>
      </w:r>
    </w:p>
    <w:p>
      <w:pPr>
        <w:pStyle w:val="Normal"/>
        <w:spacing w:lineRule="auto" w:line="240" w:before="0" w:after="0"/>
        <w:ind w:firstLine="708"/>
        <w:jc w:val="both"/>
        <w:rPr/>
      </w:pPr>
      <w:r>
        <w:rPr>
          <w:rFonts w:cs="Times New Roman" w:ascii="Times New Roman" w:hAnsi="Times New Roman"/>
          <w:color w:val="000000"/>
          <w:sz w:val="24"/>
          <w:szCs w:val="24"/>
        </w:rPr>
        <w:t>- 3 народных самодеятельных коллектива, с общим числом участников – 44 человек;</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3 народные самодеятельные студии, с общим числом участников – 92 человека;</w:t>
      </w:r>
    </w:p>
    <w:p>
      <w:pPr>
        <w:pStyle w:val="Normal"/>
        <w:spacing w:lineRule="auto" w:line="240" w:before="0" w:after="0"/>
        <w:ind w:firstLine="708"/>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5 образцовых художественных коллективов, с общим числом участников – 145 человек;</w:t>
      </w:r>
    </w:p>
    <w:p>
      <w:pPr>
        <w:pStyle w:val="Normal"/>
        <w:spacing w:lineRule="auto" w:line="240" w:before="0" w:after="0"/>
        <w:ind w:firstLine="708"/>
        <w:jc w:val="both"/>
        <w:rPr/>
      </w:pPr>
      <w:r>
        <w:rPr>
          <w:rFonts w:cs="Times New Roman" w:ascii="Times New Roman" w:hAnsi="Times New Roman"/>
          <w:color w:val="000000"/>
          <w:sz w:val="24"/>
          <w:szCs w:val="24"/>
        </w:rPr>
        <w:t>- 1 заслуженный коллектив народного творчества, с общим числом участников – 40 человек.</w:t>
      </w:r>
    </w:p>
    <w:p>
      <w:pPr>
        <w:pStyle w:val="Normal"/>
        <w:spacing w:lineRule="auto" w:line="240" w:before="0" w:after="0"/>
        <w:ind w:firstLine="708"/>
        <w:jc w:val="both"/>
        <w:rPr/>
      </w:pPr>
      <w:r>
        <w:rPr>
          <w:rFonts w:cs="Times New Roman" w:ascii="Times New Roman" w:hAnsi="Times New Roman"/>
          <w:color w:val="000000"/>
          <w:sz w:val="24"/>
          <w:szCs w:val="24"/>
        </w:rPr>
        <w:t xml:space="preserve">В период с января по конец июня 2022 года участники творческих коллективов МБУК «КДК» приняли участие в 32 конкурсах и фестивалях: в 14 международных, в 3 всероссийских конкурсах, в 11 региональных конкурсах, в 4 муниципальных. В конкурсах были завоеваны 175 дипломов Гран-при, Лауреатов I - III степени.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МБУК «КДК» в 1 квартале присвоен статус «Лауреат III степени» окружного конкурса на лучшее культурно-досуговое учреждение муниципального уровня в Ханты-Мансийском автономном округе – Югре за 2021 год. Учреждение внесено в реестр лучших КДУ ХМАО-Югры.</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На базе МБУК «Центр национальных культур» на 01.07.2022 осуществляют свою деятельность 13 клубных формирований, которые посещает 404 человек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ллектива имеют звание «Образцовый художественный коллектив» (70 человек), 1 коллектив имеет звание «Народный самодеятельный коллектив» (20 человек), 2 коллектива имеют звание «Народная самодеятельная студия» (34 человека). Общее количество участников самодеятельных коллективов, имеющих звания «Образцовый», «Народный» составляет 124 человек.</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С целью передачи традиций и сохранения преемственности художественных ремесел в учреждении действуют 4 коллектива декоративно-прикладного искусства (67 человек). Самодеятельное художественное творчество, по-прежнему, является одним из приоритетных видов деятельности по созданию условий для развития творчества детей и взрослых.</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Воспитанники творческих коллективов МБУК «Центр национальных культур» за 1 полугодие 2022 года приняли участие в 23 конкурсах и фестивалях международного, всероссийского, окружного и муниципального значения, завоевано 93 диплома.</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витие дополнительного образования в сфере культуры»</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Контингент обучающихся в МБУ ДО «ДМШ им. В.В. Андреева» 395 человек, в том числе 364 человек по муниципальному заданию, на платной образовательной основе занимается 31 человек.</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На базе школы работают 17 творческих коллективов, которые посещают 364 человек, из них: 14 детских коллективов, которые посещают 324 человек, 3 смешанных – 40 человек.</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 xml:space="preserve">За 1 полугодие 2022 года было организовано и проведено 33 мероприятий из них 30 мероприятий в очном формате в которых участвовало 400 учащихся, зрителей около 1263 человек, 3 мероприятий в дистанционном формате 7500 просмотров. </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Учащиеся и преподаватели школы в количестве 172 человека приняли участие в 31 фестивалях и конкурсах различного уровня, в том числе 12 в режиме онлайн: международных – 18, всероссийских – 6, городских – 7. Завоевано 174 дипломов лауреата и дипломанта.</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Контингент обучающихся в МБУ ДО «Детская школа искусств» составляет 1 011 человек, в том числе 891 человек по муниципальному заданию, на платной образовательной основе занимаются 120 человек.</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базе школы работают 26 творческих коллективов.  Из них детских – 22 (от 4 до 17 лет), смешанных – 2, взрослых – 2. Общее количество участников – 529 человек (481 человек в детских, 41 человек в смешанных, 7 человек во взрослых). </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За период январь-июнь 2022 года было организовано и проведено 30 мероприятий различного уровня, в том числе в дистанционном формате (официальный сайт - социальные сети муниципального бюджетного учреждения дополнительного образования «Детская школа искусств» https://vk.com/dshiugansk) зрительский охват более 1 400 человек, охват через соц. сети – просмотры, трансляции - более 7 000 просмотров.</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 xml:space="preserve">Преподавателями организованы и проведены мастер-классы (13) и представлены творческие обучающие проекты (3), открытие уроки (9), в том числе в онлайн режиме, более 1200 просмотров. </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За 1 полугодие 2022 год учащиеся и преподаватели школы в количестве 256 человек приняли участие в 54 конкурсах различного уровня, в том числе в дистанционном и заочном форматах. Всего: международных – 20; всероссийских – 16; межрегиональных – 1, окружных – 3, городских – 11, школьных – 3. Завоевано 289 дипломов лауреата, дипломанта, победителя.</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витие культурно-досуговой деятельности, массового отдыха населения, организация отдыха и оздоровления детей»</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амках реализации муниципальной программы, в соответствии с календарным планом культурно-массовых мероприятий в 1 квартале 2022 года проведен ряд социально-значимых мероприяти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 февраля состоялось мероприятие, посвящённое открытию Года культурного наследия народов России «Веков связующая нить», охват – 60 человек.</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5 февраля у памятника «Верным сынам Отечества» прошла торжественная церемония возложения цветов, посвящённая выводу войск из Афганистана. На мероприятии присутствовали представители городской  администрации, общественных организаций «Нефтеюганское городское отделение Российского Союза ветеранов Афганистана», «Общество старожилов города Нефтеюганска», местной общественной организации пограничников «Пограничное братство» города Нефтеюганска,  местной религиозной организации православный Приход храма Святого Духа г. Нефтеюганска Ханты-Мансийского автономного округа-Югры Тюменской области Ханты-Мансийской Епархии Русской Православной Церкви, волонтеры Победы и неравнодушные жители. Охват - 120 участнико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8 марта на сцене КЦ «Юность» прошло ежегодное мероприятие, посвящённое присоединению Крыма к России «Крымская весна», которое еще раз напомнило о важном и торжественном событии в жизни нашей страны. Прозвучали поздравления и слова поддержки в адрес всех присутствующих от главы города Э.Х.Бугай, представителей Думы города, общественного помощника Уполномоченного по правам человека в Ханты-Мансийском автономном округе – Югре Проскуряковой Н.Г., общественной организации «Общество старожилов города Нефтеюганска», представителей региональной Татаро-Башкирской общественной организации Ханты-Мансийского автономного округа - Югры «Юрюзань», нефтеюганского отделения Ханты - Мансийской региональной общественной организации «Центр осетинской культуры «Алания», некоммерческого партнерства «Одлар Юрду» («Страна огней») Азербайджанская общественная организация и представителя волонтёрского движения «Волонтёры Победы». Охват - 200 участнико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циональный праздник Навруз - это праздник прихода весны, обновления природы и человека, очищения душ и начало новой жизни. 21 марта Центр национальных культур отметил этот праздник в кругу представителей национальных общественных организаций города Нефтеюганска. В программе мероприятия были представлены творческие номера представителей национальных общественных организаций и творческих коллективов Центра национальных культур. В мероприятии приняли участие 50 человек.</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мая для ветеранов и членов Нефтеюганской городской общественной организации «Совет ветеранов (пенсионеров, инвалидов) войны, труда, вооруженных сил и правоохранительных органов» была показана театрализованная постановка «Фронтовая бригада». Постановку оценили также и жители города. Всего проведено 4 выступления, количество участников мероприятия составило 340 человек.</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 мая состоялась с торжественной церемония возложения цветов, венков и гирлянд к подножию памятника «Воину-освободителю», число участников мероприятия составило 300 человек; В полдень по улицам города началось праздничное шествие, в котором приняли участие представители организаций города На главной городской площади Юбилейная прошло Народное гуляние, посвященное Дню Победы в Великой Отечественной войне. На Комсомольском бульваре для жителей города прошла театрализованная постановка «Фронтовая бригада». Завершился праздничный день – фейерверком. Общий охват участников мероприятий составил 22 390 человек.</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июня в рамках марафона детства #Детирулят86, посвященного Международному дню защиты детей, организовано ряд мероприятий для маленьких нефтеюганцев: лучшее транспортное средство; конкурс ползунков, конкурс рисунков на асфальте и праздничная программа с выступлением артистов. В мероприятиях приняли участие 500 человек.</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вом полугодии с большим успехом и полным аншлагом прошли спектакли по сказке А. Гайдара "Мальчиш-Кибальчиш", а в основу музыкального сопровождения легли песни и музыка В.Цоя. Юные актеры театральных студий "Чайка" и "Азарт" показали новое прочтение произведения А. Гайдара в режиссерской постановке Мирославиной Л.В. Четыре раза артисты показывали спектакли для горожан, зрителями спектаклей стали 526 человек. Также, в исполнении артистов для юных горожан был показан спектакль «Муха-Цокотуха» по сказке К.И. Чуковского, охват – 169 детей.</w:t>
      </w:r>
    </w:p>
    <w:p>
      <w:pPr>
        <w:pStyle w:val="Normal"/>
        <w:spacing w:lineRule="auto" w:line="240" w:before="0" w:after="0"/>
        <w:ind w:firstLine="708"/>
        <w:jc w:val="both"/>
        <w:rPr/>
      </w:pPr>
      <w:r>
        <w:rPr>
          <w:rFonts w:cs="Times New Roman" w:ascii="Times New Roman" w:hAnsi="Times New Roman"/>
          <w:color w:val="000000"/>
          <w:sz w:val="24"/>
          <w:szCs w:val="24"/>
        </w:rPr>
        <w:t xml:space="preserve">12 июня на площади Юбилейная состоялся фестиваль национальных культур «Моя Россия». Представители национальных общественных организаций города представили национальную кухню, организовали подворья. Общее количество представителей НОО – 270 челове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18 июня на площади Юбилейная в национальном празднике «Сабантуй» приняли участие творческие коллективы города Нефтеюганска, г.Сургут, г.Нижневартовск, г.Лангепас, республики Татарстан. Организована борьба «Куреш», спортивные состязания. Впервые состоялся конкурс – фестиваль «Секрет любимого чак - чака» при содействии татаро–башкирской общественной организации «Юрюзань». Общий охват участников мероприятия 1600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силение социальной направленности культурной поли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рядком предоставления субсидий на реализацию социально значимых проектов социально ориентированным некоммерческим организациям, не являющимся государственными (муниципальными) учреждениями, осуществляющим деятельность в городе Нефтеюганске в сфере культуры, утвержденным постановлением администрации города Нефтеюганска от 23.09.2019 № 161-нп Общественной организации «Федерация спортивного танца города Нефтеюганска» передана на исполнение муниципальная услуга «Организация деятельности клубных формирований и формирований самодеятельного народного творчеств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altName w:val="Arial"/>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FontStyle12">
    <w:name w:val="Font Style12"/>
    <w:qFormat/>
    <w:rPr>
      <w:rFonts w:ascii="Times New Roman" w:hAnsi="Times New Roman" w:cs="Times New Roman"/>
      <w:sz w:val="26"/>
      <w:szCs w:val="26"/>
    </w:rPr>
  </w:style>
  <w:style w:type="character" w:styleId="Style14">
    <w:name w:val="Текст выноски Знак"/>
    <w:qFormat/>
    <w:rPr>
      <w:rFonts w:ascii="Tahoma;Arial" w:hAnsi="Tahoma;Arial" w:cs="Tahoma;Arial"/>
      <w:sz w:val="16"/>
      <w:szCs w:val="16"/>
    </w:rPr>
  </w:style>
  <w:style w:type="character" w:styleId="FontStyle13">
    <w:name w:val="Font Style13"/>
    <w:qFormat/>
    <w:rPr>
      <w:rFonts w:ascii="Times New Roman" w:hAnsi="Times New Roman" w:cs="Times New Roman"/>
      <w:b/>
      <w:bCs/>
      <w:sz w:val="22"/>
      <w:szCs w:val="22"/>
    </w:rPr>
  </w:style>
  <w:style w:type="character" w:styleId="Style15">
    <w:name w:val="Без интервала Знак"/>
    <w:qFormat/>
    <w:rPr>
      <w:sz w:val="22"/>
      <w:szCs w:val="22"/>
      <w:lang w:val="ru-RU" w:bidi="ar-SA"/>
    </w:rPr>
  </w:style>
  <w:style w:type="character" w:styleId="3">
    <w:name w:val="Заголовок 3 Знак"/>
    <w:qFormat/>
    <w:rPr>
      <w:rFonts w:ascii="Times New Roman" w:hAnsi="Times New Roman" w:eastAsia="Times New Roman" w:cs="Times New Roman"/>
      <w:b/>
      <w:bCs/>
      <w:sz w:val="27"/>
      <w:szCs w:val="27"/>
    </w:rPr>
  </w:style>
  <w:style w:type="character" w:styleId="Ndate">
    <w:name w:val="ndate"/>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ConsPlusNormal">
    <w:name w:val="ConsPlusNormal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Arial" w:hAnsi="Tahoma;Arial" w:cs="Tahoma;Arial"/>
      <w:sz w:val="16"/>
      <w:szCs w:val="16"/>
      <w:lang w:val="en-US"/>
    </w:rPr>
  </w:style>
  <w:style w:type="paragraph" w:styleId="Style19">
    <w:name w:val="параграф"/>
    <w:basedOn w:val="Normal"/>
    <w:qFormat/>
    <w:pPr>
      <w:spacing w:lineRule="auto" w:line="240" w:before="0" w:after="0"/>
      <w:jc w:val="both"/>
    </w:pPr>
    <w:rPr>
      <w:rFonts w:ascii="Times New Roman" w:hAnsi="Times New Roman" w:eastAsia="Times New Roman" w:cs="Times New Roman"/>
      <w:b/>
      <w:sz w:val="24"/>
      <w:szCs w:val="24"/>
    </w:rPr>
  </w:style>
  <w:style w:type="paragraph" w:styleId="Style20">
    <w:name w:val="Без интервала"/>
    <w:qFormat/>
    <w:pPr>
      <w:widowControl/>
      <w:bidi w:val="0"/>
      <w:spacing w:lineRule="atLeast" w:line="0"/>
      <w:jc w:val="both"/>
    </w:pPr>
    <w:rPr>
      <w:rFonts w:ascii="Calibri" w:hAnsi="Calibri" w:eastAsia="Calibri" w:cs="Times New Roman"/>
      <w:color w:val="auto"/>
      <w:sz w:val="22"/>
      <w:szCs w:val="22"/>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5:12:00Z</dcterms:created>
  <dc:creator>Пользователь</dc:creator>
  <dc:description/>
  <cp:keywords/>
  <dc:language>en-US</dc:language>
  <cp:lastModifiedBy>Polivenko N</cp:lastModifiedBy>
  <cp:lastPrinted>2022-04-15T09:18:00Z</cp:lastPrinted>
  <dcterms:modified xsi:type="dcterms:W3CDTF">2022-09-01T05:12:00Z</dcterms:modified>
  <cp:revision>2</cp:revision>
  <dc:subject/>
  <dc:title/>
</cp:coreProperties>
</file>