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 к приказу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епартамента жилищно-коммунального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омплекса и энергетики Ханты-Мансийского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от 19 мая 2022 года № 33-Пр-37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ьный договор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казания услуг по содержанию обще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а многоквартирных дом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5155"/>
      </w:tblGrid>
      <w:tr>
        <w:trPr/>
        <w:tc>
          <w:tcPr>
            <w:tcW w:w="416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___________</w:t>
            </w:r>
          </w:p>
        </w:tc>
        <w:tc>
          <w:tcPr>
            <w:tcW w:w="515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b/>
                <w:bCs/>
                <w:sz w:val="28"/>
                <w:szCs w:val="28"/>
              </w:rPr>
              <w:t>число, месяц, год</w:t>
            </w:r>
            <w:r>
              <w:rPr>
                <w:sz w:val="28"/>
                <w:szCs w:val="28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[</w:t>
      </w:r>
      <w:r>
        <w:rPr>
          <w:b/>
          <w:bCs/>
          <w:sz w:val="28"/>
          <w:szCs w:val="28"/>
        </w:rPr>
        <w:t>Наименование юридического лица</w:t>
      </w:r>
      <w:r>
        <w:rPr>
          <w:sz w:val="28"/>
          <w:szCs w:val="28"/>
        </w:rPr>
        <w:t>] в лице [</w:t>
      </w:r>
      <w:r>
        <w:rPr>
          <w:b/>
          <w:bCs/>
          <w:sz w:val="28"/>
          <w:szCs w:val="28"/>
        </w:rPr>
        <w:t>должность, Ф. И. О.</w:t>
      </w:r>
      <w:r>
        <w:rPr>
          <w:sz w:val="28"/>
          <w:szCs w:val="28"/>
        </w:rPr>
        <w:t>], действующего на основании [</w:t>
      </w:r>
      <w:r>
        <w:rPr>
          <w:b/>
          <w:bCs/>
          <w:sz w:val="28"/>
          <w:szCs w:val="28"/>
        </w:rPr>
        <w:t>наименование документа, подтверждающего полномочия</w:t>
      </w:r>
      <w:r>
        <w:rPr>
          <w:sz w:val="28"/>
          <w:szCs w:val="28"/>
        </w:rPr>
        <w:t>], лицензии на осуществление деятельности по управлению многоквартирными домами № [</w:t>
      </w:r>
      <w:r>
        <w:rPr>
          <w:b/>
          <w:bCs/>
          <w:sz w:val="28"/>
          <w:szCs w:val="28"/>
        </w:rPr>
        <w:t>значение</w:t>
      </w:r>
      <w:r>
        <w:rPr>
          <w:sz w:val="28"/>
          <w:szCs w:val="28"/>
        </w:rPr>
        <w:t>] от [</w:t>
      </w:r>
      <w:r>
        <w:rPr>
          <w:b/>
          <w:bCs/>
          <w:sz w:val="28"/>
          <w:szCs w:val="28"/>
        </w:rPr>
        <w:t>число, месяц, год</w:t>
      </w:r>
      <w:r>
        <w:rPr>
          <w:sz w:val="28"/>
          <w:szCs w:val="28"/>
        </w:rPr>
        <w:t>], выданной [</w:t>
      </w:r>
      <w:r>
        <w:rPr>
          <w:b/>
          <w:bCs/>
          <w:sz w:val="28"/>
          <w:szCs w:val="28"/>
        </w:rPr>
        <w:t>наименование, адрес места нахождения и телефон выдавшего ее лицензирующего органа</w:t>
      </w:r>
      <w:r>
        <w:rPr>
          <w:sz w:val="28"/>
          <w:szCs w:val="28"/>
        </w:rPr>
        <w:t>], именуемое в дальнейшем «Управляющая организация», с одной стороны и [</w:t>
      </w:r>
      <w:r>
        <w:rPr>
          <w:b/>
          <w:bCs/>
          <w:sz w:val="28"/>
          <w:szCs w:val="28"/>
        </w:rPr>
        <w:t>фамилия, имя, отчество полностью</w:t>
      </w:r>
      <w:r>
        <w:rPr>
          <w:sz w:val="28"/>
          <w:szCs w:val="28"/>
        </w:rPr>
        <w:t xml:space="preserve">], </w:t>
      </w:r>
      <w:r>
        <w:rPr>
          <w:b/>
          <w:bCs/>
          <w:sz w:val="28"/>
          <w:szCs w:val="28"/>
        </w:rPr>
        <w:t>[число, месяц, год</w:t>
      </w:r>
      <w:r>
        <w:rPr>
          <w:sz w:val="28"/>
          <w:szCs w:val="28"/>
        </w:rPr>
        <w:t>] года рождения, являющийся на основании [</w:t>
      </w:r>
      <w:r>
        <w:rPr>
          <w:b/>
          <w:bCs/>
          <w:sz w:val="28"/>
          <w:szCs w:val="28"/>
        </w:rPr>
        <w:t>указать документы, подтверждающие наличие в собственности жилого помещения</w:t>
      </w:r>
      <w:r>
        <w:rPr>
          <w:sz w:val="28"/>
          <w:szCs w:val="28"/>
        </w:rPr>
        <w:t>] собственником жилого/нежилого помещения в многоквартирном доме, расположенном по адресу: [</w:t>
      </w:r>
      <w:r>
        <w:rPr>
          <w:b/>
          <w:bCs/>
          <w:sz w:val="28"/>
          <w:szCs w:val="28"/>
        </w:rPr>
        <w:t>вписать нужное</w:t>
      </w:r>
      <w:r>
        <w:rPr>
          <w:sz w:val="28"/>
          <w:szCs w:val="28"/>
        </w:rPr>
        <w:t>], именуемый в дальнейшем «Собственник», с другой стороны, а вместе именуемые «Стороны», заключили настоящий договор (далее - Договор) о нижеследующем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0"/>
        <w:rPr>
          <w:b/>
          <w:b/>
          <w:bCs/>
          <w:sz w:val="28"/>
          <w:szCs w:val="28"/>
        </w:rPr>
      </w:pPr>
      <w:bookmarkStart w:id="0" w:name="sub_1"/>
      <w:bookmarkEnd w:id="0"/>
      <w:r>
        <w:rPr>
          <w:b/>
          <w:bCs/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" w:name="sub_1"/>
      <w:bookmarkEnd w:id="1"/>
      <w:r>
        <w:rPr>
          <w:sz w:val="28"/>
          <w:szCs w:val="28"/>
        </w:rPr>
        <w:t>1.1. Настоящий договор заключен на основании решения общего собрания собственников помещений в многоквартирном доме, расположенном по адресу: [</w:t>
      </w:r>
      <w:r>
        <w:rPr>
          <w:b/>
          <w:bCs/>
          <w:sz w:val="28"/>
          <w:szCs w:val="28"/>
        </w:rPr>
        <w:t>вписать нужное</w:t>
      </w:r>
      <w:r>
        <w:rPr>
          <w:sz w:val="28"/>
          <w:szCs w:val="28"/>
        </w:rPr>
        <w:t>], оформленного протоколом № [</w:t>
      </w:r>
      <w:r>
        <w:rPr>
          <w:b/>
          <w:bCs/>
          <w:sz w:val="28"/>
          <w:szCs w:val="28"/>
        </w:rPr>
        <w:t>значение</w:t>
      </w:r>
      <w:r>
        <w:rPr>
          <w:sz w:val="28"/>
          <w:szCs w:val="28"/>
        </w:rPr>
        <w:t>] от [</w:t>
      </w:r>
      <w:r>
        <w:rPr>
          <w:b/>
          <w:bCs/>
          <w:sz w:val="28"/>
          <w:szCs w:val="28"/>
        </w:rPr>
        <w:t>число, месяц, год</w:t>
      </w:r>
      <w:r>
        <w:rPr>
          <w:sz w:val="28"/>
          <w:szCs w:val="28"/>
        </w:rPr>
        <w:t>]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. По настоящему договору Управляющая организация по заданию Собственника в течение согласованного срока за плату обязуется выполнять работы и (или) оказывать услуги по управлению многоквартирным домом, надлежащему содержанию и ремонту общего имущества в этом доме, предоставлять коммунальные услуги собственникам помещений в этом доме и пользующимся помещениями в этом доме лицам или в случаях предоставления коммунальных услуг ресурсоснабжающей организацией, региональным оператором по обращению с твердыми коммунальными отходами обеспечить постоянную готовность внутридомовых инженерных систем к предоставлению коммунальных услуг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а также дополнительные услуги и работы, в случае принятия собственниками на общем собрании решения о предоставлении таких услуг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 Управляющая организация от своего имени, по поручению и за счет собственников помещений в многоквартирном доме заключает договоры с ресурсоснабжающими организациями на поставку коммунальных ресурсов, а также с другими подрядными организациями с целью обеспечения надлежащего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 Управляющая организация может выполнять работы и оказывать услуги по Договору как самостоятельно, так и с привлечением третьих лиц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 При выполнении условий Договора Стороны руководству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ищным кодексом Российской Федерации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 № 261-ФЗ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– Правила № 491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 (далее – Правила № 354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15.05.2013 № 416 «О порядке осуществления деятельности по управлению многоквартирными домами» (далее – Постановление № 416);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иными положениями жилищного и гражданского законодательства Российской Федерации, нормативными правовыми актами Ханты-Мансийского автономного округа – Югры и муниципального образования городской округ Сургу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 Условия Договора являются одинаковыми для всех собственников помещений в многоквартирном доме и распространяют свое действие на всех членов семьи Собственника, нанимателей, арендаторов и иных лиц, проживающих или пользующихся помещениями в многоквартирном доме на законных основания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7. Основные характеристики многоквартирного дома, состав и техническое состояние общего имущества многоквартирного дома на момент заключения Договора приведены в Приложении 1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к Договор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 Управление осуществляется в отношении многоквартирного дома как самостоятельного объекта управления, исходя из его технического состояния с учётом состава, конструктивных особенностей, степени физического износа, в зависимости от геодезических и природно-климатических условий расположения многоквартирного дома</w:t>
      </w:r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 </w:t>
      </w:r>
      <w:r>
        <w:rPr>
          <w:color w:val="000000"/>
          <w:sz w:val="28"/>
          <w:szCs w:val="28"/>
        </w:rPr>
        <w:t>Целью Договора является обеспечение благоприятных и безопасных условий проживания граждан, надлежащее содержание общего имущества в многоквартирном доме, решение вопросов пользования указанным имуществом, а также предоставление коммунальных услуг гражданам, проживающим в таком доме, или в случаях предоставления коммунальных услуг ресурсоснабжающей организацией, региональным оператором по обращению с твердыми коммунальными отходами обеспечение постоянной готовности инженерных коммуникаций и другого оборудования, входящих в состав общего имущества собственников помещений в многоквартирном доме, к предоставлению коммунальных услу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10. Перечень работ и услуг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 управлению многоквартирным домом, содержанию и ремонту общего имущества в многоквартирном доме, а также периодичность и сроки их выполнения приведены в Приложении 2 к Договор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11. Внесение изменений в перечень и периодичность работ и услуг производится на основании решения общего собрания собственников помещений многоквартирного дома, с учетом предложений Управляющей организации, либо в случае вступления в силу изменений (дополнений) в федеральные нормативные правовые акты, регулирующие вопросы управления многоквартирными домами и предоставления услуг по содержанию и ремонту общего имущества в многоквартирном доме. Информация об изменении перечня работ и услуг доводится Управляющей организацией до сведения потребителей путем размещения </w:t>
      </w:r>
      <w:r>
        <w:rPr>
          <w:b/>
          <w:sz w:val="28"/>
          <w:szCs w:val="28"/>
        </w:rPr>
        <w:t xml:space="preserve">[указать способ] </w:t>
      </w:r>
      <w:r>
        <w:rPr>
          <w:sz w:val="28"/>
          <w:szCs w:val="28"/>
        </w:rPr>
        <w:t>не позднее 1 месяца с момента измен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 Предоставление коммунальных услуг осуществляется в необходимых Собственнику объемах в пределах технической возможности внутридомовых инженерных систем, с использованием которых осуществляется предоставление коммунальных услу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13. Управляющая организация приступает к исполнению Договора с даты внесения изменений в реестр лицензий субъекта Российской Федерации в связи с заключением договора управления таким домом, а к предоставлению коммунальных услуг - с даты </w:t>
      </w:r>
      <w:r>
        <w:rPr>
          <w:b/>
          <w:sz w:val="28"/>
          <w:szCs w:val="28"/>
        </w:rPr>
        <w:t>[указанной в решении общего собрания собственников помещений в многоквартирном доме о выборе управляющей организации/заключения настоящего договора управления]</w:t>
      </w:r>
      <w:r>
        <w:rPr>
          <w:sz w:val="28"/>
          <w:szCs w:val="28"/>
        </w:rPr>
        <w:t>, но не ранее даты начала поставки коммунального ресурса по договору о приобретении коммунального ресурса, заключенному Управляющей организацией с ресурсоснабжающей организацией. (ч. 7 ст. 162 ЖК РФ, п.14 Правил № 354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 Сдача-приемка выполненных работ (оказанных услуг) по содержанию и ремонту общего имущества в многоквартирном доме осуществляется на основании акта, подписываемого Управляющей организацией и лицом, уполномоченным собственниками многоквартирного дома на взаимодействие с Управляющей организацией и подписание актов выполненных работ (оказанных услуг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2" w:name="sub_3"/>
      <w:bookmarkEnd w:id="2"/>
      <w:r>
        <w:rPr>
          <w:bCs/>
          <w:sz w:val="28"/>
          <w:szCs w:val="28"/>
        </w:rPr>
        <w:t xml:space="preserve">1.15. Для достижения целей Договора Собственник передает, а Управляющая организация принимает от Собственника следующие полномочия </w:t>
      </w:r>
      <w:r>
        <w:rPr>
          <w:b/>
          <w:sz w:val="28"/>
          <w:szCs w:val="28"/>
        </w:rPr>
        <w:t>[указать</w:t>
      </w:r>
      <w:r>
        <w:rPr>
          <w:b/>
          <w:bCs/>
          <w:sz w:val="28"/>
          <w:szCs w:val="28"/>
        </w:rPr>
        <w:t xml:space="preserve"> нужное</w:t>
      </w:r>
      <w:r>
        <w:rPr>
          <w:b/>
          <w:sz w:val="28"/>
          <w:szCs w:val="28"/>
        </w:rPr>
        <w:t>]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15.1. выбор специализированных и других обслуживающих организаций в целях содержания общего имущества многоквартирного дома, а также заключение с ними договоров от имени и за счет собственников либо от своего имени, но за счет собственников помещений многоквартирного дом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5.2. представление интересов собственников помещений многоквартирного дома в органах государственной власти и местного самоуправления, контрольных, надзорных и других органах, перед ресурсоснабжающими, специализированными и другими обслуживающими многоквартирный дом организациями по вопросам, связанным с исполнением Договор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5.3. подготовка от имени Собственника заявок на предоставление средств из местного (окружного, федерального) бюджета на капитальный ремонт общего имущества многоквартирного дома, ремонт придомовой территории (асфальтирование), благоустройство и другие работы согласно федеральным, окружным, муниципальным программам по модернизации и развитию жилищно-коммунального комплекса; согласование плана бюджетного финансирования работ по капитальному ремонту, исполнение функции Заказчика по осуществлению капитального ремонта общего имущества в многоквартирном доме, а также функции Подрядчика по выполнению работ по капительному ремонту многоквартирного дома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15.4. на основании решения общего собрания собственников помещений осуществление представительства в интересах собственников помещений в многоквартирном доме по вопросам передачи в пользование на основании договора части общедомового имущества Собственнику и (или) третьим лицам, в том числе на установку и эксплуатацию рекламных конструкций, с последующим использованием полученных денежных средств на цели и в объемах, определенных решением общего собрания собственников помещ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15.5. подготовка предложений для собственников помещений многоквартирного дома по проведению дополнительных работ, а также предложений относительно необходимости проведения капитального ремонта, перечня и сроков проведения работ по капитальному ремонту, расчет расходов на их проведение и размера платы за капитальный ремонт для каждого собственника помещ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Организация выполнения работ по капитальному ремонту общего имущества многоквартирного дома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3" w:name="sub_3"/>
      <w:bookmarkEnd w:id="3"/>
      <w:r>
        <w:rPr>
          <w:sz w:val="28"/>
          <w:szCs w:val="28"/>
        </w:rPr>
        <w:t>2.1. Формирование фонда капитального ремонта осуществляется на [</w:t>
      </w:r>
      <w:r>
        <w:rPr>
          <w:bCs/>
          <w:sz w:val="28"/>
          <w:szCs w:val="28"/>
        </w:rPr>
        <w:t>специальном счете/счете регионального оператора</w:t>
      </w:r>
      <w:r>
        <w:rPr>
          <w:sz w:val="28"/>
          <w:szCs w:val="28"/>
        </w:rPr>
        <w:t>]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2. </w:t>
      </w:r>
      <w:r>
        <w:rPr>
          <w:b/>
          <w:sz w:val="28"/>
          <w:szCs w:val="28"/>
        </w:rPr>
        <w:t>[</w:t>
      </w:r>
      <w:r>
        <w:rPr>
          <w:b/>
          <w:bCs/>
          <w:sz w:val="28"/>
          <w:szCs w:val="28"/>
        </w:rPr>
        <w:t>В случае формирования фонда капитального ремонта на специальном счете</w:t>
      </w:r>
      <w:r>
        <w:rPr>
          <w:bCs/>
          <w:sz w:val="28"/>
          <w:szCs w:val="28"/>
        </w:rPr>
        <w:t xml:space="preserve">: указать виды услуг и (или) работ по капитальному ремонту, которые осуществляются управляющей организацией по решению общего собрания собственников помещений в многоквартирном доме, как включенные, так и не включенные в региональную программу капитального ремонта и оплачиваемые за счет взносов на капитальный ремонт, а также порядок их осуществления и другие условия / </w:t>
      </w:r>
      <w:r>
        <w:rPr>
          <w:b/>
          <w:bCs/>
          <w:sz w:val="28"/>
          <w:szCs w:val="28"/>
        </w:rPr>
        <w:t>В случае формирования фонда капитального ремонта на счете регионального оператора:</w:t>
      </w:r>
      <w:r>
        <w:rPr>
          <w:bCs/>
          <w:sz w:val="28"/>
          <w:szCs w:val="28"/>
        </w:rPr>
        <w:t xml:space="preserve"> указать виды услуг и (или) работ, включенных в региональную программу капитального ремонта, в случае принятия собственниками помещений решения об их досрочном выполнении и о внесении дополнительных взносов для оплаты указанных работ, услуг (далее – дополнительных взносов на капитальный ремонт) управляющей организации, в том числе с последующим зачетом взносов на капитальный ремонт, уплачиваемых региональному оператору, и (или) виды и объемы работ, не включенных в региональную программу капитального ремонта, в случае принятия собственниками помещений решения о выполнении таких работ и о внесении дополнительных взносов на капитальный ремонт управляющей организации</w:t>
      </w:r>
      <w:r>
        <w:rPr>
          <w:sz w:val="28"/>
          <w:szCs w:val="28"/>
        </w:rPr>
        <w:t>]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0"/>
        <w:rPr>
          <w:b/>
          <w:b/>
          <w:bCs/>
          <w:sz w:val="28"/>
          <w:szCs w:val="28"/>
        </w:rPr>
      </w:pPr>
      <w:bookmarkStart w:id="4" w:name="sub_4"/>
      <w:bookmarkEnd w:id="4"/>
      <w:r>
        <w:rPr>
          <w:b/>
          <w:bCs/>
          <w:sz w:val="28"/>
          <w:szCs w:val="28"/>
        </w:rPr>
        <w:t>3. Права и обязанности Сторон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bookmarkStart w:id="5" w:name="sub_4"/>
      <w:bookmarkEnd w:id="5"/>
      <w:r>
        <w:rPr>
          <w:b/>
          <w:sz w:val="28"/>
          <w:szCs w:val="28"/>
        </w:rPr>
        <w:t>3.1. Управляющая организация обязу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 Осуществлять управление многоквартирным домом в соответствии с условиями Договора и законодательством Российской Федерации в интересах Собственни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Выполнять (оказывать) в полном объеме и с надлежащим качеством все виды работ (услуг), включенные в состав минимального перечня услуг и работ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 Обеспечить организацию круглосуточного аварийно-диспетчерского обслуживания многоквартирного 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 Обеспечить оперативное выполнение работ по устранению причин аварийных ситуаций, приводящих к угрозе жизни, здоровью граждан, а также к порче их имуще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6" w:name="sub_415"/>
      <w:bookmarkEnd w:id="6"/>
      <w:r>
        <w:rPr>
          <w:sz w:val="28"/>
          <w:szCs w:val="28"/>
        </w:rPr>
        <w:t>3.1.5. Обеспечить хранение и актуализацию технической документации на многоквартирный дом и иных связанных с управлением многоквартирным домом документов и внесения в техническую документацию изменений, отражающих информацию о выполняемых работах и о состоянии многоквартирного дома в соответствии с результатами проводимых осмотров состояния многоквартирного дома, выполняемых работ и (или) оказываемых услуг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7" w:name="sub_415"/>
      <w:bookmarkEnd w:id="7"/>
      <w:r>
        <w:rPr>
          <w:sz w:val="28"/>
          <w:szCs w:val="28"/>
        </w:rPr>
        <w:t xml:space="preserve">3.1.6. По требованию Собственника знакомить его с содержанием указанных в </w:t>
      </w:r>
      <w:hyperlink w:anchor="sub_415">
        <w:r>
          <w:rPr>
            <w:rStyle w:val="InternetLink"/>
            <w:sz w:val="28"/>
            <w:szCs w:val="28"/>
          </w:rPr>
          <w:t>п. 3.1.</w:t>
        </w:r>
      </w:hyperlink>
      <w:r>
        <w:rPr>
          <w:sz w:val="28"/>
          <w:szCs w:val="28"/>
        </w:rPr>
        <w:t>4 настоящего договора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1.7. Проводить обследование многоквартирного дома и по результатам такого обследования составлять планы по текущему и капитальному ремонту многоквартирного дома с указанием наименования работ, срока выполнения работ и их предварительной стоимости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ланы подлежат согласованию с лицом, уполномоченным собственниками многоквартирного дома на взаимодействие с Управляющей организаци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8. Обеспечить проведение текущего ремонта общего имущества в многоквартирном доме, его инженерных сетей и оборудования в соответствии с утвержденным графиком (планом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9. Осуществлять пересмотр перечня работ и услуг, периодичности и сроков их выполнения только по решению общего собрания собственников помещений в многоквартирном до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0. Использовать общее имущество в многоквартирном доме только с согласия собственников помещений в многоквартирном до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1. Организовать и осуществлять прием Собственника и лиц, пользующихся его помещением, по вопросам, связанным с управлением многоквартирным дом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2. Не позднее 12 часов с момента обращения в диспетчерскую службу Собственника или лиц, пользующихся помещением, направлять своего представителя для составления акта о нанесении ущерба личному имуществу Собственника или общему имущества многоквартирного 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3. Обеспечить своевременный расчет платы за жилое помещение и коммунальные услуги, а также за иные услуги Управляющей организации, выдачу Собственнику ежемесячных единых платежных документов в сроки и в порядке, указанном в Договор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4. Информировать Собственника о порядке оплаты оказанных услуг, организовать работу по сбору платы по Договору самостоятельно либо с привлечением платежного аг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5. Выдавать Собственнику и лицам, пользующимся его помещением, выписки из лицевого счета, в сроки и в порядке, указанном в настоящем договор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6. Обеспечить подготовку многоквартирного дома к эксплуатации в зимних условия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7. Информировать Собственника в порядке и сроки, которые установлены </w:t>
      </w:r>
      <w:hyperlink r:id="rId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 354, о причинах и предполагаемой продолжительности предоставления коммунальных услуг ненадлежащего качества и (или) с перерывами, превышающими установленную продолжительность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8. Информировать Собственника о плановых перерывах предоставления коммунальных услуг не позднее чем за 10 рабочих дней до начала перерыва, а в случае возникновения или угрозы возникновения аварийной ситуации – без предварительного уведом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9. Предоставлять Собственнику при необходимости предложения по вопросам проведения капитального ремонта общего имущества в многоквартирном доме путем размещения информации на информационных стендах многоквартирного дома и (или) путем размещения информации на официальном сайте Управляющей орган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20. Ежегодно в течение </w:t>
      </w:r>
      <w:r>
        <w:rPr>
          <w:b/>
          <w:sz w:val="28"/>
          <w:szCs w:val="28"/>
        </w:rPr>
        <w:t>[месяца, первого квартала или иного периода]</w:t>
      </w:r>
      <w:r>
        <w:rPr>
          <w:sz w:val="28"/>
          <w:szCs w:val="28"/>
        </w:rPr>
        <w:t xml:space="preserve"> текущего года представлять Собственнику отчет о выполнении настоящего договора за предыдущий год путем его размещения на официальном сайте Управляющей организации, а также размещать указанный отчет на сайте ГИС ЖКХ https://dom.gosuslugi.ru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1. В течение трех рабочих дней со дня прекращения Договора передать техническую документацию на многоквартирный дом и иные связанные с управлением таким домом документы, ключи от помещений, входящих в состав общего имущества собственников помещений в многоквартирном доме, электронные коды доступа к оборудованию, входящему в состав общего имущества собственников помещений в многоквартирном доме, и иные технические средства и оборудование, необходимые для эксплуатации многоквартирного дома и управления им, вновь выбранной управляющей организации, товариществу собственников жилья либо жилищному или жилищно-строительному кооперативу либо иному специализированному потребительскому кооперативу, а в случае непосредственного управления таким домом собственниками помещений в таком доме одному из данных собственников, указанному в решении общего собрания данных собственников о выборе способа управления таким домом, или, если данный собственник не указан, любому собственнику помещения в таком доме (ч. 10 ст. 162 ЖК РФ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2. Предоставлять по запросу Собственника в течение 3 рабочих дней документы, связанные с выполнением обязательств по договору управления многоквартирным дом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3. Обеспечить конфиденциальность персональных данных Собственника и безопасность этих данных при их обработ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4. Доводить до сведения Собственника информацию о режиме работы Управляющей организации, в том числе паспортных столов, расчетно-кассовых центров, о телефонах аварийных служб путем размещения такой информации на сайте Управляющей организации, в платежных документах, на стендах в местах общего пользования и досках объявл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5. Согласовать с Собственником время доступа в занимаемое им жилое или нежилое помещение, не менее чем за три дня до начала проведения плановых работ внутри помещения Собственника или направить ему письменное уведомление о необходимости проведения работ внутри помещ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6. В случае предоставления коммунальных услуг Управляющей организацие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на коммерческий учет индивидуальные (квартирные) приборы учета потребленных коммунальных ресурсов, установленные лицом, отвечающим требованиям действующего законодательства для осуществления таких действий, на основании соответствующего акта с фиксацией начальных показаний прибор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от Собственника или совместно проживающих с ним лиц показания индивидуальных, общих (квартирных) комнатных приборов учета, в том числе способами, допускающими возможность удаленной передачи сведений о показаниях приборов учета (телефон, сеть Интернет и др.) и использовать их при расчете размера платы за коммунальные услуги за тот расчетный период, за который были сняты показания, а так же проводить проверки состояния указанных приборов учета и достоверности предоставленных потребителями сведений об их показаниях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7. В случае предоставления коммунальных услуг ресурсоснабжающей организацией, региональным оператором по обращению с твердыми коммунальными отходами Управляющая организация обязу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ресурсоснабжающим организациям, региональному оператору по обращению с твердыми коммунальными отходами информацию, необходимую для начисления платы за коммунальные услуги, в том числе о показаниях индивидуальных приборов учета (при предоставлении таких показаний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управляющей организации, товариществу собственников жилья либо жилищному кооперативу или иному специализированному потребительскому кооперативу) и коллективных (общедомовых) приборов учета, установленных в многоквартирном дом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качества коммунальных ресурсов и непрерывности их подачи до границ общего имущества в многоквартирном дом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от собственников помещений в многоквартирном доме и нанимателей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обращения о нарушениях требований к качеству коммунальных услуг и (или) непрерывности обеспечения такими услугами, нарушениях при расчете размера платы за коммунальные услуги и взаимодействовать с ресурсоснабжающими организациями и региональным оператором по обращению с твердыми коммунальными отходами при рассмотрении указанных обращений, проведении проверки фактов, изложенных в них, устранении выявленных нарушений и направлении информации о результатах рассмотрения обращений в порядке, установленном Прави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ресурсоснабжающим организациям доступ к общему имуществу в многоквартирном доме для осуществления приостановки или ограничения предоставления коммунальных услуг собственникам помещений в многоквартирном доме и нанимателям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либо по соглашению с ресурсоснабжающими организациями осуществлять приостановку или ограничение предоставления коммунальных услуг собственникам помещений в многоквартирном доме и нанимателям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8. Нести иные обяза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Управляющая организация вправ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 Самостоятельно определять порядок и способ выполнения своих обязательств по настоящему договор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 Требовать от Собственника внесения платы по договору в полном объеме в соответствии с выставленными платежными документ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 Самостоятельно принимать решения о планировании работ по текущему ремонту общего имущества в многоквартирном доме на основании актов осеннего и весеннего осмотров, представляя план текущего ремонта на согласование лицу, уполномоченному собственниками многоквартирного дома на взаимодействие с Управляющей организаци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2.4. Приостанавливать или ограничивать предоставление отдельных видов коммунальных услуг Собственнику в случаях и в порядке, установленных Правилами № 354. Уведомление о предстоящем приостановлении или ограничении коммунальных услуг неполной оплаты потребителем коммунальной услуги размещается </w:t>
      </w:r>
      <w:r>
        <w:rPr>
          <w:b/>
          <w:sz w:val="28"/>
          <w:szCs w:val="28"/>
        </w:rPr>
        <w:t>[указать путь вручения уведомления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5. Реализовывать иные права, предусмотренные действующи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Собственник обязу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 Соблюдать правила пользования жилым помещением, утвержденные федеральным органом исполнительной вла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Своевременно и в полном объеме вносить плату по Договор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 Соблюдать чистоту и порядок в подъездах, кабинах лифтов, на лестничных клетках и в других местах общего пользования, на придомовой территор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 Соблюдать нормы и правила пожарной безопасности при пользовании помещением и общим имуществом в многоквартирном доме, включая придомовую территорию; обеспечить выполнение требований пожарной безопасности членами семьи Собственника и иными пользователями данным помещением; не курить в местах общего поль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 Собственник и иные пользователи в помещении в многоквартирном доме, обязаны соблюдать следующие требова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е производить перенос инженерных сет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е нарушать имеющиеся схемы учета поставки коммуна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е использовать теплоноситель в системах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выполнение работ или совершение других действий, приводящих к порче помещений или конструкций стро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загромождать подходы к инженерным коммуникациям и запорной арматуре, не загромождать и не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роизводство в помещении работ или совершение других действий, приводящих к порче общего имущества дом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овать мусоропровод для строительного и другого крупногабаритного мусора, не сливать в него жидкие пищевые и другие жидкие бытовые отход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6. В случае намерения произвести перепланировку и (или) переустройство жилого помещения предварительно получить разрешение (согласование) в департаменте архитектуры и градостроительства Администрации города Сургута в порядке, предусмотренном главой 4 Жилищного кодекса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7. Своевременно, не позднее, чем за три дня до начала санкционированных работ по перепланировке и (или) переустройству жилого помещения, уведомлять в письменной форме об этом Управляющую организацию, с предоставлением документа, подтверждающего наличие разрешения на проведение работ по перепланировке (переустройству) и проекта, разработанного специализированной организацией (имеющей допуск на выполнение проектных работ), согласованном в департаменте архитектуры и градостроительства Администрации города Сургут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8. Проводить работы, связанные с переустройством (переоборудованием) жилого помещения, включая замену отопительных приборов, змеевиков (полотенцесушителей), установку дополнительного оборудования (электроприборов, сантехоборудования и т.п.) в строгом соответствии с полученным согласованием соответствующих работ и/или после получения технических условий от Управляющей организации, а также с учетом положений, предусмотренных пунктом 35 Правил № 354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9. Проводить ремонтные работы, сопровождающиеся повышенной громкостью и нарушающие покой граждан, с соблюдением требований Закона ХМАО-Югры от 31.03.2017 № 23-оз «Об обеспечении тишины и покоя граждан в Ханты-Мансийском автономном округе-Югре»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0.  По завершении работ по перепланировке (переустройству) жилого помещения предоставить в Управляющую организацию копию акта приемочной комиссии и копию нового технического паспорта (плана) на жилое помещени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1. При обнаружении неисправностей инженерных сетей, оборудования, общедомовых, индивидуальных (квартирных, комнатных) приборов учета немедленно сообщать о них по телефону в Управляющую организацию и (или) аварийно-диспетчерскую службу, при наличии возможности принимать все доступные меры по их устранению в целях предотвращения причинения какого-либо вреда общему имуществу в многоквартирном доме и (или) имуществу, принадлежащему на праве частной собственности третьим лица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2. При неиспользовании помещения сообщать Управляющей организации свои контактные телефоны и адрес почтовой связи, а также телефоны и адреса лиц, обеспечивающих доступ к соответствующему помещению при отсутствии Собственни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3. Информировать Управляющую организацию об увеличении или уменьшении числа граждан, проживающих (в том числе временно) в занимаемом им жилом помещении, не позднее 5 рабочих дней со дня произошедших изменений в случае если жилое помещение не оборудовано индивидуальным или общим (квартирным) прибором уче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3.14. Уведомлять Управляющую организацию о переходе права собственности на помещение (доли в праве) в течении </w:t>
      </w:r>
      <w:r>
        <w:rPr>
          <w:b/>
          <w:sz w:val="28"/>
          <w:szCs w:val="28"/>
        </w:rPr>
        <w:t xml:space="preserve">[число] календарных </w:t>
      </w:r>
      <w:r>
        <w:rPr>
          <w:sz w:val="28"/>
          <w:szCs w:val="28"/>
        </w:rPr>
        <w:t>дней с даты государственной регистрации сделки об отчуждении помещения (доли) другим лица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5. Допускать в помещение представителей Управляющей организации для осмотра общедомового имущества, находящегося в помещении Собственника, и контроля за его эксплуатацией, для осмотра конструктивных элементов многоквартирного дома и иного общедомового имущества, проведения профилактических работ внутридомовой инженерной системы, ликвидации авар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6. Нести иные обяза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Собственник вправ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Пользоваться общим имуществом многоквартирного жилого дома в пределах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2. Осуществлять контроль над выполнением Управляющей организацией ее обязательств по настоящему Договор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Получать в необходимых объемах коммунальные услуги надлежащего каче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4. Требовать изменения размера платы в случае неоказания части услуг и (или) невыполнения части работ по управлению, содержанию и текущему ремонту имущества в многоквартирном доме, при предоставлении коммунальных услуг ненадлежащего качества и (или) с перерывами, превышающими установленную продолжительность, в установленном действующим законодательств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5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Договор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6. Требовать от Управляющей организации предоставления информации о порядке предоставления услуг, ценах на содержание жилого помещения и тарифах на коммунальные услуги и других услуг, если соответствующая информация не размещена на сайте Управляющей организации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7. Требовать от Управляющей организации ежегодного представления отчета о выполнении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8. Реализовывать иные права, предусмотренные действующи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bookmarkStart w:id="8" w:name="sub_5"/>
      <w:r>
        <w:rPr>
          <w:b/>
          <w:bCs/>
          <w:sz w:val="28"/>
          <w:szCs w:val="28"/>
        </w:rPr>
        <w:t>4. Цена договора</w:t>
      </w:r>
      <w:bookmarkEnd w:id="8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4.1. Размер платы за содержание жилого помещения на момент заключения Договора определен согласно </w:t>
      </w:r>
      <w:r>
        <w:rPr>
          <w:b/>
          <w:sz w:val="28"/>
          <w:szCs w:val="28"/>
        </w:rPr>
        <w:t>[</w:t>
      </w:r>
      <w:r>
        <w:rPr>
          <w:b/>
          <w:bCs/>
          <w:sz w:val="28"/>
          <w:szCs w:val="28"/>
        </w:rPr>
        <w:t>вписать нужное</w:t>
      </w:r>
      <w:r>
        <w:rPr>
          <w:b/>
          <w:sz w:val="28"/>
          <w:szCs w:val="28"/>
        </w:rPr>
        <w:t xml:space="preserve">] </w:t>
      </w:r>
      <w:r>
        <w:rPr>
          <w:sz w:val="28"/>
          <w:szCs w:val="28"/>
        </w:rPr>
        <w:t>(протокол № [</w:t>
      </w:r>
      <w:r>
        <w:rPr>
          <w:bCs/>
          <w:sz w:val="28"/>
          <w:szCs w:val="28"/>
        </w:rPr>
        <w:t>значение</w:t>
      </w:r>
      <w:r>
        <w:rPr>
          <w:sz w:val="28"/>
          <w:szCs w:val="28"/>
        </w:rPr>
        <w:t>] от [</w:t>
      </w:r>
      <w:r>
        <w:rPr>
          <w:bCs/>
          <w:sz w:val="28"/>
          <w:szCs w:val="28"/>
        </w:rPr>
        <w:t>число, месяц, год</w:t>
      </w:r>
      <w:r>
        <w:rPr>
          <w:sz w:val="28"/>
          <w:szCs w:val="28"/>
        </w:rPr>
        <w:t>]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Размер платы за содержание жилого помещения определяется на общем собрании собственников помещений в многоквартирном доме с учетом предложений Управляющей организации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соответствующего решения общего собрания собственников помещений в многоквартирном доме размер платы за содержание жилого помещения ежегодно индексируется в размере и на условиях, определенных собственник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Расчетный период для оплаты по настоящему договору устанавливается равным календарному месяц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ежемесячно вносимой Собственником платы за услуги по Договору включа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лата за содержание жилого помещения, включающая в себя плату за услуги, работы по управлению многоквартирным домом, за содержание и текущий ремонт общего имущества в многоквартирном доме, а также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(далее – коммунальные ресурсы, потребляемые при использовании и содержании общего имущества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лата за коммунальные услуги, предоставляемые Управляющей организацией (холодное водоснабжение; горячее водоснабжение (при отсутствии централизованного горячего водоснабжения снабжение горячей водой Собственника осуществляется Управляющей организацией путем производства и предоставления коммунальной услуги по горячему водоснабжению с использованием внутридомовых инженерных систем, включающих оборудование, входящее в состав общего имущества собственников помещений в многоквартирном доме (при наличии такого оборудования); водоотведение; отопление; электроснабжение; газоснабжение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лата за капитальный ремонт общего имущества в многоквартирном доме, в случае, если собственники помещений в многоквартирном доме приняли решение о формировании фонда капитального ремонта на специальном счете, владельцем которого является Управляющая организац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нятым собственниками помещений решением плата за вывоз и утилизацию снега взимается </w:t>
      </w:r>
      <w:r>
        <w:rPr>
          <w:sz w:val="28"/>
          <w:szCs w:val="28"/>
          <w:highlight w:val="yellow"/>
        </w:rPr>
        <w:t>[</w:t>
      </w:r>
      <w:r>
        <w:rPr>
          <w:b/>
          <w:sz w:val="28"/>
          <w:szCs w:val="28"/>
          <w:highlight w:val="yellow"/>
        </w:rPr>
        <w:t>равными долями на протяжении каждого месяца года в составе платы за жилое помещение</w:t>
      </w:r>
      <w:r>
        <w:rPr>
          <w:sz w:val="28"/>
          <w:szCs w:val="28"/>
          <w:highlight w:val="yellow"/>
        </w:rPr>
        <w:t>] или [</w:t>
      </w:r>
      <w:r>
        <w:rPr>
          <w:b/>
          <w:sz w:val="28"/>
          <w:szCs w:val="28"/>
          <w:highlight w:val="yellow"/>
        </w:rPr>
        <w:t>в период оказания услуги исходя из фактических расходов на основании счетов, выставленных подрядной организацией и согласованных лицом, уполномоченным собственниками помещений в многоквартирном доме на взаимодействие с Управляющей организацией, соразмерно общей площади помещений, принадлежащих Собственнику (указывается отдельной строкой в платежном документе)</w:t>
      </w:r>
      <w:r>
        <w:rPr>
          <w:sz w:val="28"/>
          <w:szCs w:val="28"/>
          <w:highlight w:val="yellow"/>
        </w:rPr>
        <w:t>]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обственниками помещений принято решение о предоставлении дополнительных услуг, то в состав ежемесячно вносимой Собственником платы включается плата за такие услуги. Размеры платы за дополнительные услуги утверждаются решением общего собрания собственников помещений в многоквартирном доме и указываются в платежном документе отдельной строко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Размеры платы за работы и услуги по управлению многоквартирным домом, содержанию и текущему ремонту общего имущества в многоквартирном доме установлены в соответствии с утвержденным решением собственников помещений в многоквартирном доме Перечнем услуг и работ по управлению многоквартирным домом, содержанию и текущему ремонту общего имущества в многоквартирном доме (Приложение № 2), и приведены в Приложении № 3 к Договору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лата за содержание жилого помещения взимается с общей площади помещений, принадлежащих Собственник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При наличии коллективного (общедомового) прибора учета и отсутствии решения общего собрания собственников помещений, плата за коммунальные ресурсы, потребляемые при использовании и содержании общего имущества, ежемесячно определяется исходя установленных нормативов потребления коммунальных ресурсов в целях содержания общего имущества, с последующим проведением перерасчета размера расходов на коммунальные ресурсы, потребляемые при использовании и содержании общего имущества, исходя из показаний коллективного (общедомового) прибора уче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и наличии соответствующего решения общего собрания собственников помещений плата за коммунальные ресурсы, потребляемые при использовании и содержании общего имущества, определяется </w:t>
      </w:r>
      <w:r>
        <w:rPr>
          <w:b/>
          <w:sz w:val="28"/>
          <w:szCs w:val="28"/>
        </w:rPr>
        <w:t>[из расчета их среднемесячного объема потребления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с последующим проведением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в течение I квартала года, следующего за расчетным годом, перерасчета размера таких расходов исходя из показаний коллективного (общедомового) прибора учета]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[исходя из объема их потребления, определяемого по показаниям коллективного (общедомового) прибора учета]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6. Размер платы за коммунальные услуги, оказываемые Управляющей организацией, рассчитывается исходя из объема потребляемых коммунальных услуг, определяемого по показаниям приборов учета, а при их отсутствии исходя из нормативов потребления коммунальных услуг, по тарифам, установленным государственными органами регулирования. В случае изменения нормативов и (или) тарифов на коммунальные услуги Управляющая организация применяет новые нормативы и/или тарифы со дня вступления в силу соответствующего нормативн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змер платы за коммунальные услуги определяется в соответствии с </w:t>
      </w:r>
      <w:hyperlink r:id="rId3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>ми предоставления коммунальных услуг от 06.05.2011 № 354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казания приборов учета снимаются и предоставляются Собственником в Управляющую организацию ежемесячно в период </w:t>
      </w:r>
      <w:r>
        <w:rPr>
          <w:b/>
          <w:sz w:val="28"/>
          <w:szCs w:val="28"/>
        </w:rPr>
        <w:t>[указать период]</w:t>
      </w:r>
      <w:r>
        <w:rPr>
          <w:sz w:val="28"/>
          <w:szCs w:val="28"/>
        </w:rPr>
        <w:t xml:space="preserve"> текущего месяц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и предоставлении коммунальных услуг ненадлежащего качества и (или) с перерывами, превышающими установленную продолжительность, размер платы за коммунальные услуги изменяется в порядке, установленном </w:t>
      </w:r>
      <w:hyperlink r:id="rId4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едоставления коммунальных услуг от 06.05.2011 № 354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4.7.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размер платы за содержание жилого помещения подлежит изменению в соответствии с </w:t>
      </w:r>
      <w:hyperlink r:id="rId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.08.2006 № 491 </w:t>
      </w:r>
      <w:r>
        <w:rPr>
          <w:bCs/>
          <w:color w:val="000000"/>
          <w:sz w:val="28"/>
          <w:szCs w:val="28"/>
        </w:rPr>
        <w:t>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</w:t>
      </w:r>
      <w:r>
        <w:rPr>
          <w:sz w:val="28"/>
          <w:szCs w:val="28"/>
        </w:rPr>
        <w:t xml:space="preserve"> (с изменениям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8. Плата по Договору вносится ежемесячно до </w:t>
      </w:r>
      <w:r>
        <w:rPr>
          <w:b/>
          <w:sz w:val="28"/>
          <w:szCs w:val="28"/>
        </w:rPr>
        <w:t xml:space="preserve">[указать число] </w:t>
      </w:r>
      <w:r>
        <w:rPr>
          <w:sz w:val="28"/>
          <w:szCs w:val="28"/>
        </w:rPr>
        <w:t xml:space="preserve">числа месяца, следующего за истекшим месяцем, на основании платежных документов, представляемых Управляющей организацией Собственнику не позднее </w:t>
      </w:r>
      <w:r>
        <w:rPr>
          <w:b/>
          <w:sz w:val="28"/>
          <w:szCs w:val="28"/>
        </w:rPr>
        <w:t>[указать число]</w:t>
      </w:r>
      <w:r>
        <w:rPr>
          <w:sz w:val="28"/>
          <w:szCs w:val="28"/>
        </w:rPr>
        <w:t xml:space="preserve"> числа месяца, следующего за истекшим расчетным периодом. Доставка платежных документов Собственнику (физическому лицу) осуществляется путем размещения в абонентском почтовом шкафу, расположенном в подъезде многоквартирного дома. Платежные документы могут быть представлены Собственнику (физическому лицу) в электронном виде на адрес электронной почты на основании соответствующего заявления, направленного в Управляющую организацию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е лица и индивидуальные предприниматели, на законных основаниях владеющие помещениями в многоквартирном доме, получают платежные документы в бухгалтерии Управляющей организации по адресу: </w:t>
      </w:r>
      <w:r>
        <w:rPr>
          <w:b/>
          <w:sz w:val="28"/>
          <w:szCs w:val="28"/>
        </w:rPr>
        <w:t>[указать адрес]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9. Собственник производит оплату в пунктах по приему платежей, адреса размещения которых указаны в ежемесячно предоставляемых Собственнику платежных документах и на сайте Управляющей организации, либо в отделениях банков и Почты России по реквизитам, указанным в платежном документ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и индивидуальные предприниматели, на законных основаниях владеющие помещениями в многоквартирном доме, производят оплату по Договору путем перечисления денежных средств на расчетный счет Управляющей организации либо путем внесения денежных средств в кассу Управляющей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0. В случае изменения банковского счета Управляющая организация вносит соответствующие изменения в платежные документ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1. Неиспользование Собственником помещения не является основанием невнесения платы за управление многоквартирным домом, содержание и ремонт общего имущества в многоквартирном доме, за коммунальные услуги и дополнительные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12. Перерасчет размера платы за период временного отсутствия потребителей производится в порядке, установленном </w:t>
      </w:r>
      <w:hyperlink r:id="rId7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едоставления коммунальных услуг от 06.05.2011 № 354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3. Изменение перечня, периодичности, расходов и (или) качества выполняемых работ и оказываемых услуг по настоящему договору утверждается общим собранием собственников помещений многоквартирного 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4. Работы по текущему ремонту, не входящие в перечень работ и услуг по содержанию общего имущества, а также работы по капитальному ремонту общего имущества в многоквартирном доме выполняются Управляющей организацией при наличии решения общего собрания собственников помещений в многоквартирном доме, которым утвержден источник финансирования таких работ. Выполнение работ по капитальному ремонту многоквартирного дома осуществляется на основании отдельного договора подряда, заключенного с </w:t>
      </w:r>
      <w:bookmarkStart w:id="9" w:name="sub_6"/>
      <w:r>
        <w:rPr>
          <w:sz w:val="28"/>
          <w:szCs w:val="28"/>
        </w:rPr>
        <w:t>уполномоченным собственниками многоквартирного дома на взаимодействие с Управляющей организаци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5. При наличии у Собственника просроченной задолженности за оказанные Управляющей организацией работы (услуги) по Договору, внесенные Собственником платежи относятся Управляющей организацией в счет погашения образовавшейся задолженности в хронологическом порядке, начиная с возникшей в самый давний период и до полного её пога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Информационное взаимодействие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0" w:name="sub_61"/>
      <w:bookmarkEnd w:id="9"/>
      <w:bookmarkEnd w:id="10"/>
      <w:r>
        <w:rPr>
          <w:sz w:val="28"/>
          <w:szCs w:val="28"/>
        </w:rPr>
        <w:t>5.1. В целях обеспечения доступа Собственника к информации, связанной с исполнением настоящего договора, Управляющая организация предоставляет Собственнику информацию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1" w:name="sub_61"/>
      <w:bookmarkEnd w:id="11"/>
      <w:r>
        <w:rPr>
          <w:sz w:val="28"/>
          <w:szCs w:val="28"/>
        </w:rPr>
        <w:t>– </w:t>
      </w:r>
      <w:r>
        <w:rPr>
          <w:sz w:val="28"/>
          <w:szCs w:val="28"/>
        </w:rPr>
        <w:t>о многоквартирном доме, в том числе характеристику многоквартирного дома (включая адрес многоквартирного дома, год постройки, этажность, количество квартир, площадь жилых и нежилых помещений и помещений, входящих в состав общего имущества в многоквартирном доме, уровень благоустройства, серия и тип постройки, кадастровый номер (при его наличии), площадь земельного участка, входящего в состав общего имущества в многоквартирном доме, конструктивные и технические параметры многоквартирного дома), а также информацию о системах инженерно-технического обеспечения, входящих в состав общего имущества в многоквартирном дом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 выполняемых работах (оказываемых услугах) по содержанию и ремонту общего имущества в многоквартирном доме и иных услугах, связанных с достижением целей управления многоквартирным домом, в том числе сведения о стоимости указанных работ (услуг) и и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 оказываемых коммунальных услугах, в том числе сведения о поставщиках коммунальных ресурсов, установленных ценах (тарифах) на коммунальные ресурсы, нормативах потребления коммунальных услуг;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 использовании общего имущества в многоквартирном доме;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 капитальном ремонте общего имущества в многоквартирном доме;</w:t>
      </w:r>
    </w:p>
    <w:p>
      <w:pPr>
        <w:pStyle w:val="Normal"/>
        <w:widowControl w:val="false"/>
        <w:shd w:fill="FFFFFF" w:val="clear"/>
        <w:autoSpaceDE w:val="false"/>
        <w:spacing w:before="75" w:after="0"/>
        <w:ind w:firstLine="567"/>
        <w:jc w:val="both"/>
        <w:rPr>
          <w:sz w:val="28"/>
          <w:szCs w:val="28"/>
          <w:shd w:fill="F0F0F0" w:val="clear"/>
        </w:rPr>
      </w:pPr>
      <w:bookmarkStart w:id="12" w:name="sub_510532828"/>
      <w:bookmarkEnd w:id="12"/>
      <w:r>
        <w:rPr>
          <w:sz w:val="28"/>
          <w:szCs w:val="28"/>
          <w:shd w:fill="F0F0F0" w:val="clear"/>
        </w:rPr>
        <w:t>Примечание. Сведения перечисленные в абзаце 6 п. 5.1 настоящего пункта  раскрываются управляющей организацией по решению общего собрания собственников помещений в многоквартирном доме на основании договора управления в случаях, когда управляющей организации поручена организация проведения капитального ремонта этого дома, а также товариществом и кооперативом, за исключением случаев формирования собственниками помещений в многоквартирном доме фонда капитального ремонта на счете специализированной некоммерческой организации, осуществляющей деятельность, направленную на обеспечение проведения капитального ремонта общего имущества в многоквартирном доме (региональный оператор)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bookmarkStart w:id="13" w:name="sub_510532828"/>
      <w:bookmarkEnd w:id="13"/>
      <w:r>
        <w:rPr>
          <w:sz w:val="28"/>
          <w:szCs w:val="28"/>
        </w:rPr>
        <w:t>– </w:t>
      </w:r>
      <w:r>
        <w:rPr>
          <w:sz w:val="28"/>
          <w:szCs w:val="28"/>
        </w:rPr>
        <w:t>о проведенных общих собраниях собственников помещений в многоквартирном доме, результатах (решениях) таких собраний;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 исполнении Управляющей организацией настоящего договора за год;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 порядке обработки персональных данных Собственника и лиц, пользующихся его помещ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2. Управляющая организация предоставляет информацию, указанную в </w:t>
      </w:r>
      <w:hyperlink w:anchor="sub_61">
        <w:r>
          <w:rPr>
            <w:rStyle w:val="InternetLink"/>
            <w:sz w:val="28"/>
            <w:szCs w:val="28"/>
          </w:rPr>
          <w:t>п. 5.1</w:t>
        </w:r>
      </w:hyperlink>
      <w:r>
        <w:rPr>
          <w:sz w:val="28"/>
          <w:szCs w:val="28"/>
        </w:rPr>
        <w:t xml:space="preserve"> настоящего договора, путем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язательного опубликования на официальном сайте в сети Интерне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мещения на информационных стендах (стойках) в помещении Управляющей организ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доставления информации на основании запросов, поданных в письменном или электронном вид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Информационные стенды (стойки) должны располагаться в доступном для посетителей месте и оформляться таким образом, чтобы можно было свободно ознакомиться с размещенной на них информацией в течение всего рабочего времени Управляющей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Управляющая организация обязана хранить запросы (обращения) и копии ответов на них в течении 3 лет со дня регист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Предоставление информации по запросу, поступившему в адрес Управляющей организации, осуществляется в сроки, установленные Постановлением № 416 и Правилами № 354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В целях представления интересов Собственника по вопросам управления многоквартирным домом Собственники согласно ст. 161.1 ЖК РФ избирают совет многоквартирного дома и председателя совета многоквартирного дом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7. Информация, подлежащая раскрытию в рамках требований действующего законодательства, размещается на сайте Управляющей организации, а также на сайте ГИС ЖКХ </w:t>
      </w:r>
      <w:hyperlink r:id="rId8">
        <w:r>
          <w:rPr>
            <w:rStyle w:val="InternetLink"/>
            <w:sz w:val="28"/>
            <w:szCs w:val="28"/>
            <w:u w:val="single"/>
          </w:rPr>
          <w:t>https://dom.gosuslugi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0"/>
        <w:rPr>
          <w:b/>
          <w:b/>
          <w:bCs/>
          <w:sz w:val="28"/>
          <w:szCs w:val="28"/>
        </w:rPr>
      </w:pPr>
      <w:bookmarkStart w:id="14" w:name="sub_7"/>
      <w:bookmarkEnd w:id="14"/>
      <w:r>
        <w:rPr>
          <w:b/>
          <w:bCs/>
          <w:sz w:val="28"/>
          <w:szCs w:val="28"/>
        </w:rPr>
        <w:t>6. Рассмотрение жалоб и претензий собственник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5" w:name="sub_7"/>
      <w:bookmarkEnd w:id="15"/>
      <w:r>
        <w:rPr>
          <w:sz w:val="28"/>
          <w:szCs w:val="28"/>
        </w:rPr>
        <w:t>6.1. Управляющая организация рассматривает жалобы и претензии (далее – обращения) Собственника и лиц, пользующихся его помещением, связанные с управлением многоквартирным домом, содержанием жилого/нежилого помещения, содержанием и ремонтом общего имущества собственников помещений в многоквартирном доме в сроки, установленные действующим законодательством, а также ведет их учет, принимает меры, необходимые для устранения указанных в них недостатк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отсутствия сроков, установленных действующим законодательством, ответ на обращение Собственнику либо иным лицам, пользующимся его помещением, должен быть направлен в течение тридцати дней со дня регистрации письменного обращ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Письменное обращение подлежит обязательной регистрации в течение трех дней с момента поступления в Управляющую организац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Управляющая организация обеспечивает объективное, всестороннее и своевременное рассмотрение обращ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5. Ответ на обращение подписывается руководителем Управляющей организации либо уполномоченным на то лиц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. Ответ на обращение, поступившее в Управляющую организаци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6" w:name="sub_8"/>
      <w:bookmarkStart w:id="17" w:name="sub_8"/>
      <w:bookmarkEnd w:id="17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8" w:name="sub_8"/>
      <w:bookmarkEnd w:id="18"/>
      <w:r>
        <w:rPr>
          <w:sz w:val="28"/>
          <w:szCs w:val="28"/>
        </w:rPr>
        <w:t>7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Управляющая организация несет ответственность перед Собственником за оказание всех услуг и (или) выполнение работ, которые обеспечивают надлежащее содержание общего имущества в многоквартирном доме и качество которых должно соответствовать требованиям технических регламентов и установленных Правительством Российской Федерации правил содержания общего имущества в многоквартирном доме, за предоставление коммунальных услуг в зависимости от уровня благоустройства данного дома, качество которых должно соответствовать требованиям установленных Правительством Российской Федерации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3. Стороны освобождаются от ответственности за частичное или полное неисполнение обязательств по договору, если это неисполнение явилось следствием действия обстоятельств непреодолимой силы, то есть чрезвычайных и непредотвратимых при данных условиях обстоятельст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Осуществление контроля за выполнением Управляющей организацией обязательств по договору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bookmarkStart w:id="19" w:name="sub_9"/>
      <w:bookmarkEnd w:id="19"/>
      <w:r>
        <w:rPr>
          <w:sz w:val="28"/>
          <w:szCs w:val="28"/>
          <w:lang w:eastAsia="en-US"/>
        </w:rPr>
        <w:t>8.1. Контроль над деятельностью Управляющей организации в части исполнения настоящего Договора осуществляется Собственником путе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- подписания </w:t>
      </w:r>
      <w:r>
        <w:rPr>
          <w:sz w:val="28"/>
          <w:szCs w:val="28"/>
        </w:rPr>
        <w:t>акта выполненных работ (оказанных услуг) лицом, уполномоченным собственниками многоквартирного дома на взаимодействие с Управляющей организацией и подписание актов выполненных работ;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- предоставления Управляющей организацией отчета о выполнении Договора за предыдущий год, в соответствии с п. 3.1.17 Договора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частия уполномоченного собственниками лица в осмотрах общего имущества многоквартирного дома, составлении дефектной ведомости по результатам такого осмотра, подготовке перечней работ и услуг, необходимых для устранения выявленных дефектов, и плана текущего ремонта для согласования с собственниками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лучения от Управляющей организации информации о состоянии и содержании переданного в управление общего имущества многоквартирного дома в составе, порядке, в сроки и способами, установленными для ее раскрытия действующим законодательством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едъявления к Управляющей организации в письменном виде жалоб, претензий и прочих обращений для устранения выявленных дефектов выполненных ею работ и проверки полноты и своевременности их устранения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лучения от Управляющей организации информации о состоянии расчетов за работы и услуги по Договору, в том числе, получения сведений о правильности исчисления предъявленного к оплате размера платы за содержание и ремонт жилого помещения и коммунальные услуги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нициирования созыва внеочередного общего собрания собственников для принятия решений по фактам выявленных нарушений и неполучения ответов Управляющей организации на обращения Собственника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ращения в уполномоченные органы исполнительной власти субъектов Российской Федерации, осуществляющие государственный контроль за использованием и сохранностью жилищного фонда, с целью проверки соответствия содержания общего имущества многоквартирного дома установленным действующим законодательством требованиям.</w:t>
      </w:r>
    </w:p>
    <w:p>
      <w:pPr>
        <w:pStyle w:val="Normal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9. Форс-мажор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1. Обязательства сторон по настоящему договору могут быть изменены только при наступлении обстоятельств непреодолимой силы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, необходимые для обеспечения надлежащего содержания общего имущества в многоквартирном доме, выполнение и оказание которых возможно в сложившихся условиях, и предъявляет собственникам, нанимателям жилых помещений в многоквартирном доме счета по оплате таких выполненных работ и оказанных услуг. При этом размер платы за содержание жилого помещения, предусмотренный договор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2. 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енные действия, изменение действую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3. 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орядок разрешения споро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0" w:name="sub_9"/>
      <w:bookmarkEnd w:id="20"/>
      <w:r>
        <w:rPr>
          <w:sz w:val="28"/>
          <w:szCs w:val="28"/>
        </w:rPr>
        <w:t>10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2. В случае если Стороны не придут к соглашению, споры разрешаются в судебном порядке в соответствии с действующим законодательством Российской Федерации, в Арбитражном суде Ханты-Мансийского автономного округа – Юг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bookmarkStart w:id="21" w:name="sub_10"/>
      <w:bookmarkEnd w:id="21"/>
      <w:r>
        <w:rPr>
          <w:b/>
          <w:bCs/>
          <w:sz w:val="28"/>
          <w:szCs w:val="28"/>
        </w:rPr>
        <w:t xml:space="preserve">11. </w:t>
      </w:r>
      <w:r>
        <w:rPr>
          <w:b/>
          <w:sz w:val="28"/>
          <w:szCs w:val="28"/>
        </w:rPr>
        <w:t>Срок действия, порядок изменения и расторжения Договора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2" w:name="sub_10"/>
      <w:bookmarkEnd w:id="22"/>
      <w:r>
        <w:rPr>
          <w:sz w:val="28"/>
          <w:szCs w:val="28"/>
        </w:rPr>
        <w:t xml:space="preserve">11.1. Договор вступает в силу с даты внесения изменений в реестр лицензий </w:t>
      </w:r>
      <w:r>
        <w:rPr>
          <w:bCs/>
          <w:sz w:val="28"/>
          <w:szCs w:val="28"/>
        </w:rPr>
        <w:t>субъекта Российской Федерации</w:t>
      </w:r>
      <w:r>
        <w:rPr>
          <w:sz w:val="28"/>
          <w:szCs w:val="28"/>
        </w:rPr>
        <w:t xml:space="preserve"> и действует в течение </w:t>
      </w:r>
      <w:r>
        <w:rPr>
          <w:b/>
          <w:sz w:val="28"/>
          <w:szCs w:val="28"/>
        </w:rPr>
        <w:t>[количество]</w:t>
      </w:r>
      <w:r>
        <w:rPr>
          <w:sz w:val="28"/>
          <w:szCs w:val="28"/>
        </w:rPr>
        <w:t xml:space="preserve"> лет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п. 1 ч. 5 ст 162 ЖК РФ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2. Если ни одна из сторон не направила другой стороне заявление о прекращении Договора по окончании срока его действия, такой Договор считается продленным на тот же срок и на тех же условиях. (ч. 6 ст. 162 ЖК РФ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3. Все изменения и дополнения к настоящему договору оформляются дополнительными соглашениями Сторон в письменной форме, которые являются неотъемлемой частью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4. Настоящий договор может быть изменен и (или) расторгнут по соглашению Сторо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1.5. Настоящий договор может быть расторгнут досрочно в одностороннем порядке в соответствии со </w:t>
      </w:r>
      <w:hyperlink r:id="rId9">
        <w:r>
          <w:rPr>
            <w:rStyle w:val="InternetLink"/>
            <w:sz w:val="28"/>
            <w:szCs w:val="28"/>
          </w:rPr>
          <w:t>статьями 450-453</w:t>
        </w:r>
      </w:hyperlink>
      <w:r>
        <w:rPr>
          <w:sz w:val="28"/>
          <w:szCs w:val="28"/>
        </w:rPr>
        <w:t xml:space="preserve"> Гражданского кодекса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6. Собственник в одностороннем порядке вправе отказаться от исполнения настоящего договора по истечении каждого последующего года со дня заключения договора в случае, если до истечения срока действия настоящего договора общим собранием собственников помещений в многоквартирном доме принято решение о выборе или об изменении способа управления этим дом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3" w:name="sub_1024"/>
      <w:bookmarkEnd w:id="23"/>
      <w:r>
        <w:rPr>
          <w:sz w:val="28"/>
          <w:szCs w:val="28"/>
        </w:rPr>
        <w:t>11.7. Договор управления может быть расторгнут в случае исключения сведений о многоквартирном доме из реестра лицензий субъекта Российской Федерации, а также в случае, если действие лицензии на осуществление предпринимательской деятельности по управлению многоквартирными домами (далее – лицензия) прекращено или она аннулирована, дата прекращения договора управления определяется днем, предшествующим дню начала управления многоквартирным домом управляющей организаци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4" w:name="sub_1024"/>
      <w:bookmarkStart w:id="25" w:name="sub_1025"/>
      <w:bookmarkEnd w:id="24"/>
      <w:bookmarkEnd w:id="25"/>
      <w:r>
        <w:rPr>
          <w:sz w:val="28"/>
          <w:szCs w:val="28"/>
        </w:rPr>
        <w:t>11.7.1. Управляющая организация в случае исключения сведений о многоквартирном доме из реестра лицензий субъекта Российской Федерации, а также в случае, если действие лицензии прекращено или она аннулирована, передает лицу, принявшему на себя обязательства по управлению многоквартирным домом, по отдельному акту приема – передачи техническую документацию на многоквартирный дом и иные связанные с управлением таким домом документ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6" w:name="sub_1025"/>
      <w:bookmarkEnd w:id="26"/>
      <w:r>
        <w:rPr>
          <w:sz w:val="28"/>
          <w:szCs w:val="28"/>
        </w:rPr>
        <w:t>Подлежащие передаче документы должны содержать актуальные на день передачи свед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7" w:name="sub_1026"/>
      <w:bookmarkEnd w:id="27"/>
      <w:r>
        <w:rPr>
          <w:sz w:val="28"/>
          <w:szCs w:val="28"/>
        </w:rPr>
        <w:t>11.7.2. Договоры управляющей организации с организациями, осуществляющими оказание услуг и (или) выполнение работ по содержанию и ремонту общего имущества собственников помещений в многоквартирном доме прекращаются одновременно с прекращением договора управления многоквартирным домом в случае исключения сведений о многоквартирном доме из реестра лицензий субъекта Российской Федерации, а также в случае, если действие лицензии прекращено или она аннулиров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8" w:name="sub_1026"/>
      <w:bookmarkStart w:id="29" w:name="sub_12"/>
      <w:bookmarkStart w:id="30" w:name="sub_1026"/>
      <w:bookmarkStart w:id="31" w:name="sub_12"/>
      <w:bookmarkEnd w:id="30"/>
      <w:bookmarkEnd w:id="3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Заключительные поло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32" w:name="sub_12"/>
      <w:bookmarkEnd w:id="32"/>
      <w:r>
        <w:rPr>
          <w:sz w:val="28"/>
          <w:szCs w:val="28"/>
        </w:rPr>
        <w:t>12.1. Настоящий договор составлен в 2-х экземплярах, имеющих одинаковую юридическую силу, - по одному экземпляру для каждой из Сторон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2. Сведения о лице, уполномоченном Собственником на предоставление доступа в помещение в период его отсутств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_____________________________________________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жительства____________________________________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. 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4. Неотъемлемой частью настоящего договора является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1 – Состав и техническое состояние общего имущества многоквартирного дом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иложение 2 – Перечень работ и услуг по управлению многоквартирным домом, содержанию и ремонту общего имущества собственников помещений в многоквартирном до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ложение 3 – </w:t>
      </w:r>
      <w:r>
        <w:rPr>
          <w:sz w:val="28"/>
          <w:szCs w:val="28"/>
        </w:rPr>
        <w:t>Размеры платы за работы и услуги по управлению многоквартирным домом, содержанию и текущему ремонту общего имущества в многоквартирном до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33" w:name="sub_13"/>
      <w:bookmarkStart w:id="34" w:name="sub_13"/>
      <w:bookmarkEnd w:id="3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3. Реквизиты и подписи сторон</w:t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986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организация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b/>
                <w:bCs/>
                <w:sz w:val="28"/>
                <w:szCs w:val="28"/>
              </w:rPr>
              <w:t>вписать нужное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b/>
                <w:bCs/>
                <w:sz w:val="28"/>
                <w:szCs w:val="28"/>
              </w:rPr>
              <w:t>должность, подпись, инициалы, фамилия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b/>
                <w:bCs/>
                <w:sz w:val="28"/>
                <w:szCs w:val="28"/>
              </w:rPr>
              <w:t>вписать нужное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b/>
                <w:bCs/>
                <w:sz w:val="28"/>
                <w:szCs w:val="28"/>
              </w:rPr>
              <w:t>подпись, инициалы, фамилия</w:t>
            </w:r>
            <w:r>
              <w:rPr>
                <w:sz w:val="28"/>
                <w:szCs w:val="28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righ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698"/>
        <w:jc w:val="righ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698"/>
        <w:jc w:val="righ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698"/>
        <w:jc w:val="righ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698"/>
        <w:jc w:val="righ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698"/>
        <w:jc w:val="righ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698"/>
        <w:jc w:val="righ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698"/>
        <w:jc w:val="righ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698"/>
        <w:jc w:val="righ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698"/>
        <w:jc w:val="righ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698"/>
        <w:jc w:val="righ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698"/>
        <w:jc w:val="righ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698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1</w:t>
        <w:br/>
        <w:t xml:space="preserve">к </w:t>
      </w:r>
      <w:hyperlink r:id="rId10">
        <w:r>
          <w:rPr>
            <w:rStyle w:val="InternetLink"/>
            <w:u w:val="single"/>
          </w:rPr>
          <w:t>договору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правления многоквартирным домом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техническое состояние общего имущества многоквартирного до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для конкретного 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. Общие сведения о многоквартирном дом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884"/>
        <w:gridCol w:w="171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тип построй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износа по данным государственного технического учета БТИ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35" w:name="sub_11"/>
            <w:r>
              <w:rPr>
                <w:sz w:val="24"/>
                <w:szCs w:val="24"/>
              </w:rPr>
              <w:t>9.</w:t>
            </w:r>
            <w:bookmarkEnd w:id="35"/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два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цокольного этаж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ансард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36" w:name="sub_14"/>
            <w:r>
              <w:rPr>
                <w:sz w:val="24"/>
                <w:szCs w:val="24"/>
              </w:rPr>
              <w:t>12.</w:t>
            </w:r>
            <w:bookmarkEnd w:id="36"/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зони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37" w:name="sub_15"/>
            <w:r>
              <w:rPr>
                <w:sz w:val="24"/>
                <w:szCs w:val="24"/>
              </w:rPr>
              <w:t>13.</w:t>
            </w:r>
            <w:bookmarkEnd w:id="37"/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варти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38" w:name="sub_16"/>
            <w:r>
              <w:rPr>
                <w:sz w:val="24"/>
                <w:szCs w:val="24"/>
              </w:rPr>
              <w:t>14.</w:t>
            </w:r>
            <w:bookmarkEnd w:id="38"/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39" w:name="sub_17"/>
            <w:r>
              <w:rPr>
                <w:sz w:val="24"/>
                <w:szCs w:val="24"/>
              </w:rPr>
              <w:t>15.</w:t>
            </w:r>
            <w:bookmarkEnd w:id="39"/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объем, куб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40" w:name="sub_18"/>
            <w:r>
              <w:rPr>
                <w:sz w:val="24"/>
                <w:szCs w:val="24"/>
              </w:rPr>
              <w:t>16.</w:t>
            </w:r>
            <w:bookmarkEnd w:id="40"/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ногоквартирного дома в управлении (кв. м), в том числе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жилых помещений (общая площадь квартир),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ежилых помещений (общая площадь нежилых помещений, не входящих в состав общего имущества в многоквартирном доме),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мещений общего пользования (общая площадь нежилых помещений, входящих в состав общего имущества в многоквартирном доме),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41" w:name="sub_19"/>
            <w:r>
              <w:rPr>
                <w:sz w:val="24"/>
                <w:szCs w:val="24"/>
              </w:rPr>
              <w:t>17.</w:t>
            </w:r>
            <w:bookmarkEnd w:id="41"/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естниц, 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42" w:name="sub_20"/>
            <w:r>
              <w:rPr>
                <w:sz w:val="24"/>
                <w:szCs w:val="24"/>
              </w:rPr>
              <w:t>18.</w:t>
            </w:r>
            <w:bookmarkEnd w:id="42"/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ая площадь лестниц (включая межквартирные лестничные площадки),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43" w:name="sub_21"/>
            <w:r>
              <w:rPr>
                <w:sz w:val="24"/>
                <w:szCs w:val="24"/>
              </w:rPr>
              <w:t>19.</w:t>
            </w:r>
            <w:bookmarkEnd w:id="43"/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ая площадь общих коридоров,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44" w:name="sub_22"/>
            <w:r>
              <w:rPr>
                <w:sz w:val="24"/>
                <w:szCs w:val="24"/>
              </w:rPr>
              <w:t>20.</w:t>
            </w:r>
            <w:bookmarkEnd w:id="44"/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,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45" w:name="sub_23"/>
            <w:r>
              <w:rPr>
                <w:sz w:val="24"/>
                <w:szCs w:val="24"/>
              </w:rPr>
              <w:t>21.</w:t>
            </w:r>
            <w:bookmarkEnd w:id="45"/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входящего в состав общего имущества многоквартирного дома,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46" w:name="sub_24"/>
            <w:r>
              <w:rPr>
                <w:sz w:val="24"/>
                <w:szCs w:val="24"/>
              </w:rPr>
              <w:t>22.</w:t>
            </w:r>
            <w:bookmarkEnd w:id="46"/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 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леднего комплексного капитального ремон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47" w:name="sub_2"/>
      <w:bookmarkEnd w:id="47"/>
      <w:r>
        <w:rPr/>
        <w:t>2. Техническое состояние многоквартирного дома, включая пристрой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47"/>
        <w:gridCol w:w="2410"/>
        <w:gridCol w:w="851"/>
        <w:gridCol w:w="870"/>
        <w:gridCol w:w="972"/>
        <w:gridCol w:w="1276"/>
        <w:gridCol w:w="1134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, входящего в состав общего имущест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ад, в т.ч.: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дамен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одоко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и наименования улицы, переулка, проспекта на фасаде до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тн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тничные мар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тничные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тничная кле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ер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очтовых ящ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оропро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тв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по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мусорока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контейнеров в мусорокаме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грузочных устрой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этажи (черда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подв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домовая система ото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по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яки ото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риборов отопления в помещениях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внутриквартирной разв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домовая система холодного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домовая система горячего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домовая система водоот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канализационного леж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по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рышек, люков, колод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домовая система ливневой ка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вентиля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домовые приборы учета, в т.ч.: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ной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ей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домовая система электроснабжения, в т.ч.: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ажные щиты распределите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 распределительные 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истральные сети электр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внутриподъездного ос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и энергосберег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ти надподъездного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и светоди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работой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фты и лифтовое обору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подъем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фтовые ша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коллективного приема телевидения (СКП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крылец перед входом в подъез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асфальтового по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грунтового по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га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детских игровых и спортив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ручной убо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механизированной убо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и объекты благоустройства, в т.ч.: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игрово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управления многоквартирным домо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слуг и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правлению многоквартирным домом, содержанию и текущему ремо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 имущества в многоквартирном до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1276"/>
        <w:gridCol w:w="992"/>
        <w:gridCol w:w="993"/>
        <w:gridCol w:w="198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, услуг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5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объем зд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5" w:hanging="0"/>
              <w:jc w:val="center"/>
              <w:rPr/>
            </w:pPr>
            <w:r>
              <w:rPr/>
              <w:t>куб. 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отношении всех видов фундам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хнических осмотров в цел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оверки соответствия параметров вертикальной планировки территории вокруг здания проектным параметра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оверки технического состояния видимых частей конструкций с выявлением признаков неравномерных осадок фундаментов всех типов; коррозии арматуры, расслаивания, трещин, выпучивания, отклонения от вертикали в домах с бетонными, железобетонными и каменными фундаментами; поражения гнилью и частичного разрушения деревянного основания в домах со столбчатыми или свайными деревянными фундаментами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/>
              <w:t>проверки состояния гидроизоляции фундаментов и систем водоотвода фундамен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выявлении нарушений: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мероприятий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хнических осмотров в целях:</w:t>
            </w:r>
          </w:p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- проверки температурно-влажностного режима подвального помещения.</w:t>
            </w:r>
          </w:p>
          <w:p>
            <w:pPr>
              <w:pStyle w:val="Normal"/>
              <w:rPr/>
            </w:pPr>
            <w:r>
              <w:rPr/>
              <w:t>- контроля за состоянием дверей подвала и технических подполий, запорных устройств на них.</w:t>
            </w:r>
            <w:r>
              <w:rPr>
                <w:color w:val="22272F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- проверки состояния помещений подвала, входов в подвал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раза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При выявлении нарушений и неисправностей - их устран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3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технических осмотров в целях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ыявления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ыявления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выявления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выявления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 и восстановлению проектных условий их эксплуатации с последующим выполнением этого плана мероприя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мероприятий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4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технических осмотров в целях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ыявления нарушений условий эксплуатации, несанкционированных изменений конструктивного решения, выявление прогибов, трещин и колебаний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выявления наличия, характера и величины трещин, смещения плит одной относительно другой по высоте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</w:t>
            </w:r>
            <w:r>
              <w:rPr/>
              <w:t xml:space="preserve"> выявления наличия, характера и величины трещин в сводах, изменений состояния кладки, коррозии балок в домах с перекрытиями из кирпичных свод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выявления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роверки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ыявления повреждений и нарушений - разработка (при необходимости) плана восстановительных работ и проведение восстановительных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восстановительных рабо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5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олонн и столб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1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хнических осмотров в цел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ыявления нарушений условий эксплуатации, несанкционированных изменений конструктивного решения, потери устойчивости, наличия, характера и величины трещин, выпучивания, отклонения от вертикал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нтроля состояния и выявление коррозии арматуры и арматурной сетки, отслоения защитного слоя бетона, оголения арматуры и нарушения ее сцепления с бетоном, глубоких сколов бетона, состояния металлических закладных деталей в домах со сборными и монолитными железобетонными колонна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выявления разрушения или выпадения кирпичей, разрывов или выдергивания стальных связей и анкеров, повреждений кладки под опорами балок и перемычек, раздробления камня или смещения рядов кладки по горизонтальным швам в домах с кирпичными столбам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выявления поражения гнилью, дереворазрушающими грибками и жучками-точильщиками, расслоения древесины, разрывов волокон древесины в домах с деревянными стойк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раза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ыявления повреждений и нарушений - разработка (при необходимости) плана восстановительных работ и проведение восстановительных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восстановительных рабо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6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.1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хнических осмотров в цел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нтроля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  <w:p>
            <w:pPr>
              <w:pStyle w:val="Normal"/>
              <w:rPr/>
            </w:pPr>
            <w:r>
              <w:rPr/>
              <w:t>- выявления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  <w:p>
            <w:pPr>
              <w:pStyle w:val="Normal"/>
              <w:rPr/>
            </w:pPr>
            <w:r>
              <w:rPr/>
              <w:t>- выявления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- выявления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раза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.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ыявления повреждений и нарушений - разработка (при необходимости) плана восстановительных работ и проведение восстановительных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восстановительных рабо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7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ыш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.1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хнических осмотров в цел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оверки кровли (крыши) на отсутствие протечек;</w:t>
            </w:r>
          </w:p>
          <w:p>
            <w:pPr>
              <w:pStyle w:val="Normal"/>
              <w:rPr/>
            </w:pPr>
            <w:r>
              <w:rPr/>
              <w:t>- проверки молниезащитных устройств, заземления мачт и другого оборудования, расположенного на крыше;</w:t>
            </w:r>
          </w:p>
          <w:p>
            <w:pPr>
              <w:pStyle w:val="Normal"/>
              <w:rPr/>
            </w:pPr>
            <w:r>
              <w:rPr/>
              <w:t>- выявления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  <w:p>
            <w:pPr>
              <w:pStyle w:val="Normal"/>
              <w:rPr/>
            </w:pPr>
            <w:r>
              <w:rPr/>
              <w:t>- проверки состояния защитных бетонных плит и ограждений, фильтрующей способности дренирующего слоя, мест опирания железобетонных коробов и других элементов на крышах;</w:t>
            </w:r>
          </w:p>
          <w:p>
            <w:pPr>
              <w:pStyle w:val="Normal"/>
              <w:rPr/>
            </w:pPr>
            <w:r>
              <w:rPr/>
              <w:t>- проверки температурно-влажностного режима и воздухообмена на чердаке;</w:t>
            </w:r>
          </w:p>
          <w:p>
            <w:pPr>
              <w:pStyle w:val="Normal"/>
              <w:rPr/>
            </w:pPr>
            <w:r>
              <w:rPr/>
              <w:t>- контроля состояния оборудования или устройств, предотвращающих образование наледи и сосулек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- осмотра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 мере необходимости, с учетом опасных метеорологических явлений, но не реже 2 раз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.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ыявления нарушений, приводящих к протечкам, - их устран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остальных случаях - разработка (при необходимости) плана восстановительных работ и проведение восстановительных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замедлитель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восстановительных рабо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.3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, но не реже 2 раз в год (весной и осенью)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.4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и при необходимости очистка кровли от скопления снега, снежных навесов, сосулек и наледи в осенний, весенний и зимний пери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.5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.6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.7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рытие чердачных дверей и металлических решеток на зам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8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лестниц многоквартирных дом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лестничных площадок и марш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.1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хнических осмотров в цел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ыявления деформации и повреждений в несущих конструкциях, надежности крепления ограждений, выбоин и сколов в ступенях;</w:t>
            </w:r>
          </w:p>
          <w:p>
            <w:pPr>
              <w:pStyle w:val="Normal"/>
              <w:rPr/>
            </w:pPr>
            <w:r>
              <w:rPr/>
              <w:t>- выявления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  <w:p>
            <w:pPr>
              <w:pStyle w:val="Normal"/>
              <w:rPr/>
            </w:pPr>
            <w:r>
              <w:rPr/>
              <w:t>- выявления прогибов несущих конструкций, нарушений крепления тетив к балкам, поддерживающим лестничные площадки, врубок в конструкции лестницы, а также наличие гнили и жучков-точильщиков в домах с деревянными лестницами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- проверки состояния деревянных поверхностей в домах с деревянными лестниц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.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ыявления повреждений и нарушений - разработка (при необходимости) плана восстановительных работ и проведение восстановительных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восстановительных рабо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.3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ботка деревянных поверхностей антисептическими и антипереновыми составами в домах с деревянными лестниц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 в пределах 3 - 5 лет с учетом группы капитальности зданий, физического износа и местных условий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9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.1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хнических осмотров в цел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ыявления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 </w:t>
            </w:r>
            <w:r>
              <w:rPr/>
              <w:t>-контроля состояния и работоспособности информационных знаков, входов в подъезды (домовые знаки и т.д.);</w:t>
            </w:r>
          </w:p>
          <w:p>
            <w:pPr>
              <w:pStyle w:val="Normal"/>
              <w:rPr/>
            </w:pPr>
            <w:r>
              <w:rPr/>
              <w:t>- выявления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  <w:p>
            <w:pPr>
              <w:pStyle w:val="Normal"/>
              <w:rPr/>
            </w:pPr>
            <w:r>
              <w:rPr/>
              <w:t>- контроля состояния и восстановление или замена отдельных элементов крылец и зонтов над входами в здание, в подвалы и над балконами;</w:t>
            </w:r>
          </w:p>
          <w:p>
            <w:pPr>
              <w:pStyle w:val="Normal"/>
              <w:rPr/>
            </w:pPr>
            <w:r>
              <w:rPr/>
              <w:t>- контроля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.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ыявления повреждений и нарушений - разработка (при необходимости) плана восстановительных работ и проведение восстановительных работ, в том числе ремонт и окраска отдельных элементов фасадов, а также герметизация стыков, заделка выбоин и трещин на поверхности блоков и панелей; укрепление, утепление, конопатка пазов и смена участков обшивки деревянных стен; ремонт и установка информационных знаков, укрепление, утепление и мелкий ремонт входных дверей, установка пружин на них и самозакрывающихся устройств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восстановительных рабо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.3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и очистка выступающих элементов фасадов от скопления снега, снежных навесов, сосулек и наледи в осенний, весенний и зимний пери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10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городок в многоквартирных дом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.1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хнических осмотров в цел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ыявления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- проверки звукоизоляции и огнезащи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.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ыявления повреждений и нарушений - разработка (при необходимости) плана восстановительных работ и проведение восстановительных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восстановительных рабо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11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внутренней отделки многоквартирных дом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.1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хнических осмотров в целях проверки состояния внутренней отдел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.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cyan"/>
              </w:rPr>
            </w:pPr>
            <w:r>
              <w:rPr/>
              <w:t>В случае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восстановительных рабо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1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олов помещений, относящихся к общему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.1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хнических осмотров в целях проверки состояния основания и поверхностного слоя пол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.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ыявления повреждений и нарушений - разработка (при необходимости) плана восстановительных работ и проведение восстановительных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восстановительных рабо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13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.1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хнических осмотров в целях проверки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.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ыявления нарушений в отопительный период (с сентября по май) проведение ремонта, включая утепление оконных проемов и замену разбитых стекол.</w:t>
            </w:r>
          </w:p>
          <w:p>
            <w:pPr>
              <w:pStyle w:val="Normal"/>
              <w:widowControl w:val="false"/>
              <w:autoSpaceDE w:val="false"/>
              <w:rPr>
                <w:highlight w:val="cyan"/>
              </w:rPr>
            </w:pPr>
            <w:r>
              <w:rPr/>
              <w:t>В остальных случаях - разработка (при необходимости) плана восстановительных работ и проведение восстановительных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замедлитель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восстановительных работ</w:t>
            </w:r>
          </w:p>
        </w:tc>
      </w:tr>
      <w:tr>
        <w:trPr>
          <w:trHeight w:val="116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мусоропров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</w:t>
            </w:r>
            <w:r>
              <w:rPr>
                <w:sz w:val="18"/>
                <w:szCs w:val="18"/>
              </w:rPr>
              <w:t>мусорокамер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оличество загрузочных клап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технического состояния и работоспособности элементов мусоропровод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выявлении засоров - их устран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выявлении повреждений и нарушений - разработка (при необходимости) плана восстановительных работ и проведение восстановительных работ, включая восстановление работоспособности вентиляционных и промывочных устройств мусоропроводов, крышек мусороприемных клапанов и шиберных устрой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замедлитель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восстановительных рабо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8" w:name="sub_212"/>
            <w:r>
              <w:rPr/>
              <w:t>2.1.2</w:t>
            </w:r>
            <w:bookmarkEnd w:id="48"/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аление мусора из мусоросборных каме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3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тка, промывка и дезинфекция загрузочных клапанов мусоропроводов, мусоросборной камеры и ее оборудования, а также сменных мусоросбор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систем вентиляции и дымоуда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технических осмотров в целях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технического обслуживания и управления оборудованием систем вентиляции и дымоудаления, определения работоспособности оборудования и элементов систем;</w:t>
            </w:r>
          </w:p>
          <w:p>
            <w:pPr>
              <w:pStyle w:val="Normal"/>
              <w:rPr/>
            </w:pPr>
            <w:r>
              <w:rPr/>
              <w:t>- контроля состояния, выявления и устранения причин недопустимых вибраций и шума при работе вентиляционной установки;</w:t>
            </w:r>
          </w:p>
          <w:p>
            <w:pPr>
              <w:pStyle w:val="Normal"/>
              <w:rPr/>
            </w:pPr>
            <w:r>
              <w:rPr/>
              <w:t>- выявления неплотностей в вентиляционных каналах и шахтах, устранение засоров в каналах, неисправностей шиберов и дроссель-клапанов в вытяжных шахтах, зонтов над шахтами и дефлекторов, дефективных вытяжных решеток и их крепл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- контроля состояния антикоррозионной окраски металлических вытяжных каналов, труб, поддонов и дефлектор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ыявления повреждений и нарушений - разработка (при необходимости) плана восстановительных работ и проведение восстановительных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восстановительных рабо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3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анение выявленных нарушений и неисправностей систем дымоудаления и вентиляции, способных повлечь скопление газа в помещ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4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и обеспечение исправного состояния систем автоматического дымоуда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ыявления повреждений и нарушений - разработка (при необходимости) плана восстановительных работ и проведение восстановительных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восстановительных рабо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индивидуальных тепловых пун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ИТ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шт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1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рка исправности и работоспособности оборудования индивидуальных тепловых пунктов, в том числе устройства водоподготовки для системы горячего водоснабжения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2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обслуживание и ремонт установок автоматизации тепловых пун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3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наладочных и ремонтных работ на индивидуальных тепловых пункт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4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параметров теплоносителя и воды (давления, температуры, расхо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5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мер к восстановлению требуемых параметров отопления и водоснабжения (давления, температуры, расхода), а также герметичности оборуд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6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дравлические и тепловые испытания оборудования индивидуальных тепловых пун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реже 1 раза в год до начала отопительного период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.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автоматизированных узлов уч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АА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состояния и работоспособности автоматизированного узла учета, в том числе герметичности соединений, наличия или отсутствия механических повреждений и теч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ыявления нарушений и повреждений - разработка (при необходимости) плана восстановительных работ и проведение восстановительных работ, включая замену неисправных элементов (манометров, преобразователей температуры и давления, запорной арматуры и т.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восстановительных рабо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.3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обслуживание автоматизированного узла учета и его элем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боты, выполняемые в целях надлежащего содержания систем отопления,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хнических осмотров, проверки исправности, работоспособности, регулировки и технического обслуживания насосов, запорной арматуры, контрольно-измерительных приборов, автоматических регуляторов и устройств, расширительных баков и элементов, скрытых от постоянного наблюдения (разводящих трубопроводов и оборудования на чердаках, в подвалах и каналах).</w:t>
            </w:r>
          </w:p>
          <w:p>
            <w:pPr>
              <w:pStyle w:val="Normal"/>
              <w:rPr/>
            </w:pPr>
            <w:r>
              <w:rPr/>
              <w:t>Контроль состояния контрольно-измерительных приборов (манометров, термометров и т.п.)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Контроль состояния участков трубопроводов, элементов внутренней канализации, канализационных вытяжек, внутреннего водостока, дренажных систем и дворовой канализации, а также соединительных эле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раза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параметров теплоносителя и воды (давления, температуры, расхо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3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мер к восстановлению требуемых параметров отопления и водоснабжения, а также герметичности систе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4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неисправных контрольно-измерительных приборов (манометров, термометров и т.п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5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сстановление работоспособности (ремонт, замена) оборудования и водоразборных приборов (смесителей, кранов и т.п.), относящихся к общему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6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7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8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9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1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чистка и промывка водонапорных ба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1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осле окончания отопительного периода, а также при текущем ремонте с заменой труб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1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истка ливневой канализ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, но не реже 1 раза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13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реже 1 раза в год до начала отопительного период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14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осле окончания отопительного периода, а также при текущем ремонте с заменой труб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15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16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реже 1 раза в год до начала отопительного период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6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аботы, выполняемые в целях надлежащего содержания электрооборудов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Р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хнических осмотров, проверки исправности, работоспособности и технического обслуживания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cyan"/>
              </w:rPr>
            </w:pPr>
            <w:r>
              <w:rPr/>
              <w:t>В случае выявления повреждений и нарушений - разработка (при необходимости) плана восстановительных работ и проведение восстановительных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восстановительных рабо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3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4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5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освещения лестничных клеток и входов в подъезды путем смены перегоревших лампочек в холлах и тамбурах первых этажей, а также на лестничных клетках и входах в подъез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.7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коллективного (общедомового) прибора учет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7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состояния и работоспособности коллективного прибора учета, в том числе наличие или отсутствие механических повреждений, течи и соответствующих плом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7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ыявления нарушений и повреждений - разработка (при необходимости) плана восстановительных работ и проведение восстановительных работ, включая очистку фильтров, замену неисправных элементов (расходомеров, магнитно-индукционных датчиков, преобразователей температуры и давления, запорной арматуры и т.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плану восстановительных рабо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7.3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обслуживание коллективного прибора учета и его элем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7.4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ятие показаний коллективного прибора уч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7.5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поверок коллективного прибора уч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роки, установленные технической документацией на прибор учет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7.6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цедуры допуска (ввода) коллективного прибора учета в эксплуатацию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оверка места установки, схемы подключения и состояния прибора учета, в том числе наличие или отсутствие механических повреждений и соответствующих пломб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становка контрольной одноразовой номерной пломбы (контрольной пломбы) и (или) знаков визуального контро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ставление акта допуска коллективного прибора учета в эксплуатац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 и после установки (замены) прибора у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наружных сетей тепло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8.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состояния и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8.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мывка участков трубопровода после выполнения ремонтно-строительных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наружных сетей электр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9.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и обеспечение работоспособности наружных сетей электр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1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верки состояния системы внутридомового газового оборудования и ее отдельных элем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ехнического обслуживания и ремонта систем контроля загазованности поме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.3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выявлении нарушений и неисправностей внутридомового газового оборудования, систем дымоудаления и вентиляции, способных повлечь скопление газа в помещениях, - организация проведения работ по их устран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.1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и ремонта лифта (лифто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лиф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1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 согласно графику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1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осмотров, технического обслуживания и ремонт лифта (лифтов)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ежесменное техническое обслуживание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смену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текущее техническое обслуживание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смену или сразу после несанкционированной поломк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лугодовое техническое обслужи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1.3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аварийного обслуживания лифта (лифтов), включая ликвидацию сбоев в работе лифтов и системы диспетчерского контроля с обеспечением пуска остановившихся лифтов, а также проведение работ по освобождению пассажир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углосуточ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1.4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технического освидетельствования лифта (лифтов), в том числе после замены элементов оборуд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 по графику, по мере 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1.5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обслуживание и ремонт электрических и осветительных установок лиф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1.6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енный контроль за соблюдением требований промышленной безопас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боты и услуги по содержанию иного общего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 по содержанию помещений, входящих в состав общего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лощадь мест общего </w:t>
            </w:r>
            <w:r>
              <w:rPr>
                <w:sz w:val="18"/>
                <w:szCs w:val="18"/>
              </w:rPr>
              <w:t>поль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жная уборка (подметание)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жное подметание мест перед загрузочными клапанами мусоропров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3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тье пола лестничных площадок, маршей, холлов, тамбуров, лифтовых площадок и лифтовых холлов и кабин, коридоров, галер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раза в месяц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4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5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тье ок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6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, исходя из результатов обследования, но не реже 1 раза в год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земельного участ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2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.2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содержанию придомовой территории в холодный период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2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.2.1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, выполняемые ручным способом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2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1.1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1.1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очистка крыльца и площадки перед входом в подъезд, тротуара от снега, наледи и ль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сутки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1.1.3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крыльца и площадки перед входом в подъезд, тротуара песком или противогололедными составами и материа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сутки во время гололед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1.1.4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1.1.5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ест (площадок) накопления твердых коммунальных от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.2.1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Работы, выполняемые механизированным способ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механизированной убор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- 9 раз в холодный период*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1.2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Очистка от снега тротуаров (шириной 2 м и более), проездов, автостоянок со сдвиганием и складированием снежных масс на площадки для временного хра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1.2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Погрузка снега погрузчиками в самосвал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1.2.3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Перевозка снега на полиг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1.2.4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Утилизация снега на полигон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ы по содержанию придомовой территории в теплый (весенне-летний) период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2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борка и подметание крыльца и площадки перед входом в подъезд, тротуа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2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чистка урн от мус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2.3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мывка ур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2.4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кашивание газонов, расположенных на придомовой территор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езка сухих ветвей и деревьев, расположенных на придомовой территор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раза в течение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2.5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борка газонов, расположенных на придомовой территор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трое суток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2.6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</w:t>
            </w:r>
            <w:r>
              <w:rPr>
                <w:color w:val="FF0000"/>
              </w:rPr>
              <w:t xml:space="preserve"> </w:t>
            </w:r>
            <w:r>
              <w:rPr/>
              <w:t>мест (площадок) накопления твердых коммунальных от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2.7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Уборка детских и спортивных площад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green"/>
              </w:rPr>
            </w:pPr>
            <w:r>
              <w:rPr/>
              <w:t>2 раза в месяц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2.8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состояния и выявление повреждений элементов благоустройства, расположенных на придомовой территории и предназначенных для обслуживания и эксплуатации МКД (детские и спортивные площадки, хозяйственные площадки, площадки для выгула домашних животных, малые архитектурные формы, игровое и спортивное оборудование, скамейки, урны, иные виды оборудования и оформления, используемые как составные части благоустройства МКД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ыявления повреждений - проведение ремонтных работ, включая замену поврежденных элементов с последующей их окраской в теплый (весенне-летний) период (при необходимост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2.9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состояния и выявление повреждений ограждения объектов благоустрой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ыявления повреждений - замена поврежденных участков ограждения с последующей их окраской в теплый (весенне-летний) период (при необходимост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2.1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рашивание поверхности бордю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течение период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.3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 по обеспечению вывоза, в том числе откачке, жидких бытовых от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сооружений и оборудования, используемых для накопления жидких бытовых отходов в многоквартирных домах, не подключенных к централизованной системе водоотве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воз бытовых сточных вод из септиков, находящихся на придомовой территор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акопле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4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Организация накопления отходов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>-</w:t>
            </w:r>
            <w:r>
              <w:rPr>
                <w:i/>
                <w:color w:val="000000"/>
                <w:lang w:val="en-US"/>
              </w:rPr>
              <w:t>IV</w:t>
            </w:r>
            <w:r>
              <w:rPr>
                <w:i/>
                <w:color w:val="000000"/>
              </w:rPr>
              <w:t xml:space="preserve"> классов опасности (отработанных ртутьсодержащих ламп и др.)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передача отходов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>-</w:t>
            </w:r>
            <w:r>
              <w:rPr>
                <w:i/>
                <w:color w:val="000000"/>
                <w:lang w:val="en-US"/>
              </w:rPr>
              <w:t>IV</w:t>
            </w:r>
            <w:r>
              <w:rPr>
                <w:i/>
                <w:color w:val="000000"/>
              </w:rPr>
              <w:t xml:space="preserve"> классов опасности (отработанных ртутьсодержащих ламп и др.) 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онтейне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накопления отходов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лассов опасности (отработанных ртутьсодержащих ламп и др.)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ередача отходов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лассов опасности (отработанных ртутьсодержащих ламп и др.) 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.5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 по обеспечению требований пожарной безопас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5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5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систем автоматической пожарной сигнализации и электрических систем дымоуда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истем автоматической пожарной сигнализ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2"/>
              <w:jc w:val="center"/>
              <w:rPr/>
            </w:pPr>
            <w:r>
              <w:rPr/>
              <w:t>3.5.2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2"/>
              <w:jc w:val="center"/>
              <w:rPr/>
            </w:pPr>
            <w:r>
              <w:rPr/>
              <w:t>3.5.2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обслуживание и ремонт систем автоматической пожарной сигнализации, электрических установок систем дымоудаления, внутреннего противопожарного водопров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аварийно-диспетчерского обслужи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текущего контроля за работой внутридомовых инженерных систе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углосуточ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ем, регистрация и выполнение заявок собственников и пользователей помещ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многоквартирных домах об устранении неисправностей и повреждений внутридомовых инженерных систе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углосуточ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я заявок в журнале заявок собственников и пользователей помещений в многоквартирных домах или в автоматизированной системе учета таких заявок (при ее налич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углосуточ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хранения журнала заявок собственников и пользователей помещений в занимаемом аварийно-диспетчерской службой помещении и ознакомление по желанию собственников и пользователей помещений в многоквартирных домах, в отношении которых эта служба осуществляет аварийно-диспетчерское обслуживание, с внесенными в журнал учета заявок запис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оперативных мер по обеспечению безопасности граждан в случае возникновения аварийных ситуаций или угрозы их возникнов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углосуточ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ражение сведений, полученных аварийно-диспетчерской службой в результате непрерывного контроля за работой инженерного оборудования, в соответствующих журнал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углосуточ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нтроля загазованности технических подполий и коллектор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углосуточ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засоров внутридомовой инженерной системы водоотведения и мусоропроводов внутри многоквартирных дом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анение аварийных повреждений внутридомовых инженерных систем холодного и горячего водоснабжения, водоотведения и внутридомовых систем отопления и электр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оповещения аварийных служб соответствующих ресурсоснабжающих организаций о поступивших сигналах об аварии или повреждении внутридомовых инженерных систем холодного и горячего водоснабжения, водоотведения и внутридомовых систем отопления и электроснабжения, информационно-телекоммуникационных сетей, систем газоснабжения и внутридомового газового оборудования, входящих в состав общего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замедлительно при поступлении сигналов об аварии или повреждени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анение аварий и повреждений внутридомовых инженерных систем холодного и горячего водоснабжения, водоотведения и внутридомовых систем отопления и электроснабжения, информационно-телекоммуникационных сетей, систем газоснабжения и внутридомового газового оборудования, входящих в состав общего имущества, самостоятельно либо с привлечением служб соответствующих ресурсоснабжающих организац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ях, когда законодательством Российской Федерации предусмотрены специальные требования к осуществлению ресурсоснабжающими организациями деятельности по аварийно-диспетчерскому обслуживанию, аварийно-диспетчерская служба сообщает об этом в аварийные службы соответствующих ресурсоснабжающих организаций и контролирует устранение ими таких аварий и пов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углосуточ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углосуточ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деятельности по управлению многоквартирным дом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ем, хранение и передача техничес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ции на многоквартирный дом и иных, связанных с управлением таким домом документов, ключей от помещений, входящих в состав общего имущества собственников помещений в многоквартирном доме, электронных кодов доступа к оборудованию, входящему в состав общего имущества в многоквартирном доме, и иных технических средств и оборудования, необходим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эксплуатации многоквартирного до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управления им, а также их актуализа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восстановление (при необходимост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реестра собственников помещений в многоквартирном доме, сбор, обновл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хранение информации о нанимателях помещ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многоквартирном доме, а также о лицах, использующих общее имущество в многоквартирном до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основании договоров, включая вед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ых списков в электронном виде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предложений по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я и ремонта общего имуще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ов помещений в многоквартирн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ме для их рассмотрения общим собрание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ов помещений в многоквартирном дом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необходим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рассмотрения общим собранием собственников помещений вопросов, связанных с управлением многоквартирным дом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провед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го собр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ственни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ещений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оказания услуг и выполн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, предусмотренных перечнем услуг и работ, утвержденным решением собр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заимодействие с органами государственной власти и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вопросам, связанным с деятельность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управлению многоквартирным дом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обственниками помещений в многоквартирном доме, органами управления товарищества и кооперати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я за исполнением решений собран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м перечней услуг и работ, повышением безопасности и комфортности проживания, а также достижением целей деятельности по управлению многоквартирн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sz w:val="24"/>
          <w:szCs w:val="24"/>
          <w:highlight w:val="yellow"/>
        </w:rPr>
        <w:t xml:space="preserve">В зависимости от принятого собственниками помещений в многоквартирном доме решения о периодичности </w:t>
      </w:r>
      <w:r>
        <w:rPr>
          <w:rFonts w:eastAsia="Calibri"/>
          <w:sz w:val="24"/>
          <w:szCs w:val="24"/>
          <w:highlight w:val="yellow"/>
        </w:rPr>
        <w:t xml:space="preserve">работ </w:t>
      </w:r>
      <w:r>
        <w:rPr>
          <w:sz w:val="24"/>
          <w:szCs w:val="24"/>
          <w:highlight w:val="yellow"/>
        </w:rPr>
        <w:t>(количестве уборок)</w:t>
      </w:r>
      <w:r>
        <w:rPr>
          <w:rFonts w:eastAsia="Calibri"/>
          <w:sz w:val="24"/>
          <w:szCs w:val="24"/>
          <w:highlight w:val="yellow"/>
        </w:rPr>
        <w:t>, выполняемых</w:t>
      </w:r>
      <w:r>
        <w:rPr>
          <w:sz w:val="24"/>
          <w:szCs w:val="24"/>
          <w:highlight w:val="yellow"/>
        </w:rPr>
        <w:t xml:space="preserve"> в холодный период года</w:t>
      </w:r>
      <w:r>
        <w:rPr>
          <w:rFonts w:eastAsia="Calibri"/>
          <w:sz w:val="24"/>
          <w:szCs w:val="24"/>
          <w:highlight w:val="yellow"/>
        </w:rPr>
        <w:t xml:space="preserve"> по механизированной уборке </w:t>
      </w:r>
      <w:r>
        <w:rPr>
          <w:sz w:val="24"/>
          <w:szCs w:val="24"/>
          <w:highlight w:val="yellow"/>
        </w:rPr>
        <w:t>придомовой территории</w:t>
      </w:r>
      <w:r>
        <w:rPr>
          <w:rFonts w:eastAsia="Calibri"/>
          <w:sz w:val="24"/>
          <w:szCs w:val="24"/>
          <w:highlight w:val="yellow"/>
        </w:rPr>
        <w:t xml:space="preserve"> от снега </w:t>
      </w:r>
      <w:r>
        <w:rPr>
          <w:sz w:val="24"/>
          <w:szCs w:val="24"/>
          <w:highlight w:val="yellow"/>
        </w:rPr>
        <w:t>исходя из климатических условий и эксплуатационных особенностей</w:t>
      </w:r>
      <w:r>
        <w:rPr>
          <w:rFonts w:eastAsia="Calibri"/>
          <w:sz w:val="24"/>
          <w:szCs w:val="24"/>
          <w:highlight w:val="yellow"/>
        </w:rPr>
        <w:t>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управления многоквартирным домо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меры платы за работы и услуги по управлению Многоквартирным домом, содержанию и текущему ремонту общего имущества в Многоквартирном дом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адрес многоквартирного дом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110"/>
        <w:gridCol w:w="2501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, услу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, руб./кв. м общей площади помещения в месяц [</w:t>
            </w:r>
            <w:r>
              <w:rPr>
                <w:b/>
              </w:rPr>
              <w:t>указание на взимание НДС или отсутствие НДС</w:t>
            </w:r>
            <w:r>
              <w:rPr/>
              <w:t>]</w:t>
            </w:r>
          </w:p>
        </w:tc>
      </w:tr>
      <w:tr>
        <w:trPr>
          <w:trHeight w:val="147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аботы, выполняемые в целях надлежащего содержания мусоропроводов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ы, выполняемые в целях надлежащего содержания систем вентиляции и дымоудален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ы, выполняемые в целях надлежащего содержания индивидуальных тепловых пунктов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ы, выполняемые в целях надлежащего содержания автоматизированных узлов управлен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ы, выполняемые в целях надлежащего содержания систем отопления, водоснабжения, водоотведен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выполняемые в целях надлежащего содержания электрооборудования (включая телекоммуникационное оборуд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выполняемые в целях надлежащего содержания коллективных (общедомовых) приборов уче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выполняемые в целях надлежащего содержания коллективных (общедомовых) приборов учета холодной вод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2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выполняемые в целях надлежащего содержания коллективных (общедомовых) приборов учета горячей вод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3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выполняемые в целях надлежащего содержания коллективных (общедомовых) приборов учета тепловой энерг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4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выполняемые в целях надлежащего содержания коллективных (общедомовых) приборов учета электрической энерг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ы, выполняемые в целях надлежащего содержания наружных сетей тепловодоснабжен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выполняемые в целях надлежащего содержания наружных сетей электроснабж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выполняемые в целях надлежащего содержания и ремонта лифта (лифтов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 и услуги по содержанию иного общего имуществ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 по содержанию помещений, входящих в состав общего имуществ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 по содержанию придомовой территории в холодный и теплый периоды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выполняемые ручным способом в холодный и теплый периоды го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Механизированная уборка придомовой территории в холодный период года</w:t>
            </w:r>
            <w:r>
              <w:rPr>
                <w:color w:val="000000"/>
                <w:highlight w:val="yellow"/>
                <w:vertAlign w:val="superscript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элементов и объектов благоустройства, расположенных на придомовой территории и предназначенных для обслуживания и эксплуатации многоквартирного дома (детские и спортивные площадки, хозяйственные площадки, площадки для выгула домашних животных, малые архитектурные формы, игровое и спортивное оборудование, скамейки, урны и иные виды оборудования и оформления, используемые как составные части благоустройства многоквартирного дома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ы по обеспечению вывоза, в том числе откачке, жидких бытовых отход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ооружений и оборудования, используемых для накопления жидких бытовых отходов в домах, не подключенных к централизованной системе водоотвед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воз бытовых сточных вод из септиков, находящихся </w:t>
              <w:br/>
              <w:t>на придомовой террит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накопления отходов I – IV классов опасности (отработанных ртутьсодержащих ламп и др.) и их передача </w:t>
              <w:br/>
              <w:t>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ы, выполняемые в целях надлежащего содержания систем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автоматической пожарной сигнализации и электрических систем дымоудален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аварийно-диспетчерского обслужива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еятельности по управлению многоквартирным, жилым домо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- плата начисляется в соответствии с пунктом 4.2. договора управления на основании принятого собственниками помещений решения об оплате за вывоз и утилизацию снега [равными долями на протяжении каждого месяца года в составе платы за жилое помещение] или [в период оказания услуги исходя из фактических расходов на основании счетов, выставленных подрядной организацией и согласованных лицом, уполномоченным собственниками помещений многоквартирного дома на взаимодействие с Управляющей организацией, соразмерно общей площади помещений, принадлежащих Собственнику (указывается отдельной строкой в платежном документе)].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9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b/>
      <w:sz w:val="32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Appleconvertedspace">
    <w:name w:val="apple-converted-space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9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Route">
    <w:name w:val="route"/>
    <w:qFormat/>
    <w:rPr/>
  </w:style>
  <w:style w:type="character" w:styleId="D1">
    <w:name w:val="d1"/>
    <w:qFormat/>
    <w:rPr/>
  </w:style>
  <w:style w:type="character" w:styleId="D2">
    <w:name w:val="d2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lus">
    <w:name w:val="plus"/>
    <w:qFormat/>
    <w:rPr/>
  </w:style>
  <w:style w:type="character" w:styleId="Duration">
    <w:name w:val="duration"/>
    <w:qFormat/>
    <w:rPr/>
  </w:style>
  <w:style w:type="character" w:styleId="Moresysmoreoptions">
    <w:name w:val="more sys-more-options"/>
    <w:qFormat/>
    <w:rPr/>
  </w:style>
  <w:style w:type="character" w:styleId="Price">
    <w:name w:val="price"/>
    <w:qFormat/>
    <w:rPr/>
  </w:style>
  <w:style w:type="character" w:styleId="Time">
    <w:name w:val="tim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4A4A4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Стиль3"/>
    <w:basedOn w:val="22"/>
    <w:qFormat/>
    <w:pPr>
      <w:widowControl w:val="false"/>
      <w:tabs>
        <w:tab w:val="clear" w:pos="720"/>
        <w:tab w:val="left" w:pos="360" w:leader="none"/>
        <w:tab w:val="left" w:pos="1209" w:leader="none"/>
      </w:tabs>
      <w:ind w:left="1209" w:hanging="0"/>
    </w:pPr>
    <w:rPr>
      <w:sz w:val="24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4A4A4A"/>
    </w:rPr>
  </w:style>
  <w:style w:type="paragraph" w:styleId="Style3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6043.36" TargetMode="External"/><Relationship Id="rId3" Type="http://schemas.openxmlformats.org/officeDocument/2006/relationships/hyperlink" Target="garantf1://12086043.36" TargetMode="External"/><Relationship Id="rId4" Type="http://schemas.openxmlformats.org/officeDocument/2006/relationships/hyperlink" Target="garantf1://12086043.36" TargetMode="External"/><Relationship Id="rId5" Type="http://schemas.openxmlformats.org/officeDocument/2006/relationships/hyperlink" Target="garantf1://12048944.2000" TargetMode="External"/><Relationship Id="rId6" Type="http://schemas.openxmlformats.org/officeDocument/2006/relationships/hyperlink" Target="garantf1://12048944.0" TargetMode="External"/><Relationship Id="rId7" Type="http://schemas.openxmlformats.org/officeDocument/2006/relationships/hyperlink" Target="garantf1://12086043.36" TargetMode="External"/><Relationship Id="rId8" Type="http://schemas.openxmlformats.org/officeDocument/2006/relationships/hyperlink" Target="https://dom.gosuslugi.ru/" TargetMode="External"/><Relationship Id="rId9" Type="http://schemas.openxmlformats.org/officeDocument/2006/relationships/hyperlink" Target="garantf1://10064072.450" TargetMode="External"/><Relationship Id="rId10" Type="http://schemas.openxmlformats.org/officeDocument/2006/relationships/hyperlink" Target="garantf1://1867374.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С УРЖС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09:00Z</dcterms:created>
  <dc:creator>Муравьев Ф.Ф.</dc:creator>
  <dc:description/>
  <cp:keywords/>
  <dc:language>en-US</dc:language>
  <cp:lastModifiedBy>Суслова АА</cp:lastModifiedBy>
  <cp:lastPrinted>2021-03-25T09:13:00Z</cp:lastPrinted>
  <dcterms:modified xsi:type="dcterms:W3CDTF">2022-08-24T12:13:00Z</dcterms:modified>
  <cp:revision>6</cp:revision>
  <dc:subject/>
  <dc:title> </dc:title>
</cp:coreProperties>
</file>