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налитическа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записка к отчёту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по оперативному анализу исполнения и контроля за организацией исполнения бюджета города Нефтеюганска по итогам 1 квартала</w:t>
      </w:r>
      <w:r>
        <w:rPr>
          <w:rFonts w:cs="Times New Roman" w:ascii="Times New Roman" w:hAnsi="Times New Roman"/>
          <w:b/>
          <w:sz w:val="28"/>
          <w:szCs w:val="28"/>
        </w:rPr>
        <w:t xml:space="preserve"> 2022 года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Normal"/>
        <w:widowControl w:val="false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еративный анализ исполнения и контроля за организацией исполнения бюджета города Нефтеюганска по итогам 1 квартала 2022 года (далее - оперативный анализ) подготовлен в соответствии с пунктом 17 Плана работы Счётной палаты на 2022 го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еративный анализ подготовлен на основан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шения Думы города Нефтеюганска от 22.12.2021 № 51-VII «О бюджете города Нефтеюганска на 2022 год и плановый период 2023 и 2024 годов», с учётом внесённых изменений (далее по тексту – Решение о бюджете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ановления администрации города Нефтеюганска от 21.04.2022                   № 744-п «Об утверждении отчёта об исполнении бюджета города Нефтеюганска за 1 квартал 2022 года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естра об изменении бюджетных ассигнован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естра об изменении лимитов бюджетных обязательст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одной бюджетной росписи на 2022 год, с учётом внесённых изменений за 1 квартал 2022 год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равок об изменении показателей сводной бюджетной росписи на 2022 год и плановый период 2023 и 2024 год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равок об изменении лимитов бюджетных обязательств на 2022 год и плановый период 2023 и 2024 год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равок об изменении кассового плана по расходам на 2022 год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домлений Департамента финансов Ханты-Мансийского автономного округа - Югры о предоставлении субсидии, субвенции, иного межбюджетного трансферта, имеющего целевое назначение на 2022 год и плановый период 2023 и 2024 год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чёта об использовании межбюджетных трансфертов из федерального бюджета субъектами Российской Федерации, муниципальными образованиями и территориальным государственным внебюджетным фондом (ф. 0503324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ассового плана исполнения бюджета города Нефтеюганска по муниципальным программам по состоянию на 01 апреля 2022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м о бюджете на 2022 год первоначально утверждены бюджетные назначения по доходам в сумме 12 168 556 070 рублей, по расходам                                 12 382 233 450 рублей, по дефициту бюджета 213 677 380 руб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ходе исполнения бюджета произведено уточнение плана по доходам в сторону уменьшения на сумму 95 055 697 рублей 63 копейки, по расходам в сторону увеличения на 1 018 787 422 рубля 37 копеек, по дефициту и источникам финансирования дефицита бюджета увеличение на 1 113 843 120 рублей, в результате уточнённый план по доходам составил 12 073 500 372 рубля 37 копеек, по расходам 13 401 020 872 рубля 37 копеек, по дефициту 1 327 520 500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ём доходов, поступивших за 1 квартал текущего года, составил   </w:t>
      </w:r>
      <w:r>
        <w:rPr>
          <w:rFonts w:cs="Times New Roman" w:ascii="Times New Roman" w:hAnsi="Times New Roman"/>
          <w:bCs/>
          <w:sz w:val="28"/>
          <w:szCs w:val="28"/>
        </w:rPr>
        <w:t xml:space="preserve">1 733 561 569 рублей 30 копеек </w:t>
      </w:r>
      <w:r>
        <w:rPr>
          <w:rFonts w:cs="Times New Roman" w:ascii="Times New Roman" w:hAnsi="Times New Roman"/>
          <w:sz w:val="28"/>
          <w:szCs w:val="28"/>
        </w:rPr>
        <w:t xml:space="preserve">(таблица 1 «Исполнение по доходной части бюджета за 1 квартал 2022 года» оперативного анализа), что составляет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14,36 </w:t>
      </w:r>
      <w:r>
        <w:rPr>
          <w:rFonts w:cs="Times New Roman" w:ascii="Times New Roman" w:hAnsi="Times New Roman"/>
          <w:sz w:val="28"/>
          <w:szCs w:val="28"/>
        </w:rPr>
        <w:t xml:space="preserve">% от годовых уточнённых плановых назначени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1 квартал текущего года в бюджет города поступили из федерального бюджета и бюджета автономного округа финансовые средства в сумме                      </w:t>
      </w:r>
      <w:r>
        <w:rPr>
          <w:rFonts w:cs="Times New Roman" w:ascii="Times New Roman" w:hAnsi="Times New Roman"/>
          <w:bCs/>
          <w:sz w:val="28"/>
          <w:szCs w:val="28"/>
        </w:rPr>
        <w:t>893 553 701 рубль 85 копеек</w:t>
      </w:r>
      <w:r>
        <w:rPr>
          <w:rFonts w:cs="Times New Roman" w:ascii="Times New Roman" w:hAnsi="Times New Roman"/>
          <w:sz w:val="28"/>
          <w:szCs w:val="28"/>
        </w:rPr>
        <w:t xml:space="preserve"> или 11,23 % от уточнённого плана, в том числе: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518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тации</w:t>
        <w:tab/>
        <w:tab/>
        <w:tab/>
        <w:tab/>
        <w:tab/>
      </w:r>
      <w:r>
        <w:rPr>
          <w:rFonts w:cs="Times New Roman" w:ascii="Times New Roman" w:hAnsi="Times New Roman"/>
          <w:iCs/>
          <w:sz w:val="28"/>
          <w:szCs w:val="28"/>
        </w:rPr>
        <w:t>4 789 800 рублей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518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бсидии</w:t>
        <w:tab/>
        <w:tab/>
        <w:tab/>
        <w:tab/>
        <w:t xml:space="preserve">        109 919 646 рублей 07 копеек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518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бвенции</w:t>
        <w:tab/>
        <w:tab/>
        <w:tab/>
        <w:tab/>
        <w:tab/>
        <w:t>753 685 973 рубля 14 копеек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ые межбюджетные трансферты</w:t>
        <w:tab/>
        <w:t>25 158 282 рубля 64 копейк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изведён возврат остатков субсидий, субвенций и иных межбюджетных трансфертов прошлых лет, имеющих целевое назначение, в бюджет автономного округа в сумме 104 840 096 рублей 02 копейки (таблица 5 «Информация об использовании субвенций, субсидий и межбюджетных трансфертов за 1 квартал 2022 года» оперативного анализа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актическое исполнение по собственным доходам составило                          944 847 963 рубля 47 копеек или 22,42 % от годового назначения, в том числе: налоговые доходы 869 829 366 </w:t>
      </w:r>
      <w:r>
        <w:rPr>
          <w:rFonts w:cs="Times New Roman" w:ascii="Times New Roman" w:hAnsi="Times New Roman"/>
          <w:bCs/>
          <w:sz w:val="28"/>
          <w:szCs w:val="28"/>
        </w:rPr>
        <w:t xml:space="preserve">рублей 32 </w:t>
      </w:r>
      <w:r>
        <w:rPr>
          <w:rFonts w:cs="Times New Roman" w:ascii="Times New Roman" w:hAnsi="Times New Roman"/>
          <w:sz w:val="28"/>
          <w:szCs w:val="28"/>
        </w:rPr>
        <w:t xml:space="preserve">копейки (23,06 %), неналоговые доходы 75 018 597 рублей 15 </w:t>
      </w:r>
      <w:r>
        <w:rPr>
          <w:rFonts w:cs="Times New Roman" w:ascii="Times New Roman" w:hAnsi="Times New Roman"/>
          <w:bCs/>
          <w:sz w:val="28"/>
          <w:szCs w:val="28"/>
        </w:rPr>
        <w:t>копеек (16,95 %)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актический объём расходов бюджета города составил 1 706 515 509 рублей 78 копеек или 12,73 % к показателям сводной бюджетной росписи и 13,78 % к первоначальным показателям (таблица 2 «Исполнение по расходной части бюджета за 1 квартал 2022 года» оперативного анализа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FF0000"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уктура исполнения расходной части по главным распорядителям бюджетных средств характеризуется данными, отражёнными в таблице № 1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ение расходной части бюджета п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м распорядителям бюджетных средств</w:t>
      </w:r>
    </w:p>
    <w:p>
      <w:pPr>
        <w:pStyle w:val="Normal"/>
        <w:spacing w:lineRule="auto" w:line="240" w:before="0" w:after="0"/>
        <w:ind w:left="779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№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tbl>
      <w:tblPr>
        <w:tblW w:w="10211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4"/>
        <w:gridCol w:w="1134"/>
        <w:gridCol w:w="1128"/>
        <w:gridCol w:w="1134"/>
        <w:gridCol w:w="1134"/>
        <w:gridCol w:w="1134"/>
        <w:gridCol w:w="1275"/>
        <w:gridCol w:w="1134"/>
        <w:gridCol w:w="567"/>
        <w:gridCol w:w="567"/>
      </w:tblGrid>
      <w:tr>
        <w:trPr>
          <w:trHeight w:val="255" w:hRule="atLeast"/>
        </w:trPr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</w:t>
              <w:softHyphen/>
              <w:t>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воначаль</w:t>
              <w:softHyphen/>
              <w:t>ный план на 2022 год, в рублях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водная бюд</w:t>
              <w:softHyphen/>
              <w:t>жетная роспись на 2022 год, в рубля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клонение росписи и первона</w:t>
              <w:softHyphen/>
              <w:t>чального плана (гр.3- гр.2), в рубля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ассовый план              1 квартал, в рублях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олнение, в рублях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тклонение, в рублях         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% исполнения </w:t>
            </w:r>
          </w:p>
        </w:tc>
      </w:tr>
      <w:tr>
        <w:trPr>
          <w:trHeight w:val="1125" w:hRule="atLeast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жду исполне</w:t>
              <w:softHyphen/>
              <w:t xml:space="preserve">нием и сводной росписью (гр.6-гр.3)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жду испол</w:t>
              <w:softHyphen/>
              <w:t>нением и кас</w:t>
              <w:softHyphen/>
              <w:t>совым пла</w:t>
              <w:softHyphen/>
              <w:t xml:space="preserve">ном (гр.6-гр.5)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ссо</w:t>
              <w:softHyphen/>
              <w:t>вого пла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водной бюджет</w:t>
              <w:softHyphen/>
              <w:t>ной рос</w:t>
              <w:softHyphen/>
              <w:t>писи</w:t>
            </w:r>
          </w:p>
        </w:tc>
      </w:tr>
      <w:tr>
        <w:trPr>
          <w:trHeight w:val="255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</w:tr>
      <w:tr>
        <w:trPr>
          <w:trHeight w:val="376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ума города Нефтеюганс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 344 90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 658 34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25 686 55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 644 36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 191 974,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23 466 373,8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1 452 390,8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,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,88</w:t>
            </w:r>
          </w:p>
        </w:tc>
      </w:tr>
      <w:tr>
        <w:trPr>
          <w:trHeight w:val="409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</w:t>
              <w:softHyphen/>
              <w:t>ция города Нефтеюганс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2 563 00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3 921 79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358 79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7 300 24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 329 285,6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433 592 506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16 970 961,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,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,24</w:t>
            </w:r>
          </w:p>
        </w:tc>
      </w:tr>
      <w:tr>
        <w:trPr>
          <w:trHeight w:val="417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партамент финансов администра</w:t>
              <w:softHyphen/>
              <w:t>ции города Нефтеюганс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 295 70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4 643 36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 347 66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 077 35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 393 549,8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110 249 819,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19 683 807,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,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,55</w:t>
            </w:r>
          </w:p>
        </w:tc>
      </w:tr>
      <w:tr>
        <w:trPr>
          <w:trHeight w:val="615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bookmarkStart w:id="0" w:name="RANGE!A7"/>
            <w:r>
              <w:rPr>
                <w:rFonts w:cs="Times New Roman" w:ascii="Times New Roman" w:hAnsi="Times New Roman"/>
                <w:sz w:val="16"/>
                <w:szCs w:val="16"/>
              </w:rPr>
              <w:t>Департамент муниципаль</w:t>
              <w:softHyphen/>
              <w:t>ного имуще</w:t>
              <w:softHyphen/>
              <w:t>ства админи</w:t>
              <w:softHyphen/>
              <w:t>страции горо</w:t>
              <w:softHyphen/>
              <w:t>да Нефте</w:t>
              <w:softHyphen/>
              <w:t>юганска</w:t>
            </w:r>
            <w:bookmarkEnd w:id="0"/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299 468 40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475 11799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5 649 59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7 562 96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 605 670,6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2 382 512 320,3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4 957 292,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4,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74</w:t>
            </w:r>
          </w:p>
        </w:tc>
      </w:tr>
      <w:tr>
        <w:trPr>
          <w:trHeight w:val="591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партамент образования и молодёжной политики администра</w:t>
              <w:softHyphen/>
              <w:t>ции города Нефтеюганс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653 982 914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704 36533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 382 41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45 889 49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7 159 191,6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3 847 206 141,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188 730 307,3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,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,22</w:t>
            </w:r>
          </w:p>
        </w:tc>
      </w:tr>
      <w:tr>
        <w:trPr>
          <w:trHeight w:val="581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итет культуры и туризма ад</w:t>
              <w:softHyphen/>
              <w:t>министрации города Нефтеюганс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8 301 443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9 700 83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 399 38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4 180 80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8 050 218,8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601 650 613,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26 130 587,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,8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,40</w:t>
            </w:r>
          </w:p>
        </w:tc>
      </w:tr>
      <w:tr>
        <w:trPr>
          <w:trHeight w:val="1022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итет фи</w:t>
              <w:softHyphen/>
              <w:t>зической культуры и спорта адми</w:t>
              <w:softHyphen/>
              <w:t>нистрации города Нефтеюганс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5 091 604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9 302 75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211 15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5 001 54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5 663 839,8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513 638 916,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19 337 703,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7,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,89</w:t>
            </w:r>
          </w:p>
        </w:tc>
      </w:tr>
      <w:tr>
        <w:trPr>
          <w:trHeight w:val="742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чётная палата города Нефтеюганс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 059 81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 059 81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345 78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561 196,2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21 498 616,7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784 584,7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,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,50</w:t>
            </w:r>
          </w:p>
        </w:tc>
      </w:tr>
      <w:tr>
        <w:trPr>
          <w:trHeight w:val="1282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партамент градострои</w:t>
              <w:softHyphen/>
              <w:t>тельства и земельных отношений администра</w:t>
              <w:softHyphen/>
              <w:t>ции города Нефтеюганс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056 572 534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585 4591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8 886 58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9 884 0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9 184 748,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2 396 274 371,9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140 699 271,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,3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,32</w:t>
            </w:r>
          </w:p>
        </w:tc>
      </w:tr>
      <w:tr>
        <w:trPr>
          <w:trHeight w:val="60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партамент жилищно-коммунально</w:t>
              <w:softHyphen/>
              <w:t>го хозяйства администра</w:t>
              <w:softHyphen/>
              <w:t>ции города Нефтеюганс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345 612 955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560 791518,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5 178 563,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1 105 03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6 375 834,8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1 364 415 683,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74 729 199,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2,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,58</w:t>
            </w:r>
          </w:p>
        </w:tc>
      </w:tr>
      <w:tr>
        <w:trPr>
          <w:trHeight w:val="255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382233 45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401020872,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18 787 422,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199 991 61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706 515 509,7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11 694 505 362,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493 476 105,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,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,73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ьший процент исполнения образовался по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епартаменту финансов администрации города Нефтеюганска (42,24 % от кассового плана и 11,55 % от годовых назначений). Неисполнение по средствам, выделенным на выплаты из резервного фонда, в связи с отсутствием необходимости данных выпла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Департаменту градостроительства и земельных отношений администрации города Нефтеюганска (57,35 % от кассового плана и 7,32 % от годовых назначений). Неисполнение за 1 квартал 2022 года по расходам на выполнение проектно-изыскательских работ на объектах образования, спорта и жилищно-коммунального хозяйства, в связи с проводимой экспертизой проектной документации, оплата после получения заключения. А также неверной поквартальной разбивкой расходов на строительство объекта «Фильтровальная станция производительностью 20 000 м³ в сутки по адресу: ХМАО - Югра,              г. Нефтеюганск, 7 микрорайон»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Департаменту жилищно-коммунально</w:t>
        <w:softHyphen/>
        <w:t>го хозяйства администра</w:t>
        <w:softHyphen/>
        <w:t xml:space="preserve">ции города Нефтеюганска (72,44 % от кассового плана и 12,58 % от годовых назначений) Низкое исполнение по возмещению недополученных доходов, в связи с предоставлением населению бытовых услуг по тарифам, не обеспечивающим возмещение издержек, а также возмещению затрат по откачке и вывозу сточных вод от многоквартирных жилых домов, подключённых к централизованной системе водоснабжения, оборудованных внутридомовой системой водоотведения и не подключённых к сетям централизованной системы водоотведения на территории города Нефтеюганска по причине позднего внесения изменений в порядки предоставления субсидий, в следствии чего приёма заявок на прохождение отбора в конце 1 квартала. А также по средствам, выделенным на содержание земель общего пользования, механизированную уборку снега и услуги по приёму и складированию снежных масс, в связи с оплатой за фактический объём выполненных работ.  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ab/>
        <w:tab/>
        <w:t xml:space="preserve">  </w:t>
        <w:tab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исполнения бюджетных средств, выделенных на реализацию программных мероприятий, по главным распорядителям бюджетных средств, отражён в таблице № 2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3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ение бюджетных средств, выделенных на реализацию программных мероприятий, по главным распорядителям бюджетных средств</w:t>
      </w:r>
    </w:p>
    <w:p>
      <w:pPr>
        <w:pStyle w:val="Normal"/>
        <w:spacing w:lineRule="auto" w:line="240" w:before="0" w:after="0"/>
        <w:ind w:firstLine="53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>Таблица № 2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FF0000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FF0000"/>
          <w:sz w:val="28"/>
          <w:szCs w:val="28"/>
          <w:highlight w:val="yellow"/>
        </w:rPr>
      </w:r>
    </w:p>
    <w:tbl>
      <w:tblPr>
        <w:tblW w:w="9774" w:type="dxa"/>
        <w:jc w:val="left"/>
        <w:tblInd w:w="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47"/>
        <w:gridCol w:w="1428"/>
        <w:gridCol w:w="1417"/>
        <w:gridCol w:w="1357"/>
        <w:gridCol w:w="1337"/>
        <w:gridCol w:w="1559"/>
        <w:gridCol w:w="629"/>
      </w:tblGrid>
      <w:tr>
        <w:trPr>
          <w:trHeight w:val="854" w:hRule="atLeast"/>
          <w:cantSplit w:val="true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воначальный план на 2022 год, в рубл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водная бюд</w:t>
              <w:softHyphen/>
              <w:t xml:space="preserve">жетная роспись на 2022 год, в рублях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клонение между росписью и первонач. планом (гр.3-гр.2), в рублях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олнение, в рубл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тклонение (гр.5-гр.3), в рублях 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 испол.  росписи</w:t>
            </w:r>
          </w:p>
        </w:tc>
      </w:tr>
      <w:tr>
        <w:trPr>
          <w:trHeight w:val="255" w:hRule="atLeast"/>
          <w:cantSplit w:val="true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</w:tr>
      <w:tr>
        <w:trPr>
          <w:trHeight w:val="383" w:hRule="atLeast"/>
          <w:cantSplit w:val="true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города Нефтеюганск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7 239 7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8 598 492,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358 792,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6 119 696,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422 478 795,54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,93</w:t>
            </w:r>
          </w:p>
        </w:tc>
      </w:tr>
      <w:tr>
        <w:trPr>
          <w:trHeight w:val="179" w:hRule="atLeast"/>
          <w:cantSplit w:val="true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партамент финансов администрации города Нефтеюганск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 295 7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6 429 619,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 133 919,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 393 549,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62 036 069,1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,83</w:t>
            </w:r>
          </w:p>
        </w:tc>
      </w:tr>
      <w:tr>
        <w:trPr>
          <w:trHeight w:val="691" w:hRule="atLeast"/>
          <w:cantSplit w:val="true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партамент муници</w:t>
              <w:softHyphen/>
              <w:t>пального имущества администрации города Нефтеюганск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299 468 4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475 117 991,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5 649 591,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 605 670,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2 382 512 320,34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74</w:t>
            </w:r>
          </w:p>
        </w:tc>
      </w:tr>
      <w:tr>
        <w:trPr>
          <w:trHeight w:val="60" w:hRule="atLeast"/>
          <w:cantSplit w:val="true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партамент образова</w:t>
              <w:softHyphen/>
              <w:t>ния и молодёжной поли</w:t>
              <w:softHyphen/>
              <w:t>тики администрации города Нефтеюганск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653 982 91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704 365 333,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 382 419,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7 159 191,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3 847 206 141,38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,22</w:t>
            </w:r>
          </w:p>
        </w:tc>
      </w:tr>
      <w:tr>
        <w:trPr>
          <w:trHeight w:val="60" w:hRule="atLeast"/>
          <w:cantSplit w:val="true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итет культуры и ту</w:t>
              <w:softHyphen/>
              <w:t>ризма администрации города Нефтеюганск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8 301 44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9 700 832,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 399 389,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8 050 218,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601 650 613,16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,40</w:t>
            </w:r>
          </w:p>
        </w:tc>
      </w:tr>
      <w:tr>
        <w:trPr>
          <w:trHeight w:val="157" w:hRule="atLeast"/>
          <w:cantSplit w:val="true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итет физической культуры и спорта администрации города Нефтеюганск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5 091 60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9 302 756,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211 152,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5 663 839,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513 638 916,1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,89</w:t>
            </w:r>
          </w:p>
        </w:tc>
      </w:tr>
      <w:tr>
        <w:trPr>
          <w:trHeight w:val="457" w:hRule="atLeast"/>
          <w:cantSplit w:val="true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партамент градострои</w:t>
              <w:softHyphen/>
              <w:t>тельства и земельных отношений администра</w:t>
              <w:softHyphen/>
              <w:t>ции города Нефтеюганск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056 572 53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585 459 120,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8 886 586,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9 184 748,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2 396 274 371,96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,32</w:t>
            </w:r>
          </w:p>
        </w:tc>
      </w:tr>
      <w:tr>
        <w:trPr>
          <w:trHeight w:val="421" w:hRule="atLeast"/>
          <w:cantSplit w:val="true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партамент жилищно-коммунального хозяй</w:t>
              <w:softHyphen/>
              <w:t>ства администрации го</w:t>
              <w:softHyphen/>
              <w:t>рода Нефтеюганск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345 612 95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560 175 540,3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4 562 585,3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5 759 857,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1 364 415 682,66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,55</w:t>
            </w:r>
          </w:p>
        </w:tc>
      </w:tr>
      <w:tr>
        <w:trPr>
          <w:trHeight w:val="255" w:hRule="atLeast"/>
          <w:cantSplit w:val="true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 286 565 2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 279 149 683,3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2 584 433,3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688 936 773,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11 590 212 910,3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,72</w:t>
            </w:r>
          </w:p>
        </w:tc>
      </w:tr>
    </w:tbl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FF0000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FF0000"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е низкое исполнение бюджетных средств, выделенных на реализацию программных мероприятий, образовалось по главным распорядителям бюджетных средств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Департаменту муниципального имущества администрации города Нефтеюганска (3,74 %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Департаменту градостроительства и земельных отношений администрации города Нефтеюганска (7,32 %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Департаменту жилищно-коммунального хозяйства администрации города Нефтеюганска (12,55 %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митету культуры и туризма администрации города Нефтеюганска            (16,40 %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ой причиной не освоения бюджетных ассигнований являются муниципальные контракты, исполнение мероприятий и оплата по которым планируется в 2 - 4 кварталах 2022 года, а также возникшая экономия, которая будет перераспределена на другие мероприят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2022 году в бюджете города Нефтеюганска предусмотрены средства на реализацию 16 муниципальных программ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нение по расходам на реализацию программных мероприятий от кассового плана за 1 квартал 2022 года составило 78,17 % (таблица 4 «Исполнение по муниципальным программам за 1 квартал 2022 года» оперативного анализа). В ходе проведения мероприятия была получена информация от главных распорядителей бюджетных средств о причинах низкого освоения бюджетных средств, которые отражены в приложении № 1 к аналитической записк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ьший процент исполнения от кассового плана за 1 квартал 2022 года сложился по м</w:t>
      </w:r>
      <w:r>
        <w:rPr>
          <w:rFonts w:cs="Times New Roman" w:ascii="Times New Roman" w:hAnsi="Times New Roman"/>
          <w:bCs/>
          <w:sz w:val="28"/>
          <w:szCs w:val="28"/>
        </w:rPr>
        <w:t>униципальной  программе «Профилактика правонарушений в сфере общественного  порядка, профилактика незаконного оборота и потребления наркотических средств и психотропных веществ в городе Нефтеюганске» 45,02</w:t>
      </w:r>
      <w:r>
        <w:rPr>
          <w:rFonts w:cs="Times New Roman" w:ascii="Times New Roman" w:hAnsi="Times New Roman"/>
          <w:sz w:val="28"/>
          <w:szCs w:val="28"/>
        </w:rPr>
        <w:t xml:space="preserve"> %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ибольший процент исполнения кассового плана по муниципальным программам города Нефтеюганска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>Управление муниципальными финансами города Нефтеюганска</w:t>
      </w:r>
      <w:r>
        <w:rPr>
          <w:rFonts w:cs="Times New Roman" w:ascii="Times New Roman" w:hAnsi="Times New Roman"/>
          <w:sz w:val="28"/>
          <w:szCs w:val="28"/>
        </w:rPr>
        <w:t>» 94,66 % и «Укрепление межнационального и межконфессионального согласия, профилактика экстремизма в городе Нефтеюганске» 100,00 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реализации мероприятий муниципальных программ города Нефтеюганска предусмотрены средства на реализацию Национальных проектов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нализ исполнения бюджета в разрезе Национальных проектов Российской Федерации приведён в таблице № 3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ение бюджета в разрезе Национальных проектов Российской Федераци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 xml:space="preserve">   Таблица № 3</w:t>
      </w:r>
    </w:p>
    <w:p>
      <w:pPr>
        <w:pStyle w:val="Normal"/>
        <w:spacing w:lineRule="auto" w:line="240" w:before="0" w:after="0"/>
        <w:ind w:left="7090"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tbl>
      <w:tblPr>
        <w:tblW w:w="1010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4"/>
        <w:gridCol w:w="1218"/>
        <w:gridCol w:w="1400"/>
        <w:gridCol w:w="1559"/>
        <w:gridCol w:w="1276"/>
        <w:gridCol w:w="1252"/>
      </w:tblGrid>
      <w:tr>
        <w:trPr>
          <w:trHeight w:val="518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Национальных проектов РФ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воначальный план на 2022 год, руб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ная роспись                          на 2022 год,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олнено,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клонение (гр.4-гр.3), руб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 исполн. от бюджетной росписи на 2022 год</w:t>
            </w:r>
          </w:p>
        </w:tc>
      </w:tr>
      <w:tr>
        <w:trPr>
          <w:trHeight w:val="255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</w:tr>
      <w:tr>
        <w:trPr>
          <w:trHeight w:val="441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.   Национальный проект «Жильё и городская среда»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 360 483 4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 380 577 54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6 581 938,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- 3 303 995 610,1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,27</w:t>
            </w:r>
          </w:p>
        </w:tc>
      </w:tr>
      <w:tr>
        <w:trPr>
          <w:trHeight w:val="480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Региональный проект «Формирование комфортной городской среды»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9 627 3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9 627 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- 39 627 300,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еральный бюджет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 136 5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 136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13 136 500,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кружной бюджет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 546 7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 546 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20 546 700,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тный бюджет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 944 1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 944 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5 944 100,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603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Региональный проект «Обеспечение устойчивого сокращения непригодного для проживания жилищного фонда»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 163 337 9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 163 337 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6 503 29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- 2 086 834 610,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,54</w:t>
            </w:r>
          </w:p>
        </w:tc>
      </w:tr>
      <w:tr>
        <w:trPr>
          <w:trHeight w:val="255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кружной бюджет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968 637 4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968 637 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9 617 993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1 899 019 406,1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54</w:t>
            </w:r>
          </w:p>
        </w:tc>
      </w:tr>
      <w:tr>
        <w:trPr>
          <w:trHeight w:val="255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тный бюджет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4 700 5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4 700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 885 296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187 815 203,9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54</w:t>
            </w:r>
          </w:p>
        </w:tc>
      </w:tr>
      <w:tr>
        <w:trPr>
          <w:trHeight w:val="255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Региональный проект «Чистая вода»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 157 518 2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 177 612 34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8 648,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- 1 177 533 700,1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1</w:t>
            </w:r>
          </w:p>
        </w:tc>
      </w:tr>
      <w:tr>
        <w:trPr>
          <w:trHeight w:val="255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еральный бюджет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 080 6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 080 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84 080 600,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кружной бюджет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019 765 600,00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019 765 600,00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1 019 765 600,00 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тный бюджет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 672 0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3 766 14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8 648,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73 687 500,1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11</w:t>
            </w:r>
          </w:p>
        </w:tc>
      </w:tr>
      <w:tr>
        <w:trPr>
          <w:trHeight w:val="255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.  Национальный проект «Экология»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24 670 555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24 670 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- 124 670 600,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Региональный проект «Чистая страна»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24 670 555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24 670 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- 124 670 600,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еральный бюджет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 050 8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 050 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28 050 800,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кружной бюджет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 284 5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 284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34 284 500,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тный бюджет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 335 255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 335 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62 335 300,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.  Национальный проект «Малое и среднее предпринимательство и поддержка индивидуальной предпринимательской инициативы»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 329 3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 329 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- 6 329 300,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720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Региональный проект «Создание условий для лёгкого старта и комфортного ведения бизнеса»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79 2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79 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- 479 200,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кружной бюджет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5 2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5 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455 200,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тный бюджет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 0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24 000,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егиональный проект «Акселерация субъектов малого и среднего предпринимательства»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 850 1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 850 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 5 850 100,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кружной бюджет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 983 1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 983 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3 983 100,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тный бюджет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867 0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867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1 867 000,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60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.  Национальный проект «Демография»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 939 895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 939 89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- 1 939 895,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392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Региональный проект «Спорт – норма жизни»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 939 895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 939 89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- 1 939 895,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еральный бюджет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29 3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29 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829 300,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кружной бюджет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013 6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013 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1 013 600,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тный бюджет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6 995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6 99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96 995,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292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Всего на реализацию Национальных проектов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 493 423 15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 513 517 34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6 581 938,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- 3 436 935 405,1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,18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Из анализа, приведённого в таблице № 3, исполнение по итогам 1 квартала 2022 года по средствам, выделенным на реализацию Национальных проектов Российской Федерации составляет 2,18 %, по причине планирования расходов во 2 - 4 кварталах 2022 года, а также по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- Региональному проекту «Чистая вода» в связи с тем, что по объекту «Фильтровальная станция производительностью 20 000 м³ в сутки по адресу: ХМАО - Югра, г. Нефтеюганск, 7 микрорайон» кассовый прогноз с разбивкой по кварталам на 2022 год был сформирован в 2021 году до заключения муниципального контракта, данный прогноз будет уточнён в соответствии с графиком выполнения работ по контракту;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Р</w:t>
      </w:r>
      <w:r>
        <w:rPr>
          <w:rFonts w:cs="Times New Roman" w:ascii="Times New Roman" w:hAnsi="Times New Roman"/>
          <w:bCs/>
          <w:sz w:val="28"/>
          <w:szCs w:val="28"/>
        </w:rPr>
        <w:t>егиональному проекту «Обеспечение устойчивого сокращения непригодного для проживания жилищного фонда»</w:t>
      </w:r>
      <w:r>
        <w:rPr>
          <w:rFonts w:cs="Times New Roman" w:ascii="Times New Roman" w:hAnsi="Times New Roman"/>
          <w:sz w:val="28"/>
          <w:szCs w:val="28"/>
        </w:rPr>
        <w:t xml:space="preserve"> запланированы средства для выплат возмещения за изымаемые земельные участки и расположенные на них объекты недвижимого имущества, низкое исполнение по причине отсутствия исполнительных листов на перечисление выкупной стоимост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итогам исполнения бюджета города за 1 квартал 2022 года сложился профицит в сумме 27 046 059 рублей 52 копейки (таблица 3 «Исполнение по источникам финансирования дефицита бюджета за 1 квартал 2022 года» оперативного анализа). Данные средства запланированы на исполнение ранее заключённых муниципальных контрактов и выполнение мероприятий муниципальных программ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сутствуют муниципальные заимствования в виде привлечённых бюджетных кредитов в источниках финансирования дефицита в сумме                        33 577 600 рублей. В 1 квартале погашен бюджетный кредит в сумме                        11 192 400 рублей, остаток составляет 22 385 200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воначальный объём резервного фонда в соответствии с Решением о бюджете составлял 5 000 000 рублей. В течение отчётного периода фонд пополнен на общую сумму 25 213 768 рублей, в том числ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 За счёт дотации на поддержку мер по обеспечению сбалансированности бюджетов городских округов и муниципальных районов Ханты-Мансийского автономного округа – Югры, выделенной в 2020 году в сумме 8 628 337 руб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За счёт средств местного бюджета, выделенных в 2020, 2021 годах в сумме 16 585 431 рубль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езервного фонда составил 30 213 768 руб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1 квартале 2022 года из данного фонда денежные средства не выделялись, остаток средств резервного фонда по состоянию на 01.04.2022 года остался без измен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выплату публичных нормативных обязательств, предусмотрены средства в сумме 9 512 800 рублей, исполнение по итогам 1 квартала 2022 года составило                2 898 000 рубля или 30,46 % от общего годового объём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FF0000"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проведения экспертно-аналитического мероприятия установлено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 соответствии с нормами статей 217, 232 Бюджетного кодекса Российской Федерации в показатели сводной бюджетной росписи внесены изменения без внесения изменений в Решение о бюджете на сумму поступлений субсидий, субвенций, иных межбюджетных трансфертов из федерального бюджета и бюджета автономного округа в общей сумме 162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рубля </w:t>
      </w:r>
      <w:r>
        <w:rPr>
          <w:rFonts w:cs="Times New Roman" w:ascii="Times New Roman" w:hAnsi="Times New Roman"/>
          <w:sz w:val="28"/>
          <w:szCs w:val="28"/>
        </w:rPr>
        <w:t>37 копеек</w:t>
      </w:r>
      <w:r>
        <w:rPr>
          <w:rFonts w:cs="Times New Roman" w:ascii="Times New Roman" w:hAnsi="Times New Roman"/>
          <w:bCs/>
          <w:iCs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В течение 1 квартала 2022 года уточнение бюджета по расходам, согласно решения Думы, осуществлялось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 раз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исано 183 справки об изменении сводной бюджетной росписи и 183 об изменении лимитов бюджетных обязательств. Также за 1 квартал текущего года выписано 455 справок об изменении кассового плана по расходам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экспертно-аналитического мероприятия проверены справки об изменении показателей сводной бюджетной росписи и изменении лимитов бюджетных обязательств, оформленные в 1 квартале 2022 года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 xml:space="preserve">Нарушений бюджетного законодательства в части отражения планируемых расходов на соответствующих кодах бюджетной классификации не установлено. 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результатам проверки исполнения бюджета города Нефтеюганска, предлагаем: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уме города Нефтеюганска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информацию об исполнении бюджета за 1 квартал 2022 года рекомендуем принять к сведению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едатель</w:t>
        <w:tab/>
        <w:tab/>
        <w:tab/>
        <w:tab/>
        <w:t xml:space="preserve">      </w:t>
        <w:tab/>
        <w:tab/>
        <w:t xml:space="preserve">    </w:t>
        <w:tab/>
        <w:tab/>
        <w:t>С.А. Гичк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инспекторского отдела № 2</w:t>
        <w:tab/>
        <w:tab/>
        <w:tab/>
        <w:tab/>
        <w:t xml:space="preserve">Д.И. Салахов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пектор инспекторского отдела № 2</w:t>
        <w:tab/>
        <w:tab/>
        <w:tab/>
        <w:tab/>
        <w:t>Г.М. Глазунова</w:t>
      </w:r>
    </w:p>
    <w:sectPr>
      <w:headerReference w:type="default" r:id="rId2"/>
      <w:headerReference w:type="first" r:id="rId3"/>
      <w:type w:val="nextPage"/>
      <w:pgSz w:w="12240" w:h="15840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0" w:firstLine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firstLine="539"/>
      <w:jc w:val="center"/>
      <w:outlineLvl w:val="1"/>
    </w:pPr>
    <w:rPr>
      <w:rFonts w:ascii="Times New Roman" w:hAnsi="Times New Roman" w:cs="Times New Roman"/>
      <w:sz w:val="28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ind w:firstLine="539"/>
      <w:jc w:val="both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pacing w:val="0"/>
      <w:kern w:val="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/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spacing w:val="0"/>
      <w:kern w:val="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spacing w:val="0"/>
      <w:kern w:val="2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  <w:spacing w:val="0"/>
      <w:kern w:val="2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bCs/>
      <w:color w:val="FF6600"/>
      <w:sz w:val="28"/>
      <w:szCs w:val="28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rPr/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7">
    <w:name w:val="Документ Знак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inkbg">
    <w:name w:val="pinkbg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 w:before="0" w:after="0"/>
      <w:ind w:firstLine="539"/>
      <w:jc w:val="both"/>
      <w:outlineLvl w:val="1"/>
    </w:pPr>
    <w:rPr>
      <w:rFonts w:ascii="Times New Roman" w:hAnsi="Times New Roman" w:cs="Times New Roman"/>
      <w:bCs/>
      <w:color w:val="FF6600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spacing w:lineRule="auto" w:line="240" w:before="0" w:after="0"/>
      <w:ind w:firstLine="539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firstLine="539"/>
      <w:jc w:val="both"/>
    </w:pPr>
    <w:rPr>
      <w:rFonts w:ascii="Times New Roman" w:hAnsi="Times New Roman" w:cs="Times New Roman"/>
      <w:sz w:val="16"/>
      <w:szCs w:val="16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  <w:ind w:firstLine="539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 Знак Знак Знак Знак Знак Знак"/>
    <w:basedOn w:val="Normal"/>
    <w:qFormat/>
    <w:pPr>
      <w:spacing w:lineRule="exact" w:line="240"/>
      <w:ind w:firstLine="539"/>
      <w:jc w:val="both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Style19">
    <w:name w:val="Знак Знак Знак Знак"/>
    <w:basedOn w:val="Normal"/>
    <w:qFormat/>
    <w:pPr>
      <w:spacing w:lineRule="exact" w:line="240"/>
      <w:ind w:firstLine="539"/>
      <w:jc w:val="both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Style20">
    <w:name w:val=" Знак Знак Знак Знак"/>
    <w:basedOn w:val="Normal"/>
    <w:qFormat/>
    <w:pPr>
      <w:spacing w:lineRule="exact" w:line="240"/>
      <w:ind w:firstLine="539"/>
      <w:jc w:val="both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Style21">
    <w:name w:val=" Знак"/>
    <w:basedOn w:val="Normal"/>
    <w:qFormat/>
    <w:pPr>
      <w:spacing w:lineRule="exact" w:line="240"/>
      <w:ind w:firstLine="539"/>
      <w:jc w:val="both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  <w:ind w:firstLine="539"/>
      <w:jc w:val="both"/>
    </w:pPr>
    <w:rPr>
      <w:rFonts w:ascii="Tahoma" w:hAnsi="Tahoma" w:cs="Tahoma"/>
      <w:sz w:val="16"/>
      <w:szCs w:val="16"/>
      <w:lang w:val="en-US"/>
    </w:rPr>
  </w:style>
  <w:style w:type="paragraph" w:styleId="Style23">
    <w:name w:val=" Знак Знак Знак Знак Знак Знак Знак Знак Знак Знак Знак Знак Знак Знак Знак Знак"/>
    <w:basedOn w:val="Normal"/>
    <w:qFormat/>
    <w:pPr>
      <w:spacing w:lineRule="exact" w:line="240"/>
      <w:ind w:firstLine="539"/>
      <w:jc w:val="both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1">
    <w:name w:val=" Знак Знак Знак Знак Знак Знак Знак Знак Знак1 Знак"/>
    <w:basedOn w:val="Normal"/>
    <w:qFormat/>
    <w:pPr>
      <w:spacing w:lineRule="exact" w:line="240"/>
      <w:ind w:firstLine="539"/>
      <w:jc w:val="both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pacing w:lineRule="auto" w:line="240" w:before="0" w:after="0"/>
      <w:ind w:firstLine="539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Style24">
    <w:name w:val="Документ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cs="Times New Roman"/>
      <w:sz w:val="28"/>
      <w:szCs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firstLine="539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Style25">
    <w:name w:val="Абзац списка"/>
    <w:basedOn w:val="Normal"/>
    <w:qFormat/>
    <w:pPr>
      <w:overflowPunct w:val="false"/>
      <w:autoSpaceDE w:val="false"/>
      <w:spacing w:lineRule="auto" w:line="240" w:before="0" w:after="0"/>
      <w:ind w:left="708" w:hanging="0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1T06:02:00Z</dcterms:created>
  <dc:creator>User</dc:creator>
  <dc:description/>
  <cp:keywords/>
  <dc:language>en-US</dc:language>
  <cp:lastModifiedBy>User</cp:lastModifiedBy>
  <cp:lastPrinted>2022-05-20T10:39:00Z</cp:lastPrinted>
  <dcterms:modified xsi:type="dcterms:W3CDTF">2022-05-20T05:40:00Z</dcterms:modified>
  <cp:revision>379</cp:revision>
  <dc:subject/>
  <dc:title/>
</cp:coreProperties>
</file>