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феврал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 за 4 квартал 2022 года в размере 4 993,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 на сумму 94 497,66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февраль 2023 г., в размере 349 704,52 рублей по департаменту и муниципальному имуще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 2023 года и аванс за февраль 2023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 в размере 44 508,39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3-10T14:33:00Z</cp:lastPrinted>
  <dcterms:modified xsi:type="dcterms:W3CDTF">2023-03-10T09:40:00Z</dcterms:modified>
  <cp:revision>29</cp:revision>
  <dc:subject/>
  <dc:title/>
</cp:coreProperties>
</file>