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/>
      </w:pPr>
      <w:r>
        <w:rPr>
          <w:b/>
        </w:rPr>
        <w:t xml:space="preserve"> </w:t>
      </w:r>
      <w:r>
        <w:rPr>
          <w:b/>
        </w:rPr>
        <w:t>за 1 квартал 2022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_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к сведению информацию об исполнении бюджета города Нефтеюганска за 1 квартал 2022 год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доходам в сумме 1 733 561 569 рублей 30 копее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                   приложению 1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асходам в сумме 1 706 515 509 рублей 78 копеек согласно                    приложениям 2,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бюджета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r>
        <w:rPr/>
        <w:t>Председатель Думы                                                                                  Р.Ф.Гали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_____ 2022 года</w:t>
        <w:tab/>
        <w:tab/>
        <w:t xml:space="preserve">      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14-03-14T09:15:00Z</cp:lastPrinted>
  <dcterms:modified xsi:type="dcterms:W3CDTF">2022-06-22T09:42:00Z</dcterms:modified>
  <cp:revision>106</cp:revision>
  <dc:subject/>
  <dc:title> </dc:title>
</cp:coreProperties>
</file>