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Информация к заседанию Думы города Нефтеюганска </w:t>
      </w:r>
    </w:p>
    <w:p>
      <w:pPr>
        <w:pStyle w:val="Style19"/>
        <w:spacing w:before="0" w:after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(в соответствии с планом работы Думы города Нефтеюганска на 2022 год)</w:t>
      </w:r>
    </w:p>
    <w:p>
      <w:pPr>
        <w:pStyle w:val="Style19"/>
        <w:spacing w:before="0" w:after="0"/>
        <w:jc w:val="right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before="0" w:after="0"/>
        <w:jc w:val="right"/>
        <w:textAlignment w:val="top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jc w:val="right"/>
        <w:textAlignment w:val="top"/>
        <w:rPr>
          <w:i/>
          <w:i/>
        </w:rPr>
      </w:pPr>
      <w:r>
        <w:rPr>
          <w:i/>
        </w:rPr>
        <w:t>Докладчик</w:t>
      </w:r>
    </w:p>
    <w:p>
      <w:pPr>
        <w:pStyle w:val="Style19"/>
        <w:spacing w:before="0" w:after="0"/>
        <w:jc w:val="right"/>
        <w:textAlignment w:val="top"/>
        <w:rPr>
          <w:i/>
          <w:i/>
        </w:rPr>
      </w:pPr>
      <w:r>
        <w:rPr>
          <w:i/>
        </w:rPr>
        <w:t>Гусенков Павел Владимирович,</w:t>
      </w:r>
    </w:p>
    <w:p>
      <w:pPr>
        <w:pStyle w:val="Style19"/>
        <w:spacing w:before="0" w:after="0"/>
        <w:jc w:val="right"/>
        <w:textAlignment w:val="top"/>
        <w:rPr/>
      </w:pPr>
      <w:r>
        <w:rPr>
          <w:i/>
        </w:rPr>
        <w:t>первый заместитель главы города Нефтеюганска</w:t>
      </w:r>
    </w:p>
    <w:p>
      <w:pPr>
        <w:pStyle w:val="Style18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вопросу: «О формировании кадрового резерва для замещения вакантных должностей муниципальной службы в администрации города Нефтеюганска, а также резерва управленческих кадров для замещения должностей руководителей муниципальных учреждений и предприятий города Нефтеюганска» </w:t>
      </w:r>
    </w:p>
    <w:p>
      <w:pPr>
        <w:pStyle w:val="Style18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Дата проведения: июнь 2022 года</w:t>
      </w:r>
    </w:p>
    <w:p>
      <w:pPr>
        <w:pStyle w:val="Style18"/>
        <w:widowControl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Начало заседания: </w:t>
      </w:r>
    </w:p>
    <w:p>
      <w:pPr>
        <w:pStyle w:val="Style18"/>
        <w:widowControl w:val="false"/>
        <w:tabs>
          <w:tab w:val="left" w:pos="708" w:leader="none"/>
          <w:tab w:val="left" w:pos="5387" w:leader="none"/>
        </w:tabs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Место проведения: 2 мкр., дом 25    </w:t>
      </w:r>
    </w:p>
    <w:p>
      <w:pPr>
        <w:pStyle w:val="Style18"/>
        <w:widowControl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большой зал)</w:t>
      </w:r>
    </w:p>
    <w:p>
      <w:pPr>
        <w:pStyle w:val="Normal"/>
        <w:ind w:left="496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33 Федерального закона Российской Федерации от 02.03.2007 № 25-ФЗ «О муниципальной службе в Российской Федерации» 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Формирование кадрового резерва в органах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 (далее - кадровый резерв) для замещения в перспективе вакантных должностей муниципальной службы осуществляется в соответствии с постановлением главы города Нефтеюганска от 22.06.2017 № 52 «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дровом резерве органов местного самоуправления города Нефтеюганска».</w:t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дровый резерв состоит из: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резерва управленческих кадров на должности муниципальной службы высшей группы, учреждаемые для выполнения функции «руководитель»;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резерва кадров на должности муниципальной службы главной группы, учреждаемые для выполнения функции «руководитель»;</w:t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резерва кадров на должности муниципальной службы ведущей группы, учреждаемые для выполнения функции «руководитель». </w:t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ключение в кадровый резерв производится: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муниципальных служащих, граждан - по результатам конкурса для включения в кадровый резерв;</w:t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муниципальных служащих - по результатам аттестации с учётом рекомендации аттестационной комиссии о повышении муниципальных служащих в должности с согласия указанных муниципальных служащих;</w:t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спек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rFonts w:cs="Calibri" w:ascii="Calibri" w:hAnsi="Calibri"/>
          <w:b w:val="false"/>
          <w:sz w:val="28"/>
          <w:szCs w:val="28"/>
        </w:rPr>
        <w:t>С</w:t>
      </w:r>
      <w:r>
        <w:rPr>
          <w:b w:val="false"/>
          <w:sz w:val="28"/>
          <w:szCs w:val="28"/>
        </w:rPr>
        <w:t>остав комиссии при главе города Нефтеюганска по формированию кадрового резерва администрации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 р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споряжением администрации города Нефтеюганска от 09.09.2021 № 143-р (далее - Комиссия).</w:t>
      </w:r>
    </w:p>
    <w:p>
      <w:pPr>
        <w:pStyle w:val="Normal"/>
        <w:spacing w:lineRule="atLeast" w:line="22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21 году проведено 6 заседаний Комиссии,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е 2022 года проведено 3 заседания Комиссии.</w:t>
      </w:r>
      <w:bookmarkStart w:id="0" w:name="Par49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администрации города Нефтеюганска сформирован кадровый резерв для замещения вакантных должностей муниципальной службы органов местного самоуправления города Нефтеюганска:</w:t>
      </w:r>
    </w:p>
    <w:p>
      <w:pPr>
        <w:pStyle w:val="Normal"/>
        <w:autoSpaceDE w:val="false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должности муниципальной службы высшей группы, учреждаемой для выполнения функции «руководитель» в количестве 2 кандидатов;</w:t>
      </w:r>
    </w:p>
    <w:p>
      <w:pPr>
        <w:pStyle w:val="Normal"/>
        <w:autoSpaceDE w:val="false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должности муниципальной службы главной группы, учреждаемой для выполнения функции «руководитель» в количестве 3 кандидатов:</w:t>
      </w:r>
    </w:p>
    <w:p>
      <w:pPr>
        <w:pStyle w:val="Normal"/>
        <w:autoSpaceDE w:val="false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должности муниципальной службы ведущей группы, учреждаемой для выполнения функции «руководитель» в количестве 15 кандидатов.</w:t>
      </w:r>
    </w:p>
    <w:p>
      <w:pPr>
        <w:pStyle w:val="Normal"/>
        <w:autoSpaceDE w:val="false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дровый резерв формируется сроком на три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 числа лиц, включенных в кадровый резерв дл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мещения вакантных должностей муниципальной службы органов местного самоуправления города Нефтеюганска, 4 человек получили дополнительное профессиональное образования по программам повышения квалификации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лидеры изменений Югры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деятельность комиссий по делам несовершеннолетних и защите их прав в системе профилактики безнадзорности и правонарушений несовершеннолетних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современное государственное управления и развитие территори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госзакупки 2021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выполнение требования законодательства по противодействию коррупции в органах государственной власти и органов местного самоуправления. </w:t>
      </w:r>
    </w:p>
    <w:p>
      <w:pPr>
        <w:pStyle w:val="Normal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21-2022 году шесть человек из числа лиц, включённых в кадровый резерв для замещения вакантных должностей муниципальной службы органах местного самоуправления города Нефтеюганска, назначены на должности муниципальной службы главной и ведущей группы, учреждаемые для выполнения функции «руководитель».</w:t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2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spacing w:lineRule="atLeast" w:line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</w:t>
      </w:r>
    </w:p>
    <w:p>
      <w:pPr>
        <w:pStyle w:val="Style17"/>
        <w:spacing w:lineRule="atLeast" w:line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х кадров организаций для замещения</w:t>
      </w:r>
    </w:p>
    <w:p>
      <w:pPr>
        <w:pStyle w:val="Style17"/>
        <w:spacing w:lineRule="atLeast" w:line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руководителей муниципальных учреждений и муниципальных предприятий города Нефтеюганска</w:t>
      </w:r>
    </w:p>
    <w:p>
      <w:pPr>
        <w:pStyle w:val="Style17"/>
        <w:spacing w:lineRule="atLeast" w:line="22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резерва управленческих кадров организаций для замещения должностей руководителей муниципальных учреждений и муниципальных предприятий муниципального образования город Нефтеюганск осуществляется в соответствии с постановлением администрации города Нефтеюганска от 24.03.2014 № 52-нп «О резерве управленческих кадров организаций для замещения должностей руководителей муниципальных учреждений и муниципальных предприятий муниципального образования город Нефтеюганск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Резер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управленческих кадров организаций для замещения должностей руководителей муниципальных учреждений и предприятий муниципального образования город Нефтеюганск формируется </w:t>
      </w:r>
      <w:r>
        <w:rPr>
          <w:b w:val="false"/>
          <w:bCs/>
          <w:sz w:val="28"/>
          <w:szCs w:val="28"/>
        </w:rPr>
        <w:t>на должности руководителей муниципальных организаций, предусмотренные перечнем должностей руководителей муниципальных учреждений и муниципальных предприятий муниципального образования город Нефтеюганск, на замещение которых формируется резерв управленческих кадров, путём включения кандидатов на должности по каждой сфере деятельности муниципальных организаций муниципального образования город Нефтеюганск.</w:t>
      </w:r>
    </w:p>
    <w:p>
      <w:pPr>
        <w:pStyle w:val="Style17"/>
        <w:spacing w:lineRule="atLeast" w:line="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Резерва по сфере деятельности осуществляет орган администрации города Нефтеюганска, в подведомственности которого находится муниципальное учреждение или предприяти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2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ерв формируется на конкурсной основе с учётом поступивших заявлений граждан.</w:t>
      </w:r>
    </w:p>
    <w:p>
      <w:pPr>
        <w:pStyle w:val="Normal"/>
        <w:widowControl w:val="false"/>
        <w:autoSpaceDE w:val="false"/>
        <w:spacing w:lineRule="atLeast" w:line="2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курс организует и проводит комиссия по формированию резерва управленческих кадров для замещения должностей руководителей муниципальных учреждений и предприятий муниципального образования город Нефтеюганска. Председателем комиссии является высшее должностное лицо администрации города Нефтеюганска, курирующее деятельность органа администрации города Нефтеюганска, в подведомственности которого находятся муниципальные учреждения и предприятия определённой сферы деятельности.</w:t>
      </w:r>
    </w:p>
    <w:p>
      <w:pPr>
        <w:pStyle w:val="Normal"/>
        <w:widowControl w:val="false"/>
        <w:autoSpaceDE w:val="false"/>
        <w:spacing w:lineRule="atLeast" w:line="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роведения конкурсного отбора лица включаются в резерв управленческих кадров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ом на три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2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ерв управленческих кадров муниципальных организаций сформирован по сфере деятельности муниципальных учреждений и предприятий муниципального образования город Нефтеюганс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2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blHeader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ера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ц, включенных в резерв управленческих кадров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е департаменту жилищно-коммунального хозяйств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е департаменту образования и молодежной полити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ого пит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и среднее общее образ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и начальное общее образ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едующий (директо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в области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дростками и молодежью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образовательных учреждени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е комитету физической культуры и спор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е комитету культуры и туриз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в области культу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21-2022 году 10 человек из числа лиц, включённых в резерв управленческих кадров организаций для замещения должности руководителей муниципальных учреждений и предприятий муниципального образования город Нефтеюганск, назначены на должности руководителей:</w:t>
      </w:r>
    </w:p>
    <w:p>
      <w:pPr>
        <w:pStyle w:val="Normal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7 чел. в учреждения, подведомственные департаменту образования и молодежной политики администрации города Нефтеюганска;</w:t>
      </w:r>
    </w:p>
    <w:p>
      <w:pPr>
        <w:pStyle w:val="Normal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2 чел. в учреждения, подведомственные комитету культуры и туризма администрации города Нефтеюганска;</w:t>
      </w:r>
    </w:p>
    <w:p>
      <w:pPr>
        <w:pStyle w:val="Normal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1 чел. в учреждения, подведомственные комитету физической культуры и спорта администрации города Нефтеюганска.</w:t>
      </w:r>
    </w:p>
    <w:p>
      <w:pPr>
        <w:pStyle w:val="Normal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2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39:00Z</dcterms:created>
  <dc:creator>Karbusheva</dc:creator>
  <dc:description/>
  <cp:keywords/>
  <dc:language>en-US</dc:language>
  <cp:lastModifiedBy>Kadry3</cp:lastModifiedBy>
  <cp:lastPrinted>2022-06-10T13:35:00Z</cp:lastPrinted>
  <dcterms:modified xsi:type="dcterms:W3CDTF">2022-06-10T10:23:00Z</dcterms:modified>
  <cp:revision>84</cp:revision>
  <dc:subject/>
  <dc:title/>
</cp:coreProperties>
</file>