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20"/>
          <w:szCs w:val="36"/>
          <w:lang w:val="ru-RU"/>
        </w:rPr>
      </w:pPr>
      <w:r>
        <w:rPr>
          <w:b/>
          <w:bCs/>
          <w:sz w:val="20"/>
          <w:szCs w:val="36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Heading1"/>
        <w:jc w:val="right"/>
        <w:rPr>
          <w:bCs/>
          <w:sz w:val="20"/>
          <w:lang w:val="ru-RU"/>
        </w:rPr>
      </w:pPr>
      <w:r>
        <w:rPr>
          <w:sz w:val="28"/>
          <w:szCs w:val="28"/>
        </w:rPr>
        <w:t>проект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еречни муниципального имуще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«__»________ 2022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06.10.2003 №131-ФЗ                         «Об общих принципах организации местного самоуправления в Российской Федерации»,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ого решением Думы города от 26.04.2017 года №146-VI, руководствуясь Уставом города Нефтеюганска, Дума города решила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Думы города Нефтеюганска от 23.03.2022 №11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утверждении Перечней муниципального имущества»</w:t>
      </w:r>
      <w:r>
        <w:rPr/>
        <w:t xml:space="preserve"> </w:t>
      </w:r>
      <w:r>
        <w:rPr>
          <w:sz w:val="28"/>
          <w:szCs w:val="28"/>
        </w:rPr>
        <w:t>(с изменениями               на 27.04.2022 №145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иложение 1 к решению Думы города «Перечень муниципального имущества, подлежащего использованию на праве безвозмездного временного пользования (ссуды)» изложить в новой редакции согласно приложению 1                   к настоящему решению;</w:t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иложение 2 к решению Думы города</w:t>
      </w:r>
      <w:r>
        <w:rPr/>
        <w:t xml:space="preserve"> «</w:t>
      </w:r>
      <w:r>
        <w:rPr>
          <w:sz w:val="28"/>
          <w:szCs w:val="28"/>
        </w:rPr>
        <w:t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изложить в новой редакции согласно приложению 2                   к настоящему решению;</w:t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приложении № 3 к Перечню муниципального имущества, предназначенного для передачи в пользование социально ориентированным некоммерческим организациям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ополнить пунктами 457 - 477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134"/>
        <w:gridCol w:w="15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285pt"/>
                <w:rFonts w:eastAsia="Calibri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Арсентьев Н.М., Данилов А.А., Стефанович   П.С. и др. Под ред. Торкунова А.В., История России. 6 класс. В 2-х ч. Ч. 1,2022, 978-5-09- 087840-1 </w:t>
            </w:r>
          </w:p>
          <w:p>
            <w:pPr>
              <w:pStyle w:val="Normal"/>
              <w:rPr>
                <w:rStyle w:val="285pt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5 2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Арсентьев Н.М., Данилов А.А., Стефанович     П.С. и др. Под ред. Торкунова А.В., История России, 6 класс. В 2-х ч. Ч. 2, 2022, 978-5-09- </w:t>
            </w:r>
            <w:r>
              <w:rPr>
                <w:rStyle w:val="285pt"/>
                <w:rFonts w:eastAsia="Calibri"/>
                <w:sz w:val="22"/>
                <w:szCs w:val="22"/>
                <w:lang w:bidi="en-US"/>
              </w:rPr>
              <w:t xml:space="preserve">087842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  <w:lang w:bidi="en-US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5 2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Атанасян Л.С., Геометрия. 7-9 классы *, 2022,978-5-09- 087597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39 187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Баранов М.Т., Ладыженская Т.А., Тростенцова Л.А. и др., Русский язык. 6 кл. В 2- х ч. Ч.1,2022, 978-5-09- 088181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8 772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Баранов М.Т., Ладыженская Т.А., Тростенцова Л.А. и др., Русский язык. </w:t>
            </w:r>
            <w:r>
              <w:rPr>
                <w:rStyle w:val="2MicrosoftSansSerif8pt"/>
                <w:rFonts w:eastAsia="Calibri"/>
                <w:i w:val="false"/>
                <w:sz w:val="22"/>
                <w:szCs w:val="22"/>
              </w:rPr>
              <w:t>6 кл</w:t>
            </w:r>
            <w:r>
              <w:rPr>
                <w:rStyle w:val="2MicrosoftSansSerif8pt"/>
                <w:rFonts w:eastAsia="Calibri"/>
                <w:sz w:val="22"/>
                <w:szCs w:val="22"/>
              </w:rPr>
              <w:t>.</w:t>
            </w:r>
            <w:r>
              <w:rPr>
                <w:rStyle w:val="285pt"/>
                <w:rFonts w:eastAsia="Calibri"/>
                <w:sz w:val="22"/>
                <w:szCs w:val="22"/>
              </w:rPr>
              <w:t xml:space="preserve"> В 2- х  ч.Ч.2, 2022, 978-5-09- 088183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8 772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3" w:leader="underscore"/>
              </w:tabs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Перышкин И.М., Гугник </w:t>
            </w:r>
            <w:r>
              <w:rPr>
                <w:rStyle w:val="285pt"/>
                <w:rFonts w:eastAsia="Calibri"/>
                <w:sz w:val="22"/>
                <w:szCs w:val="22"/>
                <w:lang w:bidi="en-US"/>
              </w:rPr>
              <w:t>Е.</w:t>
            </w:r>
            <w:r>
              <w:rPr>
                <w:rStyle w:val="285pt"/>
                <w:rFonts w:eastAsia="Calibri"/>
                <w:sz w:val="22"/>
                <w:szCs w:val="22"/>
                <w:lang w:val="en-US" w:bidi="en-US"/>
              </w:rPr>
              <w:t>M</w:t>
            </w:r>
            <w:r>
              <w:rPr>
                <w:rStyle w:val="285pt"/>
                <w:rFonts w:eastAsia="Calibri"/>
                <w:sz w:val="22"/>
                <w:szCs w:val="22"/>
                <w:lang w:bidi="en-US"/>
              </w:rPr>
              <w:t xml:space="preserve">., </w:t>
            </w:r>
            <w:r>
              <w:rPr>
                <w:rStyle w:val="285pt"/>
                <w:rFonts w:eastAsia="Calibri"/>
                <w:sz w:val="22"/>
                <w:szCs w:val="22"/>
              </w:rPr>
              <w:t xml:space="preserve">Иванов А.И., Петрова М.А., Физика. 9 класс. Учебник, 2021, 978-5-09- 083892-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11 5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Перышкин И.М., Иванов А.И., Физика. 7 класс. Учебник, 2021, 978-5-09- 084609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11 5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Сергеева Г.П., Критская Е.Д., Музыка, 6 класс *, 2022, 978-5-09-088549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4 77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Сергеева Г.П., Критская Е.Д., Музыка. 8 кл., 2022, 978- 5-09-088110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4 78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Юдовская А.Я., Баранов </w:t>
            </w:r>
            <w:r>
              <w:rPr>
                <w:rStyle w:val="285pt"/>
                <w:rFonts w:eastAsia="Calibri"/>
                <w:sz w:val="22"/>
                <w:szCs w:val="22"/>
                <w:lang w:bidi="en-US"/>
              </w:rPr>
              <w:t>П.</w:t>
            </w:r>
            <w:r>
              <w:rPr>
                <w:rStyle w:val="285pt"/>
                <w:rFonts w:eastAsia="Calibri"/>
                <w:sz w:val="22"/>
                <w:szCs w:val="22"/>
              </w:rPr>
              <w:t xml:space="preserve">А., Ванюшкина       Л.М, / Под ред. Искендерова А.А., Всеобщая история. История Нового времени. 7 класс, 2022, 978-5-09-087856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Юдовская А.</w:t>
            </w:r>
            <w:r>
              <w:rPr>
                <w:rStyle w:val="2MicrosoftSansSerif8pt"/>
                <w:rFonts w:eastAsia="Calibri"/>
                <w:i w:val="false"/>
                <w:sz w:val="22"/>
                <w:szCs w:val="22"/>
              </w:rPr>
              <w:t>Я</w:t>
            </w:r>
            <w:r>
              <w:rPr>
                <w:rStyle w:val="2MicrosoftSansSerif8pt"/>
                <w:rFonts w:eastAsia="Calibri"/>
                <w:sz w:val="22"/>
                <w:szCs w:val="22"/>
              </w:rPr>
              <w:t>.,</w:t>
            </w:r>
            <w:r>
              <w:rPr>
                <w:rStyle w:val="285pt"/>
                <w:rFonts w:eastAsia="Calibri"/>
                <w:sz w:val="22"/>
                <w:szCs w:val="22"/>
              </w:rPr>
              <w:t xml:space="preserve"> Баранов П.А., Ванюшкина Л. М. и др., Всеобщая история. История Нового времени. 8 класс, 2022, 978-5-09-087857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Юдовская А.Я., Баранов П.А., Ванюшкина Л. М. и др., Всеобщая история. История Нового времени. 9 класс, 2022, 978-5-09-087858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12 6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Бакулина А.А., Надорова М.А. /Под ред.иерея Александра Кузнецова Имя России. Святая Русь: книга творческих и логических зада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Style w:val="285pt"/>
                <w:sz w:val="22"/>
                <w:szCs w:val="22"/>
              </w:rPr>
              <w:t xml:space="preserve"> </w:t>
            </w:r>
            <w:r>
              <w:rPr>
                <w:rStyle w:val="285pt"/>
                <w:rFonts w:eastAsia="Calibri"/>
                <w:sz w:val="22"/>
                <w:szCs w:val="22"/>
              </w:rPr>
              <w:t xml:space="preserve">15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3 13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Бакулина А.А., Надорова М.А. /Под ред. иерея Александра Кузнецова Имя России. Защитники Отечества: книга творческих и логических зада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Style w:val="285pt"/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3 13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Загладина Х.Т., Шульгина И.Б. Дорогою добра:учебное пособие по курсу развития добровольческого движения. 5 клас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Style w:val="285pt"/>
                <w:sz w:val="22"/>
                <w:szCs w:val="22"/>
              </w:rPr>
              <w:t xml:space="preserve"> </w:t>
            </w:r>
            <w:r>
              <w:rPr>
                <w:rStyle w:val="285pt"/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93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Загладина Х.Т., Шульгина И.Б. Дорогою добра:учебное пособие по курсу развития добровольческого движения.8 клас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Style w:val="285pt"/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93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Загладила Х.Т., Шульгина И.Б. Дорогою добра:учебное пособие по курсу развития добровольческого движения. 9 кл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Style w:val="285pt"/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93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Загладина Х.Т., Шульгина И.Б. Рабочая тетрадь для организации занятий курса по развитию добровольческого движения «Дорогою добра».  9 клас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Style w:val="285pt"/>
                <w:sz w:val="22"/>
                <w:szCs w:val="22"/>
              </w:rPr>
              <w:t xml:space="preserve"> </w:t>
            </w:r>
            <w:r>
              <w:rPr>
                <w:rStyle w:val="285pt"/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82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Загладина Х.Т., Шульгина И.Б. Рабочая тетрадь для организации занятий курса по развитию добровольческого движения «Дорогою добра». 8 клас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Style w:val="285pt"/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82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Антонова М.В. Рабочая тетрадь для родителей по курсу «Профессиональный навигатор».9 клас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Style w:val="285pt"/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7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85pt"/>
                <w:rFonts w:eastAsia="Calibri"/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 xml:space="preserve">Антонова М.В. Рабочая тетрадь для организации занятий курса по профессиональной ориентации «Профессиональный навигатор». 9 класс. </w:t>
            </w:r>
          </w:p>
          <w:p>
            <w:pPr>
              <w:pStyle w:val="Normal"/>
              <w:rPr>
                <w:rStyle w:val="285pt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Style w:val="285pt"/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85pt"/>
                <w:rFonts w:eastAsia="Calibri"/>
                <w:sz w:val="22"/>
                <w:szCs w:val="22"/>
              </w:rPr>
              <w:t>77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ункт 376 исключить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) строку ИТОГО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34"/>
        <w:gridCol w:w="152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85pt"/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Style w:val="285pt"/>
                <w:rFonts w:eastAsia="Calibri"/>
                <w:sz w:val="24"/>
                <w:szCs w:val="24"/>
              </w:rPr>
              <w:t>83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rPr/>
            </w:pPr>
            <w:r>
              <w:rPr>
                <w:rStyle w:val="285pt"/>
                <w:rFonts w:eastAsia="Calibri"/>
                <w:sz w:val="24"/>
                <w:szCs w:val="24"/>
              </w:rPr>
              <w:t>3 948 130,28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Style w:val="285pt"/>
          <w:rFonts w:eastAsia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</w:rPr>
      </w:pPr>
      <w:r>
        <w:rPr>
          <w:sz w:val="28"/>
        </w:rPr>
        <w:tab/>
        <w:t>3.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        Р.Ф.Гал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»_______________202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-</w:t>
      </w:r>
      <w:r>
        <w:rPr>
          <w:szCs w:val="28"/>
          <w:lang w:val="en-US"/>
        </w:rPr>
        <w:t>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LineNumbering">
    <w:name w:val="Line Number"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MicrosoftSansSerif8pt">
    <w:name w:val="Основной текст (2) + Microsoft Sans Serif;8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52:00Z</dcterms:created>
  <dc:creator>DOGOVOR</dc:creator>
  <dc:description/>
  <cp:keywords/>
  <dc:language>en-US</dc:language>
  <cp:lastModifiedBy>Duma</cp:lastModifiedBy>
  <cp:lastPrinted>2022-06-15T15:42:00Z</cp:lastPrinted>
  <dcterms:modified xsi:type="dcterms:W3CDTF">2022-06-22T09:13:00Z</dcterms:modified>
  <cp:revision>67</cp:revision>
  <dc:subject/>
  <dc:title>ПРОЕКТ РЕШЕНИЯ ДУМЫ</dc:title>
</cp:coreProperties>
</file>