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№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ого имущества, подлежащего использованию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раве безвозмездного временного пользования (ссуды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827"/>
        <w:gridCol w:w="1296"/>
        <w:gridCol w:w="17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кв.м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Имущество: согласно приложению № 1 (приложение к настоящему перечню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9 мкр., дом 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0 112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 мкр., дом 4, помещение №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1 643,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 мкр., дом 4, помещение № 11 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 953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ионерная, ул. Мира, здание          № 1/1, помещение №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6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9 42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ара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ионерная зона, ул.Мира, строение № 1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45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стема пожарно-охранной сигнализации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ул.Мира, строение № 1/1, помещение №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2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7, помещение № 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7 127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, помещение 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191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1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 25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4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45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ниверсальный прибор газо-вого контроля УПГК-ЛИМБ(2002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Набережная, строение № 12 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75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</w:t>
            </w:r>
          </w:p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</w:t>
            </w:r>
            <w:r>
              <w:rPr/>
              <w:t xml:space="preserve"> </w:t>
            </w:r>
            <w:r>
              <w:rPr>
                <w:lang w:val="en-US"/>
              </w:rPr>
              <w:t>TK</w:t>
            </w:r>
            <w:r>
              <w:rPr/>
              <w:t>-2107               в кол-ве 11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Киевская, здание №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334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0 мкр., дом 27, помещение 10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23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1, помещение  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9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275 335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 9 мкр.,  дом 26, помещение 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 656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 ул.Набережная,  строение №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7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4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мкр.,  строение 31/1, гараж №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 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 согласно приложению № 2 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 285 806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фтеюганск, ул. Набережная, строение 17/5, гараж №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 67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фтеюганск, ул. Набережная, строение 17/5, гараж №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 90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фтеюганск, ул. Набережная, строение 17/5, гараж № 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 15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12 А, помещение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070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фтеюганск, 2 мкр., дом № 4, помещение  № 11 б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8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ефтяников, строение № 26, помещение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58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ефтяников, строение № 26, помещение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53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 № 3 (приложение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Строителей, дом  №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94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2 мкр., 4 дом, помещение 11 Б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1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/>
            </w:pPr>
            <w:r>
              <w:rPr/>
              <w:t>г.Нефтеюганск, 4 мкр., здание № 35, нежилые помещения                № 39,40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79 029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 № 4 (приложение       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           № 35, нежилые помещения          № 39,40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6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 №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№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1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-н 12,               дом 34, помещение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7 263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Нефтеюганск, 1 мкр,         строение 28/1, помещение №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 380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Нефтеюганск, 1 мкр,              строение 28/1, помещение №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 76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8 мкр.,            строение 28/3, помещение №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724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. 10, д. 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573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 047 295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14 микрорайона между жилыми домами № 29, 45, 48, 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608,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671 847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14 микрорайона между жилыми домами № 50, 51, 53, 54, 56, 58, 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0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92 371,3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44,                помещение № 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5 295,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ущество: согласно приложению № 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Нефтеюганск, 14 микрорайон между жилыми домами № 29, 45, 48, 49; между жилыми домами         № 50, 51, 53, 54, 56, 58, 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/>
              <w:t>14 726 62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дом № 70, помещение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 456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7 микрорайон, строение 55, помещение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highlight w:val="yellow"/>
              </w:rPr>
            </w:pPr>
            <w:r>
              <w:rPr/>
              <w:t>849 048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«Парково-досуговая зона г.Нефтеюганска со зданием крытого бассейна». Участок наружного водопров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здания № 4 до врезки в существующую сеть (колодец ВК1). Протяженность 791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080 65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арково-досуговая зона г.Нефтеюганска со зданием крытого бассейна. Сооружения 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здания № 4 до врезки в существующую сеть (колодцы К16, К10, К9). Протяженность 593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 356 400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арково-досуговая зона г.Нефтеюганска со зданием крытого бассейна. Участок наружной кан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здания № 4 к колодцу К3. Протяженность 368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925 98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арково-досуговая зона г.Нефтеюганска со зданием крытого бассейна. Участок наружной тепло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теплокамеры № 2 к зданию № 4. Протяженность 123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594 720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 282 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 318 522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color w:val="000000"/>
              </w:rPr>
              <w:t>50 890 507,27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 388 838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6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4 040 95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                              ул. Мира, строение 1/1, помещение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highlight w:val="yellow"/>
              </w:rPr>
            </w:pPr>
            <w:r>
              <w:rPr/>
              <w:t>1 284 050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 856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 217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79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919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Строителей, здание 6, помещение №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 236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Строителей, здание 6, помещение №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 305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Строителей, здание 6, помещение №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 021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ул. Строителей, здание 6, помещение №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2 594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ефтеюганск, ул. Строителей, здание 6, помещение № 6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3 31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мкр 12-й, д.24, помещение 2, пом. № 25, 26, 27, 28, 29, 30, 31, 3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27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 020 385,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, мкр 12-й, д.24, помещение 2, пом. № 33, 34, 35, 36, 37, 38, 39, 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96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67 086, 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рытый каток в 15 микрорайоне г.Нефтеюганск. Благоустрой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Тюменская обл. ХМАО-Югра, г.Нефтеюганск, 15 микрорайо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3 422 кв.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2 860 942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рытый каток в 15 микрорайоне г.Нефтеюганск. Сети связ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Тюменская обл. ХМАО-Югра, г.Нефтеюганск, 15 микрорайон,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445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25 186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2 микрорайон, д.10, помещ.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 005 34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ул.Нефтяников,      д. 26, помещение № 18</w:t>
              <w:tab/>
              <w:tab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87 415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валка ТБ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ул.Сургутская, уч.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 40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 Нефтеюганск, 8-й мкр., дом №9, помещение 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2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16 34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 Нефтеюганск, 16А микрорайон,               д. 81, помещ.66</w:t>
              <w:tab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77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39 736,2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Министерства внутренних дел Российской Федерации по городу Нефтеюганс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46"/>
        <w:gridCol w:w="2374"/>
        <w:gridCol w:w="240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0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арт. 504 1900х900х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3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ентов со стеклом 890х450х2000 (Вишня академия) Арт. 5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9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для заседаний 2400х1200х750 (Вишня академия) Арт. 5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лка под клавиатуру (Вишня академия) Арт. 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8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лев. 900х450х750 (Вишня академия) Арт. 4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40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прав. 900х450х750 (Вишня академия) Арт. 4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0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7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 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37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лев. 1500х900х750 (Вишня академия) Арт. 4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9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прав. 1500х900х750 (Вишня академия) Арт. 4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9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1900х900х790 (Вишня академия) Арт. 5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6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телефонный 1200х500х700 (Вишня академия) Арт. 5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57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800х730 (Вишня академия) Арт. 5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600х730 (Вишня академия) Арт. 5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890х450х2000 (Вишня академия) Арт. 5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33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163,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0 112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№ 2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-Югр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Главное управление МЧС России по Ханты-Мансийскому автономному округу-Югре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043"/>
        <w:gridCol w:w="1264"/>
        <w:gridCol w:w="1832"/>
      </w:tblGrid>
      <w:tr>
        <w:trPr>
          <w:trHeight w:val="6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АЗ-3302 (ГРУЗОВОЙ)», гос.номер В403НС86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двигателя: *40630А*33169079*, № шасси: 33020041974317, № кузова: 33020040237660, </w:t>
            </w:r>
          </w:p>
          <w:p>
            <w:pPr>
              <w:pStyle w:val="Normal"/>
              <w:rPr/>
            </w:pPr>
            <w:r>
              <w:rPr/>
              <w:t>год выпуска: 2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ГОН ЦЕЛЬНОМЕТАЛЛИЧЕСКИЙ, г/в 20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TH</w:t>
            </w:r>
            <w:r>
              <w:rPr/>
              <w:t>270500</w:t>
            </w:r>
            <w:r>
              <w:rPr>
                <w:lang w:val="en-US"/>
              </w:rPr>
              <w:t>Y</w:t>
            </w:r>
            <w:r>
              <w:rPr/>
              <w:t>0178721 О 583 КВ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885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цистерна пожарная, марка АЦ-5,0-40(43114) модель 20ВР, г/в 2004, </w:t>
            </w:r>
            <w:r>
              <w:rPr>
                <w:lang w:val="en-US"/>
              </w:rPr>
              <w:t>VIN</w:t>
            </w:r>
            <w:r>
              <w:rPr/>
              <w:t xml:space="preserve"> 46141040000092, </w:t>
            </w:r>
          </w:p>
          <w:p>
            <w:pPr>
              <w:pStyle w:val="Normal"/>
              <w:rPr/>
            </w:pPr>
            <w:r>
              <w:rPr/>
              <w:t>г/н В 399 НС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7 8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Ц-5,0-40 (43114) модель 20ВР (Автоцистерна пожарная)», гос.номер: В928ОЕ86, № двигателя: 740.11-240 2282263, № шасси: ХТС43114С42236416, № кузова: 1911346, год выпуска: 2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, марка АЦ-5,0-40(43114)</w:t>
            </w:r>
          </w:p>
          <w:p>
            <w:pPr>
              <w:pStyle w:val="Normal"/>
              <w:rPr/>
            </w:pPr>
            <w:r>
              <w:rPr/>
              <w:t xml:space="preserve">модель 20ВР, г/в 2005, </w:t>
            </w:r>
            <w:r>
              <w:rPr>
                <w:lang w:val="en-US"/>
              </w:rPr>
              <w:t>VIN</w:t>
            </w:r>
            <w:r>
              <w:rPr/>
              <w:t xml:space="preserve"> 46141050000108, </w:t>
            </w:r>
          </w:p>
          <w:p>
            <w:pPr>
              <w:pStyle w:val="Normal"/>
              <w:rPr/>
            </w:pPr>
            <w:r>
              <w:rPr/>
              <w:t>г/н В 927 ОЕ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ИЛ 131 АЛ30131ПМ506Д (спецавтомобиль автоцистерна)», гос.номер: Р139ТВ 86, № двигателя: 131 477382, № шасси: 869935, № кузова: Б/Н, </w:t>
            </w:r>
          </w:p>
          <w:p>
            <w:pPr>
              <w:pStyle w:val="Normal"/>
              <w:rPr/>
            </w:pPr>
            <w:r>
              <w:rPr/>
              <w:t>год выпуска: 2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2 920,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Marinell -E в комплект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82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ламин. дыхательные аппараты П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8,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пульт опер.дисп.связи-СП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604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НЕСГОРАЕМ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96,6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S 09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35,3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S 18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4,9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S 24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64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истемный – Блок системный </w:t>
            </w:r>
            <w:r>
              <w:rPr>
                <w:lang w:val="en-US"/>
              </w:rPr>
              <w:t>DEP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MDW7_P64/OF_H&amp;B13/i15_3470/8GDDR1333/T1Tb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_RW/1024_HD6450/KB/Mu/450W/CAR3PC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 66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ое СПО «ИСТОК-СМ» </w:t>
            </w:r>
          </w:p>
          <w:p>
            <w:pPr>
              <w:pStyle w:val="Normal"/>
              <w:rPr/>
            </w:pPr>
            <w:r>
              <w:rPr/>
              <w:t>Клиент-серверная часть, Лицензия на одно рабочее место диспетчера ДД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</w:t>
            </w:r>
            <w:r>
              <w:rPr>
                <w:lang w:val="en-US"/>
              </w:rPr>
              <w:t>- CISCO891-K9(Cisco GiqaE SecRouter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 39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>-</w:t>
            </w:r>
            <w:r>
              <w:rPr/>
              <w:t>монитор</w:t>
            </w:r>
            <w:r>
              <w:rPr>
                <w:lang w:val="en-US"/>
              </w:rPr>
              <w:t xml:space="preserve"> 24” BenQ GL2450HM; LED;1920x1080; Brightness: 250 nits; Contrast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0:1 (DCR:12M:1); 170/160; 5 ms (2 ms GTG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sub/DVI/HDMI; Speaker; TCO 5.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-</w:t>
            </w:r>
            <w:r>
              <w:rPr>
                <w:lang w:val="en-US"/>
              </w:rPr>
              <w:t>POWERCO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MP</w:t>
            </w:r>
            <w:r>
              <w:rPr/>
              <w:t>-2000</w:t>
            </w:r>
            <w:r>
              <w:rPr>
                <w:lang w:val="en-US"/>
              </w:rPr>
              <w:t>A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</w:t>
            </w:r>
            <w:r>
              <w:rPr>
                <w:lang w:val="en-US"/>
              </w:rPr>
              <w:t>BURO</w:t>
            </w:r>
            <w:r>
              <w:rPr/>
              <w:t xml:space="preserve"> 600</w:t>
            </w:r>
            <w:r>
              <w:rPr>
                <w:lang w:val="en-US"/>
              </w:rPr>
              <w:t>SH</w:t>
            </w:r>
            <w:r>
              <w:rPr/>
              <w:t>-9</w:t>
            </w:r>
            <w:r>
              <w:rPr>
                <w:lang w:val="en-US"/>
              </w:rPr>
              <w:t>ft</w:t>
            </w:r>
            <w:r>
              <w:rPr/>
              <w:t>&lt;3</w:t>
            </w:r>
            <w:r>
              <w:rPr>
                <w:lang w:val="en-US"/>
              </w:rPr>
              <w:t>m</w:t>
            </w:r>
            <w:r>
              <w:rPr/>
              <w:t>&gt; (6 розеток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ая свободно распространяемая </w:t>
            </w:r>
            <w:r>
              <w:rPr>
                <w:lang w:val="en-US"/>
              </w:rPr>
              <w:t>Oracle</w:t>
            </w:r>
            <w:r>
              <w:rPr/>
              <w:t xml:space="preserve"> 1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-телефон </w:t>
            </w:r>
            <w:r>
              <w:rPr>
                <w:lang w:val="en-US"/>
              </w:rPr>
              <w:t>SIP</w:t>
            </w:r>
            <w:r>
              <w:rPr/>
              <w:t xml:space="preserve"> телефон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  <w:r>
              <w:rPr/>
              <w:t xml:space="preserve"> 40 </w:t>
            </w:r>
            <w:r>
              <w:rPr>
                <w:lang w:val="en-US"/>
              </w:rPr>
              <w:t>SIP</w:t>
            </w:r>
            <w:r>
              <w:rPr/>
              <w:t xml:space="preserve"> прозрачный лед с блоком пит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</w:t>
            </w:r>
            <w:r>
              <w:rPr>
                <w:lang w:val="en-US"/>
              </w:rPr>
              <w:t xml:space="preserve"> </w:t>
            </w:r>
            <w:r>
              <w:rPr/>
              <w:t>телефонная</w:t>
            </w:r>
            <w:r>
              <w:rPr>
                <w:lang w:val="en-US"/>
              </w:rPr>
              <w:t xml:space="preserve">-Plantronics EncorePro BNC (HW301N)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адаптером</w:t>
            </w:r>
            <w:r>
              <w:rPr>
                <w:lang w:val="en-US"/>
              </w:rPr>
              <w:t xml:space="preserve"> </w:t>
            </w:r>
            <w:r>
              <w:rPr/>
              <w:t>телефонной</w:t>
            </w:r>
            <w:r>
              <w:rPr>
                <w:lang w:val="en-US"/>
              </w:rPr>
              <w:t xml:space="preserve"> </w:t>
            </w:r>
            <w:r>
              <w:rPr/>
              <w:t>гарнитуры</w:t>
            </w:r>
            <w:r>
              <w:rPr>
                <w:lang w:val="en-US"/>
              </w:rPr>
              <w:t xml:space="preserve"> Plantronics DA 40 US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326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2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2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 285 806,3</w:t>
            </w:r>
            <w:r>
              <w:rPr>
                <w:bCs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Ханты – Мансийского автономного округа – Ю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Год  ввода в эксп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 Laser Jet 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7 38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есло офис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 44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офисной мебели «Хельга-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3 14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омпьютер P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8 07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 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ка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Брошю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 2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4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корпусной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7 06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/>
              <w:t>Монитор ЖК 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9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8 03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цессор Р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 98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виз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идеомагни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4 шт. по 9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ничтожитель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Кронштейн </w:t>
            </w:r>
            <w:r>
              <w:rPr>
                <w:lang w:val="en-US"/>
              </w:rPr>
              <w:t>HITECHNIC HTN6301</w:t>
            </w: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8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CD </w:t>
            </w:r>
            <w:r>
              <w:rPr/>
              <w:t>тел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 PHILIPS 42PFL3605=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 </w:t>
            </w:r>
            <w:r>
              <w:rPr/>
              <w:t>999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D –</w:t>
            </w:r>
            <w:r>
              <w:rPr/>
              <w:t xml:space="preserve">плейер </w:t>
            </w:r>
            <w:r>
              <w:rPr>
                <w:lang w:val="en-US"/>
              </w:rPr>
              <w:t>PHILIPS BDP-27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333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Е</w:t>
            </w:r>
            <w:r>
              <w:rPr>
                <w:lang w:val="en-US"/>
              </w:rPr>
              <w:t>litech</w:t>
            </w:r>
            <w:r>
              <w:rPr/>
              <w:t xml:space="preserve"> эл.генератор БЭС 2500 </w:t>
            </w:r>
            <w:r>
              <w:rPr>
                <w:lang w:val="en-US"/>
              </w:rPr>
              <w:t>PX</w:t>
            </w:r>
            <w:r>
              <w:rPr/>
              <w:t xml:space="preserve"> </w:t>
            </w:r>
            <w:r>
              <w:rPr>
                <w:lang w:val="en-US"/>
              </w:rPr>
              <w:t>HONDA</w:t>
            </w:r>
            <w:r>
              <w:rPr/>
              <w:t xml:space="preserve"> 2/2,2 Квт руч. </w:t>
            </w:r>
            <w:r>
              <w:rPr>
                <w:lang w:val="en-US"/>
              </w:rPr>
              <w:t>c</w:t>
            </w:r>
            <w:r>
              <w:rPr/>
              <w:t xml:space="preserve">тарт </w:t>
            </w:r>
            <w:r>
              <w:rPr>
                <w:lang w:val="en-US"/>
              </w:rPr>
              <w:t>V</w:t>
            </w:r>
            <w:r>
              <w:rPr/>
              <w:t>дв196см3 1,03л/ч б.18л раб.вр. 12ч 4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lang w:val="en-US"/>
              </w:rPr>
              <w:t>EKF</w:t>
            </w:r>
            <w:r>
              <w:rPr/>
              <w:t xml:space="preserve"> удлинит «Атлант» 4гр 50м (ПВС 3*1,5) катушка з/к, предохр.. 16А/3,5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4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96 094,31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еречню муниципального имущества, подлежащего 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Нефтеюганская окружная клиническая больница имени В.И.Яцки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87"/>
        <w:gridCol w:w="1440"/>
        <w:gridCol w:w="2880"/>
      </w:tblGrid>
      <w:tr>
        <w:trPr>
          <w:trHeight w:val="6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Кушетка мед. смот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3 294,3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Стол  инструме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4 904,7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терилизатор ГП 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24 256,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Лампа Фили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984,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Плант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10,8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 </w:t>
            </w:r>
            <w:r>
              <w:rPr/>
              <w:t>Комплект шин лестни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9,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ind w:left="-105" w:right="-11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460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 Ханты-Мансийского автономного округа – Югры «Нефтеюганская городская станция скорой медицинской помощ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384"/>
        <w:gridCol w:w="1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истемный – Блок системный </w:t>
            </w:r>
            <w:r>
              <w:rPr>
                <w:lang w:val="en-US"/>
              </w:rPr>
              <w:t>DEP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MDW7_P64/OF_H&amp;B13/i15_3470/8GDDR1333/T1Tb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_RW/1024_HD6450/KB/Mu/450W/CAR3PC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 66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</w:t>
            </w:r>
            <w:r>
              <w:rPr>
                <w:lang w:val="en-US"/>
              </w:rPr>
              <w:t>- CISCO891-K9(Cisco GiqaE SecRouter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 39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>-</w:t>
            </w:r>
            <w:r>
              <w:rPr/>
              <w:t>монитор</w:t>
            </w:r>
            <w:r>
              <w:rPr>
                <w:lang w:val="en-US"/>
              </w:rPr>
              <w:t xml:space="preserve"> 24” BenQ GL2450HM; LED;1920x1080;Brightness: 250 nits; Contrast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:1 (DCR:12M:1); 170/160; 5 ms (2 ms GTG); D-sub/DVI/HDMI; Speaker; TCO 5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-</w:t>
            </w:r>
            <w:r>
              <w:rPr>
                <w:lang w:val="en-US"/>
              </w:rPr>
              <w:t>POWERCOM</w:t>
            </w:r>
            <w:r>
              <w:rPr/>
              <w:t xml:space="preserve"> </w:t>
            </w:r>
            <w:r>
              <w:rPr>
                <w:lang w:val="en-US"/>
              </w:rPr>
              <w:t>IMP</w:t>
            </w:r>
            <w:r>
              <w:rPr/>
              <w:t>-2000</w:t>
            </w:r>
            <w:r>
              <w:rPr>
                <w:lang w:val="en-US"/>
              </w:rPr>
              <w:t>A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500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</w:t>
            </w:r>
            <w:r>
              <w:rPr>
                <w:lang w:val="en-US"/>
              </w:rPr>
              <w:t>BURO</w:t>
            </w:r>
            <w:r>
              <w:rPr/>
              <w:t xml:space="preserve"> 600</w:t>
            </w:r>
            <w:r>
              <w:rPr>
                <w:lang w:val="en-US"/>
              </w:rPr>
              <w:t>SH</w:t>
            </w:r>
            <w:r>
              <w:rPr/>
              <w:t>-9</w:t>
            </w:r>
            <w:r>
              <w:rPr>
                <w:lang w:val="en-US"/>
              </w:rPr>
              <w:t>ft</w:t>
            </w:r>
            <w:r>
              <w:rPr/>
              <w:t>&lt;3</w:t>
            </w:r>
            <w:r>
              <w:rPr>
                <w:lang w:val="en-US"/>
              </w:rPr>
              <w:t>m</w:t>
            </w:r>
            <w:r>
              <w:rPr/>
              <w:t>&gt; (6 розеток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ая свободно распространяемая </w:t>
            </w:r>
            <w:r>
              <w:rPr>
                <w:lang w:val="en-US"/>
              </w:rPr>
              <w:t>Oracle</w:t>
            </w:r>
            <w:r>
              <w:rPr/>
              <w:t xml:space="preserve"> 1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-телефон </w:t>
            </w:r>
            <w:r>
              <w:rPr>
                <w:lang w:val="en-US"/>
              </w:rPr>
              <w:t>SIP</w:t>
            </w:r>
            <w:r>
              <w:rPr/>
              <w:t xml:space="preserve"> телефон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  <w:r>
              <w:rPr/>
              <w:t xml:space="preserve"> 40 </w:t>
            </w:r>
            <w:r>
              <w:rPr>
                <w:lang w:val="en-US"/>
              </w:rPr>
              <w:t>SIP</w:t>
            </w:r>
            <w:r>
              <w:rPr/>
              <w:t xml:space="preserve"> прозрачный лед с блоком пит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EncorePro</w:t>
            </w:r>
            <w:r>
              <w:rPr/>
              <w:t xml:space="preserve"> </w:t>
            </w:r>
            <w:r>
              <w:rPr>
                <w:lang w:val="en-US"/>
              </w:rPr>
              <w:t>BNC</w:t>
            </w:r>
            <w:r>
              <w:rPr/>
              <w:t xml:space="preserve"> (</w:t>
            </w:r>
            <w:r>
              <w:rPr>
                <w:lang w:val="en-US"/>
              </w:rPr>
              <w:t>HW</w:t>
            </w:r>
            <w:r>
              <w:rPr/>
              <w:t>301</w:t>
            </w:r>
            <w:r>
              <w:rPr>
                <w:lang w:val="en-US"/>
              </w:rPr>
              <w:t>N</w:t>
            </w:r>
            <w:r>
              <w:rPr/>
              <w:t xml:space="preserve">) с адаптером телефонной гарнитуры 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DA</w:t>
            </w:r>
            <w:r>
              <w:rPr/>
              <w:t xml:space="preserve"> 40 </w:t>
            </w:r>
            <w:r>
              <w:rPr>
                <w:lang w:val="en-US"/>
              </w:rPr>
              <w:t>US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326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146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м бюджетным учреждением центр физическо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льтуры и спорта «Жемчужина Югры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6"/>
        <w:gridCol w:w="2556"/>
        <w:gridCol w:w="726"/>
        <w:gridCol w:w="2239"/>
      </w:tblGrid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(шт.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(руб.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волейбольного поля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футбольного поля  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лейбольная сетка на волейбольном поле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50</w:t>
            </w:r>
          </w:p>
        </w:tc>
      </w:tr>
      <w:tr>
        <w:trPr>
          <w:trHeight w:val="9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Альпинист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Маятник» + «Для ног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Велотренажер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Жим ногами + брусь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Жим сид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Шаговый двойной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Верхняя тяг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Гребл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Имитатор лыжного ход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я хоккейного ко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4 000,00</w:t>
            </w:r>
          </w:p>
        </w:tc>
      </w:tr>
      <w:tr>
        <w:trPr>
          <w:trHeight w:val="9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-контейнер (поставка+монтаж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зинового покрытия спортивной площадки на базе хоккейного корта 1 456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3 23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резинового покрытия тренажерной площадки 192 м2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 712,00</w:t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зинового покрытия воркаута площадки 358 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6 008,00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14 726 6</w:t>
            </w:r>
            <w:r>
              <w:rPr>
                <w:lang w:val="en-US"/>
              </w:rPr>
              <w:t>2</w:t>
            </w:r>
            <w:r>
              <w:rPr/>
              <w:t>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 Знак Знак2"/>
    <w:qFormat/>
    <w:rPr>
      <w:sz w:val="28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7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color w:val="000000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b/>
      <w:bCs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color w:val="000000"/>
    </w:rPr>
  </w:style>
  <w:style w:type="paragraph" w:styleId="Xl67">
    <w:name w:val="xl67"/>
    <w:basedOn w:val="Normal"/>
    <w:qFormat/>
    <w:pPr>
      <w:spacing w:before="280" w:after="280"/>
    </w:pPr>
    <w:rPr>
      <w:rFonts w:eastAsia="Calibri"/>
      <w:color w:val="000000"/>
    </w:rPr>
  </w:style>
  <w:style w:type="paragraph" w:styleId="Xl69">
    <w:name w:val="xl69"/>
    <w:basedOn w:val="Normal"/>
    <w:qFormat/>
    <w:pPr>
      <w:spacing w:before="280" w:after="280"/>
    </w:pPr>
    <w:rPr>
      <w:rFonts w:eastAsia="Calibri"/>
      <w:color w:val="00000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/>
    <w:rPr>
      <w:rFonts w:eastAsia="Calibri"/>
      <w:sz w:val="28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DOGOVOR</dc:creator>
  <dc:description/>
  <cp:keywords/>
  <dc:language>en-US</dc:language>
  <cp:lastModifiedBy>Палкина Ирина Викторовна</cp:lastModifiedBy>
  <cp:lastPrinted>2022-05-11T11:53:00Z</cp:lastPrinted>
  <dcterms:modified xsi:type="dcterms:W3CDTF">2022-05-11T09:12:00Z</dcterms:modified>
  <cp:revision>592</cp:revision>
  <dc:subject/>
  <dc:title>ПРОЕКТ РЕШЕНИЯ ДУМЫ</dc:title>
</cp:coreProperties>
</file>