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е к заключению от 14.06.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Думы города «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решение Думы города Нефтеюганска от 22.12.2021 № 51-V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«О бюджете города Нефтеюганска на 2022 год и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Нефтеюганск</w:t>
        <w:tab/>
        <w:tab/>
        <w:tab/>
        <w:tab/>
        <w:tab/>
        <w:tab/>
        <w:tab/>
        <w:t>от 20 июня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ётная палата города Нефтеюганска, руководствуясь статьёй 157 Бюджетного кодекса Российской Федерации, Положением о Счётной палате города Нефтеюганска, рассмотрела проект решения Думы города «О внесении изменений в решение Думы города Нефтеюганска от 22.12.2021 № 51-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бюджете города Нефтеюганска на 2022 год и плановый период 2023 и 2024 годов» (далее по тексту – проект решения Думы города). Материалы по проекту решения Думы города с приложениями и пояснительной запиской поступили в Счётную палату города Нефтеюганска 17.06.2022 года. 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Решением Думы города от 22.12.2021 № 51-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бюджете города Нефтеюганска на 2022 год и плановый период 2023 и 2024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ждён бюджет со следующими основными характеристиками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2022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12 075 069 264 рубля 37 копеек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13 601 613 487 рублей 37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бюджета в сумме 1 526 544 223 рубля. 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2023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10 977 460 570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11 296 224 821 рубл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318 764 251 рубл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2024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8 347 293 470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8 516 203 592 руб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168 910 122 рубля.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материалах, представленных к проекту решения Думы города, указана информация о корректировках, вносимых в утверждённый бюдж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орректировки, влияющие на общие параметры бюджета: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очнение доходов и расходов за счёт межбюджетных трансфертов из федерального и окружного бюджета;</w:t>
      </w:r>
    </w:p>
    <w:p>
      <w:pPr>
        <w:pStyle w:val="Normal"/>
        <w:numPr>
          <w:ilvl w:val="0"/>
          <w:numId w:val="8"/>
        </w:numPr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очнение поступлений по неналоговым доходам;  </w:t>
      </w:r>
    </w:p>
    <w:p>
      <w:pPr>
        <w:pStyle w:val="Normal"/>
        <w:numPr>
          <w:ilvl w:val="0"/>
          <w:numId w:val="8"/>
        </w:numPr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очнение расходов за счёт средств ООО «РН-Юганскнефтегаз»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ие расходов бюджета с учётом фактически сложившегося остатка средств на счёте бюджета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общего объёма дефицита бюджета, объёма источников финансирования дефицита бюджета;</w:t>
      </w:r>
    </w:p>
    <w:p>
      <w:pPr>
        <w:pStyle w:val="Normal"/>
        <w:ind w:left="567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орректировки, не влияющие на общие параметры бюджета: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в ведомственную структуру расходов в связи с перемещением ассигнований между главными распорядителями бюджетных средств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, утверждённого решением Думы города от 25.09.2013               № 6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на рассмотрение и утверждение Думой города предоставлен проект решения Думы города со следующими основными характеристиками бюджета города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 2022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ы бюджета в сумме 11 586 556 486 рублей 86 копеек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ы бюджета в сумме 13 174 867 861 рубль 86 копе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ефицит бюджета в сумме 1 588 311 375 рублей. 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 2023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ы бюджета в сумме 11 601 898 170 рубл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ы бюджета в сумме 11 955 181 827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ефицит бюджета в сумме 353 283 657 рублей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 2024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ы бюджета в сумме 8 347 293 470 рубл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ы бюджета в сумме 8 517 857 86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ефицит бюджета в сумме 170 564 390 рублей.</w:t>
      </w:r>
    </w:p>
    <w:p>
      <w:pPr>
        <w:pStyle w:val="Normal"/>
        <w:ind w:firstLine="28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менение параметров бюджета составит по основным характеристикам бюджета города:</w:t>
      </w:r>
    </w:p>
    <w:p>
      <w:pPr>
        <w:pStyle w:val="Normal"/>
        <w:ind w:firstLine="28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>На 2022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уменьшение доходной части бюджета на 488 512 777 рублей 51 копейку;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8"/>
          <w:szCs w:val="28"/>
        </w:rPr>
        <w:t xml:space="preserve">уменьшение расходной части бюджета на 426 745 625 рублей 51 копейку;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8"/>
          <w:szCs w:val="28"/>
        </w:rPr>
        <w:t>размер дефицита бюджета и соответственно источники финансирования дефицита бюджета увеличатся на 61 767 152 рубля.</w:t>
      </w:r>
    </w:p>
    <w:p>
      <w:pPr>
        <w:pStyle w:val="Normal"/>
        <w:ind w:left="56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 2023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увеличение доходной части бюджета на 624 437 600 рублей;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8"/>
          <w:szCs w:val="28"/>
        </w:rPr>
        <w:t xml:space="preserve">увеличение расходной части бюджета на 658 957 006 рублей; 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дефицита бюджета и соответственно источники финансирования дефицита бюджета увеличатся на 34 519 406 рублей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 2024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ная часть бюджета остаётся без изменений; 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расходной части бюджета на 1 654 268 рублей; 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дефицита бюджета и соответственно источники финансирования дефицита бюджета увеличатся на 1 654 268 рубле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ом проектом решения Думы города предлагается уменьшить расходную часть бюджета на 426 745 625 рублей 51 рублей по сравнению с утверждённым бюджетом города (приложение № 5 к заключению), соответствующая экспертиза изменений в бюджете города отражена в заключении от 14.06.2022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ётной палатой города Нефтеюганска проводится экспертиза отдельных изменений в проекте на проект решения Думы города «О внесении изменений в решение Думы города Нефтеюганска от 22.12.2021 № 51-VII «О бюджете города Нефтеюганска на 2022 год и плановый период 2023 и 2024 годов», а именно экспертиза изменений в расходную часть бюдже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bookmarkStart w:id="0" w:name="_Hlk485211672"/>
      <w:bookmarkEnd w:id="0"/>
      <w:r>
        <w:rPr>
          <w:sz w:val="28"/>
          <w:szCs w:val="28"/>
        </w:rPr>
        <w:tab/>
        <w:t>Дополнением к проекту решения Думы города предлагается:</w:t>
      </w:r>
    </w:p>
    <w:p>
      <w:pPr>
        <w:pStyle w:val="Normal"/>
        <w:numPr>
          <w:ilvl w:val="0"/>
          <w:numId w:val="1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епартаменту финансов администрации города Нефтеюганска (на основании письма от 16.06.2022 № ИСХ.ДФ-19-03-924-2) увеличение бюджетных ассигнований за счёт средств местного бюджета на пополнение резервного фонда в сумме 20 293 750 рублей для проведения мероприятий по предупреждению и предотвращению чрезвычайных ситуаций на территории города Нефтеюганска.</w:t>
      </w:r>
    </w:p>
    <w:p>
      <w:pPr>
        <w:pStyle w:val="Normal"/>
        <w:numPr>
          <w:ilvl w:val="0"/>
          <w:numId w:val="1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департаменту образования и молодежной политики администрации города Нефтеюганска (на основании писем обращений от 16.06.2022                   № ИСХ.ДОиМП-01-17-4377-2, ИСХ.ДОиМП-01-17-4379-2, № ИСХ.ДОиМП-01-17-4387-2, № ИСХ.ДОиМП-01-17-4390-2) внести соответствующие изменения в целях приведения расходной части бюджета по отдельным расходам в соответствие с рекомендациями Счётной палаты города Нефтеюганска, отраженными в заключении от 14.06.2022 года, а именно:</w:t>
      </w:r>
    </w:p>
    <w:p>
      <w:pPr>
        <w:pStyle w:val="Normal"/>
        <w:ind w:firstLine="426"/>
        <w:jc w:val="both"/>
        <w:rPr/>
      </w:pPr>
      <w:bookmarkStart w:id="1" w:name="_Hlk485211672"/>
      <w:bookmarkStart w:id="2" w:name="_Hlk11059394"/>
      <w:bookmarkEnd w:id="1"/>
      <w:bookmarkEnd w:id="2"/>
      <w:r>
        <w:rPr>
          <w:sz w:val="28"/>
          <w:szCs w:val="28"/>
        </w:rPr>
        <w:t xml:space="preserve">2.1. В рамках реализации основного мероприятия «Обеспечение предоставления дошкольного, общего, дополнительного образования» подпрограммы «Общее образование. Дополнительное образование детей» муниципальной программы «Развитие образования и молодёжной политики в городе Нефтеюганске» </w:t>
      </w:r>
      <w:bookmarkStart w:id="3" w:name="_Hlk100307363"/>
      <w:r>
        <w:rPr>
          <w:sz w:val="28"/>
          <w:szCs w:val="28"/>
        </w:rPr>
        <w:t>планируется увеличить расходы за счёт средств местного бюджета в общей сумме 14 265 434 рубля, а именно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567"/>
        <w:jc w:val="both"/>
        <w:rPr/>
      </w:pPr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ОУ «СОШ № 3 имени Ивасенко Анатолия Антоновича» в общей сумме 100 000 рублей, в том числе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контейнерной площадки в сумме 84 091 рубль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шкафа в сумме 15 909 рублей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БОУ «СОШ № 14» транспортные услуги (перевозка обучающихся) в сумме 1 484 790 рублей. 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ОУ «СОШ с углубленным изучением отдельных предметов № 10» устройство контейнерной площадки в сумме 163 031 рубль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БОУ «СОШ № 6» в сумме 1 663 031 рубль, в том числе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контейнерной площадки в сумме 163 031 рубль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 кровли над спортивным залом в сумме 1 500 000 рублей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ДОУ «Детский сад № 32 «Белоснежка» в общей сумме 862 900 рублей, в том числе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 отопительной системы групповых помещений в сумме 699 800 рублей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устройство контейнерной площадки в сумме 163 100 рублей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ДОУ «Детский сад № 16 «Золотая рыбка» приобретение оборудования для закрытой системы теплоснабжения вентиляционных установок в сумме 1 900 000 рублей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БДОУ «Детский сад № 13 «Чебурашка» ремонт кровли в сумме 599 941 рубль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ДОУ «Детский сад № 6 «Лукоморье» текущий ремонт в общей сумме 2 435 313 рублей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БОУ «Школа развития № 24» текущий ремонт кровли, ремонт контейнерной площадки и приобретение дверей в сумме 2 031 166 рублей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ОУ «Начальная школа № 15» капитальный ремонт контейнерной площадки в сумме 499 770 рублей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360"/>
        <w:jc w:val="both"/>
        <w:rPr/>
      </w:pPr>
      <w:r>
        <w:rPr>
          <w:sz w:val="28"/>
          <w:szCs w:val="28"/>
        </w:rPr>
        <w:t xml:space="preserve">МБОУ «СОШ № 5 «Многопрофильная» ремонт контейнерной площадки 163 031 рубль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БДОУ «Детский сад № 17 «Сказка» капитальный ремонт пищеблока в сумме 1 410 117 рублей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БДОУ «Детский сад № 18 «Журавлик» капитальный ремонт внутренней канализации и приобретение чугунных радиаторов в сумме 342 205 рублей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БДОУ «Детский сад № 25 «Ромашка» текущий ремонт кровли в сумме 610 139 рублей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93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В рамках реализации основного мероприятия «Мероприятия по повышению уровня пожарной безопасности муниципальных учреждений города» подпрограммы «Обеспечение первичных мер пожарной безопасности в городе Нефтеюганске» муниципальной программы «Защита населения и территории от чрезвычайных ситуаций, обеспечение первичных мер пожарной безопасности в городе Нефтеюганске» в общей сумме 4 140 612 рублей, а именно на приобретение систем охранно-пожарной сигнализации, выполнение ремонтных работ наружных эвакуационных лестниц, огнезащитную обработку деревянных конструкций крыши, приобретение противопожарных дверей и пожарных лестниц, проведение восстановительных работ кровельного ограждения (поставка, монтаж) в муниципальных образовательных учреждениях.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>комитету физической культуры и спорта администрации города Нефтеюганска</w:t>
      </w:r>
      <w:r>
        <w:rPr>
          <w:sz w:val="28"/>
          <w:szCs w:val="28"/>
        </w:rPr>
        <w:t xml:space="preserve"> планируется (на основании письма от 16.06.2022                                 № ИСХ.КФКиС-01-18-1232-2) уменьшить бюджетные ассигнования местного бюджета по основному мероприятию «Подготовка спортивного резерва и спорта высших достижений» подпрограммы «Развитие системы массовой физической культуры, подготовки спортивного резерва и спорта высших достижений» муниципальной программы «Развитие физической культуры и спорта в городе Нефтеюганске» на основании распоряжения комитета физической культуры и спорта администрации города Нефтеюганска от 15.06.2022 № 67-р «О мероприятиях, связанных с приостановлением деятельности на объекте МБУ ЦФКиС «Жемчужина Югры» в общей сумме 20 293 75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_Hlk11059394"/>
      <w:bookmarkStart w:id="5" w:name="_Hlk11059394"/>
      <w:bookmarkEnd w:id="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едлагаемые изменения по расходам отражены в приложениях к проекту решения Думы города: 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sz w:val="28"/>
          <w:szCs w:val="28"/>
        </w:rPr>
        <w:t>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22 год»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sz w:val="28"/>
          <w:szCs w:val="28"/>
        </w:rPr>
        <w:t>7 «Распределение бюджетных ассигнований по разделам, подразделам классификации расходов бюджета города Нефтеюганск на 2022 год»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22 год»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sz w:val="28"/>
          <w:szCs w:val="28"/>
        </w:rPr>
        <w:t>11 «Ведомственная структура расходов бюджета города Нефтеюганск на 2022 год»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Значения основных характеристик бюджета, указанные в текстовой части проекта решения о бюджете города, соответствуют значениям показателей, указанных в приложениях к проекту решения Думы.</w:t>
      </w:r>
    </w:p>
    <w:p>
      <w:pPr>
        <w:pStyle w:val="21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Счётной палатой города Нефтеюганска проведена экспертиза изменений в муниципальные программы, за исключением находящийся на экспертизе «Развитие жилищно-коммунального комплекса и повышение энергетической эффективности в городе Нефтеюганске».</w:t>
      </w:r>
    </w:p>
    <w:p>
      <w:pPr>
        <w:pStyle w:val="Normal"/>
        <w:tabs>
          <w:tab w:val="clear" w:pos="720"/>
          <w:tab w:val="right" w:pos="9638" w:leader="none"/>
        </w:tabs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</w:rPr>
        <w:t xml:space="preserve">  </w:t>
      </w:r>
    </w:p>
    <w:p>
      <w:pPr>
        <w:pStyle w:val="Style13"/>
        <w:ind w:left="0" w:firstLine="720"/>
        <w:jc w:val="both"/>
        <w:rPr>
          <w:i/>
          <w:i/>
          <w:color w:val="FF0000"/>
          <w:sz w:val="28"/>
          <w:szCs w:val="28"/>
          <w:highlight w:val="yellow"/>
        </w:rPr>
      </w:pPr>
      <w:r>
        <w:rPr>
          <w:i/>
          <w:color w:val="FF0000"/>
          <w:sz w:val="28"/>
          <w:szCs w:val="28"/>
          <w:highlight w:val="yellow"/>
        </w:rPr>
      </w:r>
    </w:p>
    <w:p>
      <w:pPr>
        <w:pStyle w:val="Style13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чётная палата предлагает Думе города Нефтеюганска принять к рассмотрению данный проект решения Думы города.</w:t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 xml:space="preserve">С.А. Гичкина </w:t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2940" w:leader="none"/>
        </w:tabs>
        <w:jc w:val="both"/>
        <w:rPr/>
      </w:pPr>
      <w:r>
        <w:rPr>
          <w:sz w:val="28"/>
          <w:szCs w:val="28"/>
        </w:rPr>
        <w:t>Начальник инспекторского отдела № 2</w:t>
        <w:tab/>
        <w:tab/>
        <w:tab/>
        <w:tab/>
        <w:tab/>
        <w:t>Д.И. Салахова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454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0" w:firstLine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505"/>
        </w:tabs>
        <w:ind w:left="1505" w:firstLine="284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firstLine="510"/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946" w:leader="none"/>
      </w:tabs>
      <w:spacing w:before="120" w:after="0"/>
      <w:jc w:val="center"/>
      <w:outlineLvl w:val="7"/>
    </w:pPr>
    <w:rPr>
      <w:rFonts w:ascii="Courier New" w:hAnsi="Courier New" w:cs="Courier New"/>
      <w:b/>
      <w:spacing w:val="60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Всегда"/>
    <w:basedOn w:val="Normal"/>
    <w:qFormat/>
    <w:pPr>
      <w:tabs>
        <w:tab w:val="clear" w:pos="720"/>
        <w:tab w:val="left" w:pos="1701" w:leader="none"/>
      </w:tabs>
      <w:overflowPunct w:val="true"/>
      <w:autoSpaceDE w:val="true"/>
      <w:jc w:val="both"/>
      <w:textAlignment w:val="auto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extindent">
    <w:name w:val="textindent"/>
    <w:basedOn w:val="Normal"/>
    <w:qFormat/>
    <w:pPr>
      <w:overflowPunct w:val="true"/>
      <w:autoSpaceDE w:val="true"/>
      <w:spacing w:before="60" w:after="60"/>
      <w:ind w:firstLine="225"/>
      <w:jc w:val="both"/>
    </w:pPr>
    <w:rPr>
      <w:rFonts w:ascii="Arial" w:hAnsi="Arial" w:cs="Arial"/>
      <w:color w:val="000000"/>
      <w:sz w:val="18"/>
      <w:szCs w:val="18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sz w:val="24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1">
    <w:name w:val="Body Text Indent 31"/>
    <w:basedOn w:val="Normal"/>
    <w:qFormat/>
    <w:pPr>
      <w:ind w:firstLine="708"/>
      <w:jc w:val="both"/>
    </w:pPr>
    <w:rPr>
      <w:sz w:val="24"/>
    </w:rPr>
  </w:style>
  <w:style w:type="paragraph" w:styleId="BodyText31">
    <w:name w:val="Body Text 31"/>
    <w:basedOn w:val="Normal"/>
    <w:qFormat/>
    <w:pPr/>
    <w:rPr>
      <w:sz w:val="24"/>
    </w:rPr>
  </w:style>
  <w:style w:type="paragraph" w:styleId="BodyText21">
    <w:name w:val="Body Text 21"/>
    <w:basedOn w:val="Normal"/>
    <w:qFormat/>
    <w:pPr>
      <w:ind w:firstLine="720"/>
    </w:pPr>
    <w:rPr>
      <w:sz w:val="24"/>
    </w:rPr>
  </w:style>
  <w:style w:type="paragraph" w:styleId="Style20">
    <w:name w:val="название"/>
    <w:basedOn w:val="Normal"/>
    <w:next w:val="Normal"/>
    <w:qFormat/>
    <w:pPr>
      <w:jc w:val="center"/>
    </w:pPr>
    <w:rPr>
      <w:rFonts w:ascii="Courier New" w:hAnsi="Courier New" w:cs="Courier New"/>
      <w:b/>
      <w:caps/>
      <w:spacing w:val="40"/>
      <w:sz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6:06:00Z</dcterms:created>
  <dc:creator>Newuser</dc:creator>
  <dc:description/>
  <cp:keywords/>
  <dc:language>en-US</dc:language>
  <cp:lastModifiedBy>User</cp:lastModifiedBy>
  <cp:lastPrinted>2022-06-20T08:37:00Z</cp:lastPrinted>
  <dcterms:modified xsi:type="dcterms:W3CDTF">2022-06-20T03:59:00Z</dcterms:modified>
  <cp:revision>19</cp:revision>
  <dc:subject/>
  <dc:title>ИНФОРМАЦИЯ СЧЕТНОЙ ПАЛАТЫ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25</vt:lpwstr>
  </property>
</Properties>
</file>