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946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ЧЁТНАЯ ПАЛАТА ГОРОДА НЕФТЕЮГАНСКА</w:t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 мкрн., д. 23, помещение № 97, г. Нефтеюганск, Ханты-Мансийский автономный округ - Югра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Тюменская область), 628310, телефон: 20-30-54, факс: 20-30-63 е-</w:t>
      </w:r>
      <w:r>
        <w:rPr>
          <w:rFonts w:cs="Times New Roman CYR" w:ascii="Times New Roman CYR" w:hAnsi="Times New Roman CYR"/>
          <w:lang w:val="en-US"/>
        </w:rPr>
        <w:t>mail</w:t>
      </w:r>
      <w:r>
        <w:rPr>
          <w:rFonts w:cs="Times New Roman CYR" w:ascii="Times New Roman CYR" w:hAnsi="Times New Roman CYR"/>
        </w:rPr>
        <w:t xml:space="preserve">: 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sp</w:t>
      </w:r>
      <w:r>
        <w:rPr>
          <w:rFonts w:cs="Times New Roman CYR" w:ascii="Times New Roman CYR" w:hAnsi="Times New Roman CYR"/>
          <w:color w:val="0000FF"/>
          <w:u w:val="single"/>
        </w:rPr>
        <w:t>-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ugansk</w:t>
      </w:r>
      <w:r>
        <w:rPr>
          <w:rFonts w:cs="Times New Roman CYR" w:ascii="Times New Roman CYR" w:hAnsi="Times New Roman CYR"/>
          <w:color w:val="0000FF"/>
          <w:u w:val="single"/>
        </w:rPr>
        <w:t>@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mail</w:t>
      </w:r>
      <w:r>
        <w:rPr>
          <w:rFonts w:cs="Times New Roman CYR" w:ascii="Times New Roman CYR" w:hAnsi="Times New Roman CYR"/>
          <w:color w:val="0000FF"/>
          <w:u w:val="single"/>
        </w:rPr>
        <w:t>.</w:t>
      </w:r>
      <w:r>
        <w:rPr>
          <w:rFonts w:cs="Times New Roman CYR" w:ascii="Times New Roman CYR" w:hAnsi="Times New Roman CYR"/>
          <w:color w:val="0000FF"/>
          <w:u w:val="single"/>
          <w:lang w:val="en-US"/>
        </w:rPr>
        <w:t>ru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ГОДОВОЙ ОТЧЁТ ОБ ИСПОЛНЕНИИ БЮДЖЕТ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ЗА 2021 ГОД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от 25 апреля 2022 года</w:t>
      </w:r>
    </w:p>
    <w:p>
      <w:pPr>
        <w:pStyle w:val="Normal"/>
        <w:numPr>
          <w:ilvl w:val="0"/>
          <w:numId w:val="0"/>
        </w:numPr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на годовой отчёт об исполнении бюджета города Нефтеюганска за 2021 год подготовлено в соответствии со статьёй 264.4 Бюджетного кодекса Российской Федерации, статьёй 7 Положения о бюджетном устройстве и бюджетном процессе в городе Нефтеюганске, утверждённого решением Думы города от 25.09.2013 № 6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по тексту – Положение о бюджетном процессе), статьёй 8 Положения о Счётной палате города Нефтеюганска, утверждённого решением Думы города от 22.12.2021                 № 56-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I, Порядком проведения внешней проверки годового отчёта об исполнении бюджета города Нефтеюганска, утверждённым решением Думы города от 28.03.2013 № 5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- Порядок), </w:t>
      </w:r>
      <w:r>
        <w:rPr>
          <w:sz w:val="28"/>
          <w:szCs w:val="28"/>
          <w:shd w:fill="FFFFFF" w:val="clear"/>
        </w:rPr>
        <w:t>стандартом муниципального финансового контроля «Проведение внешней проверки годового отчёта об исполнении бюджета города Нефтеюганска совместно с проверкой достоверности годовой отчётности главных администраторов бюджетных средств»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внешней проверки: подготовка заключения на годовой отчёт об исполнении бюджет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внешней проверки: годовой отчёт об исполнении бюджета за отчётный пери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экспертно-аналитического мероприятия: департамент финансов администрации города Нефтеюганска (далее по тексту – департамент финансов)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Годовой отчёт об исполнении бюджета города предоставлен в срок, установленный статьёй 15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еречень документов, предоставленных одновременно с годовым отчётом об исполнении бюджета города, соответствует требованиям статьи 14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Бюджет города Нефтеюганска на 2021 год утверждён решением Думы города Нефтеюганска от 21.12.2020 № 880-VI «О бюджете города Нефтеюганска на 2021 год и плановый период 2022 и 2023 годов» (далее по тексту - решение Думы города от 21.12.2020 № 880-VI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доходов бюджета города в сумме 10 682 255 5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ём расходов бюджета города в сумме 10 952 876 5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города в сумме 270 620 954 рубл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ётного периода в утверждённые параметры бюджета города внесены изменения, принятые следующими решениями Думы город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>от 25.02.2021 № 916-V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28.04.2021 № 960-V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17.06.2021 № 976-V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>от 08.09.2021 № 1014-V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15.09.2021 № 1018-V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/>
      </w:pPr>
      <w:r>
        <w:rPr>
          <w:sz w:val="28"/>
          <w:szCs w:val="28"/>
        </w:rPr>
        <w:t>от 18.11.2021 № 33-VII «О внесении изменений в решение Думы города Нефтеюганска «О бюджете города Нефтеюганска на 2021 год и плановый период 2022 и 2023 годов»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22.12.2021 № 52-VII «О внесении изменений в решение Думы города Нефтеюганска «О бюджете города Нефтеюганска на 2021 год и плановый период 2022 и 2023 годов» (далее по тексту - решение Думы города от 22.12.2021 № 52-VII).</w:t>
      </w:r>
    </w:p>
    <w:p>
      <w:pPr>
        <w:pStyle w:val="211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несённые изменения в бюджетные назначения обусловлены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м в отчётном периоде собственных доходов в объёмах, отличных от запланированных средств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ю отражения в доходах и расходах межбюджетных трансфертов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доходов и расходов за счёт средств целевых благотворительных пожертвований ООО «РН-Юганскнефтегаз»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мещением ассигнований между главными распорядителями бюджетных средств;</w:t>
      </w:r>
    </w:p>
    <w:p>
      <w:pPr>
        <w:pStyle w:val="Style18"/>
        <w:ind w:left="0" w:firstLine="709"/>
        <w:jc w:val="both"/>
        <w:rPr/>
      </w:pPr>
      <w:r>
        <w:rPr>
          <w:sz w:val="28"/>
          <w:szCs w:val="28"/>
        </w:rPr>
        <w:t>- перемещением бюджетных ассигнований между разделами, подразделами, целевыми статьями, видами расходов в пределах объёма бюджетных ассигнований главных распорядителей бюджетных средств.</w:t>
      </w:r>
    </w:p>
    <w:p>
      <w:pPr>
        <w:pStyle w:val="Style18"/>
        <w:ind w:left="0" w:firstLine="426"/>
        <w:jc w:val="both"/>
        <w:rPr/>
      </w:pPr>
      <w:r>
        <w:rPr>
          <w:sz w:val="28"/>
          <w:szCs w:val="28"/>
        </w:rPr>
        <w:tab/>
        <w:t>В соответствии с внесёнными изменениями, утверждёнными решением Думы города от 22.12.2021 № 52-VII, уточнённый план состав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ём доходов бюджета города в сумме 9 950 611 014 рублей 40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щий объём расходов бюджета города в сумме 11 390 537 878 рублей 40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города в сумме 1 439 926 864 рубля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роме того, в соответствии с нормами статей 217,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</w:t>
      </w:r>
      <w:r>
        <w:rPr>
          <w:sz w:val="28"/>
          <w:szCs w:val="28"/>
        </w:rPr>
        <w:t xml:space="preserve">460 065 135 рублей 83 копейки </w:t>
      </w:r>
      <w:r>
        <w:rPr>
          <w:bCs/>
          <w:iCs/>
          <w:sz w:val="28"/>
          <w:szCs w:val="28"/>
        </w:rPr>
        <w:t>по главным распорядителям бюджетных средств, в том числе по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уме города Нефтеюганска (далее по тексту – Дума города) увеличение на сумму 30 597 рублей;</w:t>
      </w:r>
    </w:p>
    <w:p>
      <w:pPr>
        <w:pStyle w:val="Style18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- администрации города Нефтеюганска (далее по тексту – администрация города) увеличение на сумму 81 922 рубля; </w:t>
      </w:r>
    </w:p>
    <w:p>
      <w:pPr>
        <w:pStyle w:val="Style18"/>
        <w:ind w:left="0" w:firstLine="709"/>
        <w:jc w:val="both"/>
        <w:rPr/>
      </w:pPr>
      <w:r>
        <w:rPr>
          <w:bCs/>
          <w:iCs/>
          <w:sz w:val="28"/>
          <w:szCs w:val="28"/>
        </w:rPr>
        <w:t>- департаменту муниципального имущества администрации города Нефтеюганска (далее по тексту -  департамент муниципального имущества) уменьшение на сумму 13 856 637 рублей;</w:t>
      </w:r>
    </w:p>
    <w:p>
      <w:pPr>
        <w:pStyle w:val="Style18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епартаменту образования и молодёжной политики администрации города Нефтеюганска (далее по тексту - департамент образования и молодёжной политики) увеличение на сумму 24 531 676 рублей 17 копеек;</w:t>
      </w:r>
    </w:p>
    <w:p>
      <w:pPr>
        <w:pStyle w:val="Style18"/>
        <w:ind w:left="0" w:firstLine="709"/>
        <w:jc w:val="both"/>
        <w:rPr/>
      </w:pPr>
      <w:r>
        <w:rPr>
          <w:bCs/>
          <w:iCs/>
          <w:sz w:val="28"/>
          <w:szCs w:val="28"/>
        </w:rPr>
        <w:t>- комитету культуры и туризма администрации города Нефтеюганска (далее по тексту - комитет культуры и туризма) увеличение на сумму 57 669 рублей;</w:t>
      </w:r>
    </w:p>
    <w:p>
      <w:pPr>
        <w:pStyle w:val="Style18"/>
        <w:ind w:left="0" w:firstLine="709"/>
        <w:jc w:val="both"/>
        <w:rPr/>
      </w:pPr>
      <w:r>
        <w:rPr>
          <w:bCs/>
          <w:iCs/>
          <w:sz w:val="28"/>
          <w:szCs w:val="28"/>
        </w:rPr>
        <w:t>- департаменту градостроительства и земельных отношений администрации города Нефтеюганска (далее по тексту -  департамент градостроительства и земельных отношений) уменьшение на сумму 418 892 100 рублей;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департаменту жилищно-коммунального хозяйства администрации города Нефтеюганска (далее по тексту - департамент жилищно-коммунального хозяйства) уменьшение на сумму 52 018 263 рубля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Динамика изменений в 2021 году основных характеристик бюджета города Нефтеюганска (доходы, расходы, дефицит) представлена в диаграмме                      № 1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Из приведённой динамики вносимых изменений в решение Думы города от 21.12.2020 № 880-VI видно, что расходы превышали доходы и образовывали дефицит бюджета. Общий объём расходов по истечению 2021 года покрыт за счёт объёма доходов и поступлений из источников финансирования дефицита бюджет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Диаграмма №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sz w:val="28"/>
          <w:szCs w:val="28"/>
        </w:rPr>
        <w:t>Динамика изменений основных характеристик бюджета в 2021 году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65115" cy="3700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370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Фактически, по итогам исполнения бюджета в 2021 году, основные параметры бюджета составил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9 273 605 877 рублей 67 копе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9 124 593 734 рубля 09 копее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официт бюджета в сумме 149 012 143 рубля 58 копе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 Думы города о внесении изменений в решение Думы города от 21.12.2020 № 880-VI проходили экспертизу в Счётной палате города Нефтеюганска (далее по тексту – Счётная палата). Замечания и предложения, изложенные в соответствующих заключениях, учитывались департаментом финансов и администрацией города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264.4 Бюджетного кодекса Российской Федерации проведена внешняя проверка годовой бюджетной отчётности главных администраторов бюджетных средств (далее по тексту – ГАБС) за 2021 год (приложение № 1 к заключению)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аналитическ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Исполнение доходной части бюджета города в 2021 год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объём доходной части городского бюджета утверждён решением Думы города от 21.12.2020 № 880-VI в сумме 10 682 255 577 рублей, в том числе за счёт:</w:t>
      </w:r>
    </w:p>
    <w:p>
      <w:pPr>
        <w:pStyle w:val="Normal"/>
        <w:numPr>
          <w:ilvl w:val="0"/>
          <w:numId w:val="3"/>
        </w:numPr>
        <w:ind w:left="0"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овых поступлений в сумме 2 628 929 400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textAlignment w:val="auto"/>
        <w:rPr/>
      </w:pPr>
      <w:r>
        <w:rPr>
          <w:sz w:val="28"/>
          <w:szCs w:val="28"/>
        </w:rPr>
        <w:t>неналоговых доходов в сумме 406 400 037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textAlignment w:val="auto"/>
        <w:rPr/>
      </w:pPr>
      <w:r>
        <w:rPr>
          <w:sz w:val="28"/>
          <w:szCs w:val="28"/>
        </w:rPr>
        <w:t xml:space="preserve">безвозмездных поступлений в сумме 7 646 926 140 рубле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внесёнными изменениями, утверждёнными решением Думы города от 22.12.2021 № 52-VII, а также изменениями межбюджетных трансфертов уточнённый план по доходам составил 9 490 545 878 рублей 57 копеек, что на </w:t>
      </w:r>
      <w:r>
        <w:rPr>
          <w:bCs/>
          <w:sz w:val="28"/>
          <w:szCs w:val="28"/>
        </w:rPr>
        <w:t xml:space="preserve">1 191 709 698 рублей 43 копейки или на 11,16 </w:t>
      </w:r>
      <w:r>
        <w:rPr>
          <w:sz w:val="28"/>
          <w:szCs w:val="28"/>
        </w:rPr>
        <w:t>% меньше первоначально утверждённого плана, в связи со снижением безвозмездных поступлений в бюджет города.</w:t>
      </w:r>
    </w:p>
    <w:p>
      <w:pPr>
        <w:pStyle w:val="Normal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города на 2020 и 2021 годы представлена диаграммами № 2, 3:    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грамма № 2                                                      Диаграмма № 3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5191"/>
      </w:tblGrid>
      <w:tr>
        <w:trPr>
          <w:trHeight w:val="2711" w:hRule="atLeast"/>
        </w:trPr>
        <w:tc>
          <w:tcPr>
            <w:tcW w:w="4559" w:type="dxa"/>
            <w:tcBorders/>
          </w:tcPr>
          <w:p>
            <w:pPr>
              <w:pStyle w:val="Normal"/>
              <w:jc w:val="both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77185" cy="2504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right"/>
              <w:textAlignment w:val="auto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63545" cy="2530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253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ной части бюджета за 2021 год составило 9 273 605 877 рублей 67 копеек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езвозмездные поступления в общем объёме доходов составляли      59,67 % или </w:t>
      </w:r>
      <w:r>
        <w:rPr>
          <w:bCs/>
          <w:sz w:val="28"/>
          <w:szCs w:val="28"/>
        </w:rPr>
        <w:t xml:space="preserve">5 533 525 596 рублей 59 </w:t>
      </w:r>
      <w:r>
        <w:rPr>
          <w:sz w:val="28"/>
          <w:szCs w:val="28"/>
        </w:rPr>
        <w:t>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доходы в общем объёме доходов составляли 31,71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</w:t>
      </w:r>
      <w:r>
        <w:rPr>
          <w:color w:val="FF0000"/>
          <w:sz w:val="28"/>
          <w:szCs w:val="28"/>
        </w:rPr>
        <w:t xml:space="preserve">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2 940 684 139 рублей 33 </w:t>
      </w:r>
      <w:r>
        <w:rPr>
          <w:sz w:val="28"/>
          <w:szCs w:val="28"/>
        </w:rPr>
        <w:t>копей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налоговые доходы в общем объёме доходов составляли 8,62 % или</w:t>
      </w:r>
      <w:r>
        <w:rPr>
          <w:bCs/>
          <w:sz w:val="28"/>
          <w:szCs w:val="28"/>
        </w:rPr>
        <w:t xml:space="preserve"> 799 396 141 рубль 75 копе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равнении с аналогичными показателями предыдущего 2020 года произошло уменьшение удельного веса в общем доходе по безвозмездным поступлениям на 7,69 % (59,67%-67,36 %), увеличение по налоговым доходам на 3,94 % (31,71 %-27,77 %) и неналоговым доходам на 3,75 % (8,62 %-4,87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авнительный анализ исполнения доходной части бюджета за 2020-2021 годы представлен в приложении № 2 к заключению.</w:t>
      </w:r>
    </w:p>
    <w:p>
      <w:pPr>
        <w:pStyle w:val="22"/>
        <w:spacing w:lineRule="auto" w:line="240" w:before="0" w:after="0"/>
        <w:ind w:left="0" w:firstLine="709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1 году объём поступлений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составил                                 </w:t>
      </w:r>
      <w:r>
        <w:rPr>
          <w:bCs/>
          <w:sz w:val="28"/>
          <w:szCs w:val="28"/>
        </w:rPr>
        <w:t>2 940 684 139 рублей 33 копейки или 104,50 % к утверждённому плану</w:t>
      </w:r>
      <w:r>
        <w:rPr>
          <w:sz w:val="28"/>
          <w:szCs w:val="28"/>
        </w:rPr>
        <w:t>, что больше запланированного объёма на 1</w:t>
      </w:r>
      <w:r>
        <w:rPr>
          <w:bCs/>
          <w:sz w:val="28"/>
          <w:szCs w:val="28"/>
        </w:rPr>
        <w:t>26 733 439 рублей 33 копей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м основным и значимым для бюджета города являлся налог на доходы физических лиц, составляющий 70,13 % от общего объёма налоговых платежей. Поступления от налога на доходы физических лиц составили                             2 062 182 429 рублей 64 копейки или 103,85 % от уточнён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акцизам по подакцизным товарам (акцизов на нефтепродукты) составили 9 266 818 рублей 25 копеек или 113,11 % от план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тупления от налогов на совокупный доход, зачисляемые в бюджет городского округа, составили 633 540 36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1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а</w:t>
      </w:r>
      <w:r>
        <w:rPr>
          <w:sz w:val="28"/>
          <w:szCs w:val="28"/>
        </w:rPr>
        <w:t>. В том числе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лог, взимаемый в связи с применением патентной системы налогооб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стави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 396 813 рубл</w:t>
      </w:r>
      <w:r>
        <w:rPr>
          <w:sz w:val="28"/>
          <w:szCs w:val="28"/>
          <w:lang w:val="ru-RU"/>
        </w:rPr>
        <w:t>ей 04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ли 127,1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 от уточнённого плана. Налог, взимаемый по упрощённой системе налогообложения, составил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585 986 38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 или 102,54 % от пла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лог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имущество, состоящ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з</w:t>
      </w:r>
      <w:r>
        <w:rPr>
          <w:sz w:val="28"/>
          <w:szCs w:val="28"/>
          <w:lang w:val="ru-RU"/>
        </w:rPr>
        <w:t xml:space="preserve"> транспортного налога,</w:t>
      </w:r>
      <w:r>
        <w:rPr>
          <w:sz w:val="28"/>
          <w:szCs w:val="28"/>
        </w:rPr>
        <w:t xml:space="preserve"> налога на имущество физических лиц и земельного налога, поступ</w:t>
      </w:r>
      <w:r>
        <w:rPr>
          <w:sz w:val="28"/>
          <w:szCs w:val="28"/>
          <w:lang w:val="ru-RU"/>
        </w:rPr>
        <w:t>ившие</w:t>
      </w:r>
      <w:r>
        <w:rPr>
          <w:sz w:val="28"/>
          <w:szCs w:val="28"/>
        </w:rPr>
        <w:t xml:space="preserve"> в бюджет города в размере 211 107 97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я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 или 114,26 %. Большую часть поступлений составил налог на имущество физических лиц </w:t>
      </w:r>
      <w:r>
        <w:rPr>
          <w:sz w:val="28"/>
          <w:szCs w:val="28"/>
          <w:lang w:val="ru-RU"/>
        </w:rPr>
        <w:t xml:space="preserve">в сумме </w:t>
      </w:r>
      <w:r>
        <w:rPr>
          <w:sz w:val="28"/>
          <w:szCs w:val="28"/>
        </w:rPr>
        <w:t>79 459 5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от запланирова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ёма 60 711 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ли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>130,88 %. Поступл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ого налог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сумме 70 585 102 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32 </w:t>
      </w:r>
      <w:r>
        <w:rPr>
          <w:sz w:val="28"/>
          <w:szCs w:val="28"/>
        </w:rPr>
        <w:t>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ли 101,89 % от запланированного объёма</w:t>
      </w:r>
      <w:r>
        <w:rPr>
          <w:sz w:val="28"/>
          <w:szCs w:val="28"/>
          <w:lang w:val="ru-RU"/>
        </w:rPr>
        <w:t>, транспортного налога 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 xml:space="preserve">61 063 306 </w:t>
      </w:r>
      <w:r>
        <w:rPr>
          <w:sz w:val="28"/>
          <w:szCs w:val="28"/>
          <w:lang w:val="ru-RU"/>
        </w:rPr>
        <w:t>рублей или 111,47 % от план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Государственная пошлина зачислена в бюджет города в размере                                 24 586 5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 22</w:t>
      </w:r>
      <w:r>
        <w:rPr>
          <w:sz w:val="28"/>
          <w:szCs w:val="28"/>
        </w:rPr>
        <w:t xml:space="preserve"> коп</w:t>
      </w:r>
      <w:r>
        <w:rPr>
          <w:sz w:val="28"/>
          <w:szCs w:val="28"/>
          <w:lang w:val="ru-RU"/>
        </w:rPr>
        <w:t>ейки</w:t>
      </w:r>
      <w:r>
        <w:rPr>
          <w:sz w:val="28"/>
          <w:szCs w:val="28"/>
        </w:rPr>
        <w:t xml:space="preserve"> или 109,57 % от планируемого объёма</w:t>
      </w:r>
      <w:r>
        <w:rPr>
          <w:sz w:val="28"/>
          <w:szCs w:val="28"/>
          <w:lang w:val="ru-RU"/>
        </w:rPr>
        <w:t>, в том числе в</w:t>
      </w:r>
      <w:r>
        <w:rPr>
          <w:sz w:val="28"/>
          <w:szCs w:val="28"/>
        </w:rPr>
        <w:t xml:space="preserve"> местный бюджет поступила государственная пошлина по делам, рассматриваемым в судах общей юрисдикции, мировыми судья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24 288 3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 xml:space="preserve">я 22 </w:t>
      </w:r>
      <w:r>
        <w:rPr>
          <w:sz w:val="28"/>
          <w:szCs w:val="28"/>
        </w:rPr>
        <w:t>копе</w:t>
      </w:r>
      <w:r>
        <w:rPr>
          <w:sz w:val="28"/>
          <w:szCs w:val="28"/>
          <w:lang w:val="ru-RU"/>
        </w:rPr>
        <w:t>ек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 2021 году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                 799 396 14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копеек, исполнение составило 106,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% от плановых назначений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составил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486 805 166 рублей </w:t>
      </w:r>
      <w:r>
        <w:rPr>
          <w:sz w:val="28"/>
          <w:szCs w:val="28"/>
          <w:lang w:val="ru-RU"/>
        </w:rPr>
        <w:t>51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а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 xml:space="preserve">107,64 </w:t>
      </w:r>
      <w:r>
        <w:rPr>
          <w:sz w:val="28"/>
          <w:szCs w:val="28"/>
        </w:rPr>
        <w:t>% больше планового объёма. Данные доходы сложились из:</w:t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, поступившим в сумме 3 313 481 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, что составляет </w:t>
      </w:r>
      <w:r>
        <w:rPr>
          <w:sz w:val="28"/>
          <w:szCs w:val="28"/>
          <w:lang w:val="ru-RU"/>
        </w:rPr>
        <w:t>100,00</w:t>
      </w:r>
      <w:r>
        <w:rPr>
          <w:sz w:val="28"/>
          <w:szCs w:val="28"/>
        </w:rPr>
        <w:t xml:space="preserve"> % от запланированного объёма</w:t>
      </w:r>
      <w:r>
        <w:rPr>
          <w:sz w:val="28"/>
          <w:szCs w:val="28"/>
          <w:lang w:val="ru-RU"/>
        </w:rPr>
        <w:t>;</w:t>
      </w:r>
    </w:p>
    <w:p>
      <w:pPr>
        <w:pStyle w:val="22"/>
        <w:numPr>
          <w:ilvl w:val="0"/>
          <w:numId w:val="5"/>
        </w:numPr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>до</w:t>
      </w:r>
      <w:r>
        <w:rPr>
          <w:sz w:val="28"/>
          <w:szCs w:val="28"/>
        </w:rPr>
        <w:t>ходов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сумме 388 808 3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копеек, что составляет 106,52</w:t>
      </w:r>
      <w:r>
        <w:rPr>
          <w:sz w:val="28"/>
          <w:szCs w:val="28"/>
          <w:lang w:val="ru-RU"/>
        </w:rPr>
        <w:t xml:space="preserve"> % </w:t>
      </w:r>
      <w:r>
        <w:rPr>
          <w:sz w:val="28"/>
          <w:szCs w:val="28"/>
        </w:rPr>
        <w:t xml:space="preserve">от запланированного объёма. Согласно данным форм бюджетной отчётности </w:t>
      </w:r>
      <w:r>
        <w:rPr>
          <w:sz w:val="28"/>
          <w:szCs w:val="28"/>
          <w:lang w:val="ru-RU"/>
        </w:rPr>
        <w:t xml:space="preserve">департамента </w:t>
      </w:r>
      <w:r>
        <w:rPr>
          <w:sz w:val="28"/>
          <w:szCs w:val="28"/>
        </w:rPr>
        <w:t>градостроительства и земельных отношений по указанному доходу числилась дебиторская задолженность в сумме 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5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1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7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 35 копеек, данная задолженность отражена в связи с применением федерального стандарта бухгалтерского учёта «Аренда»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ов, получаемых в виде арендной платы, а также средств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657 289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3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>, что составляет 125,5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от запланированного объёма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ов от сдачи в аренду имущества, составляющего казну городских округов (за исключением земельных участков) в сумме 99 989 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lang w:val="ru-RU"/>
        </w:rPr>
        <w:t>63</w:t>
      </w:r>
      <w:r>
        <w:rPr>
          <w:sz w:val="28"/>
          <w:szCs w:val="28"/>
        </w:rPr>
        <w:t xml:space="preserve"> копейки, исполнение составляет 113,26 % от запланированного объём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данным форм бюджетной отчётности департамента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>имущест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по указанному доходу числилась дебиторская задолженность в сумме 33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2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8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1 копейка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360" w:leader="none"/>
          <w:tab w:val="left" w:pos="851" w:leader="none"/>
        </w:tabs>
        <w:overflowPunct w:val="true"/>
        <w:autoSpaceDE w:val="true"/>
        <w:spacing w:lineRule="auto" w:line="240" w:before="0" w:after="0"/>
        <w:ind w:left="0" w:firstLine="360"/>
        <w:jc w:val="both"/>
        <w:textAlignment w:val="auto"/>
        <w:rPr/>
      </w:pPr>
      <w:r>
        <w:rPr>
          <w:sz w:val="28"/>
          <w:szCs w:val="28"/>
        </w:rPr>
        <w:t xml:space="preserve">доходов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в сумме 58 597 рублей </w:t>
      </w:r>
      <w:r>
        <w:rPr>
          <w:sz w:val="28"/>
          <w:szCs w:val="28"/>
          <w:lang w:val="ru-RU"/>
        </w:rPr>
        <w:t>37</w:t>
      </w:r>
      <w:r>
        <w:rPr>
          <w:sz w:val="28"/>
          <w:szCs w:val="28"/>
        </w:rPr>
        <w:t xml:space="preserve"> копеек, исполнение составило 94,5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;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426"/>
        <w:jc w:val="both"/>
        <w:textAlignment w:val="auto"/>
        <w:rPr/>
      </w:pPr>
      <w:r>
        <w:rPr>
          <w:sz w:val="28"/>
          <w:szCs w:val="28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25 250 рублей или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1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; </w:t>
      </w:r>
    </w:p>
    <w:p>
      <w:pPr>
        <w:pStyle w:val="22"/>
        <w:numPr>
          <w:ilvl w:val="0"/>
          <w:numId w:val="5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426"/>
        <w:jc w:val="both"/>
        <w:textAlignment w:val="auto"/>
        <w:rPr/>
      </w:pPr>
      <w:r>
        <w:rPr>
          <w:sz w:val="28"/>
          <w:szCs w:val="28"/>
        </w:rPr>
        <w:t>прочих поступлений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в сумме 5 774 38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а</w:t>
      </w:r>
      <w:r>
        <w:rPr>
          <w:sz w:val="28"/>
          <w:szCs w:val="28"/>
        </w:rPr>
        <w:t xml:space="preserve"> или 98,61 % от запланированного объёма. </w:t>
      </w:r>
    </w:p>
    <w:p>
      <w:pPr>
        <w:pStyle w:val="22"/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ходы от продажи материальных и нематериальных активов составили  83 968 94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7 </w:t>
      </w:r>
      <w:r>
        <w:rPr>
          <w:sz w:val="28"/>
          <w:szCs w:val="28"/>
        </w:rPr>
        <w:t>копеек или 114,10 % от уточнённого плана, в том числе:</w:t>
      </w:r>
    </w:p>
    <w:p>
      <w:pPr>
        <w:pStyle w:val="22"/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ходы от продажи квартир, находящихся в собственности городских округов, поступили в сумме 45 413 62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а</w:t>
      </w:r>
      <w:r>
        <w:rPr>
          <w:sz w:val="28"/>
          <w:szCs w:val="28"/>
        </w:rPr>
        <w:t xml:space="preserve"> или 106,99 % от планового назначения. Увеличение произошло за</w:t>
      </w:r>
      <w:r>
        <w:rPr>
          <w:sz w:val="28"/>
          <w:szCs w:val="28"/>
          <w:lang w:val="ru-RU"/>
        </w:rPr>
        <w:t xml:space="preserve"> счёт</w:t>
      </w:r>
      <w:r>
        <w:rPr>
          <w:sz w:val="28"/>
          <w:szCs w:val="28"/>
        </w:rPr>
        <w:t xml:space="preserve"> поступления средств по договорам мены, заключенным в конце отчётного периода;</w:t>
      </w:r>
    </w:p>
    <w:p>
      <w:pPr>
        <w:pStyle w:val="22"/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ходы от реализации имущества, находящегося в собственности городских округов, поступили в сумме 9 275 8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, исполнение плана составило 97,33 %. </w:t>
      </w:r>
      <w:r>
        <w:rPr>
          <w:sz w:val="28"/>
          <w:szCs w:val="28"/>
          <w:lang w:val="ru-RU"/>
        </w:rPr>
        <w:t xml:space="preserve">Неисполнение </w:t>
      </w:r>
      <w:r>
        <w:rPr>
          <w:sz w:val="28"/>
          <w:szCs w:val="28"/>
        </w:rPr>
        <w:t>по причине несвоевременной оплаты покупателем имущества по договору купли- продажи</w:t>
      </w:r>
      <w:r>
        <w:rPr>
          <w:sz w:val="28"/>
          <w:szCs w:val="28"/>
          <w:lang w:val="ru-RU"/>
        </w:rPr>
        <w:t>;</w:t>
      </w:r>
    </w:p>
    <w:p>
      <w:pPr>
        <w:pStyle w:val="22"/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доходы от продажи земельных участков, находящихся в государственной и муниципальной собственности, поступили в сумме </w:t>
      </w: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</w:rPr>
        <w:t>29 279 5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>, план исполнен на 135,4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от запланированного объё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тежи при пользовании природными ресурса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остоящие из платы за негативное воздействие на окружающую среду, поступили в сумме 22 214 869 рублей 30 копеек, что составило 100,88 % от запланированного объё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142 301 52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93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ли 99,99 % от плановых показателей. Проведены мероприятия по снижению задолженности (возврат дебиторской задолженности прошлых лет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Штрафы, санкции, возмещение ущерба составили 51 478 06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47 </w:t>
      </w:r>
      <w:r>
        <w:rPr>
          <w:sz w:val="28"/>
          <w:szCs w:val="28"/>
        </w:rPr>
        <w:t>копеек или 106,8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%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щая сумма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а 5 533 525 59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, в состав включены безвозмездные поступления из бюджета автономного округа </w:t>
      </w:r>
      <w:r>
        <w:rPr>
          <w:sz w:val="28"/>
          <w:szCs w:val="28"/>
          <w:lang w:val="ru-RU"/>
        </w:rPr>
        <w:t xml:space="preserve">и федерального бюджета, а также </w:t>
      </w:r>
      <w:r>
        <w:rPr>
          <w:sz w:val="28"/>
          <w:szCs w:val="28"/>
        </w:rPr>
        <w:t>прочие безвозмездные поступления. Структура безвозмездных поступлений выглядит следующим образом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дотации в сумме 1 049 510 100 рублей или 100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субвенции в сумме 3 656 215 03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копеек или 9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6</w:t>
      </w:r>
      <w:r>
        <w:rPr>
          <w:sz w:val="28"/>
          <w:szCs w:val="28"/>
        </w:rPr>
        <w:t xml:space="preserve"> % </w:t>
      </w:r>
      <w:bookmarkStart w:id="0" w:name="_Hlk480883206"/>
      <w:r>
        <w:rPr>
          <w:sz w:val="28"/>
          <w:szCs w:val="28"/>
        </w:rPr>
        <w:t>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bookmarkEnd w:id="0"/>
      <w:r>
        <w:rPr>
          <w:sz w:val="28"/>
          <w:szCs w:val="28"/>
        </w:rPr>
        <w:t>- субсидии в сумме 680 467 26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ли 53,25 % от планового назначения;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12 738 287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6 </w:t>
      </w:r>
      <w:r>
        <w:rPr>
          <w:sz w:val="28"/>
          <w:szCs w:val="28"/>
        </w:rPr>
        <w:t>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 или 98,34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- безвозмездные поступления от негосударственных организаций в сумме 49 453 рубля 38 копеек или 100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рочие безвозмездные поступления в сумме 247 976 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ов городских округов от возврата бюджетными и автономными учреждениями остатков субсидий прошлых лет составили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1 069 35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бюджет Ханты - Мансийского автономного округа - Югры осуществлён возврат прочих остатков субсидий, субвенций и иных межбюджетных трансфертов, прошлых лет из бюджета городских округов, имеющих целевое назначение в сумме 214 499 892 рубля 61 копейка (приложение № 3 к заключению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textAlignment w:val="auto"/>
        <w:rPr/>
      </w:pPr>
      <w:r>
        <w:rPr>
          <w:b/>
          <w:sz w:val="28"/>
          <w:szCs w:val="28"/>
        </w:rPr>
        <w:t>2.2. Исполнение расходной части бюджета за 2021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Бюджет города по расходам на 2021 год в соответствии с решением Думы города от 21.12.2020 № 8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ервоначально утверждён в сумме</w:t>
      </w:r>
      <w:r>
        <w:rPr>
          <w:bCs/>
          <w:sz w:val="28"/>
          <w:szCs w:val="28"/>
        </w:rPr>
        <w:t xml:space="preserve">                         10 952 876 531 </w:t>
      </w:r>
      <w:r>
        <w:rPr>
          <w:sz w:val="28"/>
          <w:szCs w:val="28"/>
        </w:rPr>
        <w:t xml:space="preserve">рубль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целом, в отчётном периоде уточнённый план согласно сводной бюджетной росписи по расходам составил </w:t>
      </w:r>
      <w:r>
        <w:rPr>
          <w:bCs/>
          <w:sz w:val="28"/>
          <w:szCs w:val="28"/>
        </w:rPr>
        <w:t xml:space="preserve">10 930 472 742 </w:t>
      </w:r>
      <w:r>
        <w:rPr>
          <w:sz w:val="28"/>
          <w:szCs w:val="28"/>
        </w:rPr>
        <w:t>рубля 57</w:t>
      </w:r>
      <w:r>
        <w:rPr>
          <w:bCs/>
          <w:sz w:val="28"/>
          <w:szCs w:val="28"/>
        </w:rPr>
        <w:t xml:space="preserve"> копеек</w:t>
      </w:r>
      <w:r>
        <w:rPr>
          <w:sz w:val="28"/>
          <w:szCs w:val="28"/>
        </w:rPr>
        <w:t xml:space="preserve">, что ниже первоначально утверждённого на 22 403 788 рублей 43 копейки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равнении с исполнением бюджета 2020 года расходы в 2021 году уменьшились на</w:t>
      </w:r>
      <w:r>
        <w:rPr>
          <w:bCs/>
          <w:sz w:val="28"/>
          <w:szCs w:val="28"/>
        </w:rPr>
        <w:t xml:space="preserve"> 545 854 311 </w:t>
      </w:r>
      <w:r>
        <w:rPr>
          <w:sz w:val="28"/>
          <w:szCs w:val="28"/>
        </w:rPr>
        <w:t xml:space="preserve">рублей 37 копеек. Наблюдается увеличение расходов по большинству разделов, за исключением расходов на общегосударственные вопросы, национальную экономику, жилищно-коммунальное хозяйство и социальную политику (приложение № 4 к заключени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на общегосударственные вопросы уменьшение по причине того, что отсутствовала необходимость в выделении средств на организацию деятельности предоставления государственных и муниципальных услуг населению через многофункциональный центр, а также на поддержку в период режима повышенной готовности организации, оказывающей услуги по организации питания в образовательных организ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расходов на национальную экономику, в связи с тем, что в 2021 году на ремонт дорог выделялось меньше средств, чем в 2020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о разделу «Жилищно-коммунальное хозяйство» связано с уменьшением расходов на приобретение жилья в целях переселения граждан из жилых домов, признанных аварийными, а также расходов по предоставлению субсидии юридическим лицам, осуществляющим свою деятельность в сфере теплоснабжения, водоснабжения и водоотведения и оказывающие коммунальные услуги населению города Нефтеюганска, связанных с погашением задолженности за потребленные топливно-энергетические ресурсы, а также на завершение строительства многоквартирных домов, для строительства которых привлечены средства граждан, включенных в реестр граждан, чьи денежные средства привлечены для строительства многоквартирных домов и чьи права нарушен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циальной политике уменьшение, в связи с отсутствием средств на предоставление субсидии гражданам на приобретение жилья в рамках реализации мероприятий в области ликвидации и расселения приспособленных для проживания строений (балочный массив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сполнение бюджета по расходам за 2021 год составило</w:t>
      </w:r>
      <w:r>
        <w:rPr>
          <w:bCs/>
          <w:sz w:val="28"/>
          <w:szCs w:val="28"/>
        </w:rPr>
        <w:t xml:space="preserve"> 9 124 593 734 </w:t>
      </w:r>
      <w:r>
        <w:rPr>
          <w:sz w:val="28"/>
          <w:szCs w:val="28"/>
        </w:rPr>
        <w:t>рубля 09 копеек или 83,48 % от уточнённого плана в соответствии со сводной бюджетной росписью (приложение № 5 к заключению), в том числе по главным распорядителям бюджетных средств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ума города - расходы исполнены в размере 65 133 672 рубля 41 копейки, что составляет 98,66 % от уточнённого бюджета. Доля расходов составляет 0,71 % от общей суммы расходов за 2021 год. Неисполнение плановых назначений в полном объёме 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 по расходам на обеспечение деятельности аппарата Думы города Нефтеюганска, в связи с заключением контрактов на услуги связи, техническое обслуживание и ремонт оргтехники,</w:t>
      </w:r>
      <w:r>
        <w:rPr/>
        <w:t xml:space="preserve"> </w:t>
      </w:r>
      <w:r>
        <w:rPr>
          <w:sz w:val="28"/>
          <w:szCs w:val="28"/>
        </w:rPr>
        <w:t>изготовление и приобретение нагрудных знаков и футляров к ним на сумму меньше, чем планировалось.</w:t>
      </w:r>
    </w:p>
    <w:p>
      <w:pPr>
        <w:pStyle w:val="Normal"/>
        <w:overflowPunct w:val="true"/>
        <w:autoSpaceDE w:val="tru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Администрация города - расходы исполнены в размере 520 933 398 рублей 10 копеек, что составляет 98,67 % от уточнённого бюджета. Доля расходов по данному распорядителю составляет 5,71 % от общей суммы расходов за 2021 год. Неисполнение плановых назначений обусловлено следующими причинами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одпрограмме «Совершенствование муниципального управления» муниципальной программы «Социально - экономическое развитие города Нефтеюганска» неисполнение бюджетных ассигнований по средствам, выделенным на оплату командировочных расходов (суточные, проживание), компенсацию расходов стоимости проезда и провоза багажа к месту использования отпуска и обратно, в связи с оплатой по фактически предоставленным документам. Экономией по услугам связи, оплате за потребление тепловой энергии, электроэнергии, водоснабжения помещений, согласно фактических затрат, а также по результатам заключенных муниципальных контрактов и договоров на вывоз и утилизацию твердых коммунальных отходов, услуг по очистке кровли от снега, химчистке и глажке штор, услуг по охране, поставку компьютерной техники, бутилированной воды, приобретение деревянных рамок. Также экономия, в связи с проведением обучений в дистанционном формате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дразделу 0106 «Обеспечение деятельности финансовых, налоговых и таможенных органов и органов финансового (финансово-бюджетного) надзора» низкое исполнение по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одпрограмме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расходам по техническому обслуживанию систем пожарно-охранной сигнализации, в связи с оплатой по фактически предоставленным документам;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программе «Совершенствование муниципального управления» муниципальной программы «Социально - экономическое развитие города Нефтеюганска» оплата услуг на отпуск и потребление тепловой энергии и теплоносителя, электроэнергии, а также вывоз и утилизацию твёрдых коммунальных отходов по фактическим расходам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 подразделу 0310 «Защита населения и территории от чрезвычайных ситуаций природного и техногенного характера, пожарная безопасность» подпрограмме «Организация и обеспечение мероприятий по гражданской обороне, защите населения и территории города Нефтеюганска от чрезвычайных ситуаций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</w:t>
      </w:r>
      <w:r>
        <w:rPr/>
        <w:t xml:space="preserve"> </w:t>
      </w:r>
      <w:r>
        <w:rPr>
          <w:sz w:val="28"/>
          <w:szCs w:val="28"/>
        </w:rPr>
        <w:t xml:space="preserve">муниципальный контракт на поставку робота-тренажера заключен на меньшую сумму, чем запланировано, контракт на приобретение макета защитного сооружения заключён со сроком оплаты после поставки товара.  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По подразделу 1006 «Другие вопросы в области социальной политики» подпрограмме «Исполнение органом местного самоуправления отдельных государственных полномочий» муниципальной программы «Дополнительные меры социальной поддержки отдельных категорий граждан города Нефтеюганска» низкое исполнение по расходам на обеспечение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равления опеки и попечительства администрации города Нефтеюганска по причине того, что оплата за коммунальные услуги произведена по фактическим расходам, муниципальные контракты на управление многоквартирным домом, техническое обслуживание и аварийно-восстановительные работы внутренних и наружных электросетей, техническое обслуживание, замену дверей, техническое обслуживание систем пожарно-охранной сигнализации, приобретение компьютерной техники, бумаги, канцтоваров и бутилированной воды заключены на меньшую сумму, чем планировалось, оплата услуг по диспансеризации муниципальных служащих производилась по фактически предоставленным документам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финансов - расходы исполнены в размере 73 218 700 рублей 96 копеек, что составляет 61,57 % от уточнённого бюджета. Доля расходов составляет 0,80 % от общей суммы расходов за 2021 год. Неисполнение плановых назначений по подразделу 0111 «Резервные фонды» в связи с отсутствием потребности в использовании средств резервного фон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муниципального имущества - расходы исполнены в размере 622 858 281 рубль 01 копейка, что составляет 49,99 % от уточнённого бюджета. Доля расходов составляет 6,83 % от общей суммы расходов за 2021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113 «Другие общегосударственные вопросы»</w:t>
      </w:r>
      <w:r>
        <w:rPr/>
        <w:t xml:space="preserve"> </w:t>
      </w:r>
      <w:r>
        <w:rPr>
          <w:sz w:val="28"/>
          <w:szCs w:val="28"/>
        </w:rPr>
        <w:t>муниципальной программе «Управление муниципальным имуществом города Нефтеюганска» основным мероприятиям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и распоряжение муниципальным имуществом города Нефтеюганска» в связи с экономией по итогам проведённых открытых аукционов по услугам по определению рыночной стоимости объектов муниципальной собственности и изготовлению кадастровых паспортов, а также за счёт не состоявшегося аукциона по приобретению транспортных средств;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беспечение деятельности департамента муниципального имущества администрации города Нефтеюганска» по расходам на обеспечение деятельности департамента муниципального имущества, а именно не использованы средства, выделенные на компенсацию стоимости проезда и провоза багажа к месту использования отпуска и обратно, в связи с переносом использования компенсации на другой период, отменой проведения судебных заседаний и снижением количества проведения семинаров по повышению квалификации муниципальных служащих за пределами ХМАО-Югры, а также оплата за потребление тепловой энергии, электроэнергии, водоснабжения помещений произведена согласно фактических затрат, что ниже запланированных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0501 «Жилищное хозяйство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дпрограмме «Переселение граждан из непригодного для проживания жилищного фонда» муниципальной программы «Развитие жилищной сферы города Нефтеюганска» не использованы бюджетные ассигнования, выделенные: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жилых помещений, в связи с длительностью проведения конкурсных процедур;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изъятие земельных участков и расположенных на них объектов по причине несогласия собственника нежилого помещения на получение выкупной стоимости, планируется подача искового заявления о принудительном изъятии земельного участка и расположенного на нём нежилого помещения;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 рамках Регионального проекта «Обеспечение устойчивого сокращения непригодного для проживания жилищного фонда» в связи с тем, что аукционы на приобретение жилых помещений признаны несостоявшимися ввиду отсутствия заявок, а также изменением способа переселения из аварийного жилья собственников жилых помещений с выплаты выкупной стоимости на заключение договора мены.  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По подразделу 0505 «Другие вопросы в области жилищно-коммунального хозяйства» подпрограмме «Стимулирование развития жилищного строительства» муниципальной программы «Развитие жилищной сферы города Нефтеюганска» неисполнение, в связи с признанием несостоявшимся отбора для заключения соглашения о предоставлении субсидии застройщикам (инвесторам).  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4. По подразделу 1004 «Охрана семьи и детства» подпрогра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Дополнительные гарантии и дополнительные меры социальной поддержки, предоставляемые в сфере опеки и попечительства» муниципальной программы «Дополнительные меры социальной поддержки отдельных категорий граждан города Нефтеюганс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иной неисполнения по приобретению жилых помещений для детей-сирот, детей, оставшихся без попечения родителей, являлось признание аукционов несостоявшимися ввиду отсутствия заявок на участие в торгах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образования и молодёжной политики - расходы исполнены в размере 4 471 614 094 рубля 38 копеек, что составляет 97,31 % от уточнённого бюджета. Доля расходов составляет 49,01 % от общей суммы расходов за 2021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По подразделу 0702 «Общее образование»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1. Подпрограмме «Общее образование. Дополнительное образование детей» муниципальной программы «Развитие образования и молодёжной политики в городе Нефтеюганске» не использованы средства, выделенные н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организацию питания, в связи с невыполнением дето-дней в полном объёме по причине карантинных мероприятий, актированными днями и высокой заболеваемость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коммунальных услуг, в связи с оплатой по фактическим расходам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переданных полномоч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за счёт средств бюджета автономного округа, в связи с тем, что собрано и обработано меньшее количество документов для назначения компенсации, чем планировалось, в связи с карантинными мероприятиями и высокой заболеваемостью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организацию и проведение «Олимпиады школьников» по причине проведения мероприятия в дистанционном формате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 использованы средства в полном объёме, выделенные на обработку помещений в целях соблюдения комплексной безопасности санитарного законодательства и недопущения распространения новой коронавирусной инфекции (COVID-19), в связи с уменьшением объёмов обработки помещений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 По подразделу 0709 «Другие вопросы в области образования»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программе «Общее образование. Дополнительное образование детей» муниципальной программы «Развитие образования и молодёжной политики в городе Нефтеюганске» не использованы средства в полном объёме, выделенные на оплату компенсации родителям детей-инвалидов, в связи с оплатой в соответствии с предоставленными документами о статусе ребёнка за дни фактического обучения их на дому, число получателей компенсации меньше, чем запланир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дпрограмме «Ресурсное обеспечение в сфере образования и молодежной политики» муниципальной программы «Развитие образования и молодёжной политики в городе Нефтеюганске» не использованы средства, выделенные на обеспечение деятельности департамента образования и молодёжной политики администрации города Нефтеюганска и муниципального казённого учреждения «Управление учёта и отчётности образовательных учреждений», а именно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компенсацию стоимости проезда и провоза багажа к месту использования отпуска и обратно, в связи с тем, что не все сотрудники воспользовались данным правом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а за услуги связи и коммунальные услуги по фактическим расходам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прохождению курсов повышения квалификации, в связи с проведением в дистанционном режиме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3. Муниципальной программе «Профилактика терроризма в городе Нефтеюганске» низкое исполнение по причине переноса проведения курсов, в связи с ограничительными мероприятиям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о подразделу 1004 «Охрана семьи и детства» подпрограмме «Общее образование. Дополнительное образование детей» муниципальной программы «Развитие образования и молодёжной политики в городе Нефтеюганске» низкое исполнение по выплатам компенсации части родительской платы за присмотр и уход за детьми по причине того, что выплата носит заявительный характер. В двух муниципальных организациях закрыты группы краткосрочного пребывания детей, кроме того часть законных представителей не предоставила лицевые счета для перечисления средств, а также часть денежных средств вернул банк, в связи с неверным указанием данных получателя, либо закрытия счёт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Комитет культуры и туризма - расходы исполнены в сумме 692 015 666 рублей 53 копейки, что составляет    95,33 % от уточнённого бюджета. Доля расходов составляет 7,58 % от общей суммы расходов за 2021 год.  Неисполнение бюджетных ассигнований сложилось по следующим подразделам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1. По подразделу 0703 «Дополнительное образование детей» подпрограмме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е использованы средства, выделенные на: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у труда, в связи с невыполнением прогнозного показателя среднесписочной численности педагогических работников дополнительного образования детей на 2021 год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выплату компенсации по оплате стоимости проезда и провоза багажа к месту использования отпуска и обратно, в связи с оплатой по фактически предоставленным документам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>- текущий ремонт входной группы МБУ ДО «ДШИ» заключен договор с оплатой после подписания акта выполненных работ в 2022 году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0801 «Культура»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дпрограмме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е использованы средства, выделенные н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оплату труда, в связи с увеличением количества листов нетрудоспособности, а также начислений на выплаты по оплате труда за счёт применения регрессивной ставки страховых взносов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и по оплате стоимости проезда и провоза багажа к месту использования отпуска и обратно, в связи с переносом льготных отпусков на другой период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обеспечению деятельности учреждений культуры, в связи с оплатой за услуги согласно показаниям приборов учёт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- выполнение работ по капитальному ремонту учреждений культуры, так как оплата будет произведена после подписания акта выполнения работ во 2-3 кварталах 2022 год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2. Муниципальной программе «Профилактика терроризма в городе Нефтеюганске» низкое исполнение связано с поздним заключением контракта на приобретение и установку автоматических шлагбаумов МБУК «Культурно-досуговый комплекс», выполнение работ запланировано во 2 квартале 2022 года, а также экономией на приобретение системы видеонаблюдения в здании МБУК «Городская библиотека».  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 подразделу 0804 «Другие вопросы в области культуры, кинематографии»: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одпрограмме «Организационные, экономические механизмы развития культуры» муниципальной программы «Развитие культуры и туризма в городе Нефтеюганске» низкое исполнение по расходам на обеспечение деятельности комитета культуры и туризма администрации города Нефтеюганска, а именно: компенсация по оплате стоимости проезда и провоза багажа к месту использования отпуска и обратно выплачена по фактически предоставленным документам, оплата за возмещение командировочных расходов ниже запланированных по причине отмены командировок, а также за коммунальные услуги, услуги связи и техническое обслуживание оплата по фактическим затратам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2. Подпрограмме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не использованы средства, выделенные на противопожарные мероприятия по причине экономии по результатам заключенного договора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Комитет физической культуры и спорта администрации города Нефтеюганска (далее по тексту – комитет физической культуры и спорта) - расходы исполнены в размере 651 881 663 рубля 88 копеек, что составляет 99,53 % от уточнённого бюджета. Доля расходов составляет 7,14 % от общей суммы расходов за 2021 год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епартамент градостроительства и земельных отношений - расходы исполнены в сумме 683 969 598 рублей 57 копеек, что составляет 45,90 % от уточнённого бюджета. Доля расходов составляет 7,50 % от общей суммы расходов за 2021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409 «Дорожное хозяйство (дорожные фонды)» подпрограмме «Автомобильные дороги» муниципальной программы «Развитие транспортной системы в городе Нефтеюганске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 выполнению проектно-изыскательских работ следующих объектов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Автодорога по ул. Мира (от ул. Жилая до ул. Объездная) - заключен муниципальный контракт на осуществление технического присоединения энергопринимающих устройств объекта, срок действия договора продлен до 10.08.2023 дополнительным соглашением от 01.12.2021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Автодорога по ул. Центральная (от ул. Парковая до ул. Алексея Варакина) заключен контракт, проектная документация проходит государственную экспертизу, предполагаемый срок предоставления проектно-сметной документации и акта выполненных работ февраль 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ицы и проезды микрорайона 11Б г. Нефтеюганска заключен муниципальный контракт, предполагаемый срок предоставления проектно-сметной документации и акта выполненных работ май-июнь 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вневая канализация вдоль ул. Алексея Варакина (от ул. Центральная до ул. Сургутская) заключен муниципальный контракт, проектная документация проходит государственную экспертизу, предполагаемый срок предоставления проектно-сметной документации и акта выполненных работ февраль 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Светофорный объект по ул. Нефтяников на ПК 2+944» срок исполнения 31.03.2022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На осуществление технического присоединения энергопринимающих устройств объекта РЩ-0,22 кВ для электроснабжения, по заключенным муниципальным контрактам со сроком исполнения 31.03.2023 года, следующих объектов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Светофорный объект на пересечении ул. Сургутская -ул. Энергетиков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Светофорный объект с кнопкой вызова для пешеходов по улице Владимира Петухова напротив МБОУ «Лицей № 1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Светофорный объект по ул. Нефтяников на ПК 2+944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Светофорный объект на пересечении ул. Транспортная - Проезд 5П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Светофорный объект по ул. Нефтяников на ПК 1+772»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0412 «Другие вопросы в области национальной экономики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. Подпрограмме «Стимулирование развития жилищного строительства» муниципальной программы «Развитие жилищной сферы города Нефтеюганска» не исполнение п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одготовке проекта внесения изменений в документ территориального планирования «Генеральный план города Нефтеюганска» заключен муниципальный контракт со сроком выполнения работ до 31.08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ю работ по подготовке проекта по внесению изменений в проект планировки и проект межевания территории, ограниченной Объездной дорогой, ул. Мира, ул. Жилой города Нефтеюганска заключен муниципальный контракт со сроком выполнения работ до 31.12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ю картографических работ для подготовки градостроительных планов земельных участков и выполнение работ по проработке эскизного проекта лыжного стадиона на территории города Нефтеюганска (северо-восточная часть города (16 квартал) экономия по результатам проведённых торгов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ому контракту на выполнение работ по подготовке проекта планировки и проекта внесения изменений в проект межевания территории 9А мкр. г. Нефтеюганска со сроком исполнения 31.12.2021 года, ведётся претензионная работа, окончание работ планируется в 1 квартале 2022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2. Подпрограмме «Обеспечение реализации муниципальной программы» муниципальной программы «Развитие жилищной сферы города Нефтеюганска» низкое исполнение по средствам, выделенным на содержание подведомственного учреждения МКУ «Управление капитального строительства» в связи с экономией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дпрограмме «Повышение энергоэффективности в отраслях экономики» муниципальной программы «Развитие жилищно-коммунального комплекса и повышение энергетической эффективности в городе Нефтеюганске» экономия по мероприятиям по энергосбережению в результате проведённых торгов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дпрограмме «Совершенствование муниципального управления» муниципальной программы «Социально-экономическое развитие города Нефтеюганска» неисполнение по средствам, выделенным на выполнение работ по межеванию 6-ти земельных участков в г. Нефтеюганске, срок исполнения контракта до 31.12.2021 года, ведётся претензионная работ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По подразделу 0502 «Коммунальное хозяйство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1. Подпрограмме «Стимулирование развития жилищного строительства» муниципальной программы «Развитие жилищной сферы города Нефтеюганска» не исполнены бюджетные ассигнования, выделенные на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ектно-изыскательские работы по объекту «Инженерное обеспечение территории в районе СУ-62 г. Нефтеюганска» заключен муниципальный контракт со сроком исполнения 31.12.2019 года, 15.10.2021 года контракт расторгнут, изыскиваются дополнительные средства для заключения нового муниципального контрак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выполнение инженерных изысканий, осуществление подготовки проектной и рабочей документации в целях реконструкции объекта капитального строительства «Сооружение, сети теплоснабжения в 2-х трубном исполнении, микрорайон 15 от ТК-1 и ТК-6 до ТК-4. Реестр. №529125 (участок от ТК 1-15мкр. до МК 14-23Неф)» (корректировка) заключен муниципальный контракт со сроком исполнения 31.07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экспертное сопровождение проектной документации объекта «Инженерное обеспечение 17 мкр. г. Нефтеюганска вдоль ул. Нефтяников (участок от ул. Романа Кузоваткина до ул. Набережная)» заключен муниципальный контракт со сроком исполнения 30.12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работ по ведению авторского надзора на выполнение строительно-монтажных работ по объекту «Инженерное обеспечение 17 микрорайона г. Нефтеюганска вдоль ул. Нефтяников» (участок от ул. Р.Кузоваткина до ул. Набережная) заключен муниципальный контракт со сроком исполнения 28.02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выполнение подготовки проектной документации в целях сноса (демонтажа) существующих линейных объектов заключено 7 договоров со сроком завершением работ во 2 квартале 2022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дпрограмме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городе Нефтеюганске» неисполнение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 По причине длительной подготовки документов по заключению соглашений на сервитут по объектам: Уличное (наружное, искусственное) освещение автомобильной дороги «Проезд 5П» от улицы Набережная до «Проезд 8П, Уличное освещение по улице Жилая от улицы Сургутская до ООО «ЮНГ-Энергонефть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3.2.2. По бюджетным ассигнованиям, выделенным на осуществление технического присоединения энергопринимающих устройств следующих объектов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Уличное освещение по ул. Мира на участке от улицы Жилая до улицы Строителей» срок исполнения 06.08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Уличное (наружное, искусственное) освещение автомобильной дороги «Проезд 5П» от улицы Набережная до «Проезд 8П» срок исполнения 31.12.2022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3.2.3. По объекту «Напорный канализационный коллектор вдоль ул. Набережная с канализационной насосной станцией, расположенной в 17 микрорайоне» по адресу: г. Нефтеюганск, 17 микрорайон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пертное сопровождение проектной документации объекта срок исполнения 30.12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ние авторского надзора за выполнением строительно-монтажных работ срок исполнения 31.03.2022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о подразделу 0503 «Благоустройство» подпрограмме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изкое исполнение по бюджетным ассигнованиям, выделенным на выполнение строительно-монтажных работ по объекту «Кладбище в юго-западной промзоне г. Нефтеюганска» (4 очередь) окончание работ планируется в 1 квартале 2022 года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5. По подразделу 0701 «Дошкольное образование» и подразделу 0702 «Общее образование» подпрограмме «Общее образование. Дополнительное образование детей» муниципальной программы «Развитие образования и молодёжной политики в городе Нефтеюганске» неисполнение по следующим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«МБДОУ «Детский сад № 20 «Золушка» выполнение проектных работ по наружному освещению территории, срок выполнения работ по контракту до 31.12.2021 года, проектная документация проходит государственную экспертизу, предполагаемый срок выполнения работ февраль 2022 года, ведётся претензионная рабо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МБДОУ «Детский сад № 10 «Гусельки» выполнение проектных работ по наружному освещению территории 1 и 2 корпусов, срок выполнения работ до 31.12.2021 года, проектная документация проходит государственную экспертизу, предполагаемый срок выполнения работ февраль 2022 года, ведётся претензионная рабо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МБДОУ «Детский сад № 25 «Ромашка» выполнение инженерных изысканий, осуществление подготовки проектной и рабочей документации по наружному освещению территории со сроком исполнения по заключенному муниципальному контракту 31.03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«Детский сад на 300 мест в 16 микрорайоне г. Нефтеюганска» выполнение строительно-монтажных работ, со сроком исполнения контракта 31.12.2023 года, отставание от графика работ, ведётся претензионная рабо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МБДОУ «Детский сад № 25 «Ромашка» (авторский надзор) заключен муниципальный контракт со сроком исполнения до 30.09.2021 года, согласно договора оплата третьего этапа выполняется по завершению работ на объекте после подписания акта приёмки объек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МБДОУ «Детский сад № 25 «Ромашка» (благоустройство территории) заключен муниципальный контракт со сроком исполнения до 28.02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«Нежилое строение гаража» (здание мастерских МБОУ «СОШ </w:t>
        <w:br/>
        <w:t>№ 10») подрядчик исправляет замечания, ведётся претензионная работа, а также заключен контракт на осуществление технического присоединения энергопринимающих устройств объекта «ГРЩ-0,4 кВ со сроком исполнения до 16.12.2023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«ПИР «Учебный корпус» МБОУ «Средняя общеобразовательная школа № 5 «Многопрофильная» (Общеобразовательная организация с универсальной безбарьерной средой)» заключенный муниципальный контракт расторгнут 03.09.2021 года, проводится процедура изыскания дополнительных средств для заключения нового муниципального контракта, а также заключен контракт на осуществление технического присоединения энергопринимающих устройств объекта «ГРЩ-0,4 кВ со сроком исполнения 2023 год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 По подразделу 0709 «Другие вопросы в области образования» подпрограмме «Ресурсное обеспечение в сфере образования и молодежной политики» муниципальной программы «Развитие образования и молодёжной политики в городе Нефтеюганске» экономия по результатам торгов по объекту «Часть нежилого административного здания», расположенного по адресу: ХМАО-Югра, г. Нефтеюганск, мкр-н 1, здание № 30 (вторая часть) (капитальный ремонт кровли)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7. По подразделу 1101 «Физическая культура» и 1102 «Массовый спорт» подпрограмме «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» неисполнение по следующим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«Здание, предназначенное под спорткомплекс «Сибиряк», расположенное по адресу: 3 микр., здание 23» (капитальный ремонт) заключен муниципальный контракт со сроком выполнении работ до 30.07.2021 года, окончание работ планируется в 1 квартале 2022 года, ведётся претензионная рабо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ыполнение строительно-монтажных работ по объекту «Многофункциональный спортивный комплекс» в г. Нефтеюганске муниципальный контракт расторгнут, ведётся работа по изысканию дополнительных средств для заключения нового муниципального контракт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жилищно-коммунального хозяйства - расходы исполнены в размере 1 342 968 658 рублей 25 копеек, что составляет 89,22 % от уточнённого бюджета. Доля расходов составляет 14,72 % от общей суммы расходов за 2021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113 «Другие общегосударственные вопросы» подпрограмме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сложилась экономия по средствам, выделенным на содержание НГ МКУ КХ «Служба единого заказчика» и НГ МУК «Реквием»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плата за приобретение горюче-смазочных материалов, а также техническое обслуживание и ремонт движимого имущества осуществлялась по факту потребления и выполнения работ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за фактически потреблённую тепловую энергию, электроэнергию и водоснабжение согласно приборам учё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по факту оказанных услуг за медицинское освидетельствование водителей перед и после рейса, периодический медицинский осмотр водителей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не использованы средства, выделенные на приобретение транспортного средства для НГ МУК «Реквием» по причине несостоявшегося аукциона (отсутствие заявок), переходящий контракт на 2022 год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 По подразделу 0310 «Защита населения и территории от чрезвычайных ситуаций природного и техногенного характера, пожарная безопасность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2.1. Подпрограмме «Повышение энергоэффективности в отраслях экономики» муниципальной программы «Развитие жилищно-коммунального комплекса и повышение энергетической эффективности в городе Нефтеюганске» экономия по результатам открытого аукциона на оказание услуг по разработке мероприятий в области энергосбережения и повышения энергетической эффективности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2. Подпрограмме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неисполнение по средствам, выделенным на содержание МКУ «Единая дежурно - диспетчерская служба» города Нефтеюганска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ыплата компенсации по оплате стоимости проезда и провоза багажа к месту использования отпуска и обратно по фактически предоставленным документам, а также не все сотрудники воспользовались данным правом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плата за потребление тепловой энергии, электроэнергии и водоснабжение по фактическим затратам, согласно приборам учё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услуг по техническому обслуживанию и ремонту движимого имущества произведена за фактически оказанные услуги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оплата налога на имущество по фактическому начислению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дпрограмме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экономия по противопожарным мероприятиям, связанным с содержанием имуществ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3. По подразделу 0314 «Другие вопросы в области национальной безопасности и правоохранительной деятельности» муниципальной программе «Профилактика терроризма в городе Нефтеюганске» неисполнение по бюджетным ассигнованиям, выделенным на приобретение и установку информационных стендов по причине нарушения срока выполнения работ, контракт переходящий на 2022 год.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По подразделу 0409 «Дорожное хозяйство (дорожные фонды)»</w:t>
      </w:r>
      <w:r>
        <w:rPr/>
        <w:t xml:space="preserve"> </w:t>
      </w:r>
      <w:r>
        <w:rPr>
          <w:sz w:val="28"/>
          <w:szCs w:val="28"/>
        </w:rPr>
        <w:t>муниципальной программе «Развитие транспортной системы в городе Нефтеюганске» низкое исполнение по средствам, выделенным на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4.1. Подпрограмму «Автомобильные дороги» ремонт автомобильных дорог по заключенным муниципальным контрактам со сроком исполнения 31.08.2022 года, а также несостоявшейся закупки по подъёму оголовков крышек смотровых колодцев, в связи с отсутствием предложений от подрядчиков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4.2. Подпрограмме «Безопасность дорожного движения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тение и установку работающих в автоматическом режиме специальных технических средств, имеющих функции фото- и киносъемки, видеозаписи для фиксации нарушений правил дорожного движения, в связи с тем, что денежные средства были выделены в сентябре 2021 года, электронный аукцион состоялся 24.12.2021 года, окончательное подписание муниципального контракта и завершение конкурсной процедуры 13.01.2022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обустройство улично-дорожной сети техническими средствами организации дорожного движения, в связи с отсутствием заявок на выполнение работ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выполнение работ по ремонту барьерного ограждения - закупка не состоялась, в связи с отсутствием предложение от участников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оставку с установкой искусственных дорожных неровностей, в связи с экономией по результатам конкурсных процедур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По подразделу 0501 «Жилищное хозяйство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Муниципальной программе «Доступная среда в городе Нефтеюганске» низкое исполнение по расходам на реализацию мероприятий по оборудованию жилых помещений и мест общего пользования в многоквартирных домах, в связи с экономией по результатам торгов, а также отсутствием предложение от участников на выполнение проектных работ по объекту «Установка откидного пандуса в подъезде многоквартирного дома»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 Муниципальной программе «Развитие жилищной сферы города Нефтеюганска»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1. Подпрограмме «Стимулирование развития жилищного строительства» экономия по результатам заключенных муниципальных контрактов на снос непригодного жилья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2. Подпрограмме «Переселение граждан из непригодного для проживания жилищного фонда» экономия по результатам заключенных муниципальных контрактов на ликвидацию приспособленных для проживания строени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3. Подпрограмме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и повышение энергетической эффективности в городе Нефтеюганске» по следующим мероприят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 капитальный и текущий ремонт муниципального жилищного фонда оплата произведена за фактический объём выполненных работ и оказа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плата за содержание нераспределенных и нереализованных жилых и свободных нежилых помещений, являющихся муниципальной собственностью в части жилищных услуг произведена по факту предоставления документов от управляющих комп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полнение восстановительных работ по жилым помещениям, в связи с невозможностью заключения договора в декабре 2021 года по причине позднего доведения бюджетных ассигнов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- обследование жилого фонда, неисполнение по причине эконом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- оплата за потребление тепловой энергии и горячего водоснабжения произведена по фактическим показаниям приборов учёт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едоставление субсидии на возмещение недополученных доходов организациям, предоставляющим гражданам услуги по содержанию жилых помещений по размерам платы, не обеспечивающим возмещение издержек низкое исполнение, в связи с отсутствием заявок от управляющих компа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казание дополнительной помощи при возникновении неотложной необходимости в проведении капитального ремонта общего имущества в многоквартирных домах, в связи с отсутствием случаев неотложной необходимости в проведении ремонт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4. Подпрограмме «Организация и обеспечение мероприятий по гражданской обороне, защите населения и территории города Нефтеюганска от чрезвычайных ситуаций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не исполнение в полном объёме по расходам на выполнение работ по оснащению муниципального жилищного фонда, в котором проживают многодетные, малообеспеченные, социально-неадаптированные и маломобильные группы населения, ветераны Великой Отечественной войны средствами противопожарной защиты, в связи с экономией по факту выполненных работ и по итогам конкурсных процедур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5.5. Непрограммным мероприятиям низкое исполнение по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- оказанию услуг на проведение заключительной дезинфекции в семейных очагах инфекционных заболеваний возбудителя 2-й группы патогенности (COVID-19) в жилых помещениях, расположенных на территории города Нефтеюганска по причине отсутствия заявок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ю субсидии юридическим лицам, в связи с предоставлением гражданам услуг по надлежащему содержанию общего имущества, связанных с профилактикой и устранением последствий распространения коронавирусной инфекции, в связи с тем, что нормативно-правовой акт по предоставлению субсидии до настоящего времени на согласовании. 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 По подразделу 0502 «Коммунальное хозяйство» муниципальной программе «Развитие жилищно-коммунального комплекса и повышение энергетической эффективности в городе Нефтеюганске»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6.1. Подпрограмме «Создание условий для обеспечения качественными коммунальными услугами» низкое исполнение по предоставлении субсидий на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ab/>
        <w:t>- возмещение недополученных доходов, в связи с предоставлением населению бытовых услуг (баня) на терри</w:t>
        <w:softHyphen/>
        <w:t>тории города Нефтеюганска по тарифам, не обеспечивающим возмещение издержек предоставлялась НГ МУП «Универсал-Сервис» с августа 2021 года, так как АО «Нефтеюганск-Сервис» находился в стадии банкротства;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 xml:space="preserve">- возмещение затрат по откачке и вывозу бытовых сточных вод от многоквартирных жилых домов, подключенных к централизованной системе водоснабжения,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производилась по факту полученных заявок от получателей субсидии, субсидия выплачена за период с мая по ноябрь 2021 года, оплата за декабрь 2021 будет произведена после получения заявки от получателя субсиди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6.2. Подпрограмме «Обеспечение реализации муниципальной программы» низкое исполнение по расходам на выполнение научно-исследовательских работ по актуализации схемы теплоснабжения города Нефтеюганска, в связи с возвратом подрядной организации на доработку по результатам публичных слушаний, оплата после доработки в 1 квартале 2022 года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6.3. Подпрограмме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 низкое исполнение по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в</w:t>
      </w:r>
      <w:r>
        <w:rPr>
          <w:rFonts w:eastAsia="Calibri"/>
          <w:sz w:val="28"/>
          <w:szCs w:val="28"/>
          <w:lang w:eastAsia="en-US"/>
        </w:rPr>
        <w:t>ыполнению работ по капитальному ремонту объекта водоснабжения и водоотведения: (Наружные сети водопровода», по адресу: РФ, Тюменская обл., ХМАО-Югра, г. Нефтеюганск, мкр-н 14, ул. Нефтяников кадастровый номер: 86-86-04/023/2010-195 (водопровод ВО 415 мм, мкр-н 14, вдоль ул. Нефтяников)) заключен муниципальный контракт, работы приостановлены, подано исковое заявление в суд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предоставлению субсидии на финансовое обеспечение затрат АО «Юганскводоканал» по капитальному ремонту (с заменой) систем водоснабжения и водоотведения, в том числе с применением композитных материалов, в связи с неисполнением договорных обязательств подрядной организаци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ИР «Напорный коллектор», назначение: инженерные сети, протяженность 1450,0 м, инв.№ 71:134:002:000054450, лит.1, адрес объекта: Россия, Тюменская обл., Ханты-Мансийский автономный округ - Югра,                    г. Нефтеюганск, вдоль ул. Жилая, от КНС-5 до КНС-4 (капитальный ремонт напорного коллектора 2НКO225 мм от КНС-4 вдоль ул. Объездная до ККсущ. на КНС-4), в связи с отказом выполнения обязательств подрядчиком по муниципальному контракту, подписано соглашение о расторжении контракт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7. По подразделу 0503 «Благоустройство» муниципальной программе «Развитие жилищно-коммунального комплекса и повышение энергетической эффективности в городе Нефтеюганске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7.1. Подпрограмме «Повышение энергоэффективности в отраслях экономики» преходящий контракт на 2022 год по мероприятию энергосбережения, так как подрядчик не предоставил документы на оплату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7.2. Подпрограмме «Формирование комфортной городской среды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содержание земель общего пользования, механизированная уборка снега с внутриквартальных дорог и тротуаров в микрорайонах города, оплата произведена по факту выполненных работ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держание скульптурных композиций памятников, фонтана на главной площади, поставка газа для памятника «Вечный огонь» оплата произведена по факту выполненных работ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возмещение затрат по организации уличного, дворового освещения и иллюминации в г. Нефтеюганске (с учётом затрат на оплату электрической энергии, потребляемой объектами уличного, дворового освещения и иллюминации г. Нефтеюганска) </w:t>
      </w:r>
      <w:r>
        <w:rPr>
          <w:sz w:val="28"/>
          <w:szCs w:val="28"/>
        </w:rPr>
        <w:t>низкое исполнение в связи с тем, что возмещение затрат носит заявительный характер, оплата произведена по факту полученных заявок от получателя субсид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обустройство детских игровых площадок (средства на реализацию наказов избирателей депутатам Думы Ханты-Мансийского автономного округа-Югры), в связи с отсутствием заявок на участие в конкурсе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- возведение купели на крещение переходящий муниципальный контракт на 2022 год со сроком исполнения 31.05.2022 го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- устройство снежного городка экономия по факту выполненных работ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eastAsia="Calibri"/>
          <w:sz w:val="28"/>
          <w:szCs w:val="28"/>
          <w:lang w:eastAsia="en-US"/>
        </w:rPr>
        <w:t>- монтаж и содержание искусственных елей и новогодней иллюминации, переходящий контракт на 2022 год со сроком исполнения по 15.05.2022 го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спортивных площадок, переходящие контракты на 2022 год, в связи с тем, что работы выполнены не в полном объёме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бустройство детских игровых площадок заключен муниципальный контракт со сроком исполнения 31.08.2022 го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внутриквартальных проездов в микрорайонах города заключен муниципальный контракт со сроком исполнения до 10.10.2022 го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емонт ограждений на территории историко-архитектурного комплекса «Усть-Балык» заключен муниципальный контракт со сроком исполнения 20.08.2022 год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инициативное бюджетирование «Комфортный город» (9 микрорайон, земли общего пользования вокруг домов 9, 10, 12, 13, 14, 15) заключен муниципальный контракт со сроком исполнения 30.09.2022 года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8. По подразделу 0505 «Другие вопросы в области жилищно-коммунального хозяйства» подпрограмме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сложилась экономия по средствам, выделенным на содержание НГ МКУ КХ «Служба единого заказчика» и департамента жилищно-коммунального хозяйства администрации города Нефтеюганска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ыплата компенсации по оплате стоимости проезда и провоза багажа к месту использования отпуска и обратно и командировочным расходам произведена по фактически предоставленным документам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за приобретение горюче-смазочных материалов, а также техническое обслуживание и ремонт движимого имущества осуществлялась по факту потребления и выполнения работ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лата за фактически потреблённую тепловую энергию, электроэнергию и водоснабжение согласно приборам учё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ереходящий контракт на 2022 год по актуализации программы комплексного развития транспортной инфраструктуры города Нефтеюганска, в связи с длительной процедурой согласования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ыполнение мероприятий по актуализации схемы водоснабжения и водоотведения неисполнение по причине непринятия работ после публичных слушаний, возвращено на доработку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9. По подразделу 0605 «Другие вопросы в области охраны окружающей среды» подпрограмме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е исполнение по бюджетным ассигнованиям, выделенным на приобретение и установку информационных щитов, изготовление и монтаж наклеек на контейнеры твёрдых коммунальных отходов, в связи с длительной процедурой проведения конкурсных процедур, исполнение планируется во 2 квартале 2022 года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 подразделу 0702 «Общее образование» подпрограмме «Общее образование. Дополнительное образование детей» муниципальной программы «Развитие образования и молодёжной политики в городе Нефтеюганске» по объекту «Ограждение по адресу г. Нефтеюганск 14 мкр, строение 20 (МБОУ «Средняя общеобразовательная школа № 13»)» неисполнение ассигнований в связи с выполнением работ не качественно, ведётся претензионная работа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года уточнение бюджета по расходам, согласно решениям Думы города, осуществлялось 7 раз, выписаны 893 справки об изменении показателей сводной бюджетной росписи и 892 справки об изменении лимитов бюджетных обязательств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Также за 2021 год выписано 2 267 справок об изменении кассового плана по расходам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ов не превышало объёмы бюджетных средств, включённых в бюджетную роспись, и утверждённые лимиты бюджет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об изменении показателей сводной бюджетной росписи и изменении лимитов бюджетных обязательств, оформленные в 4 квартале 2020 года, проверены выбороч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полнение бюджета города по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оначально объём источников финансирования дефицита бюджета запланирован в сумме 270 620 954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ab/>
        <w:t>В соответствии с внесёнными изменениями, утверждёнными решением Думы города от 22.12.2021 № 52-VII, уточнённый план составил 1 439 926 864 рубля. Состав источников финансирования дефицита местного бюджета на 2021 год соответствовал требованиям статьи 96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исполнении бюджета города сложился фактический профицит (превышение доходов над расходами), который составил </w:t>
      </w:r>
      <w:r>
        <w:rPr>
          <w:rFonts w:eastAsia="Calibri"/>
          <w:sz w:val="28"/>
          <w:szCs w:val="28"/>
          <w:lang w:eastAsia="en-US"/>
        </w:rPr>
        <w:t xml:space="preserve">149 012 143 рубля 58 копеек, </w:t>
      </w:r>
      <w:r>
        <w:rPr>
          <w:sz w:val="28"/>
          <w:szCs w:val="28"/>
        </w:rPr>
        <w:t xml:space="preserve">в том числе по источникам его внутреннего финансирования (таблица № 1)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0"/>
      </w:tblGrid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источника финансирования дефицита бюджета 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в рублях</w:t>
            </w:r>
          </w:p>
        </w:tc>
      </w:tr>
      <w:tr>
        <w:trPr>
          <w:trHeight w:val="6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 422 400,00</w:t>
            </w:r>
          </w:p>
        </w:tc>
      </w:tr>
      <w:tr>
        <w:trPr>
          <w:trHeight w:val="54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ие кредитов от других бюджетов бюджетной системы Российской Федерации бюджетами городских округов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770 000,00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ашение бюджетами городских округов кредитов от других бюджетов бюджетной системы Российской Федерации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192 400,00</w:t>
            </w:r>
          </w:p>
        </w:tc>
      </w:tr>
      <w:tr>
        <w:trPr>
          <w:trHeight w:val="4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ёту средств бюджета</w:t>
            </w:r>
            <w:r>
              <w:rPr>
                <w:color w:val="000000"/>
                <w:sz w:val="24"/>
                <w:szCs w:val="24"/>
              </w:rPr>
              <w:t>, в том числе: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82 589 743,58</w:t>
            </w:r>
          </w:p>
        </w:tc>
      </w:tr>
      <w:tr>
        <w:trPr>
          <w:trHeight w:val="2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79 752 265,60</w:t>
            </w:r>
          </w:p>
        </w:tc>
      </w:tr>
      <w:tr>
        <w:trPr>
          <w:trHeight w:val="16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2 342 009,18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источников финансирования дефицита бюджета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9 012 143,5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езервный фонд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ый объём резервного фонда в соответствии с решением Думы города от 21.12.2020 № 8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ставлял 5 000 000 рублей. В течение отчётного периода резервный фонд пополнен на общую сумму 47 771 512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, выделенной в 2020 году в сумме 34 628 0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 счёт средств местного бюджета, выделенных в 2020 году на пополнение резервного фонда в сумме 13 143 482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ём резервного фонда составил 52 771 51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1 год из данного фонда денежные средства выделены в общей сумме 7 816 702 рубл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города в общей сумме 262 710 рублей, а именно в соответствии с распоряжениями администрации города Нефтеюга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5.01.2021 № 6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 в сумме 76 59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.07.2021 № 183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, созданного на базе муниципального бюджетного общеобразовательного учреждения «Средняя общеобразовательная школа                      № 3 имени А.А. Ивасенко» в сумме 138 5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5.08.2021 № 198-р «О выделении денежных средств из резервного фонда администрации города Нефтеюганска» на проведение неотложных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, а именно, на оказание услуг по заключительной дезинфекции помещений отдела по организации деятельности комиссии по делам несовершеннолетних и защите их прав в сумме 18 87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2.08.2021 № 205-р «О выделении денежных средств из резервного фонда администрации города Нефтеюганска» на проведение неотложных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, а именно, на оказание услуг по заключительной дезинфекции помещений управления опеки и попечительства администрации города Нефтеюганска в сумме 28 65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бразования и молодёжной политики в общей сумме 1 505 552 рубля, а именно в соответствии с распоряжениями администрации города Нефтеюга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3.05.2021 № 107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COVID-19) в сумме 695 48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8.12.2021 № 329-р «О выделении денежных средств из резервного фонда администрации города Нефтеюганска» на проведение заключительной дезинфекции для профилактики борьбы с новой коронавирусной инфекцией</w:t>
        <w:tab/>
        <w:t>в образовательных учреждениях в сумме 810 06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культуры и туризма, в соответствии с распоряжениями администрации города Нефтеюганска от 29.10.2021 № 289-р и 06.12.2021 № 325-р «О выделении денежных средств из резервного фонда администрации города Нефтеюганска» на приобретение оборудования и прочих оборотных запасов (материалов) в целях профилактики и борьбы с COVID-19 в общей сумме 760 27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физической культуры и спорта в общей сумме 259 168 рублей в соответствии с распоряжениями администрации города Нефтеюганс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7.05.2021 № 109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COVID-19) в сумме 64 8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08.12.2021 № 330-р «О выделении денежных средств из резервного фонда администрации города Нефтеюганска» на приобретение средств и оборудования, необходимых для профилактики и борьбы с новой коронавирусной инфекцией МАУ «Спортивная школа «Сибиряк» в сумме                194 368 рублей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Департаменту жилищно-коммунального хозяйства в общей сумме           5 028 997 рублей, а именно в соответствии с распоряжениями администрации города Нефтеюга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0.01.2021 № 11-р «О выделении средств из резервного фонда администрации города Нефтеюганска» на устройство ограждения в границах придомовой территории многоквартирного дома 17 7 микрорайона города Нефтеюганска, пострадавшего от пожара 15.01.2021 года, в сумме 405 0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4.2021 № 87-р «О выделении денежных средств из резервного фонда администрации города Нефтеюганска» в целях предоставления субсидии юридическим лицам, предоставляющим гражданам услуги по надлежащему содержанию общего имущества, связанные с профилактикой и устранением последствий распространения коронавирусной инфекции в сумме 2 819 04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1.07.2021 № 174-р «О выделении денежных средств из резервного фонда администрации города Нефтеюганска» на проведение заключительной дезинфекции после скончавшегося от туберкулёза легких (открытая форма) человека в муниципальном жилом помещении социального использования в сумме 6 33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9.08.2021 № 201-р «О выделении денежных средств из резервного фонда администрации города Нефтеюганска» на организацию мероприятий по дезинфекции детских и спортивных площадок, остановочных комплексов, мест массового скопления людей в сумме 609 82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9.2021 № 245-р «О выделении денежных средств из резервного фонда администрации города Нефтеюганска» на проведение заключительной дезинфекции в семейных очагах инфекционных заболеваний возбудителя 2-й группы патогенности (COVID-19) в жилых помещениях, расположенных на территории города Нефтеюганска в сумме 257 26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03.12.2021 № 322-р «О выделении денежных средств из резервного фонда администрации города Нефтеюганска» на проведение восстановительных работ в части общего имущества многоквартирного дома 13 СУ-62 города Нефтеюганска, пострадавшего от пожара 28.11.2021 года, в целях обеспечения безопасности граждан, проживающих в данном многоквартирном доме, в сумме 931 51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резервного фонда по состоянию на 01.01.2022 года составил 44 954 81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средств из резервного фонда в 2021 году производилось в соответствии с требованиями статьи 81 Бюджетного кодекса Российской Федерации. </w:t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труктура муниципального долга города Нефтеюганска</w:t>
      </w:r>
    </w:p>
    <w:p>
      <w:pPr>
        <w:pStyle w:val="Normal"/>
        <w:overflowPunct w:val="true"/>
        <w:autoSpaceDE w:val="true"/>
        <w:ind w:firstLine="539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В 2021 году погашено бюджетных кредитов от других бюджетов бюджетной системы Российской Федерации в сумме 111 192 400 рубле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города за 2021 год сложился муниципальный внутренний долг, составляющий бюджетный кредит от других бюджетов бюджетной системы (Департамент финансов Ханты-Мансийского автономного округа-Югры) со сроком окончания договора 22.09.2022 года в сумме 33 577 600 рублей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состоянию на 01.01.2022 года муниципальные гарантии из бюджета муниципального образования отсутствовал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полнение муниципальных программ и национальных проект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бюджета города в 2021 году осуществлялось финансирование 16 муниципальных программ. При уточнённых плановых ассигнованиях, с учётом внесённых изменений в бюджетную роспись в размере </w:t>
      </w:r>
      <w:r>
        <w:rPr>
          <w:bCs/>
          <w:sz w:val="28"/>
          <w:szCs w:val="28"/>
        </w:rPr>
        <w:t xml:space="preserve">10 724 407 978 </w:t>
      </w:r>
      <w:r>
        <w:rPr>
          <w:sz w:val="28"/>
          <w:szCs w:val="28"/>
        </w:rPr>
        <w:t>рублей 57 копеек, исполнение составило 8 967 717 228 рублей 7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пейки </w:t>
      </w:r>
      <w:r>
        <w:rPr>
          <w:sz w:val="28"/>
          <w:szCs w:val="28"/>
        </w:rPr>
        <w:t>или                83,62 % (приложение № 6 к заключению), а именно на реализацию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«Развитие образования и молодёжной политики в городе Нефтеюганске» выделено 4 706 002 782 рубля 17 копеек, освоено 4 447 554 115 рублей 23 копейки или 94,51 %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«Дополнительные меры социальной поддержки отдельных категорий граждан города Нефтеюганска» выделено 247 443 739 рублей, исполнено               181 674 824 рубля 22 копейки или 73,4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«Доступная среда в городе Нефтеюганске» выделено 2 303 680 рублей, исполнение составило 2 081 293 рубля 59 копеек или 90,3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«Развитие культуры и туризма в городе Нефтеюганске» выделено 725 734 422 рубля 27 копеек, исполнение составило 692 403 323 рубля 06 копеек или 95,41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5. «Развитие физической культуры и спорта в городе Нефтеюганске» выделено средств в сумме 1 184 385 009 рублей, исполнение составило                784 091 609 рублей 39 копеек или 66,20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6. «Развитие жилищной сферы города Нефтеюганска» выделено средств в сумме 1 176 157 808 рублей, исполнение составило 610 013 583 рубля 95 копеек или 51,86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7. «Развитие жилищно-коммунального комплекса и повышение энергетической эффективности в городе Нефтеюганске» выделено средств в сумме 1 400 712 745 рублей 13 копеек, исполнение составило 1 030 145 353 рубля 21 копейка или 73,54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8.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 выделено средств в сумме                3 488 667 рублей, исполнение составило 3 487 879 рублей 60 копеек или                99,98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9. «Защита населения и территории от чрезвычайных ситуаций, обеспечение первичных мер пожарной безопасности в городе Нефтеюганске» выделено средств в размере 23 362 805 рублей, исполнение 22 507 106 рублей 14 копеек или 96,34 %.</w:t>
        <w:tab/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0. «Социально-экономическое развитие города Нефтеюганска» выделены средства в сумме 451 278 652 рубля, исполнение составило                       444 661 219 рублей 06 копеек или 98,53 %. </w:t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1. «Развитие транспортной системы в городе Нефтеюганске» выделены средства в сумме 625 161 040 рублей, исполнение составило 583 692 277 рублей 06 копеек или 93,37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2. «Управление муниципальными финансами города Нефтеюганска» выделено средств в размере 73 872 428 рублей, исполнение составило               73 118 700 рублей 96 копеек или 98,98 %. 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3. «Управление муниципальным имуществом города» выделено                    74 555 509 рублей, исполнение составило 62 939 340 рублей 82 копейки или 84,42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4. «Укрепление межнационального и межконфессионального согласия, профилактика экстремизма в городе Нефтеюганске» выделено средств в сумме 660 100 рублей, исполнение 635 319 рублей или 96,25 %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5. «Профилактика терроризма в городе Нефтеюганске» выделено средств в сумме 24 874 392 рубля, исполнение 24 297 083 рубля 45 копеек или 97,68 %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6. «Поддержка социально ориентированных некоммерческих организаций, осуществляющих деятельность в городе Нефтеюганске» выделено 4 414 200 рублей, исполнение составило 4 414 200 рублей или 100,00 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Национальных проект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оссийской Федераци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Таблиц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1218"/>
        <w:gridCol w:w="1400"/>
        <w:gridCol w:w="1559"/>
        <w:gridCol w:w="1276"/>
        <w:gridCol w:w="1252"/>
      </w:tblGrid>
      <w:tr>
        <w:trPr>
          <w:trHeight w:val="5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ый план на 2021 год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роспись                          на 2021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нение (гр.4-гр.3)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. от бюджетной росписи на 2021 год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 Национальный проект «Образован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5 32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28 07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27 247,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5</w:t>
            </w:r>
          </w:p>
        </w:tc>
      </w:tr>
      <w:tr>
        <w:trPr>
          <w:trHeight w:val="40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020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46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Успех каждого ребенк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55 322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528 07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27 247,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2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25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 25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 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 21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 21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 60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7 245,3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9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2. Национальный проект «Жильё и городск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5 332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3 953 21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 957 28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499 995 928,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66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0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187 3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 004 98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182 408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30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27 32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627 327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8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27 03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26 90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25,6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533 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50 74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82 282,4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7</w:t>
            </w:r>
          </w:p>
        </w:tc>
      </w:tr>
      <w:tr>
        <w:trPr>
          <w:trHeight w:val="6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46 026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 765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4 952 30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499 813 520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76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15 88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3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 506 59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54 830 302,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6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42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 428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445 70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44 983 217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6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 Национальный проект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</w:t>
            </w:r>
            <w:r>
              <w:rPr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</w:t>
            </w:r>
            <w:r>
              <w:rPr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</w:t>
            </w:r>
            <w:r>
              <w:rPr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</w:t>
            </w:r>
            <w:r>
              <w:rPr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612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87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.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32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9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ональный проект «Создание условий для лёгкого старта и комфортного ведения бизнеса»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23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47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 Национальный проект «Культур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Культурн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8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8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4 4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54 4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 0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2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 Национальный проект «Демограф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 50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 50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 19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 19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2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85 592 59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018 814 28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8 791 10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500 023 175,7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9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анализа, приведённого в таблице № 2 видно, что исполнение по итогам 2021 года по средствам, выделенным на реализацию Национальных проектов Российской Федерации, составило 518 791 107 рублей 87 копеек, что составляет 50,92 % от годовых назначений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нение не в полном объёме по следующим Региональным проектам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«Успех каждого ребёнка» Национального проекта «Образование», выделенных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иобретение карнавальных костюмов, школьной мебели, спортивного и туристического инвентаря, музыкального, цифрового оборудования и оборудования для лаборатории), в связи с экономией по результатам проведённых торгов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«</w:t>
      </w:r>
      <w:r>
        <w:rPr>
          <w:bCs/>
          <w:sz w:val="28"/>
          <w:szCs w:val="28"/>
        </w:rPr>
        <w:t>Обеспечение устойчивого сокращения непригодного для проживания жилищного фонда</w:t>
      </w:r>
      <w:r>
        <w:rPr>
          <w:sz w:val="28"/>
          <w:szCs w:val="28"/>
        </w:rPr>
        <w:t>» Национального проекта «Жильё и городская среда», выделенных на приобретение жилья, в связи с тем, что электронные аукционы на приобретение жилых помещений не состоялись ввиду отсутствия заявок, а также в связи с изменением выбора способа переселения собственниками жилых помещений с выкупной стоимости на заключение договора мены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убличные нормативные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публичных нормативных обязательств предусмотрены средства в сумме 10 183 685 рублей, исполнение по итогам 2021 года составило 10 125 118 рублей 58 копеек или 99,42 % от общего годового объёма. 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Дебиторская и кредиторская задолженность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оставленной бюджетной отчётностью по состоянию на 01.01.2022 года дебиторская и кредиторская задолженность составила (таблица № 3):</w:t>
        <w:tab/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ind w:firstLine="7655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Таблица № 3</w:t>
      </w:r>
    </w:p>
    <w:p>
      <w:pPr>
        <w:pStyle w:val="Normal"/>
        <w:ind w:firstLine="7655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2126"/>
        <w:gridCol w:w="1985"/>
      </w:tblGrid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биторская задолженность,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, рублей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росроченна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асход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074 179,7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13 54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838 867,53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24 033 040,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 565 649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 063 654,1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379 107 220,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 379 196,8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 902 521,64</w:t>
            </w:r>
          </w:p>
        </w:tc>
      </w:tr>
    </w:tbl>
    <w:p>
      <w:pPr>
        <w:pStyle w:val="Normal"/>
        <w:ind w:firstLine="765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показателями на 01.01.2021 года произошло уменьшение дебиторской задолженности по доходам на 1 074 861 020 рублей 02 копейки, увеличение просроченной дебиторской задолженности на 6 099 874 рубля 87 копеек (приложение № 1 к заключению), основной причиной задолженности является применение главными администраторами бюджетных средств федерального стандарта бухгалтерского учёта для организаций государственного сектора «Доходы», предусматривающего отражение доходов будущих периодов в доходах бюджета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В сравнении с 2020 годом дебиторская задолженность по расходам уменьшилась на 1 080 456 421 рубль 76 копеек, в связи с принятием департаментом муниципального имущества администрации города Нефтеюганска в казну муниципального образования квартир, приобретённых по муниципальным контрактам участия в долевом строительстве многоквартирных домов.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авнении с показателями 2020 года произошло уменьшение кредиторской задолженности по доходам на сумму 100 588 881 рубль 57 копеек.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едиторская задолженность по расходам, в сравнении с показателями 2020 года, увеличилась на 30 099 883 рубля 23 копейки (приложение № 1 к заключению) за счёт увеличения задолженности департамента градостроительства и земельных отношений, в связи с принятием обязательств по выполненным работам на объектах «Здание, предназначенное под спорткомплекс «Сибиряк», расположенного по адресу: г. Нефтеюганск, 3 микрорайон, здание 23. Реестр.  № 11737», «Кладбище в юго-западной промзоне (4 очередь)» так как в соответствии с условиями муниципальных контрактов оплата за выполненные работы производится до 90 % от цены контракта, а окончательный расчёт после получения акта законченного капитального ремонта и акта ввода в эксплуатац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потерь бюджета города от несвоевременного получения доходов необходимо усилить работу по взысканию задолженности.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е положения </w:t>
      </w:r>
    </w:p>
    <w:p>
      <w:pPr>
        <w:pStyle w:val="Normal"/>
        <w:overflowPunct w:val="true"/>
        <w:autoSpaceDE w:val="true"/>
        <w:ind w:first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результатам проведённой внешней проверки годового отчёта об исполнении бюджета города Нефтеюганска за 2021 год и годовой бюджетной отчётности ГАБС установлено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1. </w:t>
      </w:r>
      <w:r>
        <w:rPr>
          <w:sz w:val="28"/>
          <w:szCs w:val="28"/>
        </w:rPr>
        <w:t xml:space="preserve">В ходе сверки данных, содержащихся в приложении № 1 «Доходы бюджета города Нефтеюганска за 2021 год по кодам классификации доходов бюджета» к проекту решения Думы города Нефтеюганска «Об исполнении бюджета города Нефтеюганск за 2021 год» и формы по ОКУД 0503317 «Отчёт об исполнении консолидированного бюджета субъекта Российской Федерации и бюджета территориального государственного внебюджетного фонда» установлено несоответствие данных об исполнении доходов по отдельным кодам бюджетной классификации доходов: 000 1 16 01 203 01 0000 140 «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 и 000 1 16 10 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. Допущенные технические ошибки не повлияли на общий объём доходов бюджета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Предоставленная годовая бюджетная отчётность за 2021 год достоверна и не содержит существенных искажений. Нарушения требований Инструкции № 191н, выявленные в ходе проверки, выразившиеся в неполном и неточном заполнении необходимых реквизитов и показателей бюджетной отчётности, не повлияли на достоверность бюджетной отчётности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3. В результате внешней проверки бюджетной отчётности ГАБС за 2021 год выявлено: 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3.1. Использование бюджетных средств на оплату судебных издержек, возмещение госпошлины по судебным искам, административных штрафов, исполнительских сборов и пеней в общей сумме 25 918 528 рублей 39 копеек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3.2. Наличие просроченной дебиторской задолженности по арендной плате за использование имуществом и аренде земельных участков в общей сумме 245 487 154 рубля 89 копеек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3.3. Нарушение требований Инструкции № 157н департаментом жилищно-коммунального хозяйства - по счёту бюджетного учёта 020500000 «Расчёты по доходам» в части не отражения суммы начисленной задолженности по поступлениям платы за социальный и коммерческий найм жилья.</w:t>
      </w:r>
    </w:p>
    <w:p>
      <w:pPr>
        <w:pStyle w:val="Normal"/>
        <w:overflowPunct w:val="true"/>
        <w:autoSpaceDE w:val="tru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На основании проведённой внешней проверки годового отчёта об исполнении бюджета города Нефтеюганска за 2021 год и годовой бюджетной отчётности ГАБС, рекомендуем:</w:t>
      </w:r>
    </w:p>
    <w:p>
      <w:pPr>
        <w:pStyle w:val="Normal"/>
        <w:overflowPunct w:val="true"/>
        <w:autoSpaceDE w:val="tru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ме г. Нефтеюганска: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Отчёт об исполнении бюджета города Нефтеюганска за 2021 год утвердить.</w:t>
      </w:r>
    </w:p>
    <w:p>
      <w:pPr>
        <w:pStyle w:val="Normal"/>
        <w:overflowPunct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1. ГАБС годовую бюджетную отчётность составлять и предоставлять в соответствии с нормами и требованиями Инструкции № 191н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2. Департаменту финансов: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- провести работу с разработчиком (обслуживающей организацией) программного продукта информационно-аналитическая система «Web-Консолидация» в целях недопущения ошибок при формировании форм бюджетной отчё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№ 1 «Доходы бюджета города Нефтеюганска за 2021 год по кодам классификации доходов бюджета» к проекту решения Думы города Нефтеюганска «Об исполнении бюджета города Нефтеюганск за 2021 год» внести соответствующие изменения.</w:t>
      </w:r>
    </w:p>
    <w:p>
      <w:pPr>
        <w:pStyle w:val="Normal"/>
        <w:overflowPunct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епартаменту муниципального имущества и департаменту градостроительства и земельных отношений регулярно осуществлять анализ полноты и своевременности поступления арендной платы за использование имущества и аренду земельных участков, проводить работу по взысканию дебиторской задолженности.</w:t>
      </w:r>
    </w:p>
    <w:p>
      <w:pPr>
        <w:pStyle w:val="Normal"/>
        <w:overflowPunct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жилищно-коммунального хозяйства в целях правильного и полного исчисления платежей, поступающих в бюджет города, рекомендуем учёт на счёте 020500000 «Расчёты по доходам» организовать в соответствии с требованиями Инструкции № 157н.</w:t>
      </w:r>
    </w:p>
    <w:p>
      <w:pPr>
        <w:pStyle w:val="Normal"/>
        <w:overflowPunct w:val="true"/>
        <w:autoSpaceDE w:val="tru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Председатель</w:t>
        <w:tab/>
        <w:t xml:space="preserve">  </w:t>
        <w:tab/>
        <w:t xml:space="preserve"> </w:t>
        <w:tab/>
        <w:tab/>
        <w:tab/>
        <w:t xml:space="preserve">       </w:t>
        <w:tab/>
        <w:tab/>
        <w:t xml:space="preserve">          С.А. Гичкина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>Д.И. Салахова</w:t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0"/>
        <w:kern w:val="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pacing w:val="0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pacing w:val="0"/>
      <w:kern w:val="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pacing w:val="0"/>
      <w:kern w:val="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ourier New" w:hAnsi="Courier New" w:eastAsia="Times New Roman" w:cs="Times New Roman"/>
      <w:b/>
      <w:spacing w:val="60"/>
      <w:sz w:val="28"/>
      <w:szCs w:val="20"/>
      <w:lang w:val="en-US"/>
    </w:rPr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Всегда"/>
    <w:basedOn w:val="Normal"/>
    <w:qFormat/>
    <w:pPr>
      <w:overflowPunct w:val="true"/>
      <w:autoSpaceDE w:val="true"/>
      <w:ind w:firstLine="720"/>
      <w:jc w:val="right"/>
      <w:textAlignment w:val="auto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3:00Z</dcterms:created>
  <dc:creator>User</dc:creator>
  <dc:description/>
  <cp:keywords/>
  <dc:language>en-US</dc:language>
  <cp:lastModifiedBy>User</cp:lastModifiedBy>
  <cp:lastPrinted>2022-04-25T11:30:00Z</cp:lastPrinted>
  <dcterms:modified xsi:type="dcterms:W3CDTF">2022-04-25T06:33:00Z</dcterms:modified>
  <cp:revision>288</cp:revision>
  <dc:subject/>
  <dc:title/>
</cp:coreProperties>
</file>