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Думы города Нефтеюганска от 22.12.2021 № 51-V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О бюджете города Нефтеюганска на 2022 год и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  <w:t>от 11 апреля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2.12.2021 № 51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06.04.2022 года. 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Решением Думы города от 22.12.2021 № 51-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2 073 500 21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3 401 020 71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1 327 520 500 рублей. 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 977 460 57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1 296 224 821 рубл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318 764 251 руб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4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8 347 293 470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8 516 203 592 руб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68 910 122 рубля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материалах, представленных к проекту решения Думы города, указана информация о корректировках, вносимых в утверждённый бюджет, влияющих на общие парамет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8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доходов и расходов за счёт межбюджетных трансфертов из окружного бюджета;</w:t>
      </w:r>
    </w:p>
    <w:p>
      <w:pPr>
        <w:pStyle w:val="Normal"/>
        <w:numPr>
          <w:ilvl w:val="0"/>
          <w:numId w:val="8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ие поступлений по неналоговым доходам;  </w:t>
      </w:r>
    </w:p>
    <w:p>
      <w:pPr>
        <w:pStyle w:val="Normal"/>
        <w:numPr>
          <w:ilvl w:val="0"/>
          <w:numId w:val="8"/>
        </w:numPr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ие расходов за счёт средств ООО «РН-Юганскнефтегаз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расходов бюджета с учётом фактически сложившегося остатка средств на счёте бюджет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е общего объёма дефицита бюджета, объёма источников финансирования дефицита бюджета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рректировки, не влияющие на общие параметры бюджета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          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202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2 075 069 264 рубля 37 копеек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3 601 613 487 рублей 37 копее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фицит бюджета в сумме 1 526 544 223 рубля. 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0 977 460 57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1 296 224 821 рубл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318 764 251 рубл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8 347 293 47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8 516 203 592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168 910 122 рубля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>На 202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увеличение доходной части бюджета на 1 569 054 рубля 37 копеек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увеличение расходной части бюджета на 200 592 777 рублей 37 копеек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199 023 723 рубля.</w:t>
      </w:r>
    </w:p>
    <w:p>
      <w:pPr>
        <w:pStyle w:val="Normal"/>
        <w:ind w:left="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ная часть бюджета остаётся без изменени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расходная часть бюджета остаётся без изменени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дефицита бюджета и соответственно источники финансирования дефицита останутся без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4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ная часть бюджета остаётся без изменени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ая часть бюджета остаётся без изменений; 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р дефицита бюджета и соответственно источники финансирования дефицита останутся без изме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1. Корректировки, влияющие на общие параметры бюджета на 2022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изменение в сторону увеличение доходной части бюджета города по сравнению с утверждённым бюджетом (приложение № 1 к заключению) на 1 569 054 рубля 37 копеек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величение за счёт субсидии из бюджета автономного округа в общей сумме 213 рублей 37 копеек на основании уведомлений о предоставлении субсидии, субвенции, иного межбюджетного трансферта, имеющего целевое назначение на 2022 год и на плановый период 2023 и 2024 годов, Департамента финансов Ханты-Мансийского автономного округа – Югры 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01.03.2022 № 460/03/280 на реализацию программы формирования современной городской среды в сумме 133 рубля 37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2.03.2022 № 240/03/194 на государственную поддержку отрасли культуры в сумме 8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ньшение за счёт субсидии из бюджета автономного округа на основании уведомления о предоставлении субсидии, субвенции, иного межбюджетного трансферта, имеющего целевое назначение на 2022 год и на плановый период 2023 и 2024 годов, Департамента финансов Ханты-Мансийского автономного округа – Югры от 22.03.2022 № 270/03/005, выделенные на поддержку творческой деятельности и укрепление материально-технической базы муниципальных театров в населённых пунктах с численностью населения до 300 тысяч человек в сумме  51 рубл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величение неналоговых доходов в общей сумме 1 568 892 рубля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</w:r>
      <w:r>
        <w:rPr/>
        <w:t xml:space="preserve"> </w:t>
      </w:r>
      <w:r>
        <w:rPr>
          <w:sz w:val="28"/>
          <w:szCs w:val="28"/>
        </w:rPr>
        <w:t>Прочих доходов от компенсации затрат бюджетов городских округов (письмо комитета культуры и туризма администрации города Нефтеюганска от 25.02.2022 № ИСХ.ККиТ-801-2) в связи с поступлением излишне уплаченных денежных средств в рамках договора на предоставление телефонных соединений автоматическим способом в сумме 8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Увеличение доходов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ённых) (письмо департамента градостроительства и земельных отношений администрации города Нефтеюганска от 21.03.2022                                                      № ИСХ.ДГиЗО-01-01-46-2826-2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вязи с поступлением денежных средств от реализации муниципального имущества в сумме 856 812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Иных штрафов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ённым учреждением) городского округа (письмо департамента градостроительства и земельных отношений администрации города Нефтеюганска от 21.03.2022                 № ИСХ.ДГиЗО-01-01-46-2826-2), в связи с поступлением штрафов и неустойки за ненадлежащее исполнения обязательств по иным неустойкам в сумме 712 000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 предлагаемые изменения по доходам отражены в приложении к проекту решения Думы гор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«Распределение доходов бюджета города Нефтеюганска на 2022 год по показателям классификации доходов»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bookmarkStart w:id="0" w:name="_Hlk485211672"/>
      <w:r>
        <w:rPr>
          <w:b/>
          <w:sz w:val="28"/>
          <w:szCs w:val="28"/>
        </w:rPr>
        <w:t xml:space="preserve">1. Корректировки, влияющие на общие параметры бюджета </w:t>
      </w:r>
    </w:p>
    <w:p>
      <w:pPr>
        <w:pStyle w:val="Style1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22 год</w:t>
      </w:r>
    </w:p>
    <w:p>
      <w:pPr>
        <w:pStyle w:val="Style1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В предоставленном проекте решения Думы города предлагается увеличить расходную часть бюджета на 200 592 777 рублей 37 копеек по сравнению с утверждённым бюджетом города (приложение № 4 к заключению) по главным распорядителям бюджетных средств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bookmarkStart w:id="1" w:name="_Hlk485211672"/>
      <w:r>
        <w:rPr>
          <w:b/>
          <w:color w:val="FF0000"/>
          <w:sz w:val="28"/>
          <w:szCs w:val="28"/>
        </w:rPr>
        <w:tab/>
      </w:r>
      <w:bookmarkStart w:id="2" w:name="_Hlk24471115"/>
      <w:bookmarkStart w:id="3" w:name="_Hlk11059394"/>
      <w:bookmarkEnd w:id="1"/>
      <w:r>
        <w:rPr>
          <w:b/>
          <w:bCs/>
          <w:sz w:val="28"/>
          <w:szCs w:val="28"/>
        </w:rPr>
        <w:t xml:space="preserve">Думе города Нефтеюганска </w:t>
      </w:r>
      <w:r>
        <w:rPr>
          <w:sz w:val="28"/>
          <w:szCs w:val="28"/>
        </w:rPr>
        <w:t xml:space="preserve">планируется </w:t>
      </w:r>
      <w:r>
        <w:rPr>
          <w:bCs/>
          <w:sz w:val="28"/>
          <w:szCs w:val="28"/>
        </w:rPr>
        <w:t>(на основании писем от 17.03.2022 № Исх.Дума-286-2, Исх.Дума-287-2) увеличение бюджетных ассигнований за счёт средств местного бюджета в общей сумме 686 458 рублей, в том числе н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- приобретение и обслуживание справочно-правовой системы «Консультант плюс», в связи с необходимостью использования в работе актуальной правовой базы в сумме 186 232 рубл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 xml:space="preserve">- приобретение оборудования для кабинета, в целях проведения сеансов ВКС, семинаров, онлайн-обучения депутатов Думы города, конференций, рабочих совещаний, встреч с избирателями в сумме 500 226 рублей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Администрации города Нефтеюганска</w:t>
      </w:r>
      <w:r>
        <w:rPr>
          <w:sz w:val="28"/>
          <w:szCs w:val="28"/>
        </w:rPr>
        <w:t xml:space="preserve"> (на основании писем от 04.03.2022 №</w:t>
      </w:r>
      <w:r>
        <w:rPr/>
        <w:t xml:space="preserve"> </w:t>
      </w:r>
      <w:r>
        <w:rPr>
          <w:sz w:val="28"/>
          <w:szCs w:val="28"/>
        </w:rPr>
        <w:t>Исх-982-2, 30.03.2022 № Исх-1500-2) планируется увеличение бюджетных ассигнований за счёт средств местного бюджета в общей сумме                  2 634 185 рублей, в том числе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на выплату материальной помощи в связи со смертью близкого родственника в рамках основного мероприятия «Реализация переданных государственных полномочий на осуществление деятельности по содержанию штатных единиц органов местного самоуправления» подпрограммы «Исполнение отдельных государственных полномочий» муниципальной программы «Социально-экономическое развитие города Нефтеюганска» в общей сумме 40 000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- проведение дополнительных выборов депутата Думы города Нефтеюганска седьмого созыва по одномандатному избирательному округу                № 10 в сумме 2 594 185 рублей.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Департаменту финансов администрации города Нефтеюганска</w:t>
      </w:r>
      <w:r>
        <w:rPr>
          <w:sz w:val="28"/>
          <w:szCs w:val="28"/>
        </w:rPr>
        <w:t xml:space="preserve"> (на основании </w:t>
      </w:r>
      <w:bookmarkStart w:id="4" w:name="_Hlk100304546"/>
      <w:r>
        <w:rPr>
          <w:sz w:val="28"/>
          <w:szCs w:val="28"/>
        </w:rPr>
        <w:t xml:space="preserve">писем от 15.03.2022 </w:t>
      </w:r>
      <w:bookmarkStart w:id="5" w:name="_Hlk100302900"/>
      <w:r>
        <w:rPr>
          <w:sz w:val="28"/>
          <w:szCs w:val="28"/>
        </w:rPr>
        <w:t>№ ИСХ.ДФ-19-03-383-2,</w:t>
      </w:r>
      <w:bookmarkEnd w:id="5"/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16.03.2022                         № ИСХ.ДФ-19-03-397-2, 28.03.2022 № ИСХ.ДФ-19-03-472-2,) планируется увеличение бюджетных ассигнований за счёт средств местного бюджета в сумме 54 790 798 рублей, том числе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</w:t>
      </w:r>
      <w:r>
        <w:rPr>
          <w:bCs/>
          <w:sz w:val="28"/>
          <w:szCs w:val="28"/>
        </w:rPr>
        <w:t xml:space="preserve"> рамках основного мероприятия «Обеспечение деятельности департамента финансов» подпрограммы «Организация бюджетного процесса в городе Нефтеюганске» муниципальной программы «Управление муниципальными финансами города Нефтеюганска» д</w:t>
      </w:r>
      <w:r>
        <w:rPr>
          <w:sz w:val="28"/>
          <w:szCs w:val="28"/>
        </w:rPr>
        <w:t xml:space="preserve">ля выплаты единовременной поощрительной выплаты в связи с назначением пенсии за выслугу лет </w:t>
      </w:r>
      <w:r>
        <w:rPr>
          <w:bCs/>
          <w:sz w:val="28"/>
          <w:szCs w:val="28"/>
        </w:rPr>
        <w:t>в сумме 466 333 рубля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На оплату исполнительного листа серия ФС № 017536848 от 02.02.2022 (Решение Суда Ханты-Мансийского автономного округа - Югры по делу № 3а-13/2022 от 02.02.2022) в пользу физического лица о выплате компенсации за нарушение права на исполнение судебного акта в разумный срок в сумме 100 000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sz w:val="28"/>
          <w:szCs w:val="28"/>
        </w:rPr>
        <w:tab/>
        <w:t>3. На пополнение резервного фонда в общей сумме 54 224 465 рублей, в том числе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иным образом зарезервированные средства на реализацию инициативных проектов в сумме 3 500 000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 иным образом зарезервированные обеспечение доли муниципального образования в соответствии с условиями государственных программ Ханты-Мансийского автономного округа - Югры в целях софинансирования мероприятий государственных программ Ханты-Мансийского автономного округа - Югры при предоставлении из бюджетов бюджетной системы Российской Федерации объёма субсидий сверх утверждённого решением Думы города о бюджете города в сумме 50 724 465 рублей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Кроме того, планируется уменьшить бюджетные ассигнования (на основании письма от 17.03.2022 № ИСХ.ДФ-19-03-401-2) за счёт средств иным образом зарезервированные средства на реализацию инициативных проектов на основании распоряжения администрации города Нефтеюганска от 16.03.2022 № 83-р «О выделении денежных средств, иным образом зарезервированных в составе утверждённых бюджетных ассигнований» в сумме 18 рублей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Департаменту муниципального имущества администрации города Нефтеюганска</w:t>
      </w:r>
      <w:r>
        <w:rPr>
          <w:sz w:val="28"/>
          <w:szCs w:val="28"/>
        </w:rPr>
        <w:t xml:space="preserve"> (на основании писем от 03.03.2022 № ИСХ.ДМИ-1-1/15-165-2, 18.03.2022 № ИСХ.ДМИ-1-1/15-1524-2, ИСХ.ДМИ-1-1/15-1529-2) планируется увеличение бюджетных ассигнований за счёт средств местного бюджета в общей сумме 28 413 592 рубля, в том числе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 Дополнительные бюджетные ассигнования на приобрет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, в связи с увеличением рыночной стоимости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метра жилого в рамках основного мероприятия «Повышение уровня благосостояния граждан, нуждающихся в особой заботе государства» подпрограммы «Дополнительные гарантии и дополнительные меры социальной поддержки предоставляемые в сфере опеки и попечительства» муниципальной программы «Дополнительные меры социальной поддержки отдельных категорий граждан города Нефтеюганска» в сумме 4 957 200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На финансирование оплаты за уступаемые права по договорам уступки прав требования (цессии) с бывшими работниками в общей сумме 23 456 392 рубля, а именно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АО «Нефтеюганск-Сервис» в сумме 21 341 771 рубль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АО «Хлебокомбинат Нефтеюганский» в сумме 2 114 621 рубль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(на основании письма от 18.03.2022                      № ИСХ.ДМИ-1-1/15-1527-2) уменьшить бюджетные ассигнования, выделенные за счёт средств местного бюджета в рамках реализации основного мероприятия «Мероприятия по повышению уровня пожарной безопасности муниципальных учреждений города» подпрограммы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в связи с экономией средств по итогам заключенных договоров по обслуживанию пожарной сигнализации в сумме 1 762 руб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bookmarkEnd w:id="2"/>
      <w:r>
        <w:rPr>
          <w:b/>
          <w:sz w:val="28"/>
          <w:szCs w:val="28"/>
        </w:rPr>
        <w:t>Департаменту образования и молодёжной политики администрации города Нефтеюганска</w:t>
      </w:r>
      <w:r>
        <w:rPr>
          <w:sz w:val="28"/>
          <w:szCs w:val="28"/>
        </w:rPr>
        <w:t xml:space="preserve"> планируется (на основании писем от </w:t>
      </w:r>
      <w:r>
        <w:rPr>
          <w:color w:val="000000"/>
          <w:sz w:val="28"/>
          <w:szCs w:val="28"/>
        </w:rPr>
        <w:t>04.03.2022                     № ИСХ.ДОиМП-01-17-1565-2, 14.03.2022 № ИСХ.ДОиМП-01-17-1768-2, 15.03.2022 № ИСХ.ДОиМП-01-17-1789-2, ИСХ.ДОиМП-01-17-1798-2, ИСХ.ДОиМП-01-17-1803-2,</w:t>
      </w:r>
      <w:r>
        <w:rPr>
          <w:sz w:val="28"/>
          <w:szCs w:val="28"/>
        </w:rPr>
        <w:t xml:space="preserve"> ИСХ.ДОиМП-01-17-1807-2, ИСХ.ДОиМП-01-17-1808-2, ИСХ.ДОиМП-01-17-1809-2, </w:t>
      </w:r>
      <w:r>
        <w:rPr>
          <w:color w:val="000000"/>
          <w:sz w:val="28"/>
          <w:szCs w:val="28"/>
        </w:rPr>
        <w:t>16.03.2022 № ИСХ.ДОиМП-01-17-1832-2, ИСХ.ДОиМП-01-17-1835-2, ИСХ.ДОиМП-01-17-1838-2, ИСХ.ДОиМП-01-17-1856-2, ИСХ.ДОиМП-01-17-1858-2, ИСХ.ДОиМП-01-17-1859-2, ИСХ.ДОиМП-01-17-1860-2, ИСХ.ДОиМП-01-17-1861-2, ИСХ.ДОиМП-01-17-1865-2, ИСХ.ДОиМП-01-17-1873-2,</w:t>
      </w:r>
      <w:r>
        <w:rPr>
          <w:sz w:val="28"/>
          <w:szCs w:val="28"/>
        </w:rPr>
        <w:t xml:space="preserve"> 21.03.2021 № ИСХ.ДОиМП-01-17-1990-2, </w:t>
      </w:r>
      <w:r>
        <w:rPr>
          <w:color w:val="000000"/>
          <w:sz w:val="28"/>
          <w:szCs w:val="28"/>
        </w:rPr>
        <w:t>ИСХ.ДОиМП-01-17-1991-2</w:t>
      </w:r>
      <w:r>
        <w:rPr>
          <w:sz w:val="28"/>
          <w:szCs w:val="28"/>
        </w:rPr>
        <w:t>) увеличить бюджетные ассигнования в общей сумме 23 324 723 рубля, в том числ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В рамках реализации основного мероприятия «Обеспечение предоставления дошкольного, общего, дополнительного образования» подпрограммы «Общее образование. Дополнительное образование детей» муниципальной программы «Развитие образования и молодёжной политики в городе Нефтеюганске» на проведение ремонтных работ по ремонту пищеблока МБОУ «СОШ № 14» в общей сумме 3 625 144 рубля, а именно за счёт ранее выделенных средств ООО «РН-Юганскнефтегаз» в сумме 3 625 143 рубля и средств местного бюджета в сумме 1 рубль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За счёт средств местного бюджета в общей сумме 19 699 579 рублей, в том числ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2.1. В рамках реализации основного мероприятия «Обеспечение предоставления дошкольного, общего, дополнительного образования» подпрограммы «Общее образование. Дополнительное образование детей» муниципальной программы «Развитие образования и молодёжной политики в городе Нефтеюганске» </w:t>
      </w:r>
      <w:bookmarkStart w:id="6" w:name="_Hlk100307363"/>
      <w:r>
        <w:rPr>
          <w:color w:val="000000"/>
          <w:sz w:val="28"/>
          <w:szCs w:val="28"/>
        </w:rPr>
        <w:t>в общей сумме 12 244 927 рублей, а именно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bookmarkEnd w:id="6"/>
      <w:r>
        <w:rPr>
          <w:color w:val="000000"/>
          <w:sz w:val="28"/>
          <w:szCs w:val="28"/>
        </w:rPr>
        <w:t>2.1.1. МБОУ «СОШ № 13» в общей сумме 1 004 832 рубля на проведени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сного обследования кровли объекта в сумме 210 000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ого ремонта учебного кабинета № 315 в сумме 794 832 рубл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1.2. Проведение капитального ремонта кровли учреждений образования в общей сумме 4 468 482 рубля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БУ ДО «ЦДО «Поиск» в сумме 765 874 рубля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БОУ «СОШ № 5 «Многопрофильная» в сумме 902 851 рубль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БОУ «СОШ № 14» в сумме 1 029 551 рубль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БОУ «СОШ № 9» в сумме 799 482 рубля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БДОУ «Детский сад № 25 «Ромашка» в сумме 970 724 рубл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3. Проведение капитального ремонта системы отопления МБОУ «Начальная школа № 15» в сумме 1 318 990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Приобретение оборудования приточно-вытяжной вентиляции в пищеблок МБДОУ «Детский сад № 17 «Сказка» в сумме 727 000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5. МБОУ «СОШ № 6» в общей сумме 2 523 404 рубля, а именно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питальный ремонт туалетных комнат в сумме 2 385 526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замена участка канализационной системы в подвальном помещении 137 878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6. МБОУ «СОШ № 10» в общей сумме 2 202 219 рублей, а именно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замене радиаторов в сумме 592 282 рубля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ыполнение работ по замене системы отопления в сумме 546 541 рубль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замене запорной арматуры в сумме 463 397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иобретение радиаторов отопительных секционных чугунных 599 999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2. На реализацию мероприятий в области энергосбережения и повышения энергетической эффективности в рамках основного мероприятия «Реализация энергосберегающих мероприятий в муниципальном секторе» подпрограммы «Повышение энергоэффективности в отраслях экономики» муниципальной программы «Развитие жилищно-коммунального комплекса и повышение энергетической эффективности в городе Нефтеюганске»</w:t>
      </w:r>
      <w:r>
        <w:rPr/>
        <w:t xml:space="preserve"> </w:t>
      </w:r>
      <w:r>
        <w:rPr>
          <w:color w:val="000000"/>
          <w:sz w:val="28"/>
          <w:szCs w:val="28"/>
        </w:rPr>
        <w:t>в общей сумме 5 007 330 рублей, а именно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2.1. МБДОУ «Детский сад № 18 «Журавлик» в общей сумме 991 385 рублей, а именно на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внедрению автоматического регулирования для систем отопления и горячего водоснабжения в сумме 227 605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у проектной документации для внедрения автоматического регулирования для систем отопления и горячего водоснабжения в сумме 40 000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вку оборудования для внедрения автоматического регулирования для систем отопления и горячего водоснабжения в сумме 723 780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2. МБДОУ «Детский сад № 1 «Рябинка» в общей сумме 952 000 рублей, а именно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внедрению автоматического регулирования для систем отопления и горячего водоснабжения в сумме 260 000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отку проектной документации для внедрения автоматического регулирования для систем отопления и горячего водоснабжения в сумме 40 000 рублей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вку оборудования для внедрения автоматического регулирования для систем отопления и горячего водоснабжения в сумме 652 000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3. Приобретение вводных распределительных устройств МБОУ «СОШ № 10» в сумме 970 000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 Приобретение распределительных щитов МБДОУ «Детский сад                № 10 «Гусельки» в сумме 110 000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5. Приобретение пластинчатого теплообменника для системы горячего водоснабжения МБОУ «СОШ № 8» в сумме 450 000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6. Электромонтажные работы (замена ввода и ГРЩ) МБОУ «СОШ                 № 2 им. А.И.Исаевой» в сумме 633 945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7. МБОУ «СОШ № 3» в общей сумме 900 000 рублей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олнение работ по внедрению автоматического регулирования для систем отопления и горячего водоснабжения в сумме 352 000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отка проектной документации для внедрения автоматического регулирования для систем отопления и горячего водоснабжения в сумме 60 000 рублей;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вка оборудования для внедрения автоматического регулирования для систем отопления и горячего водоснабжения в сумме 488 000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3. В рамках реализации основного мероприятия «Мероприятия по повышению уровня пожарной безопасности муниципальных учреждений города» подпрограммы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в общей сумме 2 447 322 рубля, а именно на выполнение капитального ремонта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тых наружных пожарных лестниц МБОУ «Школа развития № 24» в сумме 1 399 976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эвакуационных лестниц МБДОУ «Детский сад № 26 «Радость» в сумме 1 047 346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Комитету культуры и туризма администрации города Нефтеюганска</w:t>
      </w:r>
      <w:r>
        <w:rPr>
          <w:sz w:val="28"/>
          <w:szCs w:val="28"/>
        </w:rPr>
        <w:t xml:space="preserve"> (на основании писем от 16.03.2022 № ИСХ.ККиТ-1132-2, 17.03.2022                         № ИСХ.ККиТ-1146-2, 24.03.2022 № ИСХ.ККиТ-1309-2, ИСХ.ККиТ-1310-2) планируется увеличение бюджетных ассигнований в общей сумме 5 910 476 рублей, в том числ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В рамках реализации основного мероприятия «Развитие библиотечного и музейного дела, профессионального искусства, художественно-творческой деятельности; сохранение, возрождение и развитие народных художественных промыслов и ремесел» подпрограммы «Модернизация и развитие учреждений культуры и организация обустройства мест массового отдыха населения» муниципальной программы «Развитие культуры и туризма в городе Нефтеюганске» на комплектование книжного фонда в общей сумме 94 рубля, а именно за счёт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бюджета автономного округа в сумме 80 рублей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 местного бюджета в сумме 14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За счёт ранее выделенных средств ООО «РН-Юганскнефтегаз» в общей сумме 5 910 382 рубля, в том числ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1. На реализацию основного мероприятия «Развитие библиотечного и музейного дела, профессионального искусства, художественно-творческой деятельности; сохранение, возрождение и развитие народных художественных промыслов и ремесел» подпрограммы «Модернизация и развитие учреждений культуры и организация обустройства мест массового отдыха населения» муниципальной программы «Развитие культуры и туризма в городе Нефтеюганске» на текущий ремонт учреждений культуры в общей сумме 3 360 382 рубля, а именно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- помещений, фойе и фасада МБУК ТК «Волшебная флейта» в сумме 2 983 402 рубля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БУК «Культурно-досуговый комплекс» в сумме 376 980 рублей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 реализацию основного мероприятия «Организация культурно-массовых мероприятий» подпрограммы «Модернизация и развитие учреждений культуры и организация обустройства мест массового отдыха населения» муниципальной программы «Развитие культуры и туризма в городе Нефтеюганске» на организацию мероприятий для ветеранов (пенсионеров) войны и труда, инвалидов, старожилов, иных социально незащищённых категорий граждан в сумме 2 550 000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роме того, планируется (на основании писем от 24.03.2022                      № ИСХ.ККиТ-1310-2, ИСХ.ККиТ-1314-2) уменьшить бюджетные ассигнования в общей сумме 2 123 580 рублей, выделенны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 счёт средств бюджета автономного округа в рамках основного мероприятия «Развитие библиотечного и музейного дела, профессионального искусства, художественно-творческой деятельности; сохранение, возрождение и развитие народных художественных промыслов и ремесел» подпрограммы «Модернизация и развитие учреждений культуры и организация обустройства мест массового отдыха населения» муниципальной программы «Развитие культуры и туризма в городе Нефтеюганске» на поддержку творческой деятельности и укрепление материально-технической базы муниципальных театров (приобретение ткани) в сумме 51 рубль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счёт средств местного бюджета в рамках основного мероприятия «Развитие библиотечного и музейного дела, профессионального искусства, художественно-творческой деятельности; сохранение, возрождение и развитие народных художественных промыслов и ремесел» подпрограммы «Модернизация и развитие учреждений культуры и организация обустройства мест массового отдыха населения» муниципальной программы «Развитие культуры и туризма в городе Нефтеюганске» в связи с необходимостью перераспределения средств с расходов, выделенных на капитальный ремонт МБУК Театр кукол «Волшебная флейта», на выполнение работ по реконструкции объекта «Нежилое здание музыкальной школы» (устройство входной группы) в сумме 2 123 529 рублей.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b/>
          <w:bCs/>
          <w:sz w:val="28"/>
          <w:szCs w:val="28"/>
        </w:rPr>
        <w:t>Комитету физической культуры и спорта администрации города Нефтеюганска</w:t>
      </w:r>
      <w:r>
        <w:rPr>
          <w:sz w:val="28"/>
          <w:szCs w:val="28"/>
        </w:rPr>
        <w:t xml:space="preserve"> планируется (на основании письма от 10.02.2022                                     № ИСХ.КФКиС-01-18-259-2) увеличить бюджетные ассигнования за счёт средств местного бюджета на реализацию муниципальной программы «Развитие физической культуры и спорта в городе Нефтеюганске» в общей сумме 1 272 739 рублей, в том числе на выплату пособия за первые три дня временной нетрудоспособности в рамках основного мероприятия «Организационное обеспечение функционирования отрасли» подпрограммы «Организация деятельности в сфере физической культуры и спорта» в общей сумме 3 063 рубля.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Департаменту градостроительства и земельных отношений администрации города Нефтеюганска</w:t>
      </w:r>
      <w:r>
        <w:rPr>
          <w:sz w:val="28"/>
          <w:szCs w:val="28"/>
        </w:rPr>
        <w:t xml:space="preserve"> планируется (на основании писем от 25.01.2022 № </w:t>
      </w:r>
      <w:r>
        <w:rPr>
          <w:bCs/>
          <w:sz w:val="28"/>
          <w:szCs w:val="28"/>
        </w:rPr>
        <w:t>ИСХ.01-01-46-516-2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6.02.2022 № ИСХ.01-01-46-1537-2, 05.04.2022 № ИСХ.01-01-46-3757-2, </w:t>
      </w:r>
      <w:r>
        <w:rPr>
          <w:sz w:val="28"/>
          <w:szCs w:val="28"/>
        </w:rPr>
        <w:t xml:space="preserve">21.03.2022 № ИСХ.01-01-46-2832-2, 22.03.2022 № </w:t>
      </w:r>
      <w:r>
        <w:rPr>
          <w:bCs/>
          <w:sz w:val="28"/>
          <w:szCs w:val="28"/>
        </w:rPr>
        <w:t>ИСХ.01-01-46-2887-2</w:t>
      </w:r>
      <w:r>
        <w:rPr>
          <w:sz w:val="28"/>
          <w:szCs w:val="28"/>
        </w:rPr>
        <w:t>) увеличить бюджетные ассигнования за счёт средств местного бюджета в общей сумме 76 058 846 рублей, а именно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реализацию основного мероприятия «Совершенствование инфраструктуры спорта в городе Нефтеюганске» подпрограммы «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» выполнение работ по проведению корректировки сметной документации и государственной экспертизы объекта «Многофункциональный спортивный комплекс в г. Нефтеюганске» в сумме 1 269 676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реализацию основного мероприятия «Техническое обследование, реконструкция, капитальный ремонт, строительство объектов культуры» подпрограммы «Модернизация и развитие учреждений культуры и организация обустройства мест массового отдыха населения» муниципальной программы «Развитие культуры и туризма в городе Нефтеюганске» выполнение работ по реконструкции объекта «Нежилое здание музыкальной школы» (устройство входной группы) в сумме 2 123 529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На реализацию основного мероприятия «Благоустройство и озеленение города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</w:t>
      </w:r>
      <w:r>
        <w:rPr>
          <w:bCs/>
          <w:sz w:val="28"/>
          <w:szCs w:val="28"/>
        </w:rPr>
        <w:t>выполнение работ по подготовке проектной документации на капитальный ремонт объекта «Фонтан на главной площади города Нефтеюганска» в сумме 984 367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В рамках реализации основного мероприятия «Реконструкция, расширение, модернизация, строительство коммунальных объектов, в том числе объектов питьевого водоснабжения»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городе Нефтеюганске» в общей сумме                   71 497 692 рубля, а именно на выполнение подрядных работ по строительству объектов капитального строительства 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«Уличное (наружное, искусственное) освещение автомобильной дороги по ул. Мира на участке от улицы Жилая до улицы Строителей» в сумме 17 095 292 рубл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«Уличное освещение по улице Жилая от улицы Сургутская до ООО «ЮНГ-Энергонефть»</w:t>
      </w:r>
      <w:r>
        <w:rPr/>
        <w:t xml:space="preserve"> </w:t>
      </w:r>
      <w:r>
        <w:rPr>
          <w:sz w:val="28"/>
          <w:szCs w:val="28"/>
        </w:rPr>
        <w:t>в сумме 8 529 266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«Уличное (наружное, искусственное) освещение автомобильной дороги по улице Проезд 5П на участке от ул. Набережная до ул. Проезд 8П» в сумме 36 877 492 рубля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«Уличное (наружное, искусственное) освещение автомобильной дороги по ул. Нефтяников на участке от улицы Сургутская до улицы Киевской» в сумме 8 995 642 руб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5. На выполнение работ по подготовке проектной и рабочей документации в целях реконструкции объекта капитального строительства «Памятник «Детям акробатам Нефтеюганска» в рамках реализации основного мероприятия «Благоустройство и озеленение города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в сумме 183 582 руб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планируется (на основании писем от 02.03.2022                      № Исх.ДЖКХ-01-15-1863-2, 03.03.2022 № Исх.ДЖКХ-01-15-1907-2, Исх.ДЖКХ-01-15-1910-2, ДЖКХ-01-15-2323-2, 10.03.2022 № ИСХ.ДЖКХ-01-15-2063-2, 15.03.2022 № Исх.ДЖКХ-01-15-2217-2, 17.03.2022 №</w:t>
      </w:r>
      <w:r>
        <w:rPr/>
        <w:t xml:space="preserve"> </w:t>
      </w:r>
      <w:r>
        <w:rPr>
          <w:sz w:val="28"/>
          <w:szCs w:val="28"/>
        </w:rPr>
        <w:t>Исх.ДЖКХ-01-15-2323-2, 21.03.2022 № ИСХ.ДЖКХ-01-15-2371-2, Исх.ДЖКХ-01-15-2407-2, 25.03.2022 № Исх.ДЖКХ-01-15-2554-2) увеличить бюджетные ассигнования в общей сумме 15 505 506 рублей 37 копеек, в том числе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 В рамках реализации Регионального проекта «Формирование комфортной городской среды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в общей сумме 151 рубль 37 копеек, а именно за счёт средств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субсидии из бюджета автономного округа, в связи с перераспределением средств между муниципальными образованиями ХМАО -  Югры на основании распоряжения Правительства ХМАО - Югры от 25.02.2022 № 77-рп в сумме 133 рубля 37 копеек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м образом зарезервированных, в целях обеспечения доли софинансирования в сумме 18 рублей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 За счёт средств местного бюджета дополнительные бюджетные ассигнования в общей сумме 15 505 355 рублей, а именно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1. На оплату исполнительных документов в общей сумме 12 440 279 рублей, из них:</w:t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- тридцать семь постановлений по делу об административном правонарушений за совершение административного нарушения, предусмотренного частью 1 статьи 12.34 </w:t>
      </w:r>
      <w:r>
        <w:rPr>
          <w:rFonts w:cs="Times New Roman" w:ascii="Times New Roman" w:hAnsi="Times New Roman"/>
          <w:b w:val="false"/>
          <w:color w:val="000000"/>
          <w:lang w:val="ru-RU"/>
        </w:rPr>
        <w:t xml:space="preserve">Кодекса Российской Федерации об административных правонарушениях </w:t>
      </w:r>
      <w:r>
        <w:rPr>
          <w:rFonts w:cs="Times New Roman" w:ascii="Times New Roman" w:hAnsi="Times New Roman"/>
          <w:b w:val="false"/>
          <w:szCs w:val="28"/>
          <w:lang w:val="ru-RU"/>
        </w:rPr>
        <w:t>(Несоблюдение требований по обеспечению безопасности дорожного движения при строительстве, реконструкции, ремонте и содержании дорог, железнодорожных переездов или других дорожных сооружений либо непринятие мер по своевременному устранению помех в дорожном движении, по осуществлению временного ограничения или прекращения движения транспортных средств на отдельных участках дорог в случаях, если пользование такими участками угрожает безопасности дорожного движения), на общую сумму 7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200</w:t>
      </w:r>
      <w:r>
        <w:rPr>
          <w:rFonts w:cs="Times New Roman" w:ascii="Times New Roman" w:hAnsi="Times New Roman"/>
          <w:b w:val="false"/>
          <w:szCs w:val="28"/>
        </w:rPr>
        <w:t> </w:t>
      </w:r>
      <w:r>
        <w:rPr>
          <w:rFonts w:cs="Times New Roman" w:ascii="Times New Roman" w:hAnsi="Times New Roman"/>
          <w:b w:val="false"/>
          <w:szCs w:val="28"/>
          <w:lang w:val="ru-RU"/>
        </w:rPr>
        <w:t>000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трёх постановлений о взыскании исполнительского сбора по исполнительному производству неимущественного характера и установлении нового срока исполнения Управления Федеральной службы судебных приставов по ХМАО - Югре ОСП по г. Нефтеюганску и Нефтеюганскому району за неисполнение в срок решений суда по гражданским делам об обязании о предоставлении на условиях договора социального найма благоустроенного жилого помещения на общую сумму 137 500 рублей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- трёх исполнительных листов в пользу физических лиц на общую сумму  424 161 рубль;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трёх исполнительных листов в пользу юридических лиц АО «Газпромэнергосбыт Тюмень», ООО «Промжилсервис», ООО «Югра Стройсервис» на общую сумму 4 678 618 рублей.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В рамках реализации основного мероприятия «Улучшение санитарного состояния городских территорий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на ликвидацию несанкционированных свалок на территории города Нефтеюганска: ул. Энергетиков, район Голубого озера, Городской лес, обочина лесного проезда в направлении СНТ «Северная Нива», берег протоки Юганская Обь, протока Акопас в сумме 3 065 076 рублей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роме того, планируется (на основании писем от 17.03.2022                       № ИСХ.ДЖКХ-01-15-2325-2, 29.03.2022 № ИСХ.ДЖКХ-01-15-2694-2) уменьшить бюджетные ассигнования в общей сумме 4 609 510 рублей, выделенные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 счёт средств ООО «РН-Юганскнефтегаз» в рамках реализации основного мероприятия «Развитие материально-технической базы образовательных организаций» подпрограммы «Общее образование. Дополнительное образование детей» муниципальной программы «Развитие образования и молодёжной политики в городе Нефтеюганске» на выполнение работ по приобретению и установке ограждения МБОУ «Средняя общеобразовательная школа № 13», в связи с оплатой за выполненные работы на основании исполнительного документа, в сумме 3 625 143 рубля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счёт средств местного бюджета в рамках реализации основного мероприятия «Благоустройство и озеленение города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в связи с отсутствием потребности в работах по содержанию фонтана, по причине закрытия на ремонт и необходимостью выполнения проектно-изыскательских работ на проведение капитального ремонта городского фонтана в сумме 984 367 рублей.          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bookmarkEnd w:id="3"/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b/>
          <w:sz w:val="28"/>
          <w:szCs w:val="28"/>
        </w:rPr>
        <w:t>2. Корректировки, не влияющие на общие параметры бюджета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орректировки, не влияющие на общие параметры</w:t>
      </w:r>
    </w:p>
    <w:p>
      <w:pPr>
        <w:pStyle w:val="Normal"/>
        <w:ind w:left="2880" w:firstLine="720"/>
        <w:rPr/>
      </w:pPr>
      <w:r>
        <w:rPr>
          <w:b/>
          <w:sz w:val="28"/>
          <w:szCs w:val="28"/>
        </w:rPr>
        <w:t>бюджета на 2022 год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ых распорядителей на основании их письменных обращений в пределах утверждённых ассигнований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Администрации города Нефтеюганска</w:t>
      </w:r>
      <w:r>
        <w:rPr>
          <w:sz w:val="28"/>
          <w:szCs w:val="28"/>
        </w:rPr>
        <w:t xml:space="preserve"> (на основании писем от 04.03.2022 № Исх-981-2, Исх-983-2, Исх-984-2, Исх-985-2 Исх-986-2, 16.03.2022 № Исх-1244-1, 06.04.2022 № Исх-1644-2) перераспределить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По подразделу 0304 «Органы юстиции» целевой статье 16201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9300 «Осуществление переданных полномочий Российской Федерации на государственную регистрацию актов гражданского состояния за счёт средств бюджета автономного округа» с вида расходов 244 «Прочая закупка товаров, работ и услуг» на вид расходов 247 «Закупка энергетических ресурсов» подпрограммы «Исполнение отдельных государственных полномочий» муниципальной программы «Социально-экономическое развитие города Нефтеюганска «Социально-экономическое развитие города Нефтеюганска» в связи с недостаточностью средств для заключения муниципальных контрактов на потребление тепловой энергии и горячего водоснабжения, а также потребление электроэнергии за декабрь 2021 года, в сумме 49 277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целевой статье 1610402040 «Расходы на обеспечение функций органов местного самоуправления» с подраздела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вида расходов 244 «Прочая закупка товаров, работ и услуг» на подраздел 0106 «Обеспечение деятельности финансовых, налоговых и таможенных органов и органов финансового (финансово-бюджетного) надзора» вид расходов 247 «Закупка энергетических ресурсов» подпрограммы «Совершенствование муниципального управления» муниципальной программы «Социально-экономическое развитие города Нефтеюганска», в связи с недостаточностью средств для заключения муниципального контракта на оказание услуг на отпуск и потребление тепловой энергии и теплоносителя за ноябрь, декабрь 2022 года помещения Счётной палаты города Нефтеюганска по причине доведения средств без учёта повышения тарифов с 1 июля 2022 года за счёт экономии по результатам заключенного муниципального контракта на услуги по охране объекта, в сумме 2 453 руб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целевой статье 1610402040 «Расходы на обеспечение функций органов местного самоуправления» с вида расходов 244 «Прочая закупка товаров, работ и услуг» на вид расходов 247 «Закупка энергетических ресурсов» подпрограммы «Совершенствование муниципального управления» муниципальной программы «Социально-экономическое развитие города Нефтеюганска», в связи с недостаточностью средств для заключения муниципальных контрактов на потребление тепловой энергии и горячего водоснабжения, а также потребление электроэнергии за декабрь 2021 года за счёт экономии по результатам заключенных муниципальных контрактов в сумме 392 422 руб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 подразделу 0113 «Другие общегосударственные вопросы» целевой статье 1610400590 «Расходы на обеспечение деятельности (оказание услуг) муниципальных учреждений» с вида расходов 111 «Фонд оплаты труда учреждений» на вид расходов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 подпрограммы «Совершенствование муниципального управления» муниципальной программы «Социально-экономическое развитие города Нефтеюганска» в связи с необходимостью средств для оплаты дополнительных выходных дней по уходу за ребёнком-инвалидом в сумме 10 86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5. 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с целевой статьи 1610402040 «Расходы на обеспечение функций органов местного самоуправления» вида расходов 852 «Уплата прочих налогов, сборов» подпрограммы «Совершенствование муниципального управления» муниципальной программы «Социально-экономическое развитие города Нефтеюганска» на целевую статью 4000320970 «Прочие выплаты по обязательствам муниципального образования» вид расходов 831 «Исполнение судебных актов Российской Федерации и мировых соглашений по возмещению причиненного вреда» на оплату исполнительного листа по делу № А75-4264/2021 от 10.01.2022 года в пользу ООО УК «ЮганскСевер» расходов по уплате государственной пошлины по апелляционной жалобе в сумме 3 000 рублей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По подразделу 0412 «Другие вопросы в области национальной экономики» с целевой статьи 164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599990 вида расходов 811 «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» на целевую статью 1640499990 «Реализация мероприятий» вид расходов 244 «Прочая закупка товаров, работ и услуг» подпрограммы «Развития малого и среднего предпринимательства» муниципальной программы «Социально-экономическое развитие города Нефтеюганска» в связи с необходимостью проведения городского конкурса «Предприниматель года» в целях создания благоприятных условий для развития малого и среднего предпринимательства за счёт средств, выделенных в рамках регионального проекта «Акселерация субъектов малого и среднего предпринимательства», по причине уменьшения общего количества малого и среднего предпринимательства, в сумме 50 000 рублей. </w:t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у муниципального имущества администрации города Нефтеюганска</w:t>
      </w:r>
      <w:r>
        <w:rPr>
          <w:sz w:val="28"/>
          <w:szCs w:val="28"/>
        </w:rPr>
        <w:t xml:space="preserve"> (на основании писем от 18.03.2022                                                         № ИСХ.ДМИ-1-1/15-1527-2, 21.03.2022 № ИСХ.ДМИ-1-1/15-1571-2) перераспределить по подразделу 0113 «Другие общегосударственные вопросы» виду расходов 244 «Прочая закупка товаров, работ и услуг» с целевой статьи 1420199990 «Реализация мероприятий»</w:t>
      </w:r>
      <w:r>
        <w:rPr/>
        <w:t xml:space="preserve"> </w:t>
      </w:r>
      <w:r>
        <w:rPr>
          <w:sz w:val="28"/>
          <w:szCs w:val="28"/>
        </w:rPr>
        <w:t>подпрограммы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на целевую статью 1230120020 «Реализация мероприятий в области энергосбережения и повышения энергетической эффективности» основное мероприятие «Реализация энергосберегающих мероприятий в муниципальном секторе» в связи с необходимостью приобретения светодиодных ламп за счёт экономии средств по итогам заключенных договоров по обслуживанию пожарной сигнализации, в сумме 88 338 рубле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Департаменту образования и молодёжной политики администрации города Нефтеюганска</w:t>
      </w:r>
      <w:r>
        <w:rPr>
          <w:sz w:val="28"/>
          <w:szCs w:val="28"/>
        </w:rPr>
        <w:t xml:space="preserve"> (на основании писем от 03.03.2022                                          № ИСХ.ДОиМП-01-17-1510-2, ИСХ.ДОиМП-01-17-1512-2, ИСХ.ДОиМП-01-17-1513-2, 16.03.2022 № ИСХ.ДОиМП-01-17-1862-2, ИСХ.ДОиМП-01-17-1877-2, 17.03.2022 № ИСХ.ДОиМП-01-17-1910-2) перераспределить: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о подразделу 0702 «Общее образование» виду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с целевой статьи 0210100590 «Расходы на обеспечение деятельности (оказание услуг) муниципальных учреждений» подпрограммы «Общее образование. Дополнительное образование детей» муниципальной программы «Развитие образования и молодёжной политики в городе Нефтеюганске» на целевую статью 1420199990 «Реализация мероприятий» подпрограммы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в связи с необходимостью выполнение работ МБОУ «СОШ № 6» по перекатке пожарных рукавов, проверке работоспособности внутреннего противопожарного водопровода, техническому обслуживанию пожарного гидранта и системы автоматического пуска задвижек с электроприводом за счёт неиспользованных средств на единовременную выплату из фонда руководителя, в связи с отсутствием заявлений в сумме 53 00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По подразделу 0701 «Дошкольное образование» виду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с целевой статьи 0210100590 «Расходы на обеспечение деятельности (оказание услуг) муниципальных учреждений» подпрограммы «Общее образование. Дополнительное образование детей» муниципальной программы «Развитие образования и молодёжной политики в городе Нефтеюганске» на целевую статью 1420199990 «Реализация мероприятий» подпрограммы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в общей сумме 171 100 рублей, а именно по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БДОУ «Детский сад № 17 «Сказка» в связи с необходимостью выполнения работ по перекатке пожарных рукавов, техническому обслуживанию системы автоматического пуска электрозадвижки пожарного водопровода за счёт остатка денежных средств, образовавшихся после заключения договора по проведению медицинского осмотра сотрудников учреждения, в сумме 21 100 рубле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- МБДОУ «Детский сад № 18 «Журавлик» в связи с необходимостью приобретения противопожарных дверей за счёт остатка денежных средств, образовавшихся после заключения договора на оплату услуг связи, потребления тепловой энергии и горячего водоснабжения, а также техническому обслуживанию и ремонту недвижимого имущества, в сумме 150 000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подразделу 0702 «Общее образование» виду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с целевой статьи 0210100590 «Расходы на обеспечение деятельности (оказание услуг) муниципальных учреждений» подпрограммы «Общее образование. Дополнительное образование детей» муниципальной программы «Развитие образования и молодёжной политики в городе Нефтеюганске» на целевую статью 0400199990 «Реализация мероприятий» муниципальной программы «Доступная среда в городе Нефтеюганске» в связи с необходимостью разработки паспорта доступности МБОУ «СОШ № 6» за счёт неиспользованных средств на начисления на единовременную выплату из фонда руководителя, в связи с отсутствием заявлений в сумме 70 000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тету культуры и туризма администрации города Нефтеюганска</w:t>
      </w:r>
      <w:r>
        <w:rPr>
          <w:sz w:val="28"/>
          <w:szCs w:val="28"/>
        </w:rPr>
        <w:t xml:space="preserve"> (на основании письма от 24.03.2022 № ИСХ.ККиТ-1314-2) перераспределить по подразделу 0801 «Другие вопросы в области культуры, кинематографии» виду расходов 611 «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» с целевой статьи 0510100590 «Расходы на обеспечение деятельности (оказание услуг) муниципальных учреждений» подпрограммы «Модернизация и развитие учреждений культуры и организация обустройства мест массового отдыха населения» муниципальной программы «Развитие культуры и туризма в городе Нефтеюганске» на целевую статью 1420199990 «Реализация мероприятий» подпрограммы «Обеспечение первичных мер пожарной безопасности в городе Нефтеюганске» муниципальной программы «Защита населения и территории от чрезвычайных ситуаций, обеспечение первичных мер пожарной безопасности в городе Нефтеюганске» в связи с необходимостью приобретения системы охранно-пожарной сигнализации в здании МБУК «Культурно-досуговый комплекс» за счёт средств, выделенных на приобретение оборудования, в сумме 346 360 рублей.  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bookmarkStart w:id="7" w:name="_Hlk20925144"/>
      <w:bookmarkEnd w:id="7"/>
      <w:r>
        <w:rPr>
          <w:b/>
          <w:sz w:val="28"/>
          <w:szCs w:val="28"/>
        </w:rPr>
        <w:t>Департаменту градостроительства и земельных отношений администрации города Нефтеюганска</w:t>
      </w:r>
      <w:r>
        <w:rPr>
          <w:sz w:val="28"/>
          <w:szCs w:val="28"/>
        </w:rPr>
        <w:t xml:space="preserve"> (на основании писем от 01.04.2022    № Исх.01-01-46-3574-2, Исх.01-01-46-3624-2, 04.04.2022 № Исх.01-01-46-3649-2, 05.04.2022 № Исх.01-01-46-3757-2) перераспределить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По подразделу 0409 «Дорожное хозяйство (дорожные фонды)» виду расходов 414 «Бюджетные инвестиции в объекты капитального строительства государственной (муниципальной) собственности» с целевой статьи 1820142110 «Строительство и реконструкция объектов муниципальной собственности» подпрограммы «Автомобильные дороги» на целевую статью 1830142110 «Строительство и реконструкция объектов муниципальной собственности» подпрограммы «Безопасность дорожного движения» муниципальной программы «Развитие транспортной системы в городе Нефтеюганске» в связи с необходимостью заключения договора на услуги по осуществлению технологического присоединения к электрическим сетям объекта «Светофорный объект на перекрёстке улиц Парковая - Киевская» за счёт расходов с объёкта «Автодорога по ул. Центральная (от ул. Парковая до ул. Алексея Варакина)» в сумме 20 643 рубл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2. С подраздела 0412 «Другие вопросы в области национальной экономики» целевой статьи 1610699990 «Реализация мероприятий» вида расходов 244 «Прочая закупка товаров, работ и услуг» подпрограммы «Совершенствование муниципального управления» муниципальной программы «Социально-экономическое развитие города Нефтеюганска» на подраздел 0503 «Благоустройство» целевую статью 1240299990 «Реализация мероприятий» вид расходов 243 «Закупка товаров, работ, услуг в целях капитального ремонта государственного (муниципального) имущества» подпрограммы «Формирование комфортной городской среды» муниципальной программы «Развитие жилищно-коммунального комплекса и повышение энергетической эффективности в городе Нефтеюганске» в связи с необходимостью выполнения работ по подготовке проектной документации на капитальный ремонт объекта «Фонтан на главной площади города Нефтеюганска» в сумме 19 256 рублей.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3. На подраздел 0412 «Другие вопросы в области национальной экономики» целевую статью 1140100590 «Расходы на обеспечение деятельности (оказание услуг) муниципальных учреждений» виды расходов 244 «Прочая закупка товаров, работ и услуг» плата за услуги электронной торговой площадки в сумме 81 000 рублей, 851 «Уплата налога на имущество организаций и земельного налога» оплату налога на имущество по переданным объектам в 2022 году в сумме 666 061 рубль и 853 «Уплата иных платежей» на оплату взноса в компенсационный фонд обеспечения договорных обязательств саморегулируемой организации в сумме 230 000 рублей за счёт экономии средств по итогам проведённых торгов с: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подраздела 0412 «Другие вопросы в области национальной экономики» целевой статьи 1610699990 «Реализация мероприятий» вида расходов 244 «Прочая закупка товаров, работ и услуг» основного мероприятия «Проведение работ по оценке и формированию земельных участков в целях эффективного управления земельными ресурсами» подпрограммы «Совершенствование муниципального управления» муниципальной программы «Социально-экономическое развитие города Нефтеюганска» в сумме 244 421 рубль;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- подраздела 0701 «Дошкольное образование» целевой статьи 0210242110 «Строительство и реконструкция объектов муниципальной собственности» вида расходов 414 «Бюджетные инвестиции в объекты капитального строительства государственной (муниципальной) собственности» подпрограммы «Общее образование. Дополнительное образование детей» муниципальной программы «Развитие образования и молодёжной политики в городе Нефтеюганске» наружное освещение объекта МБДОУ Детский сад                № 10 «Гусельки» в сумме 103 963 рубля;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>- подраздела 1101 «Физическая культура» целевой статьи 0620299990 «Реализация мероприятий» подпрограммы «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» проведению капитального ремонта «Сибиряк» в сумме 628 677 рублей.</w:t>
      </w:r>
    </w:p>
    <w:p>
      <w:pPr>
        <w:pStyle w:val="Normal"/>
        <w:widowControl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4. С подраздела 1101 «Физическая культура» целевой статьи 0620299990 «Реализация мероприятий» вида расходов 243 «Закупка товаров, работ, услуг в целях капитального ремонта государственного (муниципального) имущества» на подраздел 1102 «Массовый спорт» целевую статью 0620242110 «Строительство и реконструкция объектов муниципальной собственности» вид расходов 414 «Бюджетные инвестиции в объекты капитального строительства государственной (муниципальной) собственности» в связи с необходимостью заключения договора на выполнение услуг по экспертному сопровождению проектной документации объекта «</w:t>
      </w:r>
      <w:r>
        <w:rPr>
          <w:sz w:val="28"/>
          <w:szCs w:val="28"/>
        </w:rPr>
        <w:t xml:space="preserve">Многофункциональный спортивный комплекс в г. Нефтеюганске» </w:t>
      </w:r>
      <w:r>
        <w:rPr>
          <w:bCs/>
          <w:sz w:val="28"/>
          <w:szCs w:val="28"/>
        </w:rPr>
        <w:t xml:space="preserve">в сумме 534 429 рублей. 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(на основании писем от 24.03.2022                                           № ИСХ.ДЖКХ-01-15-2550-2, 25.03.2022 № ИСХ.ДЖКХ-01-15-2555-2, 29.03.2022 № ИСХ.ДЖКХ-01-15-2663-2, 30.03.2022 № ИСХ.ДЖКХ-01-15-2741-2, 01.04.2022 № ИСХ.ДЖКХ-01-15-2808-2) перераспредели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подразделу 0503 «Благоустройство» виду расходов 244 «Прочая закупка товаров, работ и услуг» с целевой статьи 1240299990 «Реализация мероприятий» основного мероприятия «Благоустройство и озеленение города» на целевую статью 1240199990 «Реализация мероприятий» основное мероприятие «Улучшение санитарного состояния городских территорий» в связи с необходимостью проведения мероприятий по дезинфекции контейнеров, дезинсекции и дератизации контейнерных площадок для накопления твёрдых коммунальных отходов за счёт средств, выделенных на содержание фонтана, так как отсутствует потребность в работах по содержанию фонтана, по причине закрытия на ремонт в сумме 350 792 руб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о подразделу 0409 «Дорожное хозяйство (дорожные фонды)» виду расходов 244 «Прочая закупка товаров, работ и услуг» с целевой статьи 1820299990 «Реализация мероприятий» основное мероприятие «Обеспечение функционирования сети автомобильных дорог общего пользования местного значения» на целевую статью 1830199990 «Реализация мероприятий» основное мероприятие «Улучшение условий дорожного движения и устранение опасных участков на улично-дорожной сети» муниципальной программы «Развитие транспортной системы в городе Нефтеюганске» в связи с необходимостью поставки с установкой дорожного ограждения улично-дорожной сети города, за счёт экономии средств после заключения контрактов, выделенных на обслуживание и содержание светофорного хозяйства и дорог, в сумме 7 710 400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 подразделу 0409 «Дорожное хозяйство (дорожные фонды)» виду расходов 243 «Закупка товаров, работ, услуг в целях капитального ремонта государственного (муниципального) имущества» с целевой статьи 1830199990 «Реализация мероприятий» подпрограммы «Безопасность дорожного движения» на целевую статью 1820120780 «Ремонт автомобильных дорог» подпрограммы «Автомобильные дороги» муниципальной программы «Развитие транспортной системы в городе Нефтеюганске» в связи с необходимостью выполнения работ по капитальному ремонту с обустройством остановки и тротуара автомобильной дороги «Проезд 5П» в сумме 3 525 053 руб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 виду расходов 244 «Прочая закупка товаров, работ и услуг» с подраздела 0310 «Защита населения и территории от чрезвычайных ситуаций природного и техногенного характера, пожарная безопасность» целевой статьи 1250100590 «Расходы на обеспечение деятельности (оказание услуг) муниципальных учреждений» подпрограммы «Обеспечение реализации муниципальной программы» муниципальной программы «Развитие жилищно-коммунального комплекса и повышение энергетической эффективности в городе Нефтеюганске» на подраздел 0314 «Другие вопросы в области национальной безопасности и правоохранительной деятельности» целевую статью 1310220050 «Мероприятия по профилактике правонарушений в сфере общественного порядка» подпрограммы «Профилактика правонарушений» муниципальной программы «Профилактика правонарушений в сфере общественного порядка, профилактика незаконного оборота и потребления наркотических средств и психотропных веществ в городе Нефтеюганске» в связи с необходимостью переноса оборудования системы видеонаблюдения в серверную МКУ ЕДДС из-за затопления помещения по адресу 12 микрорайон, 19 дом, помещение № 17 в сумме 199 977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 подразделу 0113 «Другие общегосударственные вопросы» целевой статье 1250100590 «Расходы на обеспечение деятельности (оказание услуг) муниципальных учреждений» с вида расходов 244 «Прочая закупка товаров, работ и услуг» на вид расходов 852 «Уплата прочих налогов, сборов» подпрограммы «Обеспечение реализации муниципальной программы» муниципальной программы «Развитие жилищно-коммунального комплекса и повышение энергетической эффективности в городе Нефтеюганске» в связи с необходимостью постановки на учёт транспортного средства, а также уплату транспортного налога по НГ МКУ «Реквием» за счёт экономии средств по вывозу снежных масс в сумме 4 060 рублей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_Hlk20925144"/>
      <w:bookmarkEnd w:id="8"/>
      <w:r>
        <w:rPr>
          <w:sz w:val="28"/>
          <w:szCs w:val="28"/>
        </w:rPr>
        <w:t xml:space="preserve">Все предлагаемые изменения по расходам отражены в приложениях к проекту решения Думы города: 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22 год»;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 w:val="28"/>
          <w:szCs w:val="28"/>
        </w:rPr>
        <w:t>5 «Распределение бюджетных ассигнований по разделам, подразделам классификации расходов бюджета города Нефтеюганск на 2022 год»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22 год»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 Ведомственная структура расходов бюджета города Нефтеюганск на 2022 год».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города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дефицита бюджета города на 2022 год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решения Думы города предлагается утвердить дефицит бюджета города на 2022 год в сумме </w:t>
      </w:r>
      <w:r>
        <w:rPr>
          <w:bCs/>
          <w:sz w:val="28"/>
          <w:szCs w:val="28"/>
        </w:rPr>
        <w:t xml:space="preserve">1 526 544 223 </w:t>
      </w:r>
      <w:r>
        <w:rPr>
          <w:sz w:val="28"/>
          <w:szCs w:val="28"/>
        </w:rPr>
        <w:t>рубля (приложение № 2 к заключ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источники финансирования дефицита бюджета по сравнению с источниками, утверждёнными решением Думы города от 22.12.2021 № 51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, увеличатся на 199 023 723 рубля, за счёт изменения остатков средств на счётах по учёту средств бюдже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города на 2023-2024 г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предельный размер дефицита бюджета на 2023 и 2024 годы по сравнению с предельным размером дефицита бюджета, утверждённого решением Думы города от 22.12.2021 № 51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«О бюджете города Нефтеюганска на 2022 год и плановый период 2023 и 2024 годов» (приложение № 3 к заключению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2023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нется без изменений и составит 318 764 251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4 году останется без изменений и составит </w:t>
      </w:r>
      <w:r>
        <w:rPr>
          <w:bCs/>
          <w:sz w:val="28"/>
          <w:szCs w:val="28"/>
        </w:rPr>
        <w:t xml:space="preserve">168 910 122 </w:t>
      </w:r>
      <w:r>
        <w:rPr>
          <w:sz w:val="28"/>
          <w:szCs w:val="28"/>
        </w:rPr>
        <w:t>рубл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еличина дефицита бюджета города на 2022, 2023, 2024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2 «Источники финансирования дефицита бюджета города Нефтеюганска на 2022 год»;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 «Источники финансирования дефицита бюджета города Нефтеюганска на 2023 и 2024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Экспертиза текстовой части проекта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«О внесении изменений в 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Нефтеюганска «О бюджете города Нефтеюганска</w:t>
      </w:r>
    </w:p>
    <w:p>
      <w:pPr>
        <w:pStyle w:val="Normal"/>
        <w:tabs>
          <w:tab w:val="clear" w:pos="720"/>
          <w:tab w:val="center" w:pos="4819" w:leader="none"/>
          <w:tab w:val="left" w:pos="8450" w:leader="none"/>
        </w:tabs>
        <w:rPr>
          <w:b/>
          <w:b/>
          <w:sz w:val="28"/>
        </w:rPr>
      </w:pPr>
      <w:r>
        <w:rPr>
          <w:b/>
          <w:sz w:val="28"/>
        </w:rPr>
        <w:tab/>
        <w:t>на 2022 год и плановый период 2023 и 2024 годов»</w:t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0 дополнить подпунктом 5 следующего содерж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распределение дотаций, поступивших из бюджета Ханты-Мансийского автономного округа – Югры на основании правовых актов администрации города Нефтеюганска.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ункт 23 изложить в следующей редакции, распространяющие свои действия на правоотношения, возникшие с 01.01.2022 год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Установить, что в 2022 году Департамент финансов осуществляет казначейское сопровождение средств, предоставляемых из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му сопровождению подлеж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авансы по муниципальным контрактам о поставке товаров, выполнения работ, оказания услуг, заключаемым с 1 января 2022 года на сумму более 50 миллионов рублей, источником финансового обеспечения, исполнения которых являются средства, предоставляемые из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вансы по контрактам (договорам) о поставке товаров, выполнении работ, оказании услуг, заключаемым с 1 января 2022 года на сумму более 50 миллионов рублей бюджетными или автономными учреждениями города, лицевые счета которым открыты в Департаменте финансов, за счет средств, предоставляемых из бюджета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Бюджетного кодекса Российской Феде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одлежат казначейскому сопровождению средства, предоставляемые юридическим лицам, индивидуальным предпринимателям, физическим лиц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основа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контрактов, контрактов (договоров), заключаемых в целях приобретения услуг связи по приему, обработке, хранению, передаче, доставке сообщений электросвязи или почтовых отправлений, коммунальных услуг, электроэнергии, гостиничных услуг, услуг по организации и осуществлению перевозки грузов и пассажиров железнодорожным транспортом общего пользования, авиационных и железнодорожных билетов, билетов для проезда городским и пригородным транспортом, подписки на периодические издания, в целях аренды, осуществления работ по переносу (переустройству, присоединению) принадлежащих участникам казначейского сопровождения инженерных сетей, коммуникаций, сооружений, а также в целях проведения государственной экспертизы проектной документации и результатов инженерных изысканий в соответствии с законодательством Российской Федерации о градостроительной деятельности, осуществления страхования в соответствии со страховым законодательством, в целях приобретения услуг по приему платежей от физических лиц, осуществляемых платежными аг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контрактов (контрактов), исполнителями которых являются муниципальные казенные учре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контрактов, исполнение которых подлежит банковскому сопровождению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ов (договоров), заключенных в рамках исполнения договоров (соглашений) о предоставлении субсидий (бюджетных инвестиций), по решению Прави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орядке возмещения недополученных доходов или возмещения фактически понесенных затрат в связи с производством (реализацией) товаров, выполнением работ, оказанием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за заслуги перед государством в области науки и техники, образования, культуры, искусства и средств массовой информации (гранты, кроме грантов, условиями предоставления которых установлено требование их использования после подтверждения на соответствие условиям и (или) целям, установленным при их предоставлении, гранты Президента Российской Федерации и Правительства Российской Федерации, премии, стипендии и иные поощрени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8"/>
          <w:szCs w:val="28"/>
        </w:rPr>
        <w:t>4) социально ориентированным некоммерческим организациям.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Значения основных характеристик бюджета, указанные в текстовой части проекта решения о бюджете города, соответствуют значениям показателей, указанных в приложениях к проекту решения Думы.</w:t>
      </w:r>
    </w:p>
    <w:p>
      <w:pPr>
        <w:pStyle w:val="21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 xml:space="preserve">Счётной палатой города Нефтеюганска проведена экспертиза изменений в муниципальные программы, за исключением находящихся на экспертизе: </w:t>
      </w:r>
    </w:p>
    <w:p>
      <w:pPr>
        <w:pStyle w:val="21"/>
        <w:ind w:firstLine="708"/>
        <w:jc w:val="both"/>
        <w:rPr/>
      </w:pPr>
      <w:r>
        <w:rPr>
          <w:szCs w:val="28"/>
        </w:rPr>
        <w:t>- «Развитие образования и молодежной политики в городе Нефтеюганске»;</w:t>
      </w:r>
    </w:p>
    <w:p>
      <w:pPr>
        <w:pStyle w:val="21"/>
        <w:ind w:firstLine="708"/>
        <w:jc w:val="both"/>
        <w:rPr/>
      </w:pPr>
      <w:r>
        <w:rPr>
          <w:szCs w:val="28"/>
        </w:rPr>
        <w:t>- «Развитие культуры и туризма в городе Нефтеюганске»;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- «Профилактика правонарушений в сфере общественного порядка, профилактика незаконного оборота и потребления наркотических средств и психотропных веществ в городе Нефтеюганске»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А также не поступивших на экспертизу:</w:t>
      </w:r>
    </w:p>
    <w:p>
      <w:pPr>
        <w:pStyle w:val="21"/>
        <w:ind w:firstLine="708"/>
        <w:jc w:val="both"/>
        <w:rPr/>
      </w:pPr>
      <w:r>
        <w:rPr>
          <w:szCs w:val="28"/>
        </w:rPr>
        <w:t>- «Дополнительные меры социальной поддержки отдельных категорий граждан города Нефтеюганска»;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- «Социально-экономическое развитие города Нефтеюганска»;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- «Развитие физической культуры и спорта в городе Нефтеюганске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- «Развитие жилищной сферы города Нефтеюганска»;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- «Развитие транспортной системы в городе Нефтеюганске»;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- «Развитие жилищно-коммунального комплекса и повышение энергетической эффективности в городе Нефтеюганске».</w:t>
      </w:r>
    </w:p>
    <w:p>
      <w:pPr>
        <w:pStyle w:val="21"/>
        <w:ind w:firstLine="709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результатам экспертизы проекта решения Думы города установлено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Департаменту муниципального имущества администрации города Нефтеюганска на основании писем от 18.03.2022 года                                                 № ИСХ.ДМИ-1-1/15-1524-2 и № ИСХ.ДМИ-1-1/15-1529-2 планируется выделение средств на финансирование оплаты за уступаемые права по договорам уступки прав требования (цессии) с бывшими работниками в общей сумме 23 456 392 рубля, а именно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АО «Нефтеюганск-Сервис» в сумме 21 341 771 рубль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АО «Хлебокомбинат Нефтеюганский» в сумме 2 114 621 рубль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обоснования планируемых расходов предоставлены списки задолженности по заработной плате. Рекомендуем выплату работникам производить в соответствии с документально подтверждённой задолженно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Style13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чётная палата предлагает Думе города Нефтеюганска принять к рассмотрению данный проект решения Думы города с учётом вышеизложенной рекомендации.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председателя</w:t>
        <w:tab/>
        <w:tab/>
        <w:tab/>
        <w:tab/>
        <w:t xml:space="preserve">Э.Н. Хуснуллина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2</w:t>
        <w:tab/>
        <w:tab/>
        <w:tab/>
        <w:tab/>
        <w:t>Д.И. Салахова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Инспектор инспекторского отдела № 2</w:t>
        <w:tab/>
        <w:tab/>
        <w:tab/>
        <w:tab/>
        <w:t>Г.М. Глазу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505"/>
        </w:tabs>
        <w:ind w:left="1505" w:firstLine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ind w:firstLine="708"/>
      <w:jc w:val="both"/>
    </w:pPr>
    <w:rPr>
      <w:sz w:val="24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ind w:firstLine="720"/>
    </w:pPr>
    <w:rPr>
      <w:sz w:val="24"/>
    </w:rPr>
  </w:style>
  <w:style w:type="paragraph" w:styleId="Style20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17:00Z</dcterms:created>
  <dc:creator>Newuser</dc:creator>
  <dc:description/>
  <cp:keywords/>
  <dc:language>en-US</dc:language>
  <cp:lastModifiedBy>User</cp:lastModifiedBy>
  <cp:lastPrinted>2022-04-11T10:47:00Z</cp:lastPrinted>
  <dcterms:modified xsi:type="dcterms:W3CDTF">2022-04-11T09:09:00Z</dcterms:modified>
  <cp:revision>28</cp:revision>
  <dc:subject/>
  <dc:title>ИНФОРМАЦИЯ СЧЕТНОЙ ПАЛАТЫ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25</vt:lpwstr>
  </property>
</Properties>
</file>