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(с изменениями, внесенными приказом департамента финансов администрации города Нефтеюганска от 31.01.2022 № 8) изменение, изложив приложение                  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оролёва Оксана Валерьевна</cp:lastModifiedBy>
  <cp:lastPrinted>2022-03-05T17:08:00Z</cp:lastPrinted>
  <dcterms:modified xsi:type="dcterms:W3CDTF">2022-03-15T03:36:00Z</dcterms:modified>
  <cp:revision>405</cp:revision>
  <dc:subject/>
  <dc:title>3</dc:title>
</cp:coreProperties>
</file>