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1 год по доходам в сумме 9 273 605 877 рублей 67 копеек, по расходам в сумме 9 124 593 734 рубля 09 копеек, с превышением доходов над расходами (профицит бюджета) в сумме 14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12 143 рубля 58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21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1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1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       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 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         ______________</w:t>
      </w:r>
      <w:r>
        <w:rPr>
          <w:rFonts w:eastAsia="Calibri"/>
          <w:sz w:val="27"/>
          <w:szCs w:val="27"/>
          <w:lang w:eastAsia="en-US"/>
        </w:rPr>
        <w:t xml:space="preserve">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2022 года</w:t>
        <w:tab/>
        <w:tab/>
        <w:t xml:space="preserve">                           ________________202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Шагиева Зульфия Шайхрахмановна</cp:lastModifiedBy>
  <cp:lastPrinted>2014-03-14T09:15:00Z</cp:lastPrinted>
  <dcterms:modified xsi:type="dcterms:W3CDTF">2022-03-24T04:22:00Z</dcterms:modified>
  <cp:revision>104</cp:revision>
  <dc:subject/>
  <dc:title> </dc:title>
</cp:coreProperties>
</file>