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т 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09.03.2022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__</w:t>
        <w:tab/>
        <w:tab/>
        <w:tab/>
        <w:tab/>
        <w:tab/>
        <w:tab/>
        <w:tab/>
        <w:tab/>
        <w:t>№ _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е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кро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11Б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фтеюганс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8, 45, 46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Положением о порядке организации и проведения публичных слушаний в городе Нефтеюганске, утверждённым решением Думы города от 29.03.2017 № 104-VI, постановлением администрации города Нефтеюганска от 03.03.2022 № 333-п «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О подготовке проекта 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</w:rPr>
        <w:t>внесения изменений в проект межевания территории микрорайона 11Б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Назна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е обсуждения по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е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Б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ый постановлением администрации города Нефтеюганска </w:t>
        <w:br/>
        <w:t xml:space="preserve">от 21.07.2009 № 1645 (с изменениями, внесенными постановлениями администрации города от 16.05.2012 № 1309, от 26.09.2017 № 578-п, </w:t>
        <w:br/>
        <w:t>от 26.09.2017 № 577-п, от 16.09.2021 № 1546-п), в части изменения границ земельного участка с кадастровым номером 86:20:0000040:197 под жилищное строительство (далее – Проект)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Разместить информацию о начале общественных обсуждений по Проекту на официальном сайте органов местного самоуправления в сети Интернет </w:t>
      </w:r>
      <w:hyperlink r:id="rId3">
        <w:r>
          <w:rPr>
            <w:rStyle w:val="InternetLink"/>
            <w:b w:val="false"/>
            <w:sz w:val="28"/>
            <w:szCs w:val="28"/>
          </w:rPr>
          <w:t>http://www.admugansk.ru/</w:t>
        </w:r>
      </w:hyperlink>
      <w:r>
        <w:rPr>
          <w:b w:val="false"/>
          <w:sz w:val="28"/>
          <w:szCs w:val="28"/>
        </w:rPr>
        <w:t>.</w:t>
      </w:r>
    </w:p>
    <w:p>
      <w:pPr>
        <w:pStyle w:val="Style24"/>
        <w:ind w:left="0" w:firstLine="708"/>
        <w:jc w:val="both"/>
        <w:rPr/>
      </w:pPr>
      <w:r>
        <w:rPr>
          <w:sz w:val="28"/>
          <w:szCs w:val="28"/>
        </w:rPr>
        <w:t xml:space="preserve">3.Разместить Проект на официальном сайте органов местного самоуправления в сети Интернет </w:t>
      </w:r>
      <w:hyperlink r:id="rId4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Calibri" w:ascii="Calibri" w:hAnsi="Calibri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народовать (опубликовать) Проект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.03.2022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.04.202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Департамен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Утвердить состав организационного комитета по организации и проведению общественных обсуждений - организационный комитет (далее – оргкомитет) согласно приложению к настоящему постановления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.03.2022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.04.2022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>Проект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редством официального сайта органов местного самоуправления в сети Интернет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деле «Деятельность» – подраздел «Градостроительство и земельные отношения» - «Публичные слушания и общественные обсуждения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4.04.2022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Белякова С.В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Постановление вступает в силу после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Контроль исполнения постановления возложить на заместителя главы города М.В.Ус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   Э.Х.Бугай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и и проведению общественных обсужден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е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микрорайона</w:t>
      </w:r>
      <w:r>
        <w:rPr>
          <w:rFonts w:cs="Times New Roman" w:ascii="Times New Roman" w:hAnsi="Times New Roman"/>
          <w:sz w:val="28"/>
          <w:szCs w:val="28"/>
        </w:rPr>
        <w:t xml:space="preserve"> 11Б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Н.В.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ин Ю.Н., заместитель директора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шников И.Г., начальни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ценко Е.В., заместитель начальника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ник Н.А., специалист-экспер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дкова К.А., главный специалис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патко И.Н., главный специалис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ец Е.В., главный специалис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05:00Z</dcterms:created>
  <dc:creator>Птицын</dc:creator>
  <dc:description/>
  <cp:keywords/>
  <dc:language>en-US</dc:language>
  <cp:lastModifiedBy>Стадник Наталья Анатольевна</cp:lastModifiedBy>
  <cp:lastPrinted>2018-10-01T15:03:00Z</cp:lastPrinted>
  <dcterms:modified xsi:type="dcterms:W3CDTF">2022-03-10T06:06:00Z</dcterms:modified>
  <cp:revision>146</cp:revision>
  <dc:subject/>
  <dc:title/>
</cp:coreProperties>
</file>