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проект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___ февраля 2022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заслушав председателя Счётной палаты города Нефтеюганска С.А.Гичкину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1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 февраля 202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2-02-03T09:25:00Z</dcterms:modified>
  <cp:revision>26</cp:revision>
  <dc:subject/>
  <dc:title/>
</cp:coreProperties>
</file>