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9 февраля 2022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         Р.Ф.Гали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9 февраля 202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2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2-02-09T04:28:00Z</dcterms:modified>
  <cp:revision>27</cp:revision>
  <dc:subject/>
  <dc:title/>
</cp:coreProperties>
</file>