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ПО НАДЗОРУ В СФЕРЕ ЗАЩИТЫ ПРАВ ПОТРЕБИТЕЛЕЙ И БЛАГОПОЛУЧИЯ ЧЕЛОВЕК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 xml:space="preserve">Управление Федеральной службы по надзору в сфере защиты прав потребителей и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благополучия человека по ХМАО-Югре</w:t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ый отдел по г. Нефтеюганску, Нефтеюганскому району и г. Пыть-Яху</w:t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атериалы к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  <w:t>ГОСУДАРСТВЕННОМУ ДОКЛАДУ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«О состоянии санитарно-эпидемиологического благополучия населения  в городе Нефтеюганске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 2021 году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Нефтеюган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</w: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4:15:00Z</dcterms:created>
  <dc:creator>Пользователь</dc:creator>
  <dc:description/>
  <dc:language>en-US</dc:language>
  <cp:lastModifiedBy>User</cp:lastModifiedBy>
  <cp:lastPrinted>2015-02-09T10:48:00Z</cp:lastPrinted>
  <dcterms:modified xsi:type="dcterms:W3CDTF">2022-02-14T04:15:00Z</dcterms:modified>
  <cp:revision>2</cp:revision>
  <dc:subject/>
  <dc:title>ФЕДЕРАЛЬНАЯ СЛУЖБА ПО НАДЗОРУ В СФЕРЕ ЗАЩИТЫ ПРАВ ПОТРЕБИТЕЛЕЙ И БЛАГОПОЛУЧИЯ ЧЕЛОВЕКА</dc:title>
</cp:coreProperties>
</file>