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глав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  ……………………………………………………………………………….…1 - 2 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аздел </w:t>
      </w:r>
      <w:r>
        <w:rPr>
          <w:b/>
          <w:sz w:val="24"/>
          <w:szCs w:val="24"/>
        </w:rPr>
        <w:t>1. Результаты социально-гигиенического мониторинга за отчетный год и в динамике за последние три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лава 1.1. Состояние среды обитания и ее влияние на здоровье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1. Анализ состояния среды обитания в Нефтеюганске………….……………. …..3-26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яние атмосферного воздуха ……………………………………………… 3-5  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яние водоснабжения………………………………………………………. 6-10    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чвы………………………………………………………………... 11-12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радиационной обстановки………………………………………… 13-19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1.2. Приоритетные  санитарно-эпидемиологические и социальные факторы, формирующие негативные тенденции в состоянии здоровья населения города Нефтеюганска…………………………………………………………………………….20-25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1.2 Анализ состояния заболеваемости массовыми неинфекционными (отравлениями) и приоритетными заболеваниями в связи с вредным воздействием факторов среды обитания населения города Нефтеюганска……………..…………. 26-3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1. Анализ состояния заболеваемости массовыми неинфекционными (отравлениями) и приоритетными заболеваниями в связи с вредным воздействием факторов среды обитания населения города Нефтеюганска  .………………………..……... …26-31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2 Результаты токсикологического  мониторинга в города Нефтеюганск……………………………………………………………………………  ….32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 Сведения о профессиональной заболеваемости в городе Нефтеюганске…………………………………………………………………….. …….33-3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1.3. Сведения об инфекционной и паразитарной заболеваемости населения Нефтеюганского района  . ……………………………………………………………. .37-5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 Инфекционные заболевания, управляемые средствами специфической профилактики……………………………………………………………………………… .38-4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2 Полиомиелит…………………………………………………………………….4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3 Энтеровирусная инфекция……………………………………………………..4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4 Безопасность иммунизации………………………………………....................4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5 Грипп и ОРВИ……………………………………………………………… …..43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sz w:val="24"/>
        </w:rPr>
      </w:pPr>
      <w:r>
        <w:rPr>
          <w:b/>
          <w:sz w:val="24"/>
        </w:rPr>
        <w:t xml:space="preserve">         </w:t>
      </w:r>
      <w:r>
        <w:rPr>
          <w:sz w:val="24"/>
        </w:rPr>
        <w:t xml:space="preserve">1.3.6  Сведения о заболеваемости </w:t>
      </w:r>
      <w:r>
        <w:rPr>
          <w:sz w:val="24"/>
          <w:lang w:val="en-US"/>
        </w:rPr>
        <w:t>COVID</w:t>
      </w:r>
      <w:r>
        <w:rPr>
          <w:sz w:val="24"/>
        </w:rPr>
        <w:t>-19 г. города Нефтеюганска …………..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7 Вирусные гепатиты………………………………………………………… 45-4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8 Инфекция, связанные с оказанием медицинской помощи…………………..4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9 Острые кишечные инфекции……………………………………………… 48-5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0 Природно-очаговые и зооантропонозные инфекции…………………… 51-5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1 Социально-обусловленные инфекции…………………………………… 55-5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2 Паразитарные заболевания………………………………………………..57-5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3 Санитарная охрана территорий…………………………………………...58-59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2. Основные меры по улучшению состояния среды обитания и здоровья населения, принятые  ТО Роспотребнадзора Ханты-Мансийского автономного округа-Югры по г. Нефтеюганс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2.1. Основные меры по улучшению состояния среды обитания населения  Нефтеюганского района. ……………………………………………………………..60-14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 Результаты деятельности в области охраны атмосферного воздуха ……60-6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 Результаты деятельности по  улучшению питьевой воды………………..63-8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 Результаты деятельности по улучшению состояния почвы…………….85-102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2.2. Основные меры по профилактике массовых неинфекционных  (отравлений) и приоритетных заболеваний в связи с вредным воздействием факторов среды обитания населения в города Нефтеюганске.………………………………...…… 103-107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1 Результаты деятельности по безопасности питания …………………...103-107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 Результаты деятельности по безопасности условий труда……………………………………………………………………………………108-11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 Результаты деятельности по безопасности условий воспитания и обучения детей и подростков …………………………………………………………………...114-14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2.3. Основные меры  по профилактике инфекционной и паразитарной заболеваемости населения города Нефтеюганска.………………………………………144-14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2.4 Принятые санкции за нарушения санитарного законодательства..146-150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3. Достигнутые результаты улучшения санитарно-эпидемиологической обстановки, имеющиеся проблемные вопросы при обеспечении санитарно-эпидемиологического благополучия и намечаемые меры по их решению в Нефтеюганск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 3.1. Анализ и оценка эффективности достижения индикативных показателей деятельности по улучшению санитарно-эпидемиологического благополучия населения в  городе Нефтеюганске …………………………………………………... …151-15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3.2. Проблемные вопросы при обеспечении санитарно-эпидемиологического благополучия населения и намечаемые меры по их решению в городе Нефтеюганске…………………………………………………………………155-15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дел 4. Заключение…………………. …………………….…………………159-161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02:00Z</dcterms:created>
  <dc:creator>Пользователь</dc:creator>
  <dc:description/>
  <cp:keywords/>
  <dc:language>en-US</dc:language>
  <cp:lastModifiedBy>User</cp:lastModifiedBy>
  <cp:lastPrinted>2019-02-11T12:36:00Z</cp:lastPrinted>
  <dcterms:modified xsi:type="dcterms:W3CDTF">2022-03-04T03:57:00Z</dcterms:modified>
  <cp:revision>10</cp:revision>
  <dc:subject/>
  <dc:title>Оглавление</dc:title>
</cp:coreProperties>
</file>