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      </w:t>
      </w:r>
      <w:r>
        <w:rPr>
          <w:b/>
          <w:sz w:val="28"/>
          <w:szCs w:val="28"/>
          <w:u w:val="double"/>
        </w:rPr>
        <w:t>Раздел 2. Основные меры по улучшению среды обитания и здоровья населения, принятые ТО УРПН</w:t>
      </w:r>
    </w:p>
    <w:p>
      <w:pPr>
        <w:pStyle w:val="Normal"/>
        <w:jc w:val="center"/>
        <w:rPr>
          <w:b/>
          <w:b/>
          <w:sz w:val="26"/>
          <w:szCs w:val="26"/>
          <w:u w:val="double"/>
        </w:rPr>
      </w:pPr>
      <w:r>
        <w:rPr>
          <w:b/>
          <w:sz w:val="26"/>
          <w:szCs w:val="26"/>
          <w:u w:val="doub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2.1. Основные  меры по улучшению среды обитания на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Нефтеюганск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2.1.1.Результаты деятельности  в области охраны атмосферного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городе Нефтеюганске основными источниками загрязнения атмосферного воздуха являются: факельные хозяйства предприятий котельных, транспортные средства</w:t>
      </w:r>
      <w:r>
        <w:rPr/>
        <w:t xml:space="preserve">, </w:t>
      </w:r>
      <w:r>
        <w:rPr>
          <w:sz w:val="24"/>
          <w:szCs w:val="24"/>
        </w:rPr>
        <w:t xml:space="preserve">и др. В городе Нефтеюганске сложившаяся застройка представляет собой селитебную и промышленную зону. В городе промышленная зона  расположена в непосредственной близости от селитебной. Граничат с селитебной зоной  4 котельные АО «ЮТТС», (1микрорайон, 10микрорайон, пос. Су-62, пос.Звездный) </w:t>
      </w:r>
      <w:r>
        <w:rPr>
          <w:rFonts w:eastAsia="Arial Unicode MS"/>
          <w:sz w:val="24"/>
          <w:szCs w:val="24"/>
        </w:rPr>
        <w:t>работающие на газообразном топливе</w:t>
      </w:r>
      <w:r>
        <w:rPr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</w:rPr>
        <w:t>1 асфальтобетонный завод</w:t>
      </w:r>
      <w:r>
        <w:rPr>
          <w:sz w:val="24"/>
          <w:szCs w:val="24"/>
        </w:rPr>
        <w:t xml:space="preserve"> (МУП «Универсал Сервис»)</w:t>
      </w:r>
      <w:r>
        <w:rPr>
          <w:rFonts w:eastAsia="Arial Unicode MS"/>
          <w:sz w:val="24"/>
          <w:szCs w:val="24"/>
        </w:rPr>
        <w:t xml:space="preserve">, 1 центральная хлораторная, 41 единиц воздушных судов (вертолеты). Несмотря на то, что основные источники располагаются в промышленной зоне города, санитарно-защитная зона от жилых микрорайонов не выдержана. 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/>
        <w:t xml:space="preserve">      </w:t>
      </w:r>
      <w:r>
        <w:rPr/>
        <w:t xml:space="preserve">В целях улучшения качества атмосферного воздуха и снижения негативного влияния на здоровье населения специалистами   ТОУРПН </w:t>
      </w:r>
      <w:r>
        <w:rPr>
          <w:rFonts w:eastAsia="Arial Unicode MS"/>
        </w:rPr>
        <w:t xml:space="preserve">в 2021  году были рассмотрены и выданы санитарно-эпидемиологические заключения </w:t>
      </w:r>
      <w:r>
        <w:rPr>
          <w:lang w:val="tt-RU"/>
        </w:rPr>
        <w:t xml:space="preserve">14-  СЭЗ (в 2019 году-16) из них </w:t>
      </w:r>
      <w:r>
        <w:rPr/>
        <w:t xml:space="preserve">рассмотрено  </w:t>
      </w:r>
      <w:r>
        <w:rPr>
          <w:lang w:val="tt-RU"/>
        </w:rPr>
        <w:t xml:space="preserve">на  </w:t>
      </w:r>
      <w:r>
        <w:rPr>
          <w:rFonts w:eastAsia="Arial Unicode MS"/>
        </w:rPr>
        <w:t>проект  нормативов предельно-допустимых выбросов (ПДВ) для промышленных предприятий</w:t>
      </w:r>
      <w:r>
        <w:rPr>
          <w:lang w:val="tt-RU"/>
        </w:rPr>
        <w:t>— 5,  (в 2020-5) СЭЗ  и СЗЗ-9 (2020-0)</w:t>
      </w:r>
      <w:r>
        <w:rPr/>
        <w:t xml:space="preserve"> </w:t>
      </w:r>
      <w:r>
        <w:rPr>
          <w:lang w:val="tt-RU"/>
        </w:rPr>
        <w:t xml:space="preserve">на  </w:t>
      </w:r>
      <w:r>
        <w:rPr>
          <w:rFonts w:eastAsia="Arial Unicode MS"/>
        </w:rPr>
        <w:t xml:space="preserve">проект  </w:t>
      </w:r>
      <w:r>
        <w:rPr/>
        <w:t xml:space="preserve">обоснования санитарно-защитных зон промышленных предприятий г.Нефтеюганска </w:t>
      </w:r>
    </w:p>
    <w:p>
      <w:pPr>
        <w:pStyle w:val="Normal"/>
        <w:tabs>
          <w:tab w:val="clear" w:pos="708"/>
          <w:tab w:val="left" w:pos="5540" w:leader="none"/>
        </w:tabs>
        <w:jc w:val="right"/>
        <w:rPr/>
      </w:pPr>
      <w:r>
        <w:rPr>
          <w:bCs/>
        </w:rPr>
        <w:t>Таблица 63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 выданных   на проекты  </w:t>
            </w:r>
            <w:r>
              <w:rPr>
                <w:rFonts w:eastAsia="Arial Unicode MS"/>
              </w:rPr>
              <w:t>нормативов предельно-допустимых выбросов (ПДВ)</w:t>
            </w:r>
            <w:r>
              <w:rPr>
                <w:sz w:val="22"/>
                <w:szCs w:val="22"/>
              </w:rPr>
              <w:t xml:space="preserve">  соответствующих, из них   не соответствующих 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6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выданных   на проекты </w:t>
            </w:r>
            <w:r>
              <w:rPr/>
              <w:t>обоснования санитарно-защитных зон</w:t>
            </w:r>
            <w:r>
              <w:rPr>
                <w:sz w:val="22"/>
                <w:szCs w:val="22"/>
              </w:rPr>
              <w:t xml:space="preserve"> (СЗЗ),  соответствующих, из них   не соответствующих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Центральная котельная № 1, г.Нефтеюганск, промышленная зона Пионерная, ул.Мира здание №3 - проект расчетной санитарно-защитной зоны разработан в 2013 году. Санитарно-эпидемиологическое заключение №86.ХЦ.01.000.Т.001010.05.14 от 07.05.2014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- Югре. Размер расчетной санитарно-защитной зоны с восточной стороны в жилой зоне установлен на расстоянии 48 метров от границы промплощадки. В границах СЗЗ расположены 4 жилых дома 1 микрорайона города Нефтеюганск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Центральная котельная № 2, г.Нефтеюганск, Пионерная зона, ул.Мира, здание №12 – проект расчетной санитарно-защитной зоны разработан в 2013 году. Санитарно-эпидемиологическое заключение №86.НП.01.000.Т.000021.07.13 от 02.07.2013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– Югре отдел в г.Нефтеюганске, Нефтеюганском районе и г. Пыть-Яхе. Размер расчетной санитарно-защитной зоны с восточной стороны установлен на границе жилой зоны на расстоянии 70 метров от границы промплощадки. В границах СЗЗ расположены 4 жилых дома 10 микрорайона города Нефтеюганска. </w:t>
      </w:r>
      <w:r>
        <w:rPr/>
        <w:t xml:space="preserve">(ООО «Нефтеюганскпромсервис», ООО «СК «Лидер» Мемориальный комплекс сквера Администрации города Нефтеюганска, АО «Ютэйр Вертолетные услуги» </w:t>
      </w:r>
      <w:r>
        <w:rPr>
          <w:bCs/>
        </w:rPr>
        <w:t xml:space="preserve">В г. Нефтеюганске имеют проекты СЗЗ следующие организации: Нефтеюганский филиал ООО «РН-Бурение», Нефтеюганский филиал ООО «СГК – Бурение», АО «Нефтеюганск Газ», АО «Югансктранстеплосервис, </w:t>
      </w:r>
      <w:r>
        <w:rPr/>
        <w:t>РН -«ЮНГ» , АЗС и др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На сегодняшний день необходимо установление санитарно-защитных зон (СЗЗ) для следующих объектов: Водоснабжения и водоотведения: («Насосная станция 1-го водоподъема» (речной водозабор); «Групповой подземный водозабор в г.Нефтеюганске» (26 скважин); «Канализационные очистные сооружения производительностью 50 000 м3/сут в г.Нефтеюганске» (1-ая очередь строительства); «Канализационные очистные сооружения 12 000 м3/сут»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Электроснабжения:  АО «ЮТЭК – Нефтеюганск» располагается на 4 производственных площадках, в городе Нефтеюганске: улица Киевская, здание 10, 6; 5 микрорайон, строение 17/1; 11Б микрорайон, строение 105/1; Восточная зона, район старого аэропорта. Проект санитарно-защитных зон для объектов АО «ЮТЭК-Нефтеюганск» отсутствует. В настоящее время заключен договор с ООО «СанЭпидЭксперт» на разработку проекта санитарно-защитных зон и его согласование в соответствии с требованиями действующего законодательства, срок окончания работ – февраль 2021 г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Газоснабжения: ОАО «НефтеюганскГаз» направлено заявление об установлении санитарнозащитной зоны в Управление Федеральной службы по надзору в сфере защиты прав потребителей и благополучия человека по Ханты-Мансийскому автономному округу – Югре. К заявлению приложены проект обоснования санитарно-защитной зоны ОАО «НефтеюганскГаз» и экспертное заключение о проведении санитарноэпидемиологической экспертизы в отношении проекта санитарно-защитной зоны №51к от 25.09.2013 г.  </w:t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атмосферных загрязнений зависит от ряда факторов, а именно: величины выброса, высоты выброса, расстояния от источника выброса, метеорологических условий (направление, скорость ветра, влажность, атмосферное давление, температурная инверсия, солнечная радиация).</w:t>
      </w:r>
    </w:p>
    <w:p>
      <w:pPr>
        <w:pStyle w:val="51"/>
        <w:shd w:fill="auto" w:val="clear"/>
        <w:spacing w:before="0" w:after="24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за состоянием атмосферного воздуха осуществляется филиалом ФБУЗ «ЦГиЭ в ХМАО-Югре» в зоне территории жилой застройки, в зоне влияния автомагистралей, где  с 2009 года исследование проводится по  определенным маршрутным постам, превышение в атмосферном воздухе  ПДК взвешенных  частиц, формальдегида и фенола по другим показателям   в течение 3-х лет не регистриру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сего в 2021г. ИЛЦ ФБУЗ «ЦГиЭ в ХМАО - Югре» исследовано 196  пробы атмосферного воздуха в МО города Нефтеюганска. Приоритетными загрязняющими веществами, которые исследуются испытательной лабораторией  филиала ФБУЗ «ЦГиЭ в ХМАО - Югре» в городских поселениях являются: - взвешенные вещества – 15 проб;  сера диоксид – 24 проб; - углерода оксид – 51 проб; азота диоксид – 24 проб;  - азота оксид –24 проб; аммиак -18; - гидроксибензол и его производные – 4 проб;  - формальдегид – 24 проб; угвеводороды-12;  -алифатические предельные – 12 про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136  проб  отобраны  на автомагистралях в зоне жилой застройки, превышение ПДК загрязняющих веществ в атмосферном воздухе зарегистрировано не было. </w:t>
      </w:r>
    </w:p>
    <w:p>
      <w:pPr>
        <w:pStyle w:val="51"/>
        <w:shd w:fill="auto" w:val="clear"/>
        <w:spacing w:before="0" w:after="240"/>
        <w:ind w:righ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rFonts w:eastAsia="Arial Unicode MS"/>
          <w:sz w:val="24"/>
          <w:szCs w:val="24"/>
        </w:rPr>
        <w:t xml:space="preserve">Превышение концентрации загрязняющих веществ в воздухе города зависит от большого скопления в часы «пик» количества автотранспорта, узких улиц, не рассчитанных для большого количества техники, песчаного (намывного) рельефа города, недостатка зеленых насаждений. Результаты лабораторного контроля анализируются и ежегодно направляются в виде информации в адрес администрации города.     </w:t>
      </w:r>
      <w:r>
        <w:rPr>
          <w:sz w:val="24"/>
          <w:szCs w:val="24"/>
        </w:rPr>
        <w:t>В последние годы в городе Нефтеюганске активно проводится благоустройство  микрорайонов города, строятся внутриквартальные, объездные дороги, ведется озеленение городской территории, формируются новые газоны на улицах города вдоль пешеходных тротуаров, восстанавливаются цветники, зеленые лужайки, в микрорайонах  в летний период  меняется твердое покрытие,  проводится асфальтирование проездов, пешеходных дорожек и т.д. Проведенная работа по благоустройству города Нефтеюганска существенно отражается на качестве атмосферного воздуха.</w:t>
      </w:r>
    </w:p>
    <w:p>
      <w:pPr>
        <w:pStyle w:val="51"/>
        <w:shd w:fill="auto" w:val="clear"/>
        <w:spacing w:before="0" w:after="240"/>
        <w:ind w:right="120" w:hanging="0"/>
        <w:jc w:val="both"/>
        <w:rPr>
          <w:sz w:val="24"/>
          <w:szCs w:val="24"/>
          <w:lang w:val="ru-RU"/>
        </w:rPr>
      </w:pPr>
      <w:r>
        <w:rPr/>
        <w:t xml:space="preserve">  </w:t>
      </w:r>
      <w:r>
        <w:rPr>
          <w:lang w:val="ru-RU"/>
        </w:rPr>
        <w:t xml:space="preserve">       </w:t>
      </w:r>
      <w:r>
        <w:rPr>
          <w:sz w:val="24"/>
          <w:szCs w:val="24"/>
        </w:rPr>
        <w:t>В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ru-RU"/>
        </w:rPr>
        <w:t xml:space="preserve">проводились </w:t>
      </w:r>
      <w:r>
        <w:rPr>
          <w:sz w:val="24"/>
          <w:szCs w:val="24"/>
        </w:rPr>
        <w:t xml:space="preserve">контрольно-надзорные мероприятия в </w:t>
      </w:r>
      <w:r>
        <w:rPr>
          <w:sz w:val="24"/>
          <w:szCs w:val="24"/>
          <w:lang w:val="ru-RU"/>
        </w:rPr>
        <w:t xml:space="preserve"> отношении </w:t>
      </w:r>
      <w:r>
        <w:rPr>
          <w:sz w:val="24"/>
          <w:szCs w:val="24"/>
        </w:rPr>
        <w:t>АО «Югансктранстеплосервис» (АО «ЮТТС»), осуществляющий  свою деятельность по адресу  (юридический/фактический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>628300,</w:t>
      </w:r>
      <w:r>
        <w:rPr>
          <w:sz w:val="24"/>
          <w:szCs w:val="24"/>
        </w:rPr>
        <w:t>Ханты-Мансийский автономный округ – Югра, г.Нефтеюганск, ул. Жилая, стр. 8, к.1; г.Нефтеюганск, Промышленная зона Пионерная, ул.Мира здание №3,корпус№1,№2;здание №12</w:t>
      </w:r>
      <w:r>
        <w:rPr>
          <w:sz w:val="24"/>
          <w:szCs w:val="24"/>
          <w:lang w:val="ru-RU"/>
        </w:rPr>
        <w:t xml:space="preserve">, установлены факты нарушения </w:t>
      </w:r>
      <w:r>
        <w:rPr>
          <w:sz w:val="24"/>
          <w:szCs w:val="24"/>
        </w:rPr>
        <w:t>в части охраны атмосферного воздуха в городе Нефтеюганске</w:t>
      </w:r>
      <w:r>
        <w:rPr>
          <w:sz w:val="24"/>
          <w:szCs w:val="24"/>
          <w:lang w:val="ru-RU"/>
        </w:rPr>
        <w:t xml:space="preserve">, именно, </w:t>
      </w:r>
      <w:r>
        <w:rPr>
          <w:color w:val="000000"/>
          <w:sz w:val="24"/>
          <w:szCs w:val="24"/>
        </w:rPr>
        <w:t>нарушен п.73.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400189764/" \l "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анПиН 2.1.3684-21</w:t>
      </w:r>
      <w:r>
        <w:rPr>
          <w:rStyle w:val="InternetLink"/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 xml:space="preserve"> 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ст.11 </w:t>
      </w:r>
      <w:r>
        <w:rPr>
          <w:spacing w:val="-5"/>
          <w:sz w:val="22"/>
          <w:szCs w:val="22"/>
        </w:rPr>
        <w:t xml:space="preserve"> Федеральный закон № 52-ФЗ «О санитарно-эпидемиологическом благополучии населения» от 30.03.1999 г.</w:t>
      </w:r>
      <w:r>
        <w:rPr>
          <w:color w:val="000000"/>
          <w:sz w:val="24"/>
          <w:szCs w:val="24"/>
        </w:rPr>
        <w:t xml:space="preserve"> Хозяйствующий субъект, АО «ЮТТС»  эксплуатирующий источники воздействия, обязаны</w:t>
      </w:r>
      <w:r>
        <w:fldChar w:fldCharType="begin"/>
      </w:r>
      <w:r>
        <w:rPr>
          <w:rStyle w:val="InternetLink"/>
          <w:vertAlign w:val="superscript"/>
          <w:sz w:val="24"/>
          <w:szCs w:val="24"/>
          <w:color w:val="808080"/>
        </w:rPr>
        <w:instrText xml:space="preserve"> HYPERLINK "http://www.garant.ru/products/ipo/prime/doc/400189764/" \l "10032"</w:instrText>
      </w:r>
      <w:r>
        <w:rPr>
          <w:rStyle w:val="InternetLink"/>
          <w:vertAlign w:val="superscript"/>
          <w:sz w:val="24"/>
          <w:szCs w:val="24"/>
          <w:color w:val="808080"/>
        </w:rPr>
        <w:fldChar w:fldCharType="separate"/>
      </w:r>
      <w:r>
        <w:rPr>
          <w:rStyle w:val="InternetLink"/>
          <w:color w:val="808080"/>
          <w:sz w:val="24"/>
          <w:szCs w:val="24"/>
          <w:vertAlign w:val="superscript"/>
        </w:rPr>
        <w:t>32</w:t>
      </w:r>
      <w:r>
        <w:rPr>
          <w:rStyle w:val="InternetLink"/>
          <w:vertAlign w:val="superscript"/>
          <w:sz w:val="24"/>
          <w:szCs w:val="24"/>
          <w:color w:val="808080"/>
        </w:rPr>
        <w:fldChar w:fldCharType="end"/>
      </w:r>
      <w:r>
        <w:rPr>
          <w:color w:val="000000"/>
          <w:sz w:val="24"/>
          <w:szCs w:val="24"/>
        </w:rPr>
        <w:t xml:space="preserve">:в целях подтверждения соблюдения гигиенических нормативов обеспечивать проведение лабораторных исследований на границе санитарно-защитной зоны с учётом характеристик производственных процессов и метеорологических характеристик окружающей среды в объеме и с периодичностью, определенными программой производственного контроля , на момент проверки  в рамках ППК </w:t>
      </w:r>
      <w:r>
        <w:rPr>
          <w:color w:val="000000"/>
          <w:sz w:val="24"/>
          <w:szCs w:val="24"/>
          <w:u w:val="single"/>
        </w:rPr>
        <w:t>не осуществляется  производственный  контроль за уровнями загрязнения атмосферного воздуха на границе санитарно-защитной зоны,</w:t>
      </w:r>
      <w:r>
        <w:rPr>
          <w:bCs/>
          <w:sz w:val="24"/>
          <w:szCs w:val="24"/>
          <w:u w:val="single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с.11, </w:t>
      </w:r>
      <w:r>
        <w:rPr>
          <w:bCs/>
          <w:sz w:val="22"/>
          <w:szCs w:val="22"/>
          <w:shd w:fill="FFFFFF" w:val="clear"/>
        </w:rPr>
        <w:t>с</w:t>
      </w:r>
      <w:r>
        <w:rPr>
          <w:color w:val="000000"/>
          <w:sz w:val="22"/>
          <w:szCs w:val="22"/>
        </w:rPr>
        <w:t xml:space="preserve">т.20 </w:t>
      </w:r>
      <w:r>
        <w:rPr>
          <w:spacing w:val="-5"/>
          <w:sz w:val="22"/>
          <w:szCs w:val="22"/>
        </w:rPr>
        <w:t xml:space="preserve"> Федеральный закон № 52-ФЗ «О санитарно-эпидемиологическом благополучии населения» от 30.03.1999 г.</w:t>
      </w:r>
      <w:r>
        <w:rPr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  <w:lang w:val="ru-RU"/>
        </w:rPr>
        <w:t xml:space="preserve">. </w:t>
      </w:r>
      <w:r>
        <w:rPr>
          <w:sz w:val="24"/>
          <w:szCs w:val="24"/>
        </w:rPr>
        <w:t>Отсутствует санитарно-эпидемиологическое  заключения напроект санитарно-защитных зон(СЗЗ) для Котельной размещённой в пос. СУ-62 г.Нефтеюганск  Юго-Западная зона, массив01,квартал03, строение 17/2 АО «Югансктранстеплосервис</w:t>
      </w:r>
      <w:r>
        <w:rPr>
          <w:spacing w:val="-4"/>
          <w:sz w:val="24"/>
          <w:szCs w:val="24"/>
        </w:rPr>
        <w:t xml:space="preserve">», </w:t>
      </w:r>
      <w:r>
        <w:rPr>
          <w:sz w:val="24"/>
          <w:szCs w:val="24"/>
        </w:rPr>
        <w:t>нарушение п.2.10 СанПиН «Санитарно-защитные зоны и санитарная классификация предприятий, сооружений и иных объектов», 3 р.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400189764/" \l "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анПиН 2.1.3684-21</w:t>
      </w:r>
      <w:r>
        <w:rPr>
          <w:rStyle w:val="InternetLink"/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> 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br w:type="page"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Результаты деятельности по улучшению качества  питьевой вод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51"/>
        <w:shd w:fill="auto" w:val="clear"/>
        <w:spacing w:before="0" w:after="0"/>
        <w:ind w:right="120" w:hanging="0"/>
        <w:jc w:val="both"/>
        <w:rPr/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>
          <w:sz w:val="24"/>
          <w:szCs w:val="24"/>
        </w:rPr>
        <w:t>за соблюдением санитарного законодательства в отношении объектов источников централизованного водоснаб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равнению с прошлым 2020 годом в городе  Нефтеюганске не произошли изменение в количестве объектов источников питьевого централизованного водоснабжения (подземные, поверхностные), водопроводов и объектов распределения воды.   В питьевой воде Нефтеюганского региона – приоритетным загрязнением является повышенное содержание железа, перманганатной окисляемости, цветность, что характерно для подземных водоисточник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2021 году на территории города Нефтеюганска функционировали 2 источника централизованного водоснабжения, из них -1 </w:t>
      </w:r>
      <w:r>
        <w:rPr>
          <w:color w:val="000000"/>
          <w:spacing w:val="-1"/>
        </w:rPr>
        <w:t xml:space="preserve">подземный </w:t>
      </w:r>
      <w:r>
        <w:rPr/>
        <w:t xml:space="preserve">источник  питьевого централизованного водоснабжения (ВОС-2) </w:t>
      </w:r>
      <w:r>
        <w:rPr>
          <w:color w:val="000000"/>
          <w:spacing w:val="-1"/>
        </w:rPr>
        <w:t xml:space="preserve">и 1 - поверхностный  источник </w:t>
      </w:r>
      <w:r>
        <w:rPr/>
        <w:t xml:space="preserve"> централизованного водоснабжения (ВОС-1) используется для обеспечения теплоснабжением и горячей водой населения го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одоподготовка  пресной подземной воды осуществляется на 2-ом городском водозаборе – (ВОС -21 тыс.м3/сут),  добыча подземных вод путем эксплуатации группового водозабора, расположенного на Нефтеюганском  месторождении пресных  подземных вод. Водозабор площадного типа, состоит  из 26 эксплуатационных скважин, эксплуатируется с 1969 г., большая часть скважин  (18 артскважин) эксплуатируется более 30 лет, при этом срок эксплуатации фильтров скважин 20 лет. В  период  2013-2017 г.г.  произведен капитальный ремонт  26 скважин.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2003 года    проводилась  модернизация существующей станции обезжелезивания АО «ЮВК», с 2012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завершены 2018 году. На основании Разрешения на ввод  объекта в эксплуатацию  № 86-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86304000-19-2018 от  20.12.2018  и договору аренды 2/19 от 07.06.2019 г. станция обезжелезивания (СОЖ)  для очистки подземной воды передана на обслуживание АО «Юганскводоканал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 xml:space="preserve">Технология водоподготовки подземных вод </w:t>
      </w:r>
      <w:r>
        <w:rPr>
          <w:bCs/>
          <w:iCs/>
          <w:u w:val="single"/>
        </w:rPr>
        <w:t xml:space="preserve">холодной воды ВОС-2 </w:t>
      </w:r>
      <w:r>
        <w:rPr>
          <w:u w:val="single"/>
        </w:rPr>
        <w:t xml:space="preserve"> АО «Юганскводоканал»</w:t>
      </w:r>
      <w:r>
        <w:rPr>
          <w:bCs/>
          <w:iCs/>
          <w:u w:val="single"/>
        </w:rPr>
        <w:t>:</w:t>
      </w:r>
      <w:r>
        <w:rPr>
          <w:u w:val="single"/>
        </w:rPr>
        <w:t xml:space="preserve">  </w:t>
      </w:r>
      <w:r>
        <w:rPr>
          <w:bCs/>
          <w:iCs/>
        </w:rPr>
        <w:t xml:space="preserve">Весь объем поднятой подземной воды проходит очистку на СОЖ, на фильтрах 1 и 2 ступеней. </w:t>
      </w:r>
      <w:r>
        <w:rPr/>
        <w:t xml:space="preserve">Исходная подземная вода подается   из артезианских скважин  погружными насосами в приемный резервуар </w:t>
      </w:r>
      <w:r>
        <w:rPr>
          <w:lang w:val="en-US"/>
        </w:rPr>
        <w:t>V</w:t>
      </w:r>
      <w:r>
        <w:rPr/>
        <w:t xml:space="preserve">=1000 м3 для приема и смешения воды и далее на фильтры </w:t>
      </w:r>
      <w:r>
        <w:rPr>
          <w:lang w:val="en-US"/>
        </w:rPr>
        <w:t>I</w:t>
      </w:r>
      <w:r>
        <w:rPr/>
        <w:t xml:space="preserve"> ступени станции обезжелезивания. Для снижения мутности, цветности исходной воды и наиболее глубокого удаления железа, пред фильтрами 1 ступени вводится  раствор коагулянта (оксихлорид алюминия)-схема дозирования рабочего раствора периодическая (прерывистая). Приготовление и дозирование раствора коагулянта происходит в реагентных установка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</w:t>
      </w:r>
      <w:r>
        <w:rPr/>
        <w:t xml:space="preserve"> ступени включает шесть параллельно работающих фильтров, фильтровальный материал – из дробленных горелых пород - розового песка месторождения «Дальние горы» крупностью фракции 0,8-1,2 мм.   Для обеспечения постоянно требуемой скорости фильтрации установлены  группы насосов на трубопроводе фильтрата после фильтров 1 ступен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I</w:t>
      </w:r>
      <w:r>
        <w:rPr/>
        <w:t xml:space="preserve"> ступени включает 3 параллельно работающих фильтра,  фильтрующий материал уголь гидроантрацит  «</w:t>
      </w:r>
      <w:r>
        <w:rPr>
          <w:lang w:val="en-US"/>
        </w:rPr>
        <w:t>AQUALAT</w:t>
      </w:r>
      <w:r>
        <w:rPr/>
        <w:t xml:space="preserve">» крупностью фракции  1,0-0,3 мм. После промывки фильтров 1 и 2 ступени выполняется отвод первого фильтра, что позволяет исключить вторичное загрязнение и повышает качество очищенной воды, подаваемой потребителю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чищенная вода от  фильтров </w:t>
      </w:r>
      <w:r>
        <w:rPr>
          <w:lang w:val="en-US"/>
        </w:rPr>
        <w:t>II</w:t>
      </w:r>
      <w:r>
        <w:rPr/>
        <w:t xml:space="preserve"> ступени подается в резервуары чистой воды (РЧВ) насосами, установленными в зале фильтр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беззараживание предусматривается получаемым электролитическим путем гипохлоритом натрия. Для обеззараживания вводится раствор гипохлорита натрия в трубопровод  очищенной воды пред резервуарами чистой воды, в которых происходит 30-ти минутный контакт воды с хлорсодержащим реагентом. Из РЧВ очищенная вода забирается насосами, установленными в насосной станции  2 подъема,  и  подается  потребителям. Перед подачей воды потребителям предусмотрено обеззараживание воды на установках ультрафиолетового обеззараживания  и далее подается в городскую сеть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доснабжение города Нефтеюганска, с численностью населения 128159 – человек централизованное, 98 % населения пользуются водой коммунального водопровода  АО «Юганскводоканал»,  1 предприятие осуществляет холодное водоснабжение АО «Юганскводоканал», 1 предприятие горячее водоснабжение АО «Югансктранстеплосервис».   Вышеуказанные организации признаны гарантирующими организациями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pacing w:val="-8"/>
        </w:rPr>
      </w:pPr>
      <w:r>
        <w:rPr/>
        <w:t xml:space="preserve">    </w:t>
      </w:r>
      <w:r>
        <w:rPr>
          <w:bCs/>
          <w:iCs/>
        </w:rPr>
        <w:t xml:space="preserve">В настоящий момент </w:t>
      </w:r>
      <w:r>
        <w:rPr/>
        <w:t xml:space="preserve"> вода водопроводная, подаваемая с численностью населения 128159 человек  города Нефтеюганска (после водоподготовки), для холодного водоснабжения населения города не соответствует требованиям </w:t>
      </w:r>
      <w:r>
        <w:rPr>
          <w:spacing w:val="-2"/>
        </w:rPr>
        <w:t xml:space="preserve">СанПиН 1.2.3685-21 "Гигиенические нормативы и требования к обеспечению безопасности и (или) безвредности для человека факторов среды обитания" </w:t>
      </w:r>
      <w:r>
        <w:rPr>
          <w:color w:val="000000"/>
          <w:spacing w:val="-8"/>
        </w:rPr>
        <w:t xml:space="preserve"> по содержанию  </w:t>
      </w:r>
      <w:r>
        <w:rPr>
          <w:spacing w:val="-8"/>
        </w:rPr>
        <w:t>- Железа 1,13 при норме не более 0.3 мг/</w:t>
      </w:r>
      <w:r>
        <w:rPr/>
        <w:t xml:space="preserve"> дм</w:t>
      </w:r>
      <w:r>
        <w:rPr>
          <w:vertAlign w:val="superscript"/>
        </w:rPr>
        <w:t>3</w:t>
      </w:r>
      <w:r>
        <w:rPr>
          <w:spacing w:val="-8"/>
        </w:rPr>
        <w:t>. (1 мг/</w:t>
      </w:r>
      <w:r>
        <w:rPr/>
        <w:t xml:space="preserve"> дм</w:t>
      </w:r>
      <w:r>
        <w:rPr>
          <w:vertAlign w:val="superscript"/>
        </w:rPr>
        <w:t>3</w:t>
      </w:r>
      <w:r>
        <w:rPr>
          <w:spacing w:val="-8"/>
        </w:rPr>
        <w:t xml:space="preserve">. ПДК);  </w:t>
      </w:r>
      <w:r>
        <w:rPr/>
        <w:t xml:space="preserve">Цветность-27,8 град, при норме </w:t>
      </w:r>
      <w:r>
        <w:rPr>
          <w:color w:val="000000"/>
        </w:rPr>
        <w:t xml:space="preserve"> не более 20 град.</w:t>
      </w:r>
      <w:r>
        <w:rPr>
          <w:spacing w:val="-8"/>
        </w:rPr>
        <w:t>(35 град. ПДК)</w:t>
      </w:r>
      <w:r>
        <w:rPr>
          <w:color w:val="000000"/>
        </w:rPr>
        <w:t xml:space="preserve">, Мутность </w:t>
      </w:r>
      <w:r>
        <w:rPr/>
        <w:t xml:space="preserve">-1,8 </w:t>
      </w:r>
      <w:r>
        <w:rPr>
          <w:color w:val="000000"/>
        </w:rPr>
        <w:t>мг/дм³</w:t>
      </w:r>
      <w:r>
        <w:rPr/>
        <w:t xml:space="preserve">, при норме </w:t>
      </w:r>
      <w:r>
        <w:rPr>
          <w:color w:val="000000"/>
        </w:rPr>
        <w:t xml:space="preserve"> не более 1,5 мг/дм³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На сегодняшний момент н</w:t>
      </w:r>
      <w:r>
        <w:rPr/>
        <w:t xml:space="preserve">еобходимого комплекса водоочистных сооружений используемой для  холодного водоснабжения на городском водозаборе  ВОС-2 по – прежнему  нет,    вода, поступающая из артезианских скважин, имеющая  повышенное содержание  физико-химических и органолептических показателей,   проходя  </w:t>
      </w:r>
      <w:r>
        <w:rPr>
          <w:bCs/>
          <w:iCs/>
        </w:rPr>
        <w:t xml:space="preserve">технологическую водоподготовку на СОЖ (фильтрацию и </w:t>
      </w:r>
      <w:r>
        <w:rPr/>
        <w:t>обеззараживание)</w:t>
      </w:r>
      <w:r>
        <w:rPr>
          <w:color w:val="000000"/>
        </w:rPr>
        <w:t>,</w:t>
      </w:r>
      <w:r>
        <w:rPr/>
        <w:t xml:space="preserve"> не обеспечил нормативное качество очистки воды, существующая технология очистки не позволяет привести питьевую воду соответствующим  требованиям санитарных правил,   </w:t>
      </w:r>
      <w:r>
        <w:rPr>
          <w:color w:val="000000"/>
        </w:rPr>
        <w:t xml:space="preserve"> </w:t>
      </w:r>
      <w:r>
        <w:rPr/>
        <w:t xml:space="preserve">подается населению города  с повышенным содержанием железа в 3.7 раз,  мутность и цветности в 1 раз.  </w:t>
      </w:r>
    </w:p>
    <w:p>
      <w:pPr>
        <w:pStyle w:val="Style29"/>
        <w:jc w:val="both"/>
        <w:rPr/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информации администрации города для доведения холодного водоснабжения на городском водозаборе ВОС-2 соответствующим гигиеническим нормам, связанного с имеющимися дефектами станции СОЖ, проводятся работы по капитальному ремонту  скорых фильтров 1 и 2 ступени очистки на объекте. В целях  реализации мероприятий, по капитальному ремонту объектов предусмотренных к реализации в рамках муниципальной программы города Нефтеюганска «Развитие  жилищно-коммунального комплекса и повышение энергетической эффективности в городе Нефтеюганске» от 15.11.2018 №605-п проводится работы по капитальному ремонту скорых фильтров 1 и 2 ступени очистки на объекте: «Нежилое строение станции обезжелезивание»…Замена 2555,3м водопроводных сетей. В том числе 2544.3 м.(полиэтилен),11м.-сталь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21 году принимается решение строительство новой фильтрованной станции для очистки воды  (20 тыс.м3 сут)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 7 микрорайоне города  заказчиком которых является МКУ «Управление капитального строительства», с объёмом финансирования 1,14 млрд рублей и сроком исполнения — 13,5 месяца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21 году на водопроводных сетях  произошло </w:t>
      </w:r>
      <w:r>
        <w:rPr>
          <w:bCs/>
          <w:iCs/>
        </w:rPr>
        <w:t xml:space="preserve">272 </w:t>
      </w:r>
      <w:r>
        <w:rPr/>
        <w:t>порыва, устранение производилось, в соответствии с требованиями «Правил эксплуатации водопроводов». Протяженность  водопроводных сетей  148,43  км,  средний износ  77 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  <w:iCs/>
        </w:rPr>
        <w:t>За период 2018-2021 г.г. было одно уведомление  в 2018г. о временном ограничении оказания услуг водоснабжения, из-за  возникновения аварии на КНС-7. Авария  была устранена в течение 3-х дней, были проведены  дополнительные противоэпидемические мероприятия  в соответствии с требованиями санитарных правил. З</w:t>
      </w:r>
      <w:r>
        <w:rPr/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Normal"/>
        <w:jc w:val="both"/>
        <w:rPr>
          <w:bCs/>
          <w:iCs/>
        </w:rPr>
      </w:pPr>
      <w:r>
        <w:rPr>
          <w:spacing w:val="-1"/>
        </w:rPr>
        <w:t xml:space="preserve">    </w:t>
      </w:r>
      <w:r>
        <w:rPr/>
        <w:t xml:space="preserve"> </w:t>
      </w:r>
      <w:r>
        <w:rPr/>
        <w:t xml:space="preserve">Забор </w:t>
      </w:r>
      <w:r>
        <w:rPr>
          <w:bCs/>
          <w:iCs/>
        </w:rPr>
        <w:t>(изъятие) водных ресурсов (</w:t>
      </w:r>
      <w:r>
        <w:rPr/>
        <w:t xml:space="preserve">речной воды)  гНефтеюганска расположенного  на правом берегу протоки  Юганская Обь в 2,5 км  выше города по течению реки, 91,4  км. от устья </w:t>
      </w:r>
      <w:r>
        <w:rPr>
          <w:u w:val="single"/>
        </w:rPr>
        <w:t>(Географические координаты: 61</w:t>
      </w:r>
      <w:r>
        <w:rPr>
          <w:rFonts w:cs="Arial" w:ascii="Arial" w:hAnsi="Arial"/>
          <w:u w:val="single"/>
        </w:rPr>
        <w:t>°</w:t>
      </w:r>
      <w:r>
        <w:rPr>
          <w:u w:val="single"/>
        </w:rPr>
        <w:t>04</w:t>
      </w:r>
      <w:r>
        <w:rPr>
          <w:rFonts w:cs="Arial" w:ascii="Arial" w:hAnsi="Arial"/>
          <w:u w:val="single"/>
        </w:rPr>
        <w:t>'</w:t>
      </w:r>
      <w:r>
        <w:rPr>
          <w:u w:val="single"/>
        </w:rPr>
        <w:t>17</w:t>
      </w:r>
      <w:r>
        <w:rPr>
          <w:rFonts w:cs="Arial" w:ascii="Arial" w:hAnsi="Arial"/>
          <w:u w:val="single"/>
        </w:rPr>
        <w:t>''</w:t>
      </w:r>
      <w:r>
        <w:rPr>
          <w:u w:val="single"/>
        </w:rPr>
        <w:t xml:space="preserve"> с.ш., 72</w:t>
      </w:r>
      <w:r>
        <w:rPr>
          <w:rFonts w:cs="Arial" w:ascii="Arial" w:hAnsi="Arial"/>
          <w:u w:val="single"/>
        </w:rPr>
        <w:t>°</w:t>
      </w:r>
      <w:r>
        <w:rPr>
          <w:u w:val="single"/>
        </w:rPr>
        <w:t>38</w:t>
      </w:r>
      <w:r>
        <w:rPr>
          <w:rFonts w:cs="Arial" w:ascii="Arial" w:hAnsi="Arial"/>
          <w:u w:val="single"/>
        </w:rPr>
        <w:t>'</w:t>
      </w:r>
      <w:r>
        <w:rPr>
          <w:u w:val="single"/>
        </w:rPr>
        <w:t>53</w:t>
      </w:r>
      <w:r>
        <w:rPr>
          <w:rFonts w:cs="Arial" w:ascii="Arial" w:hAnsi="Arial"/>
          <w:u w:val="single"/>
        </w:rPr>
        <w:t>''</w:t>
      </w:r>
      <w:r>
        <w:rPr>
          <w:u w:val="single"/>
        </w:rPr>
        <w:t xml:space="preserve"> в.д</w:t>
      </w:r>
      <w:r>
        <w:rPr/>
        <w:t xml:space="preserve">.), </w:t>
      </w:r>
      <w:r>
        <w:rPr>
          <w:bCs/>
          <w:iCs/>
        </w:rPr>
        <w:t>с целью  водоподготовки  (</w:t>
      </w:r>
      <w:r>
        <w:rPr>
          <w:u w:val="single"/>
        </w:rPr>
        <w:t>ВОС-1</w:t>
      </w:r>
      <w:r>
        <w:rPr/>
        <w:t xml:space="preserve"> производительностью 13,1 тыс.м.куб.\сут</w:t>
      </w:r>
      <w:r>
        <w:rPr>
          <w:bCs/>
          <w:iCs/>
        </w:rPr>
        <w:t xml:space="preserve"> ) для  дальнейшей передачи </w:t>
      </w:r>
      <w:r>
        <w:rPr/>
        <w:t xml:space="preserve">АО «Югансктранстеплосервис»  для теплоснабжения и горячего водоснабжения населения, </w:t>
      </w:r>
      <w:r>
        <w:rPr>
          <w:bCs/>
          <w:iCs/>
        </w:rPr>
        <w:t xml:space="preserve"> предприятий </w:t>
      </w:r>
      <w:r>
        <w:rPr/>
        <w:t xml:space="preserve">города, осуществляет </w:t>
      </w:r>
      <w:r>
        <w:rPr>
          <w:bCs/>
          <w:iCs/>
        </w:rPr>
        <w:t>АО «ЮВ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доподготовка  </w:t>
      </w:r>
      <w:r>
        <w:rPr>
          <w:b/>
        </w:rPr>
        <w:t xml:space="preserve"> </w:t>
      </w:r>
      <w:r>
        <w:rPr/>
        <w:t>поверхностной воды</w:t>
      </w:r>
      <w:r>
        <w:rPr>
          <w:b/>
        </w:rPr>
        <w:t xml:space="preserve"> </w:t>
      </w:r>
      <w:r>
        <w:rPr/>
        <w:t>на 1-ом</w:t>
      </w:r>
      <w:r>
        <w:rPr>
          <w:b/>
        </w:rPr>
        <w:t xml:space="preserve"> </w:t>
      </w:r>
      <w:r>
        <w:rPr/>
        <w:t xml:space="preserve">городском водозаборе  </w:t>
      </w:r>
      <w:r>
        <w:rPr>
          <w:u w:val="single"/>
        </w:rPr>
        <w:t>ВОС-1</w:t>
      </w:r>
      <w:r>
        <w:rPr/>
        <w:t xml:space="preserve"> (АО «ЮВК») осуществляется на водозаборе построенного по проекту НГДУ «Юганскнефть» в 1974 г., и введенного в эксплуатацию в 1975 г.  Первоначально водозабор использовался для целей нефтедобычи, а с 1986 г., после строительства ВОС, для очистки речной воды, используется только в системе коммунального водоснабжения  (питьевая вода на горячее водоснабжение).  </w:t>
      </w:r>
      <w:r>
        <w:rPr>
          <w:spacing w:val="-1"/>
          <w:shd w:fill="FFFFFF" w:val="clear"/>
        </w:rPr>
        <w:t xml:space="preserve">С 1986 года </w:t>
      </w:r>
      <w:r>
        <w:rPr/>
        <w:t xml:space="preserve">вода, поднимаемая с  поверхностного водозабора ВОС-1, используется в качестве воды, предназначенной для питания системы отопления и горячего водоснабжения, а также для  производственного водоснабжения предприятий и собственных технологических нужд АО «Юганскводоканал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да из реки Юганкая Обь (посредством насосной станции 1-го подъёма) подаётся на ВОС, расположенного на правом берегу протоки Юганской Оби, (выше города по течению на 2,5 км.) в смесители, где происходит смешивание исходной воды с химреагентами и хлорной воды. После чего данная вода поступает в отстойники с тонкослойными модулями (4 шт. по 3 секции), далее подаётся  в скорые фильтры - 5 шт. (загрузка –кварцевый песок). От фильтров вода поступает в резервуары с  чистой воды (РВЧ) по 5000 м3. На входе в РЧВ производится обеззараживание по средствам смешения исходной воды с хлорной водой. От РВЧ вода поступает на насосную станцию 1-го подъёма, для подачи в городскую водопроводную сеть к потребителю на котельные (АО «Югансктранстеплосервис»)  для обеспечения теплоснабжением и горячей водой населения города. Очищенная вода с поверхностного водоподъема  ВОС-1</w:t>
      </w:r>
      <w:r>
        <w:rPr>
          <w:bCs/>
          <w:iCs/>
        </w:rPr>
        <w:t xml:space="preserve"> передаётся  </w:t>
      </w:r>
      <w:r>
        <w:rPr/>
        <w:t xml:space="preserve">АО «Югансктранстеплосервис» отвечает требованиям санитарных прави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нятая в городе система открытого тепло-водоснабжения, отсутствие систем доочистки возвратной воды (горячего водоснабжения), приводят к тому, что очищенная и доведенная до показателей </w:t>
      </w:r>
      <w:r>
        <w:rPr>
          <w:spacing w:val="-2"/>
        </w:rPr>
        <w:t xml:space="preserve">СанПиН 1.2.3685-21 "Гигиенические нормативы и требования к обеспечению безопасности и (или) безвредности для человека факторов среды обитания" ,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</w:t>
      </w:r>
      <w:r>
        <w:rPr/>
        <w:t xml:space="preserve"> вода, смешиваясь с неочищенной водой,  резко ухудшает свои санитарно-химические свойства, обеспечивая централизованной горячей водой населения города - </w:t>
      </w:r>
      <w:r>
        <w:rPr>
          <w:bCs/>
        </w:rPr>
        <w:t xml:space="preserve">несоответствующего качества. </w:t>
      </w:r>
      <w:r>
        <w:rPr/>
        <w:t xml:space="preserve">Ухудшение качества подаваемой </w:t>
      </w:r>
      <w:r>
        <w:rPr>
          <w:u w:val="single"/>
        </w:rPr>
        <w:t>системами горячего водоснабжения</w:t>
      </w:r>
      <w:r>
        <w:rPr/>
        <w:t xml:space="preserve"> воды наблюдается особенно в весенний и осенний периоды года, при запуске и отключении городских котельных.</w:t>
      </w:r>
      <w:r>
        <w:rPr>
          <w:spacing w:val="-1"/>
        </w:rPr>
        <w:t xml:space="preserve"> </w:t>
      </w:r>
      <w:r>
        <w:rPr/>
        <w:t xml:space="preserve"> </w:t>
      </w:r>
    </w:p>
    <w:p>
      <w:pPr>
        <w:pStyle w:val="Style29"/>
        <w:jc w:val="both"/>
        <w:rPr/>
      </w:pP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>В 2018 году разработан «Проект зон санитарной охраны группового водозабора пресных вод г. Нефтеюганска». Получено положительное санитарно-эпидемиологическое заключение УРПН  по ХМАО-Югре № 86.ХЦ.01.000.Т.001039.12.18.</w:t>
      </w:r>
    </w:p>
    <w:p>
      <w:pPr>
        <w:pStyle w:val="Normal"/>
        <w:jc w:val="both"/>
        <w:rPr>
          <w:bCs/>
          <w:iCs/>
        </w:rPr>
      </w:pPr>
      <w:r>
        <w:rPr/>
        <w:t xml:space="preserve">      </w:t>
      </w:r>
      <w:r>
        <w:rPr/>
        <w:t>Санитарно-эпидемиологическое заключение  на проект ЗСО «</w:t>
      </w:r>
      <w:r>
        <w:rPr>
          <w:bCs/>
          <w:iCs/>
        </w:rPr>
        <w:t xml:space="preserve">Проект зон санитарной охраны поверхностного водозабора гНефтеюганска </w:t>
      </w:r>
      <w:r>
        <w:rPr>
          <w:bCs/>
        </w:rPr>
        <w:t>1-го водоподъёма</w:t>
      </w:r>
      <w:r>
        <w:rPr>
          <w:bCs/>
          <w:iCs/>
        </w:rPr>
        <w:t xml:space="preserve">» отсутствует </w:t>
      </w:r>
      <w:r>
        <w:rPr>
          <w:bCs/>
        </w:rPr>
        <w:t xml:space="preserve">по причине </w:t>
      </w:r>
      <w:r>
        <w:rPr/>
        <w:t>не соблюдение границ 2-го пояса (нефтедобыча).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 xml:space="preserve">Санитарно-эпидемиологическое заключение </w:t>
      </w:r>
      <w:r>
        <w:rPr>
          <w:bCs/>
        </w:rPr>
        <w:t xml:space="preserve">о соответствии водных объектов 2-го водоподъёма г. 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я  полного комплекса водоочистки </w:t>
      </w:r>
      <w:r>
        <w:rPr>
          <w:bCs/>
          <w:iCs/>
        </w:rPr>
        <w:t xml:space="preserve">отвечающей требованиям </w:t>
      </w:r>
      <w:r>
        <w:rPr>
          <w:spacing w:val="-2"/>
        </w:rPr>
        <w:t>СанПиН 1.2.3685-21 "Гигиенические нормативы и требования к обеспечению безопасности и (или) безвредности для человека факторов среды обитания",</w:t>
      </w:r>
      <w:r>
        <w:rPr>
          <w:bCs/>
          <w:iCs/>
        </w:rPr>
        <w:t xml:space="preserve"> </w:t>
      </w:r>
      <w:r>
        <w:rPr>
          <w:color w:val="000000"/>
          <w:shd w:fill="FFFFFF" w:val="clear"/>
        </w:rPr>
        <w:t xml:space="preserve"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</w:t>
      </w:r>
      <w:r>
        <w:rPr/>
        <w:t xml:space="preserve">и не </w:t>
      </w:r>
      <w:r>
        <w:rPr>
          <w:bCs/>
          <w:iCs/>
        </w:rPr>
        <w:t>качественной питьевой воды  поступающей   в город.</w:t>
      </w:r>
      <w:bookmarkStart w:id="0" w:name="bookmark39"/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  </w:t>
      </w:r>
      <w:r>
        <w:rPr>
          <w:rFonts w:cs="Calibri"/>
        </w:rPr>
        <w:t>В городе Нефтеюганске ведется постоянное наблюдение за качеством воды из подземных и поверхностных источников водоснабжения, используемых в питьевых, хозяйственно-бытовых целях, а также из водопроводов, распределительной сети, централизованных  источников водоснабжения. Мониторинг за состоянием воды осуществляется с помощью лаборатории филиала ФБУЗ</w:t>
      </w:r>
      <w:r>
        <w:rPr>
          <w:rFonts w:cs="Calibri"/>
          <w:bCs/>
        </w:rPr>
        <w:t xml:space="preserve"> «ЦГиЭ в ХМАО – Югре в гНефтеюганске, Нефтеюганском районе и гПыть-Ях»  </w:t>
      </w:r>
      <w:r>
        <w:rPr>
          <w:rFonts w:cs="Calibri"/>
          <w:bCs/>
          <w:shd w:fill="FFFFFF" w:val="clear"/>
        </w:rPr>
        <w:t>в  39</w:t>
      </w:r>
      <w:r>
        <w:rPr>
          <w:rFonts w:cs="Calibri"/>
          <w:bCs/>
        </w:rPr>
        <w:t xml:space="preserve">-х мониторинговых точках, </w:t>
      </w:r>
      <w:r>
        <w:rPr/>
        <w:t xml:space="preserve">вода подаваемая  населению гНефтеюганск в   100 %  проб отобранной питьевой  воды не соответствует  требованиям  </w:t>
      </w:r>
      <w:r>
        <w:rPr>
          <w:spacing w:val="-2"/>
        </w:rPr>
        <w:t xml:space="preserve">СанПиН 1.2.3685-21 "Гигиенические нормативы и требования к обеспечению безопасности и (или) безвредности для человека факторов среды обитания",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по содержанию железа, которое превышает ПДК в среднем в 2 раза. В целом, качество воды в  городе  Нефтеюганске улучшилось в связи со строительством и эксплуатацией станции обезжелезивания. Содержание железа снизилось с 5-ти и более ПДК до 2-х,  тем не менее, качество воды остается неудовлетворительным по содержанию железа, мутности цветности.</w:t>
      </w:r>
      <w:r>
        <w:rPr>
          <w:color w:val="222222"/>
        </w:rPr>
        <w:t xml:space="preserve">    </w:t>
      </w:r>
      <w:r>
        <w:rPr/>
        <w:t xml:space="preserve">В соответствии  </w:t>
      </w:r>
      <w:r>
        <w:rPr>
          <w:spacing w:val="-2"/>
        </w:rPr>
        <w:t xml:space="preserve">СанПиН 1.2.3685-21 "Гигиенические нормативы и требования к обеспечению безопасности и (или) безвредности для человека факторов среды обитания" </w:t>
      </w:r>
      <w:r>
        <w:rPr/>
        <w:t xml:space="preserve"> 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    В городе Нефтеюганске питьевая вода безопасна в эпидемическом и радиационном отношении, по химическому составу и органолептическим  свойства не соответствуют требованиям </w:t>
      </w:r>
      <w:r>
        <w:rPr>
          <w:color w:val="000000"/>
          <w:shd w:fill="FFFFFF" w:val="clear"/>
        </w:rPr>
        <w:t>СанПиН 2.1.3684-2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</w:t>
      </w:r>
      <w:r>
        <w:rPr/>
        <w:t>Заболевания среди населения города  связанных с употреблением некачественной питьевой воды с повышенным содержанием микроэлементов - железа и др.. не зарегистрировано.</w:t>
      </w:r>
    </w:p>
    <w:p>
      <w:pPr>
        <w:pStyle w:val="Normal"/>
        <w:jc w:val="both"/>
        <w:rPr>
          <w:color w:val="222222"/>
        </w:rPr>
      </w:pPr>
      <w:r>
        <w:rPr/>
        <w:t xml:space="preserve">     </w:t>
      </w:r>
      <w:r>
        <w:rPr/>
        <w:t>Статистические данные по основным показателям  работы  Центров госсанэпиднадзора с 1998по 2005г.г. и Управления Роспотребнадзора с 2005года по настоящее время констатируют</w:t>
      </w:r>
      <w:r>
        <w:rPr>
          <w:b/>
        </w:rPr>
        <w:t xml:space="preserve"> </w:t>
      </w:r>
      <w:r>
        <w:rPr/>
        <w:t>факты о 100% несоответствии воды в водопроводе г</w:t>
      </w:r>
      <w:r>
        <w:rPr>
          <w:b/>
        </w:rPr>
        <w:t xml:space="preserve">. </w:t>
      </w:r>
      <w:r>
        <w:rPr/>
        <w:t>Нефтеюганска по санитарно-химическим  показателям.  В 2005 году согласно данным Государственного доклада концентрация железа в водопроводе составляла 3,2  мг/дм</w:t>
      </w:r>
      <w:r>
        <w:rPr>
          <w:vertAlign w:val="superscript"/>
        </w:rPr>
        <w:t>3</w:t>
      </w:r>
      <w:r>
        <w:rPr/>
        <w:t>, в 2016году 1,5  мг/дм</w:t>
      </w:r>
      <w:r>
        <w:rPr>
          <w:vertAlign w:val="superscript"/>
        </w:rPr>
        <w:t>3</w:t>
      </w:r>
      <w:r>
        <w:rPr/>
        <w:t>, 2017 году- 0,69  мг/дм</w:t>
      </w:r>
      <w:r>
        <w:rPr>
          <w:vertAlign w:val="superscript"/>
        </w:rPr>
        <w:t>3</w:t>
      </w:r>
      <w:r>
        <w:rPr/>
        <w:t>, 2018 -1,0  мг/дм</w:t>
      </w:r>
      <w:r>
        <w:rPr>
          <w:vertAlign w:val="superscript"/>
        </w:rPr>
        <w:t>3</w:t>
      </w:r>
      <w:r>
        <w:rPr/>
        <w:t>, 2019 -0,64  мг/дм</w:t>
      </w:r>
      <w:r>
        <w:rPr>
          <w:vertAlign w:val="superscript"/>
        </w:rPr>
        <w:t>3</w:t>
      </w:r>
      <w:r>
        <w:rPr/>
        <w:t>, 2020 -1,1  мг/дм</w:t>
      </w:r>
      <w:r>
        <w:rPr>
          <w:vertAlign w:val="superscript"/>
        </w:rPr>
        <w:t>3</w:t>
      </w:r>
      <w:r>
        <w:rPr/>
        <w:t>, 2021-1,13 мг/дм</w:t>
      </w:r>
      <w:r>
        <w:rPr>
          <w:vertAlign w:val="superscript"/>
        </w:rPr>
        <w:t>3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ринимаемые меры по улучшению качества воды</w:t>
      </w:r>
      <w:bookmarkEnd w:id="0"/>
    </w:p>
    <w:p>
      <w:pPr>
        <w:pStyle w:val="51"/>
        <w:shd w:fill="auto" w:val="clear"/>
        <w:spacing w:before="0" w:after="0"/>
        <w:ind w:left="120" w:right="80" w:firstLine="600"/>
        <w:jc w:val="both"/>
        <w:rPr>
          <w:spacing w:val="-1"/>
          <w:sz w:val="24"/>
          <w:szCs w:val="24"/>
          <w:shd w:fill="FFFFFF" w:val="clear"/>
          <w:lang w:val="ru-RU"/>
        </w:rPr>
      </w:pPr>
      <w:r>
        <w:rPr>
          <w:rStyle w:val="33"/>
          <w:sz w:val="24"/>
          <w:szCs w:val="24"/>
        </w:rPr>
        <w:t>В целях обеспечения населения города Нефтеюганска  качественной питьевой водой и защиты природной воды от попадания в нее загрязняющих веществ, принимаются меры д</w:t>
      </w:r>
      <w:r>
        <w:rPr>
          <w:sz w:val="24"/>
          <w:szCs w:val="24"/>
        </w:rPr>
        <w:t xml:space="preserve">ля реализации </w:t>
      </w:r>
      <w:r>
        <w:rPr>
          <w:spacing w:val="-1"/>
          <w:sz w:val="24"/>
          <w:szCs w:val="24"/>
          <w:shd w:fill="FFFFFF" w:val="clear"/>
        </w:rPr>
        <w:t>мероприятий  программы «Чистая вода» на территории МО г</w:t>
      </w:r>
      <w:r>
        <w:rPr>
          <w:spacing w:val="-1"/>
          <w:sz w:val="24"/>
          <w:szCs w:val="24"/>
          <w:shd w:fill="FFFFFF" w:val="clear"/>
          <w:lang w:val="ru-RU"/>
        </w:rPr>
        <w:t xml:space="preserve">. </w:t>
      </w:r>
      <w:r>
        <w:rPr>
          <w:spacing w:val="-1"/>
          <w:sz w:val="24"/>
          <w:szCs w:val="24"/>
          <w:shd w:fill="FFFFFF" w:val="clear"/>
        </w:rPr>
        <w:t xml:space="preserve">Нефтеюганска осуществляемая   </w:t>
      </w:r>
      <w:r>
        <w:rPr>
          <w:sz w:val="24"/>
          <w:szCs w:val="24"/>
        </w:rPr>
        <w:t>с  2014 года</w:t>
      </w:r>
      <w:r>
        <w:rPr>
          <w:spacing w:val="-1"/>
          <w:sz w:val="24"/>
          <w:szCs w:val="24"/>
          <w:shd w:fill="FFFFFF" w:val="clear"/>
        </w:rPr>
        <w:t xml:space="preserve"> в рамках Муниципальной программы </w:t>
      </w:r>
      <w:r>
        <w:rPr>
          <w:sz w:val="24"/>
          <w:szCs w:val="24"/>
        </w:rPr>
        <w:t>города Нефтеюганска «Развитие  жилищно-коммунального комплекса и повышение энергетической эффективности в городе Нефтеюганске»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shd w:fill="FFFFFF" w:val="clear"/>
        </w:rPr>
        <w:t>на 2014-202</w:t>
      </w:r>
      <w:r>
        <w:rPr>
          <w:spacing w:val="-1"/>
          <w:sz w:val="24"/>
          <w:szCs w:val="24"/>
          <w:shd w:fill="FFFFFF" w:val="clear"/>
          <w:lang w:val="ru-RU"/>
        </w:rPr>
        <w:t>1</w:t>
      </w:r>
      <w:r>
        <w:rPr>
          <w:spacing w:val="-1"/>
          <w:sz w:val="24"/>
          <w:szCs w:val="24"/>
          <w:shd w:fill="FFFFFF" w:val="clear"/>
        </w:rPr>
        <w:t>г.г.» (далее Программы).</w:t>
      </w:r>
    </w:p>
    <w:p>
      <w:pPr>
        <w:pStyle w:val="Normal"/>
        <w:autoSpaceDE w:val="false"/>
        <w:jc w:val="both"/>
        <w:rPr/>
      </w:pPr>
      <w:r>
        <w:rPr>
          <w:i/>
          <w:spacing w:val="-1"/>
          <w:shd w:fill="FFFFFF" w:val="clear"/>
        </w:rPr>
        <w:t xml:space="preserve">      </w:t>
      </w:r>
      <w:r>
        <w:rPr/>
        <w:t>За периоды 2014-2021г.г. в  рамках Программы, в целях улучшения качества воды в муниципальном образовании города Нефтеюганска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в 2015 году было освоено денежных средств из местного и  бюджета автономного округа -357913.914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593 550, 4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 2018 году  профинансировано из муниципального    бюджета – 8 ,409,56 тыс. руб., и  освоено средств    на сумму     -  8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у</w:t>
      </w:r>
      <w:r>
        <w:rPr>
          <w:rFonts w:cs="Calibri"/>
          <w:sz w:val="24"/>
          <w:szCs w:val="24"/>
        </w:rPr>
        <w:t xml:space="preserve"> региональной программой по повышению качества водоснабжения на период с 2019 по 2024 год (далее – Региональная программа) предусмотрено реализация мероприятия «Объект водоснабжения для повышения качества питьевой воды». </w:t>
        <w:tab/>
        <w:t>Запланированная сумма средств составляет - 500,00 тыс. руб. Период реализации проекта – 2021-2022 год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За периоды 2015-2021г.г. </w:t>
      </w:r>
      <w:r>
        <w:rPr>
          <w:b/>
        </w:rPr>
        <w:t xml:space="preserve">в  рамках Программы, </w:t>
      </w:r>
      <w:r>
        <w:rPr>
          <w:u w:val="single"/>
        </w:rPr>
        <w:t>в целях улучшения качества воды в муниципальном образовании города Нефтеюганска: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2003 года    проводилась  модернизация существующей станции обезжелезивания АО «ЮВК», с 2012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завершены 2018 году. На основании Разрешения на ввод  объекта в эксплуатацию  № 86-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86304000-19-2018 от  20.12.2018  и договору аренды 2/19 от 07.06.2019 г. станция обезжелезивания (СОЖ)  для очистки подземной воды передана на обслуживание АО «Юганскводоканал»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настоящий момент </w:t>
      </w:r>
      <w:r>
        <w:rPr>
          <w:rFonts w:cs="Times New Roman" w:ascii="Times New Roman" w:hAnsi="Times New Roman"/>
          <w:sz w:val="24"/>
          <w:szCs w:val="24"/>
        </w:rPr>
        <w:t xml:space="preserve"> вода водопроводная, подаваемая с численностью населения 128159 человек  города Нефтеюганска (после водоподготовки), для холодного водоснабжения населения города не соответствует требования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нПиН 1.2.3685-21 "Гигиенические нормативы и требования к обеспечению безопасности и (или) безвредности для человека факторов среды обитания"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по содержанию  </w:t>
      </w:r>
      <w:r>
        <w:rPr>
          <w:rFonts w:cs="Times New Roman" w:ascii="Times New Roman" w:hAnsi="Times New Roman"/>
          <w:spacing w:val="-8"/>
          <w:sz w:val="24"/>
          <w:szCs w:val="24"/>
        </w:rPr>
        <w:t>- Железа 1,13 при норме не более 0.3 мг/</w:t>
      </w:r>
      <w:r>
        <w:rPr>
          <w:rFonts w:cs="Times New Roman" w:ascii="Times New Roman" w:hAnsi="Times New Roman"/>
          <w:sz w:val="24"/>
          <w:szCs w:val="24"/>
        </w:rPr>
        <w:t xml:space="preserve">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</w:rPr>
        <w:t>. (1 мг/</w:t>
      </w:r>
      <w:r>
        <w:rPr>
          <w:rFonts w:cs="Times New Roman" w:ascii="Times New Roman" w:hAnsi="Times New Roman"/>
          <w:sz w:val="24"/>
          <w:szCs w:val="24"/>
        </w:rPr>
        <w:t xml:space="preserve">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. ПДК);  </w:t>
      </w:r>
      <w:r>
        <w:rPr>
          <w:rFonts w:cs="Times New Roman" w:ascii="Times New Roman" w:hAnsi="Times New Roman"/>
          <w:sz w:val="24"/>
          <w:szCs w:val="24"/>
        </w:rPr>
        <w:t xml:space="preserve">Цветность-27,8 град, при нор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более 20 град.</w:t>
      </w:r>
      <w:r>
        <w:rPr>
          <w:rFonts w:cs="Times New Roman" w:ascii="Times New Roman" w:hAnsi="Times New Roman"/>
          <w:spacing w:val="-8"/>
          <w:sz w:val="24"/>
          <w:szCs w:val="24"/>
        </w:rPr>
        <w:t>(35 град. ПД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утность </w:t>
      </w:r>
      <w:r>
        <w:rPr>
          <w:rFonts w:cs="Times New Roman" w:ascii="Times New Roman" w:hAnsi="Times New Roman"/>
          <w:sz w:val="24"/>
          <w:szCs w:val="24"/>
        </w:rPr>
        <w:t xml:space="preserve">-1,8 </w:t>
      </w:r>
      <w:r>
        <w:rPr>
          <w:rFonts w:cs="Times New Roman" w:ascii="Times New Roman" w:hAnsi="Times New Roman"/>
          <w:color w:val="000000"/>
          <w:sz w:val="24"/>
          <w:szCs w:val="24"/>
        </w:rPr>
        <w:t>мг/дм³</w:t>
      </w:r>
      <w:r>
        <w:rPr>
          <w:rFonts w:cs="Times New Roman" w:ascii="Times New Roman" w:hAnsi="Times New Roman"/>
          <w:sz w:val="24"/>
          <w:szCs w:val="24"/>
        </w:rPr>
        <w:t xml:space="preserve">, при нор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более 1,5 мг/дм³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а сегодняшний момент н</w:t>
      </w:r>
      <w:r>
        <w:rPr>
          <w:rFonts w:cs="Times New Roman" w:ascii="Times New Roman" w:hAnsi="Times New Roman"/>
          <w:sz w:val="24"/>
          <w:szCs w:val="24"/>
        </w:rPr>
        <w:t xml:space="preserve">еобходимого комплекса водоочистных сооружений используемой для  холодного водоснабжения на городском водозаборе  ВОС-2 по – прежнему  нет,    вода, поступающая из артезианских скважин, имеющая  повышенное содержание  физико-химических и органолептических показателей,   проходя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ческую водоподготовку на СОЖ (фильтрацию и </w:t>
      </w:r>
      <w:r>
        <w:rPr>
          <w:rFonts w:cs="Times New Roman" w:ascii="Times New Roman" w:hAnsi="Times New Roman"/>
          <w:sz w:val="24"/>
          <w:szCs w:val="24"/>
        </w:rPr>
        <w:t>обеззараживание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обеспечил нормативное качество очистки воды, существующая технология очистки не позволяет привести питьевую воду соответствующим  требованиям санитарных правил,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ется населению города  с повышенным содержанием железа в 3.7 раз,  мутность и цветности в 1 раз. 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 реализации мероприятий, по капитальному ремонту объектов предусмотренных к реализации в рамках муниципальной программы города Нефтеюганска «Развитие  жилищно-коммунального комплекса и повышение энергетической эффективности в городе Нефтеюганске» от 15.11.2018 №605-п проводились работы по капитальному ремонту скорых фильтров 1 и 2 ступени очистки на объекте: «Нежилое строение станции обезжелезивание»…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информации администрации города для доведения холодного водоснабжения на городском водозаборе ВОС-2 соответствующим гигиеническим нормам, связанного с имеющимися дефектами станции СОЖ, проводятся работы по капитальному ремонту  скорых фильтров 1 и 2 ступени очистки на объекте. В целях  реализации мероприятий, по капитальному ремонту объектов предусмотренных к реализации в рамках муниципальной программы города Нефтеюганска «Развитие  жилищно-коммунального комплекса и повышение энергетической эффективности в городе Нефтеюганске» от 15.11.2018 №605-п проводится работы по капитальному ремонту скорых фильтров 1 и 2 ступени очистки на объекте: «Нежилое строение станции обезжелезивание»…Замена 2555,3м водопроводных сетей. В том числе 2544.3 м.(полиэтилен),11м.-сталь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1 году принимается решение строительство новой фильтрованной станции для очистки воды  (20 тыс.м3 сут)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 7 микрорайоне города  заказчиком которых является МКУ «Управление капитального строительства», с объёмом финансирования 1,14 млрд рублей и сроком исполнения — 13,5 месяца.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ведения холодного водоснабжения на городском водозаборе ВОС-2 соответствующим гигиеническим нормам, связанного с имеющимися дефектами станции СОЖ, на период до окончания строительства и ввода в эксплуатацию фильтрованной станции, был разработан  план мероприятий (дорожная карта) на 2021 год. В рамках данного плана АО «Юганскводоканал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кабре 2020 проведено объединение 1 и 2 фильтров ступени СОЖ  в единую ступень,  увеличение площадь фильтрации и улучшат показатели качества воды, включая показатели – запах. В 2021 года  проведены мероприятия по ремонту №3 и № 6 фильтров 1 ступени, замена фильтрующей загрузки ОДМ2 или кварцевый песок, капитальный ремонт осветителя№1, строительство перемычки между сетями холодного водоснабжения на выходе после очистных сооружений подземной и поверхностной воды перед резервуарами чистой воды подземного источника с установкой необходимого оборудования, организация применения в процессе очистки воды коагулянта «Аква-Аурат30»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0году   региональной программой запланирована динамика достижения целевых показателей федерального проекта «Чистая вода» при реализации региональной программы - прирост доли (городского) населения, обеспеченного качественной питьевой водой из систем централизованного водоснабжения, после ввода объекта в эксплуатацию, приведенный к общей численности (городского) населения автономного округа - 7,4% (для МО город Нефтеюганск). Реализация мероприятия предусмотренного Региональной программой  в муниципальном образовании город Нефтеюганск будет осуществляется в рамках муниципальной программы «Развитие жилищно-коммунального комплекса и повышение энергетической эффективности в городе Нефтеюганске» утвержденной Постановлением администрации города Нефтеюганска от 15.11.2018 №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(далее – муниципальная программа). С учетом поручения, данного 31.08.2019 года администрации города Нефтеюганска Губернатором Ханты-Мансийского автономного округа – Югры Н.В.Комаровой 03.10.2019 года на заседании Общественного совета города Нефтеюганска рассмотрены результаты проведенных опытно-технологических работ на очистных сооружениях подземной воды с целью разработки решения по доведению качества подземной воды по превышающим показателям до требований санитарного законодательства Российской Федерации и предложения по созданию объектов для аэрации и дегазации подземной воды, дополнительной фильтрации первой ступени в отдельном здании. По итогам рассмотрения указанного выше вопроса решением Общественного совета города Нефтеюганска было поддержано предложение администрации города Нефтеюганска по созданию объектов для аэрации и дегазации подземной воды, дополнительной фильтрации первой ступени в отдельном здании.  Было сформировано техническое задание на выполнение проектных работ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принято  решение строительства новой фильтрованной станции ВОС-2 для очистки воды  (20 тыс.м3 сут)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 7 микрорайоне города  заказчиком которых является МКУ «Управление капитального строительства», с объёмом финансирования 1,14 млрд рублей и сроком исполнения — 13,5 месяца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разработан «Проект зон санитарной охраны группового водозабора пресных вод г. Нефтеюганска». Получено положительное санитарно-эпидемиологическое заключение УРПН  по ХМАО-Югре № 86.ХЦ.01.000.Т.001039.12.18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ётся ежегодная, поэтапная реконструкция изношенных  сетей водоснабжения, с использованием современных полимерных материалов. За период с 2013 по 2018г.г. выполнена замена изношенных трубопроводов около – 11472 км, в том числе по годам: </w:t>
      </w:r>
      <w:r>
        <w:rPr>
          <w:rFonts w:cs="Times New Roman" w:ascii="Times New Roman" w:hAnsi="Times New Roman"/>
          <w:sz w:val="24"/>
          <w:szCs w:val="24"/>
          <w:u w:val="single"/>
        </w:rPr>
        <w:t>- в  2013году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ено -3.542 км. сетей водоснабжения в том числе:-1,1 км по подготовке объектов жилищно-коммунального хозяйства и социальной сферы к работе в осенне –зимний период 2013-2014г.г силами АО ЮВК.;- 2,442 км в рамках целевых программ «Модернизация и реформирование  жилищно-коммунального комплекса ХМАО-Югра на 2011-2013г и на период до 2015 г.» и «Модернизация и реформирование  жилищно-коммунального комплекса г.Нефтеюганска на 2011-2015</w:t>
      </w:r>
      <w:r>
        <w:rPr>
          <w:rFonts w:cs="Times New Roman" w:ascii="Times New Roman" w:hAnsi="Times New Roman"/>
          <w:sz w:val="24"/>
          <w:szCs w:val="24"/>
          <w:u w:val="single"/>
        </w:rPr>
        <w:t>».- в 2014г</w:t>
      </w:r>
      <w:r>
        <w:rPr>
          <w:rFonts w:cs="Times New Roman" w:ascii="Times New Roman" w:hAnsi="Times New Roman"/>
          <w:sz w:val="24"/>
          <w:szCs w:val="24"/>
        </w:rPr>
        <w:t xml:space="preserve"> замен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2, 224  км. сетей водоснабжения в том числе:-1,413 км по подготовке объектов жилищно-коммунального хозяйства и социальной сферы к работе в осенне –зимний период 2013-2014г.г силами АО ЮВК.;- 0,144  км  по муниципальной программе «Развитие жилищно-коммунального комплекса  в г.Нефтеюганске на 2014-2020г .».- </w:t>
      </w:r>
      <w:r>
        <w:rPr>
          <w:rFonts w:cs="Times New Roman" w:ascii="Times New Roman" w:hAnsi="Times New Roman"/>
          <w:sz w:val="24"/>
          <w:szCs w:val="24"/>
          <w:u w:val="single"/>
        </w:rPr>
        <w:t>в  2015году</w:t>
      </w:r>
      <w:r>
        <w:rPr>
          <w:rFonts w:cs="Times New Roman" w:ascii="Times New Roman" w:hAnsi="Times New Roman"/>
          <w:sz w:val="24"/>
          <w:szCs w:val="24"/>
        </w:rPr>
        <w:t xml:space="preserve"> замен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3,155  км. сетей водоснабжения в том числе:-1,47 км по подготовке объектов жилищно-коммунального хозяйства и социальной сферы к работе в осенне –зимний период 2013-2014г.г силами АО ЮВК.;- 1,685 км  по муниципальной программе «Развитие жилищно-коммунального комплекса  в г.Нефтеюганске на 2014-2020г .». -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 2016 год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менено - 1710 метров сетей (полиэтилен) </w:t>
      </w:r>
      <w:r>
        <w:rPr>
          <w:rFonts w:cs="Times New Roman" w:ascii="Times New Roman" w:hAnsi="Times New Roman"/>
          <w:sz w:val="24"/>
          <w:szCs w:val="24"/>
        </w:rPr>
        <w:t xml:space="preserve">км  по муниципальной программе «Развитие жилищно-коммунального комплекса  в г.Нефтеюганске на 2014-2020г .». </w:t>
      </w: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 2017 год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менено – 842  метров сетей (полиэтилен)</w:t>
      </w:r>
      <w:r>
        <w:rPr>
          <w:rFonts w:cs="Times New Roman" w:ascii="Times New Roman" w:hAnsi="Times New Roman"/>
          <w:sz w:val="24"/>
          <w:szCs w:val="24"/>
        </w:rPr>
        <w:t xml:space="preserve">  по муниципальной программе «Развитие жилищно-коммунального комплекса  в г.Нефтеюганске на 2014-2020г .»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- в  2018 году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менено 1580 метров водопроводных  сетей (полиэтилен); - в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>2021гг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Замена 2555,3м водопроводных сетей,в том числе 2544.3 м.(полиэтилен),11м.-сталь.  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0 году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цией города разработан и утверждён План (дорожная карта) мероприятий, направленных </w:t>
      </w:r>
      <w:r>
        <w:rPr>
          <w:rFonts w:cs="Times New Roman" w:ascii="Times New Roman" w:hAnsi="Times New Roman"/>
          <w:sz w:val="24"/>
          <w:szCs w:val="24"/>
        </w:rPr>
        <w:t>на обеспечение качества холодного и горячего водоснабжения муниципального образования город Нефтеюганск на 2020-2021 год (далее – План мероприятий), который прошел процедуру обсуждения с общественным советом по вопросам жилищно-коммунального комплекса при главе города Нефтеюганска. Планом мероприятий предусматривается выполнение комплекса работ, направленных на переход от горячего водоснабжения с использованием открытых систем теплоснабжения и организацию перевода абонентов, подключенных к таким системам, на иную систему горячего водоснабжения в сроки, определенные законодательством РФ, работ по реконструкции и капитальному ремонту сетей холодного водоснабжения. В соответствии с Планом мероприятий,  в 2017 году, с целью определения возможных вариантов перехода на закрытую систему теплоснабжения, а также в целях определения механизмов финансирования, администрацией города Нефтеюганска разработан проект технического задания на выполнение работ по технико-экономическому и правовому обоснованию реконструкции открытой системы теплоснабжения (горячего водоснабжения),  порядка и сроков перевода абонентов, подключенных к отрытой системе теплоснабжения (горячего водоснабжения) на закрытую систему теплоснабжения с 2017 по 2021 годы и работ по актуализации схемы водоснабжения и водоотведения города Нефтеюганска (далее – техническое задание). Также, в 2017 году, на основании полученных коммерческих предложений специализированных организаций определена потребность в финансовых средствах, которая была внесена в перечень приоритетных расходных обязательств администрации города.  В феврале 2018 года финансовые средства на выполнение вышеуказанных работ были одобрены Думой города Нефтеюганска и включены в муниципальную программу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АО «Юганскводоканал» проводятся работы по гидропневматической промывке городских сетей водоснабжения протяженностью 145,9 км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администрацией города велась работа по разработке и утверждению технического задания на разработку инвестиционной программы АО «Юганскводоканал», производилось согласование разработанной инвестиционной программы АО «Юганскводоканал» с ответственным структурным подразделением администрации города и Департаментом жилищно-коммунального комплекса и энергетики Ханты-Мансийского автономного округа – Югры.Приказом Департамента жилищно-коммунального комплекса и энергетики Ханты-Мансийского автономного округа – Югры  от 30.11.2017 года           № 191-П утверждена инвестиционная программа ОАО «Юганскводоканал» в сфере водоснабжения и водоотведения на 2018-2020 годы. 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инвестиционной программы запланировано выполнить мероприятия по реконструкции трех насосов в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одоподъема, расположенного на берегу протоки ЮганскаяОбъ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водоснабжения и водоотведения муниципального образования город Нефтеюганск на период с 2014 до 2028 года утверждена постановлением администрации города Нефтеюганска от 22.12.2014 № 1472-п.  </w:t>
      </w:r>
      <w:r>
        <w:rPr>
          <w:rFonts w:cs="Times New Roman" w:ascii="Times New Roman" w:hAnsi="Times New Roman"/>
          <w:sz w:val="24"/>
          <w:szCs w:val="24"/>
          <w:u w:val="single"/>
        </w:rPr>
        <w:t>Схема водоснабжения МО на данный момент находится в стадии актуализации, дата окончания актуализации 31.12.2021 го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  Рабочая программа производственного лабораторного контроля качества воды централизованных систем хозяйственно-питьевого водоснабжения   (поверхностной  воде, горячего водоснабжения)  АО «Юганскводоканал» на 2020-2024г.г. согласована ТО УФС Роспотребнадзора по Ханты-Мансийскому автономному округу – Югре в г.Нефтеюганске, Нефтеюганском районе и г.Пыть-Яхе. (26.12.2019)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АО «Юганскводоканал» по обеспечению качества питьевой воды в соответствии с требованиями СанПиН «Питьевая вода…» на период 2020-2022г.г.с приложением 1 «Допустимые показатели качества питьевой воды АО «Юганскводоканал»  на период 2020-2022г.г.» разработан находится на  согласовани УФС Роспотребнадзора по Ханты-Мансийскомуавтономному округу – Югре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туация с количеством источников имеющих организованную санитарно-защитную зону в 2018 году изменилась. В г. Нефтеюганске   в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18 году разработан  «Проект зон санитарной охраны группового водозабора пресных подземных вод гНефтеюганска». Получено положительное СЭЗ УРПН по ХМАО-Югре №86.ХЦ.01.000.Т.001039.12.18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 2013-2017г.г. году проведён капитальный ремонт 26артсквжин на территории водозабора АО «ЮВК» , подрядчик ЗАО «Бурвод»гСургут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 проект планировки и  межевания территории городского водозабора в районе урочища «Березовый остров» и трассы прокладки водопровода до ВОС в микрорайоне 7 города Нефтеюганска;  - Проведена оценка эксплуатационных запасов подземных вод  нового городского водозабора г.Нефтеюганска (о.Березовый) (ВОС-50 тыс.м3/сутки;- Все проведённые буровые, строительно-монтажные, опытно-фильтрационные работы, по устройству первой очереди нового подземного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одозабора общей мощностью 50 тыс.куб.м/сутки в районе урочища Березовый остров, были  с </w:t>
      </w:r>
      <w:r>
        <w:rPr>
          <w:rFonts w:cs="Times New Roman" w:ascii="Times New Roman" w:hAnsi="Times New Roman"/>
          <w:sz w:val="24"/>
          <w:szCs w:val="24"/>
        </w:rPr>
        <w:t>учетом новых магистральных водоводов  диаметром 600 мм, от нового водозабора до станции водоочистки в городе. В  2011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50 тыс.куб.м/сутки  в </w:t>
      </w:r>
      <w:r>
        <w:rPr>
          <w:rFonts w:cs="Times New Roman" w:ascii="Times New Roman" w:hAnsi="Times New Roman"/>
          <w:bCs/>
          <w:sz w:val="24"/>
          <w:szCs w:val="24"/>
        </w:rPr>
        <w:t>гНефтеюганске приостановлены, было принято решение со стороны  администрации   о модернизации станции обезжелезивания на ВОС холодного водоснабжения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годно проводится гидропневматическая промывка и дезинфекция  водопроводных сетей город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ериод сентябрь-октябрь </w:t>
      </w:r>
      <w:r>
        <w:rPr>
          <w:rFonts w:cs="Times New Roman" w:ascii="Times New Roman" w:hAnsi="Times New Roman"/>
          <w:sz w:val="24"/>
          <w:szCs w:val="24"/>
        </w:rPr>
        <w:t xml:space="preserve">ресурсоснабжающей организацией (АО «ЮВК») в соответствии с графиком ППР. 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обеспечению СЗЗ расходного склада хлора на территории ВОС  не функционирует с 29.12.2016 г. 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оизводственного контроля АО «ЮВК» реализована в 2021 г. в полном объеме (приложения  № № 1,2).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 период 2018-2021 г.г. было одно уведомление   2018 году во временном ограничении оказания услуг водоснабжения, из-за  возникновения аварии на КНС-7. Авария  была устранена в течение 3-х дней, были проведены  дополнительные противоэпидемические мероприятия  в соответствии с требованиями санитарных правил, з</w:t>
      </w:r>
      <w:r>
        <w:rPr>
          <w:rFonts w:cs="Times New Roman" w:ascii="Times New Roman" w:hAnsi="Times New Roman"/>
          <w:sz w:val="24"/>
          <w:szCs w:val="24"/>
        </w:rPr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З №416 –ФЗ «О водоснабжении и водоотведении …» разработана и утверждена «Схема водоснабжения и водоотведения МО гНефтеюганска на период  с 2014 до 2028гг.»Постановлением администрации города №1472-п от 22.122.2014г Актуализация  утверждённой схемы  водоснабжения и водоотведения планируется выполнить после завершения работ по модернизации станции обезжелезивания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ями  в законодательстве, в  рамках ФЗ №416 –ФЗ «О водоснабжении и водоотведении …»  АО «ЮВК»  разработана инвестиционная  программа  по развитию системы водоснаб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 г. Нефтеюганска, утверждена Постановлением Администрации гНефтеюганска от 26.12.16г. №1144-п «О согласовании </w:t>
      </w:r>
      <w:r>
        <w:rPr>
          <w:rFonts w:cs="Times New Roman" w:ascii="Times New Roman" w:hAnsi="Times New Roman"/>
          <w:sz w:val="24"/>
          <w:szCs w:val="24"/>
        </w:rPr>
        <w:t xml:space="preserve">инвестиционной  программы ОАО «ЮВК»  по развитию системы водоснаб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 г. Нефтеюганска» на период 2018- 2020г.г.» </w:t>
      </w:r>
      <w:r>
        <w:rPr>
          <w:rFonts w:cs="Times New Roman" w:ascii="Times New Roman" w:hAnsi="Times New Roman"/>
          <w:bCs/>
          <w:iCs/>
          <w:sz w:val="24"/>
          <w:szCs w:val="24"/>
        </w:rPr>
        <w:t>Инвестиционная  программа  утверждена    Приказом  Департаментом ЖКХ и энергетики ХМАО-Югры  «Об утверждении инвестиционной программы АО «Юганскводоканал» в сфере водоснабжения и водоотведения на 2018-2020 годы» от 30.11.2017 г. № 191-П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З №416 –ФЗ «О водоснабжении и водоотведении …»    разработана и утвержден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хема теплоснабжения МО г. Нефтеюганска утверждено Постановление от 19.09.13 г.№и1042 «Об утверждении схемы теплоснабжения г. Нефтеюганска  ХМАО-Югры» на период 2014г- 2028»  начиная с 2018 до 2021г.г. предусматривается переход на закрытую систему  теплоснабжения потребителем в зоне действия котельных  ЦК-1, ЦК-2. СУ-62 путём установки в многоквартирных домах индивидуальных тепловых пунктов, для МО – составляет 3.124.1р. ориентировочная стоимость  по переходу на закрытую систему теплоснабжения. </w:t>
      </w:r>
      <w:r>
        <w:rPr>
          <w:rFonts w:cs="Times New Roman" w:ascii="Times New Roman" w:hAnsi="Times New Roman"/>
          <w:sz w:val="24"/>
          <w:szCs w:val="24"/>
        </w:rPr>
        <w:t xml:space="preserve">В городе Нефтеюганске открытая система теплоснабжения (горячего водоснабжения) - технологически связанный комплекс инженерных сооружений, предназначенный для теплоснабжения и горячего водоснабжения путем отбора горячей воды из тепловой сети. В соответствии с требованиями Федерального закона № 190-ФЗ                       «О теплоснабжении» 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Для выполнения требований законодательства Российской Федерации, в 2019 году в рамках муниципального контракта завершена научно-исследовательск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sz w:val="24"/>
          <w:szCs w:val="24"/>
        </w:rPr>
        <w:t>по технико-экономическому и правовому обоснованию переустройства на закрытую систему теплоснабжения (горячего водоснабжения) потребителей города Нефтеюганска и обследованию инженерных систем с разработкой соответствующей документации (далее - Работа), по которой состоялись публичные слушания. В соответствии с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от 07.12.2011             № 416-ФЗ «О водоснабжении и водоотведении», в целях повышения качества услуг по горячему водоснабжению населения города Нефтеюганска, подготовки объектов инженерной инфраструктуры и принимающих устройств абонентов к переводу на иные системы горячего водоснабжения, администрацией города Нефтеюганска принято постановление администрации города Нефтеюганска от 27.08.2019 № 814-п «</w:t>
      </w:r>
      <w:r>
        <w:rPr>
          <w:rFonts w:cs="Times New Roman" w:ascii="Times New Roman" w:hAnsi="Times New Roman"/>
          <w:bCs/>
          <w:sz w:val="24"/>
          <w:szCs w:val="24"/>
        </w:rPr>
        <w:t>О прекращении горячего водоснабжения с использованием централизованных открытых систем теплоснабжения (горячего водоснабжения) и переводе абонентов, объекты которых подключены к таким системам, на иные системы горячего водоснабжения в муниципальном образовании город Нефтеюганск».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соответствии с требованиями ст. 23 ФЗ-416 «</w:t>
      </w:r>
      <w:r>
        <w:rPr>
          <w:rFonts w:cs="Times New Roman" w:ascii="Times New Roman" w:hAnsi="Times New Roman"/>
          <w:sz w:val="24"/>
          <w:szCs w:val="24"/>
        </w:rPr>
        <w:t xml:space="preserve">О водоснабжении и водоотведении»  </w:t>
      </w:r>
      <w:r>
        <w:rPr>
          <w:rFonts w:cs="Times New Roman" w:ascii="Times New Roman" w:hAnsi="Times New Roman"/>
          <w:sz w:val="24"/>
          <w:szCs w:val="24"/>
          <w:u w:val="single"/>
        </w:rPr>
        <w:t>31 января 2022 года  в адрес органов местного самоуправления и в адрес гарантирующи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Нефтеюганска</w:t>
      </w:r>
      <w:r>
        <w:rPr>
          <w:rFonts w:cs="Times New Roman" w:ascii="Times New Roman" w:hAnsi="Times New Roman"/>
          <w:sz w:val="24"/>
          <w:szCs w:val="24"/>
        </w:rPr>
        <w:t xml:space="preserve"> направлены уведомления  «О несоответствии качества воды требованиям СанПиН  за  2021 год».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мках осуществления государственного санитарно - эпидемиологического надзора за соблюдением требований санитарного законодательства ФЗ </w:t>
      </w:r>
      <w:r>
        <w:rPr>
          <w:rFonts w:cs="Times New Roman" w:ascii="Times New Roman" w:hAnsi="Times New Roman"/>
          <w:sz w:val="24"/>
          <w:szCs w:val="24"/>
        </w:rPr>
        <w:t xml:space="preserve">№ 52-ФЗ от 30.03.99г.  и законодательства в сфере защиты прав потребителей ФЗ №2300 –01 за качеством питьевой  воды и горячего водоснабжения были  направлены  информации  о средних уровнях показателей питьевой и горячей воды после водоподготовки АО «Юганскводоканал», исследованных в течение календарного 2021 года, результаты которых  не соответствуют нормативам качества и безопасности  питьевой воды по органолептическим и санитарно-химическим  показателям, где было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ено  до 01.03.2022г</w:t>
      </w:r>
      <w:r>
        <w:rPr>
          <w:rFonts w:cs="Times New Roman" w:ascii="Times New Roman" w:hAnsi="Times New Roman"/>
          <w:sz w:val="24"/>
          <w:szCs w:val="24"/>
        </w:rPr>
        <w:t xml:space="preserve">. внести изменения в техническое задание на разработку или корректировку инвестиционной программы в части учета мероприятий по приведению качества питьевой воды в гНефтеюганск   в соответствие с установленными требованиям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 предложено в срок до 01.07.2022г. </w:t>
      </w:r>
      <w:r>
        <w:rPr>
          <w:rFonts w:cs="Times New Roman" w:ascii="Times New Roman" w:hAnsi="Times New Roman"/>
          <w:sz w:val="24"/>
          <w:szCs w:val="24"/>
        </w:rPr>
        <w:t>закончить  работу по согласованию  с Управлением Роспотребнадзора по ХМАО-Югре в г. Нефтеюганске, Нефтеюганском районе и г. Пыть-Ях  Плана мероприятий по приведению качества питьевой воды в соответствие с установленными требованиями.</w:t>
      </w:r>
    </w:p>
    <w:p>
      <w:pPr>
        <w:pStyle w:val="Normal"/>
        <w:autoSpaceDE w:val="false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1"/>
        </w:rPr>
        <w:t>Средние уровни показателей качества питьевой воды</w:t>
      </w:r>
      <w:r>
        <w:rPr>
          <w:b/>
        </w:rPr>
        <w:t xml:space="preserve"> централизованной системы хозяйственно-питьевого  водоснабжения</w:t>
      </w:r>
      <w:r>
        <w:rPr>
          <w:b/>
          <w:bCs/>
          <w:spacing w:val="-1"/>
        </w:rPr>
        <w:t xml:space="preserve">, отобранных  </w:t>
      </w:r>
      <w:r>
        <w:rPr>
          <w:b/>
          <w:spacing w:val="-2"/>
        </w:rPr>
        <w:t>после водоподготовки</w:t>
      </w:r>
      <w:r>
        <w:rPr>
          <w:spacing w:val="-2"/>
        </w:rPr>
        <w:t xml:space="preserve"> </w:t>
      </w:r>
      <w:r>
        <w:rPr>
          <w:b/>
        </w:rPr>
        <w:t xml:space="preserve">водоочистных сооружениях  </w:t>
      </w:r>
      <w:r>
        <w:rPr>
          <w:b/>
          <w:szCs w:val="28"/>
        </w:rPr>
        <w:t xml:space="preserve">АО «Юганскводоканал» МО города Нефтеюганска </w:t>
      </w:r>
      <w:r>
        <w:rPr>
          <w:b/>
          <w:bCs/>
          <w:spacing w:val="-1"/>
        </w:rPr>
        <w:t>(ВОС-2, холодное водоснабжение)</w:t>
      </w:r>
      <w:r>
        <w:rPr>
          <w:b/>
          <w:szCs w:val="28"/>
        </w:rPr>
        <w:t xml:space="preserve">,  </w:t>
      </w:r>
      <w:r>
        <w:rPr>
          <w:b/>
          <w:bCs/>
          <w:spacing w:val="-1"/>
        </w:rPr>
        <w:t>в рамках СГМ и надзорных мероприятий  ) за период 2021 год.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>
          <w:b/>
          <w:b/>
          <w:bCs/>
          <w:spacing w:val="-1"/>
          <w:u w:val="single"/>
        </w:rPr>
      </w:pPr>
      <w:r>
        <w:rPr>
          <w:bCs/>
          <w:spacing w:val="-1"/>
          <w:u w:val="single"/>
        </w:rPr>
        <w:t>Наименование юридического лица или индивидуального предпринимателя: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>
          <w:spacing w:val="-2"/>
          <w:u w:val="single"/>
        </w:rPr>
      </w:pPr>
      <w:r>
        <w:rPr>
          <w:spacing w:val="-2"/>
          <w:u w:val="single"/>
        </w:rPr>
        <w:t>АО «ЮВК»</w:t>
      </w:r>
      <w:r>
        <w:rPr>
          <w:b/>
          <w:spacing w:val="-2"/>
          <w:u w:val="single"/>
        </w:rPr>
        <w:t xml:space="preserve"> гНефтеюганск</w:t>
      </w:r>
    </w:p>
    <w:tbl>
      <w:tblPr>
        <w:tblW w:w="100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723"/>
        <w:gridCol w:w="1640"/>
        <w:gridCol w:w="1822"/>
        <w:gridCol w:w="1669"/>
      </w:tblGrid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исследов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гиенический нормати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±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д.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т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4±0,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,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дм³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ку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дм³</w:t>
            </w:r>
          </w:p>
        </w:tc>
      </w:tr>
      <w:tr>
        <w:trPr>
          <w:trHeight w:val="5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яемость перманганат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±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О2/дм³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3±0,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0,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дм³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иак (по азоту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8±0,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,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дм³</w:t>
            </w:r>
          </w:p>
        </w:tc>
      </w:tr>
      <w:tr>
        <w:trPr>
          <w:trHeight w:val="51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проду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0±0,0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/дм³</w:t>
            </w:r>
          </w:p>
        </w:tc>
      </w:tr>
      <w:tr>
        <w:trPr>
          <w:trHeight w:val="2013" w:hRule="atLeast"/>
        </w:trPr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Cs/>
                <w:spacing w:val="-1"/>
                <w:u w:val="single"/>
              </w:rPr>
            </w:pPr>
            <w:r>
              <w:rPr/>
              <w:t>Расчет средних уровней показателей проб питьевой холодной воды после водоподготовки (СОЖ) АО «Юганскводоканал»г.Нефтеюганск проведен на основании протоколов лабораторных исследований аккредитованного ИЛЦ ФФБУЗ «ЦГиЭ в ХМАО в г. Нефтеюганске и Нефтеюганском районе и в г.Пыть-Яхе» (аттестат аккредитации  № РОСС R</w:t>
            </w:r>
            <w:r>
              <w:rPr>
                <w:lang w:val="en-US"/>
              </w:rPr>
              <w:t>U</w:t>
            </w:r>
            <w:r>
              <w:rPr/>
              <w:t>. 0001.51821) в рамках поручения ТО Роспотребнадзора при проведении социально-гигиенического мониторинга за период 2021г.</w:t>
            </w:r>
          </w:p>
        </w:tc>
      </w:tr>
    </w:tbl>
    <w:p>
      <w:pPr>
        <w:pStyle w:val="Normal"/>
        <w:autoSpaceDE w:val="false"/>
        <w:ind w:right="425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2" w:name="_Hlk94187437"/>
      <w:bookmarkEnd w:id="2"/>
      <w:r>
        <w:rPr>
          <w:spacing w:val="-2"/>
        </w:rPr>
        <w:t xml:space="preserve">      </w:t>
      </w:r>
      <w:r>
        <w:rPr>
          <w:spacing w:val="-2"/>
        </w:rPr>
        <w:t xml:space="preserve">Средние уровни показателей качества питьевой холодной воды с учетом допустимой ошибки метода определения по показателям, отобранных после водоподготовки (СОЖ) АО «Юганскводоканал» за период 2021 года, </w:t>
      </w:r>
      <w:r>
        <w:rPr>
          <w:bCs/>
          <w:spacing w:val="-1"/>
        </w:rPr>
        <w:t xml:space="preserve">с учетом требований </w:t>
      </w:r>
      <w:r>
        <w:rPr/>
        <w:t xml:space="preserve">№416-ФЗ «О водоснабжении и водоотведении» от 07.12.2011г. не соответствуют </w:t>
      </w:r>
      <w:r>
        <w:rPr>
          <w:spacing w:val="-2"/>
        </w:rPr>
        <w:t>гигиеническим нормативам установленным СанПиН 1.2.3685-21 "Гигиенические нормативы и требования к обеспечению безопасности и (или) безвредности для человека факторов среды обитания" по органолептическим показателям (цветность, мутность) и содержанию железа.</w:t>
      </w:r>
      <w:r>
        <w:rPr/>
        <w:t xml:space="preserve"> Экспертное заключение НЮ.13.У.00567.01.22 от 26.01.2022г.</w:t>
      </w:r>
    </w:p>
    <w:p>
      <w:pPr>
        <w:pStyle w:val="Normal"/>
        <w:jc w:val="both"/>
        <w:rPr/>
      </w:pPr>
      <w:r>
        <w:rPr/>
      </w:r>
      <w:bookmarkStart w:id="3" w:name="_Hlk94187437"/>
      <w:bookmarkStart w:id="4" w:name="_Hlk94187437"/>
      <w:bookmarkEnd w:id="4"/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требованиями ст. 23 Федерального закона Российской Федерации от 7 декабря 2011года №416-ФЗ «О водоснабжении и водоотведении» Главе рекомендовано  до 01.03.2022г. внести изменения в техническое задание на разработку или корректировку инвестиционной программы в части учета мероприятий по приведению качества питьевой воды, включая горячую воду  в соответствие с установленными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33"/>
          <w:color w:val="000000"/>
          <w:spacing w:val="0"/>
          <w:sz w:val="22"/>
          <w:szCs w:val="22"/>
          <w:shd w:fill="auto" w:val="clear"/>
        </w:rPr>
      </w:pPr>
      <w:r>
        <w:rPr/>
      </w:r>
    </w:p>
    <w:p>
      <w:pPr>
        <w:pStyle w:val="51"/>
        <w:shd w:fill="auto" w:val="clear"/>
        <w:spacing w:before="0" w:after="0"/>
        <w:ind w:right="120" w:hanging="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>В 2021 г. на контроле у территориального отдела Управления Роспотребнадзора по ХМАО - Югры состояло - 21 объект занимающихся сбором, очисткой, распределением воды г. Нефтеюганска (ресурсоснабжающие организации, УК ЖЭУ).</w:t>
      </w:r>
    </w:p>
    <w:p>
      <w:pPr>
        <w:pStyle w:val="Normal"/>
        <w:jc w:val="both"/>
        <w:rPr>
          <w:spacing w:val="-8"/>
        </w:rPr>
      </w:pPr>
      <w:r>
        <w:rPr>
          <w:rStyle w:val="33"/>
          <w:sz w:val="24"/>
          <w:szCs w:val="24"/>
        </w:rPr>
        <w:t xml:space="preserve">     </w:t>
      </w:r>
      <w:r>
        <w:rPr/>
        <w:t xml:space="preserve">В 2021 году </w:t>
      </w:r>
      <w:r>
        <w:rPr>
          <w:rStyle w:val="33"/>
          <w:sz w:val="24"/>
          <w:szCs w:val="24"/>
        </w:rPr>
        <w:t xml:space="preserve">проведены  2 выездные </w:t>
      </w:r>
      <w:r>
        <w:rPr/>
        <w:t>проверки ( 1 плановая и 1 внеплановая выездные  проверки) в отношении АО «Юганскводоканал» (</w:t>
      </w:r>
      <w:r>
        <w:rPr>
          <w:bCs/>
        </w:rPr>
        <w:t>юридический и фактический адрес: 628307, ХМАО-Югра, г. Нефтеюганск, микрорайон 7, дом57</w:t>
      </w:r>
      <w:r>
        <w:rPr/>
        <w:t>)</w:t>
      </w:r>
      <w:r>
        <w:rPr>
          <w:color w:val="000000"/>
        </w:rPr>
        <w:t xml:space="preserve"> </w:t>
      </w:r>
      <w:r>
        <w:rPr>
          <w:rStyle w:val="33"/>
          <w:sz w:val="24"/>
          <w:szCs w:val="24"/>
        </w:rPr>
        <w:t>объекта осуществляющих сбор, очистку, распределение воды, используемой в хозяйственно-бытовых и питьевых целях г. Нефтеюганска</w:t>
      </w:r>
      <w:r>
        <w:rPr/>
        <w:t xml:space="preserve">. В мае месяце 2021 году проведена  внеплановая проверка в отношении АО «ЮВК по проверке исполнения предписания об устранении нарушений, и плановая выездная проверка в октябре 2021г.,  установлены факты нарушения направлены предписания об устранении нарушений санитарного законодательства, вынесено постановление об административном правонарушении  по статьям 6.3 ,6.5, 6.4 КоАП РФ юридическим и  должностным  лицам АО «ЮВК», назначены штрафы на сумму  55 тысяч рублей. Юридическому лицу направлено предписание  об устранении нарушений санитарного законодательства для исполнения, сроки исполнения предписания находятся на контроле.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</w:t>
      </w:r>
      <w:r>
        <w:rPr/>
        <w:t>В 2020 г проводилась плановая  документарная проверка и внеплановая проверка исполнения предписания  контрольно-надзорные мероприятия в отношении объектов  занимающихся, сбором, очисткой и распределения воды в гНефтеюганске в отношение АО «ЮВК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Длительно не устраняющиеся нарушения  юридическим лицом АО «ЮВК объектов  занимающихся, сбором, очисткой и распределения воды в гНефтеюганске: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u w:val="single"/>
        </w:rPr>
        <w:t>Акционерное общество «Юганскводоканал»</w:t>
      </w:r>
      <w:r>
        <w:rPr/>
        <w:t xml:space="preserve"> (проверка май 2021г) внеплановая по исполнению </w:t>
      </w:r>
      <w:r>
        <w:rPr>
          <w:bCs/>
        </w:rPr>
        <w:t xml:space="preserve">выданного предписания </w:t>
      </w:r>
      <w:r>
        <w:rPr>
          <w:bCs/>
          <w:u w:val="single"/>
        </w:rPr>
        <w:t>№3527 от 20.11.20г.</w:t>
      </w:r>
      <w:r>
        <w:rPr/>
        <w:t xml:space="preserve">установлены факты нарушения действующих законодательств: - Не выполнен пункт №1  Предписания об устранении нарушений санитарного законодательства </w:t>
      </w:r>
      <w:r>
        <w:rPr>
          <w:bCs/>
          <w:u w:val="single"/>
        </w:rPr>
        <w:t>№3527  от 20.11.20г.</w:t>
      </w:r>
      <w:r>
        <w:rPr>
          <w:u w:val="single"/>
        </w:rPr>
        <w:t>в срок до 01.04.2021года, не приведено</w:t>
      </w:r>
      <w:r>
        <w:rPr/>
        <w:t xml:space="preserve">   в соответствие с требованиями санитарных правил, </w:t>
      </w:r>
      <w:r>
        <w:rPr>
          <w:u w:val="single"/>
        </w:rPr>
        <w:t>не представлено</w:t>
      </w:r>
      <w:r>
        <w:rPr/>
        <w:t xml:space="preserve"> санитарно-эпидемиологическое заключение о соответствии водного объекта (поверхностного), используемого для хозяйственно-бытового водоснабжения населения г.Нефтеюганска, что не соответствует требованиям п.3, ст.18 Федерального закона №52-фз от 30.03.1999 «О санитарно-эпидемиологическом благополучии населения»,</w:t>
      </w:r>
      <w:r>
        <w:rPr>
          <w:bCs/>
          <w:color w:val="333333"/>
        </w:rPr>
        <w:t xml:space="preserve"> V раздел </w:t>
      </w:r>
      <w:r>
        <w:rPr/>
        <w:t>п.</w:t>
      </w:r>
      <w:r>
        <w:rPr>
          <w:color w:val="000000"/>
        </w:rPr>
        <w:t xml:space="preserve">91 </w:t>
      </w:r>
      <w:r>
        <w:fldChar w:fldCharType="begin"/>
      </w:r>
      <w:r>
        <w:rPr>
          <w:rStyle w:val="InternetLink"/>
        </w:rPr>
        <w:instrText xml:space="preserve"> HYPERLINK "http://www.garant.ru/products/ipo/prime/doc/400189764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ПиН 2.1.3684-21</w:t>
      </w:r>
      <w:r>
        <w:rPr>
          <w:rStyle w:val="InternetLink"/>
        </w:rPr>
        <w:fldChar w:fldCharType="end"/>
      </w:r>
      <w:r>
        <w:rPr>
          <w:color w:val="000000"/>
        </w:rPr>
        <w:t xml:space="preserve"> 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;   </w:t>
      </w:r>
      <w:r>
        <w:rPr/>
        <w:t xml:space="preserve">- Не выполнен пункт №2  Предписания об устранении нарушений санитарного законодательства </w:t>
      </w:r>
      <w:r>
        <w:rPr>
          <w:bCs/>
          <w:u w:val="single"/>
        </w:rPr>
        <w:t>№3527  от 20.11.20г.</w:t>
      </w:r>
      <w:r>
        <w:rPr>
          <w:u w:val="single"/>
        </w:rPr>
        <w:t>в срок до 01.04.2021года, не приведено</w:t>
      </w:r>
      <w:r>
        <w:rPr/>
        <w:t xml:space="preserve">   в соответствие с требованиями санитарных правил </w:t>
      </w:r>
      <w:r>
        <w:rPr>
          <w:u w:val="single"/>
        </w:rPr>
        <w:t>не представлено</w:t>
      </w:r>
      <w:r>
        <w:rPr/>
        <w:t xml:space="preserve"> санитарно-эпидемиологическое заключение на проект ЗСО «</w:t>
      </w:r>
      <w:r>
        <w:rPr>
          <w:bCs/>
          <w:iCs/>
        </w:rPr>
        <w:t>Проект зон санитарной охраны поверхностного водозабора гНефтеюганска</w:t>
      </w:r>
      <w:r>
        <w:rPr>
          <w:bCs/>
        </w:rPr>
        <w:t>1-го водоподъёма</w:t>
      </w:r>
      <w:r>
        <w:rPr>
          <w:bCs/>
          <w:iCs/>
        </w:rPr>
        <w:t xml:space="preserve">», </w:t>
      </w:r>
      <w:r>
        <w:rPr/>
        <w:t xml:space="preserve">в соответствии с требованиями </w:t>
      </w:r>
      <w:r>
        <w:rPr>
          <w:bCs/>
          <w:color w:val="333333"/>
        </w:rPr>
        <w:t xml:space="preserve">V раздел </w:t>
      </w:r>
      <w:r>
        <w:rPr/>
        <w:t xml:space="preserve">п. </w:t>
      </w:r>
      <w:r>
        <w:rPr>
          <w:color w:val="000000"/>
        </w:rPr>
        <w:t xml:space="preserve">105, п.98, п.99  </w:t>
      </w:r>
      <w:r>
        <w:fldChar w:fldCharType="begin"/>
      </w:r>
      <w:r>
        <w:rPr>
          <w:rStyle w:val="InternetLink"/>
        </w:rPr>
        <w:instrText xml:space="preserve"> HYPERLINK "http://www.garant.ru/products/ipo/prime/doc/400189764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ПиН 2.1.3684-21</w:t>
      </w:r>
      <w:r>
        <w:rPr>
          <w:rStyle w:val="InternetLink"/>
        </w:rPr>
        <w:fldChar w:fldCharType="end"/>
      </w:r>
      <w:r>
        <w:rPr>
          <w:color w:val="000000"/>
        </w:rPr>
        <w:t xml:space="preserve"> 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ри проведении плановой выездной проверки  </w:t>
      </w:r>
      <w:r>
        <w:rPr/>
        <w:t xml:space="preserve">в отношении АО «ЮВК» в октябре 2021 году установлены факты нарушения действующих законодательства, а именно:-  Вода водопроводная, подаваемая в город (после водоподготовки), для холодного водоснабжения населения город Нефтеюганска  по-прежнему  не соответствует требованиям, - Отсутствует санитарно-эпидемиологическое заключение (СЭЗ) АО «ЮВК» на проект ЗСО «Проект зон санитарной охраны поверхностного водозабора гНефтеюганска 1-го водоподъёма», нарушение п. 1.13 СанПиН 2.1.4.1110-02 «Зоны санитарной охраны источников водоснабжения и водопроводов питьевого назначения», Главы </w:t>
      </w:r>
      <w:r>
        <w:rPr>
          <w:bCs/>
        </w:rPr>
        <w:t xml:space="preserve">V, пункта </w:t>
      </w:r>
      <w:r>
        <w:rPr/>
        <w:t xml:space="preserve">105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 - Отсутствуют санитарно-эпидемиологическое заключение АО «ЮВК» о соответствии водных объектов, используемых в целях питьевого и хозяйственно-бытового водоснабжения населения г. Нефтеюганска и производственного водоснабжения предприятий г.Нефтеюганска санитарным правилам и условиям безопасного для здоровья населения, что не соответствует требованиям п.3 ст.18 ФЗ-52 от 30.03.99  «О санитарно-эпидемиологическом благополучии населения»;  - Нарушение п.4.2.4 СП 2.2.3670-20 «Санитарно-эпидемиологические требования к условиям труда», не проводятся уборка производственных помещений  ВОС-1, помещений СОЖ, помещения ремонтно-эксплуатационной службы (гаражные боксы) загрязнены;  -  Нарушение п.4.2.4 СП 2.2.3670-20 «Санитарно-эпидемиологические требования к условиям труда», документы, подтверждающие очистку воздуховодов систем вентиляции производственных помещений ВОС-1, СОЖ, ремонтно-эксплуатационной службы (гаражные боксы) не представлены, что свидетельствует об отсутствии очистки; - Нарушением п.5.5 СП 2.2.3670-20 «Санитарно-эпидемиологические требования к условиям труда», не все входы в производственные помещения зданий оборудованы приспособлениями для очистки обуви; - </w:t>
      </w:r>
      <w:r>
        <w:rPr>
          <w:color w:val="333333"/>
        </w:rPr>
        <w:t>Д</w:t>
      </w:r>
      <w:r>
        <w:rPr/>
        <w:t xml:space="preserve">ля предупреждения попадания в производственные помещения холодного воздуха  не все входы в зданиях оборудованы системами, ограничивающими попадание холодного воздуха извне, не оборудованы тепловыми завесами, включая  боксы ремонтно-эксплуатационной службы, куда заезжает спецтехника отсутствуют воздушно-тепловые завесы, нарушение Гл. </w:t>
      </w:r>
      <w:r>
        <w:rPr>
          <w:lang w:val="en-US"/>
        </w:rPr>
        <w:t>V</w:t>
      </w:r>
      <w:r>
        <w:rPr/>
        <w:t xml:space="preserve"> п. 5.6. СП 3670-20 </w:t>
      </w:r>
      <w:r>
        <w:rPr>
          <w:sz w:val="23"/>
          <w:szCs w:val="23"/>
        </w:rPr>
        <w:t>«Санитарно-эпидемиологические требования к условиям труда»</w:t>
      </w:r>
      <w:r>
        <w:rPr>
          <w:rFonts w:cs="Arial" w:ascii="Arial" w:hAnsi="Arial"/>
          <w:sz w:val="23"/>
          <w:szCs w:val="23"/>
        </w:rPr>
        <w:t xml:space="preserve">; - </w:t>
      </w:r>
      <w:r>
        <w:rPr/>
        <w:t xml:space="preserve">Нарушение  п.8.1 СП 2.2.3670-20 «Санитарно-эпидемиологические требования к условиям труда», в санитарно-бытовых помещениях производственных помещений отсутствуют устройства питьевого водоснабжения, отсутствует душ в санитарно-бытовых помещениях ремонтно-эксплуатационной службы; - Нарушение п.8.13 СП 2.2.3670-20 «Санитарно-эпидемиологические требования к условиям труда», санитарно-бытовые помещения ремонтно-эксплуатационной службы имеют нарушения отделки стен, полов, потолков, требуют проведения косметического ремонта; - Нарушение п.2.6 СП 2.2.3670-20 «Санитарно-эпидемиологические требования к условиям труда», в  электролизном цехе отсутствует автоматический контроль воздуха рабочей зоны на содержание хлора; - Не представлены результаты лабораторного контроля (протоколы), подтверждающие проведение производственного контроля за условиями труда и перечень мероприятий по улучшению условий труда, направленных на снижение рисков для здоровья человека в части профзаболеваний, заболеваний (отравлений) и инфекционных заболеваний, связанных с условиями труда в АО «ЮВК»,нарушение пп.1.4, 1.7, 2.1. 2.4, 2.5, 2.7, 2.8 р.3 СП 2.2.3670-20 «Санитарно-эпидемиологические требования к условиям труда»;   -     Не в полном объеме оснащены бактерицидными рециркуляторами  помещения АО «ЮВК»,  отсутствуют бактерицидные рециркуляторы воздуха в местах скопления рабочих, санитарно-бытовых помещениях, офисных помещениях, лаборатории, что не соответствует требованиям п.4.4 СП 3.1.3597-20 «Профилактика новой коронавирусной инфекции»;   - Нарушение </w:t>
      </w:r>
      <w:r>
        <w:rPr>
          <w:bCs/>
          <w:color w:val="333333"/>
        </w:rPr>
        <w:t>Главы IV</w:t>
      </w:r>
      <w:r>
        <w:rPr>
          <w:color w:val="000000"/>
        </w:rPr>
        <w:t xml:space="preserve"> п.75.п.76</w:t>
      </w:r>
      <w:r>
        <w:rPr/>
        <w:t xml:space="preserve"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СанПиН 1.2.3685-21 «Гигиенические нормативы и требования к обеспечению безопасности и (или) безвредности для человека факторов среды обитания», результаты лабораторных испытаний проб воды  холодного водоснабжения, централизованной системы водоснабжения гНефтеюганска   отобранных из подземного источника станция 2-го водоподъёма,  СОЖ, после водоподготовки  на выходе с ВОС, в контрольных точках магистральных и распределительных сетях св магистральных сетях не соответствует требованиямСанПиН 1.2.3685-21 по органолептическим и санитарно-химическим показателям:  Протоколы лабораторных испытаний: - Протокол  </w:t>
      </w:r>
      <w:r>
        <w:rPr>
          <w:u w:val="single"/>
        </w:rPr>
        <w:t xml:space="preserve">№24216.21 от 21.10.2021результаты не соответствуют требованиям </w:t>
      </w:r>
      <w:r>
        <w:rPr/>
        <w:t xml:space="preserve">СанПиН 1.2.3685-21 «Гигиенические нормативы и требования к обеспечению безопасности и (или) безвредности для человека факторов среды обитания» </w:t>
      </w:r>
      <w:r>
        <w:rPr>
          <w:u w:val="single"/>
        </w:rPr>
        <w:t xml:space="preserve">по содержанию железа, аммиака, цветности – после фильтра №1 СОЖ;    -Протокол №24217.21 от 21.10.2021, результаты не соответствуют требованиям </w:t>
      </w:r>
      <w:r>
        <w:rPr/>
        <w:t xml:space="preserve">СанПиН 1.2.3685-21 «Гигиенические нормативы и требования к обеспечению безопасности и (или) безвредности для человека факторов среды обитания» </w:t>
      </w:r>
      <w:r>
        <w:rPr>
          <w:u w:val="single"/>
        </w:rPr>
        <w:t xml:space="preserve">по содержанию железа, аммиака, цветности – после фильтра №2 СОЖ;    Протокол  №24218.21 от 21.10.2021, результаты не соответствуют требованиям </w:t>
      </w:r>
      <w:r>
        <w:rPr/>
        <w:t>СанПиН 1.2.3685-21 «Гигиенические нормативы и требования к обеспечению безопасности и (или) безвредности для человека факторов среды обитания»</w:t>
      </w:r>
      <w:r>
        <w:rPr>
          <w:rFonts w:cs="Arial" w:ascii="Arial" w:hAnsi="Arial"/>
          <w:b/>
          <w:bCs/>
          <w:color w:val="333333"/>
          <w:sz w:val="26"/>
          <w:szCs w:val="26"/>
          <w:u w:val="single"/>
        </w:rPr>
        <w:t xml:space="preserve">, </w:t>
      </w:r>
      <w:r>
        <w:rPr>
          <w:u w:val="single"/>
        </w:rPr>
        <w:t>по содержанию железа, перманганатной окисляемости, цветности – выход с РЧВ; П</w:t>
      </w:r>
      <w:r>
        <w:rPr/>
        <w:t>ротокол №24219.21 от 21.10.2021, результаты не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 по содержанию железа, перманганатной окисляемости, цветности – выход с ВОС-13000.Протоколы лабораторных испытаний: протокол №24220.21 от 21.10.2021, результаты не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 по содержанию железа, перманганатной окисляемости, , цветности – ул.Строителей, 4/39, Т5;  протокол №24221.21 от 21.10.2021, результаты не соответствуют требованиям СанПиН 1.2.3685-21 по содержанию железа, перманганатной окисляемости, цветности – ул.Жилая, стр.14 ветстанция; протоколу №24222.21 от 21.10.2021, результаты не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, по содержанию железа, перманганатной окисляемости, цветности – у.Парковая, 8-12, Т11;  протоколу №24223.21 от 21.10.2021, результаты не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  по содержанию железа, перманганатной окисляемости, цветности – ввод в жилой дом №9, мкр.8.города Нефтеюганска .</w:t>
      </w:r>
    </w:p>
    <w:p>
      <w:pPr>
        <w:pStyle w:val="Normal"/>
        <w:jc w:val="both"/>
        <w:rPr>
          <w:spacing w:val="-8"/>
        </w:rPr>
      </w:pPr>
      <w:r>
        <w:rPr/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При проведении плановых, внеплановых  контрольно-надзорных мероприятий специалистами ТОУРПН в 2021 году </w:t>
      </w:r>
      <w:r>
        <w:rPr>
          <w:bCs/>
        </w:rPr>
        <w:t>по неудовлетворительным</w:t>
      </w:r>
      <w:r>
        <w:rPr/>
        <w:t xml:space="preserve"> результатам лабораторного исследования водопроводной холодной воды   (по органолептическим и санитарно - химическим показателям воды) и не соблюдения санитарного законодательства в части обеспечения холодной водопроводной водой отвечающей требованиям санитарных правил   используемой для хозяйственно – питьевых целей  в  образовательных организациях (школы, детские сады,), социальных учреждениях, ЛОУ - отсутствия дополнительных локальных очистных сооружений в зданиях учреждениях водопроводной холодной воды, на территории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г. Нефтеюганска, </w:t>
      </w:r>
      <w:r>
        <w:rPr>
          <w:b/>
        </w:rPr>
        <w:t xml:space="preserve"> </w:t>
      </w:r>
      <w:r>
        <w:rPr/>
        <w:t>были приняты меры административного взыскания, в виде штрафа, направлялись предписания об устранении нарушений  санитарного законодательства для исполнения руководителями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П</w:t>
      </w:r>
      <w:r>
        <w:rPr>
          <w:bCs/>
        </w:rPr>
        <w:t xml:space="preserve">о </w:t>
      </w:r>
      <w:r>
        <w:rPr/>
        <w:t>результатам лабораторного контроля социально-гигиенического мониторинга: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холодной  воды  </w:t>
      </w:r>
      <w:r>
        <w:rPr>
          <w:color w:val="000000"/>
          <w:spacing w:val="-1"/>
        </w:rPr>
        <w:t xml:space="preserve"> г. Нефтеюганска отобранные в  феврале – марте месяце 2021 года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>не  соответствует требованиям    по органолептическим и санитарно - химическим показателям  СанПиН 1.2.3685-21 «Гигиенические нормативы и требования к обеспечению безопасности и (или) безвредности для человека факторов среды обитания» приняты меры административного воздействия в отношении ресурсоснабжающей организации АО «ЮВК», вынесено постановление об административном правонарушении  по ст.6.5. КоАП РФ. юр. лицу АО «ЮВК» назначен штраф на сумму  20 тысячи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Cs/>
        </w:rPr>
        <w:t>В 2014 году</w:t>
      </w:r>
      <w:r>
        <w:rPr/>
        <w:t xml:space="preserve"> </w:t>
      </w:r>
      <w:r>
        <w:rPr>
          <w:bCs/>
        </w:rPr>
        <w:t xml:space="preserve">ТО был  подан </w:t>
      </w:r>
      <w:r>
        <w:rPr>
          <w:bCs/>
          <w:u w:val="single"/>
        </w:rPr>
        <w:t>иск в федеральный суд</w:t>
      </w:r>
      <w:r>
        <w:rPr>
          <w:bCs/>
        </w:rPr>
        <w:t xml:space="preserve"> г.Нефтеюганска в отношении неопределенного круга лиц о признание действий АО «Юганскводоканал» противоправными  </w:t>
      </w:r>
      <w:r>
        <w:rPr>
          <w:bCs/>
          <w:u w:val="single"/>
        </w:rPr>
        <w:t>в части подачи коммунального ресурса холодная вода ненадлежащего качества.</w:t>
      </w:r>
      <w:r>
        <w:rPr>
          <w:bCs/>
        </w:rPr>
        <w:t xml:space="preserve"> Исковые  требования от  ТО УРПН рассмотренные в октябре 2014 года  удовлетворены за период 2012 год и  до настоящего времени.</w:t>
      </w:r>
      <w:r>
        <w:rPr>
          <w:rFonts w:eastAsia="Calibri"/>
          <w:lang w:eastAsia="en-US"/>
        </w:rPr>
        <w:t xml:space="preserve"> Решением Нефтеюганского районного суда от 13.10.2014г по делу №2-1701/2014 исковые требования удовлетворены в полном объеме. Апелляционным определением судебной коллегии Суда ХМАО-Югры от 19.05.2015г решение Нефтеюганского районного суда оставлено без изменения</w:t>
      </w:r>
      <w:r>
        <w:rPr>
          <w:bCs/>
        </w:rPr>
        <w:t xml:space="preserve">. Решение </w:t>
      </w:r>
      <w:r>
        <w:rPr>
          <w:rFonts w:eastAsia="Calibri"/>
          <w:lang w:eastAsia="en-US"/>
        </w:rPr>
        <w:t xml:space="preserve">Нефтеюганского районного суда </w:t>
      </w:r>
      <w:r>
        <w:rPr>
          <w:bCs/>
        </w:rPr>
        <w:t>используется  потребителям для проведения  перерасчета  оплаты за коммунальную услугу  ненадлежащего качества по водоснабжению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период   2017 -2021 году специалисты ТО </w:t>
      </w:r>
      <w:r>
        <w:rPr/>
        <w:t xml:space="preserve"> привлекались   в качестве третьих лиц</w:t>
      </w:r>
      <w:r>
        <w:rPr>
          <w:bCs/>
        </w:rPr>
        <w:t xml:space="preserve">  в 18 заседаниях суда </w:t>
      </w:r>
      <w:r>
        <w:rPr/>
        <w:t xml:space="preserve"> по исковым заявлениям граждан города Нефтеюганска, 2021году- 1, 2020 году -2,  2019 году -4,  в 2018 году -9, в 2017 году -5</w:t>
      </w:r>
      <w:r>
        <w:rPr>
          <w:b/>
        </w:rPr>
        <w:t xml:space="preserve"> </w:t>
      </w:r>
      <w:r>
        <w:rPr/>
        <w:t xml:space="preserve">заседаний, граждан  в отношении АО «ЮВК» и управляющих компаний города Нефтеюганска,  ненадлежащего качества предоставления коммунальных услуг, в части проведения перерасчета по предоставленным  коммунальным услугам водопроводной холодной воды. </w:t>
      </w:r>
      <w:r>
        <w:rPr>
          <w:bCs/>
        </w:rPr>
        <w:t xml:space="preserve">     </w:t>
      </w:r>
      <w:r>
        <w:rPr/>
        <w:t xml:space="preserve">  За истекший период 2020 года, территориальным отделом дано 1 заключение в суде по делу о защите прав потребителей  о взыскании убытков, уплаченных за коммунальные услуги по горячему, холодному водоснабжению ненадлежащего качества.  В 2018г судом вынесены 4 судебных решения. В пользу потребителей присуждено всего 209 163 руб.94 коп, из них морального вреда 12000 рублей. Одно судебное решение обжаловано в Суд ХМАО-Югры. Остальные дела находятся на рассмотрении в суде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/>
        <w:t xml:space="preserve">В   2021 году  в отделе  рассмотрено  14  заявлений (2018г-18, 2019г-14, 2020г-11, 2021-14)  от жителей города Нефтеюганка  </w:t>
      </w:r>
      <w:r>
        <w:rPr>
          <w:bCs/>
        </w:rPr>
        <w:t xml:space="preserve">«О  </w:t>
      </w:r>
      <w:r>
        <w:rPr/>
        <w:t>некачественном предоставлении коммунальных услуг и качестве воды», из них р</w:t>
      </w:r>
      <w:r>
        <w:rPr>
          <w:bCs/>
        </w:rPr>
        <w:t xml:space="preserve">яд жалоб поступающие в ТО «О  </w:t>
      </w:r>
      <w:r>
        <w:rPr/>
        <w:t>некачественном предоставлении коммунальных услуг холодного водоснабжения</w:t>
      </w:r>
      <w:r>
        <w:rPr>
          <w:bCs/>
        </w:rPr>
        <w:t xml:space="preserve"> со стороны  УК ЖЭУ в </w:t>
      </w:r>
      <w:r>
        <w:rPr/>
        <w:t>части отклонения состава и свойства холодной воды от  требований, по вопросам предоставления коммунальных услуг и внесения платы за предоставления коммунальных услуг</w:t>
      </w:r>
      <w:r>
        <w:rPr>
          <w:bCs/>
        </w:rPr>
        <w:t>»</w:t>
      </w:r>
      <w:r>
        <w:rPr/>
        <w:t xml:space="preserve">» направлялись   </w:t>
      </w:r>
      <w:r>
        <w:rPr>
          <w:bCs/>
        </w:rPr>
        <w:t xml:space="preserve">в </w:t>
      </w:r>
      <w:r>
        <w:rPr/>
        <w:t xml:space="preserve">Службу жилищного контроля и строительного надзора, </w:t>
      </w:r>
      <w:r>
        <w:rPr>
          <w:bCs/>
        </w:rPr>
        <w:t xml:space="preserve">для рассмотрения и принятия мер в пределах своих полномочий.    При рассмотрение обращений по улучшению качества воды в городе, </w:t>
      </w:r>
      <w:r>
        <w:rPr/>
        <w:t xml:space="preserve">в  адрес управляющих компаний (ЖЭУ-4, ЖЭУ-3, ЖЭУ-2 (2), ЖЭУ-6, ООО «Юган-Севис» и гарантирующей организации АО «Юганскводоканал» были направлены предостережения  (5) о недопустимости указанных нарушений закона и разъясняли, что  за данные нарушения предусмотрена административная ответственность в соответствии с  ст. 6.5 КоАП РФ Нарушение санитарно-эпидемиологических требований к питьевой воде, а также к питьевому и хозяйственно-бытовому водоснабжению. Заявителям направлялись  разъяснения. Все обращения  жителей были доведены до сведения </w:t>
      </w:r>
      <w:r>
        <w:rPr>
          <w:bCs/>
        </w:rPr>
        <w:t>главы МО гНефтеюганска</w:t>
      </w:r>
      <w:r>
        <w:rPr/>
        <w:t>.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Cs/>
        </w:rPr>
        <w:t>С</w:t>
      </w:r>
      <w:r>
        <w:rPr/>
        <w:t xml:space="preserve"> целью реализации  положений Федерального закона Федерального закона Российской Федерации от 7 декабря 2011года. «О водоснабжении и водоотведении» (ст. 23. ФЗ-416)</w:t>
      </w:r>
      <w:r>
        <w:rPr>
          <w:i/>
        </w:rPr>
        <w:t xml:space="preserve"> </w:t>
      </w:r>
      <w:r>
        <w:rPr/>
        <w:t xml:space="preserve"> ТО  УРПН ежегодно   с 2014 года  до 01 февраля  в адрес органов местного самоуправления и в адрес гарантирующих организаций направляются  уведомления  «О несоответствии качества воды нормативным требованиям санитарных правил»  с предложениями   о  внесения изменения до 1 марта в техническое задание на разработку или корректировку инвестиционной программы, в части учета мероприятий по приведению качества питьевого водоснабжения в г. Нефтеюганске  в соответствие с установленными требованиями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2021 году  в ТОУРПН  была продолжена практика проведения организационных мероприятий по вопросам улучшения качества  водоснабжения населения в г. Нефтеюганске.</w:t>
        <w:tab/>
        <w:t xml:space="preserve"> По инициативе ТО  УРПН данный вопрос рассматривался на заседаниях СПЭК Администраций МО г Нефтеюганск в апреле 2021 года, </w:t>
      </w:r>
      <w:r>
        <w:rPr>
          <w:i/>
        </w:rPr>
        <w:t xml:space="preserve"> </w:t>
      </w:r>
      <w:r>
        <w:rPr/>
        <w:t xml:space="preserve">с включением вопросов  исполнения требований ст. 23. ФЗ-416 «О водоснабжении и  водоотведении».         В администрацию г. Нефтеюганска неоднократно направлялись  предложения о рассмотрении на межведомственной комиссии вопросы «О соблюдении требований санитарного законодательства в области охраны водных объектов от загрязнения, в части выполнения мероприятий по организации зон санитарной охраны (ЗСО) подземных и открытых источников водоснабжения»,  о замене ветхого  водопровода, завершение строительства и ввода в эксплуатацию станцию обезжелезивания (СОЖ) на ВОС группового водоподъёма города,  исполнение </w:t>
      </w:r>
      <w:r>
        <w:rPr>
          <w:color w:val="222222"/>
        </w:rPr>
        <w:t xml:space="preserve">ФЗ №416 «О водоснабжении и водоотведении», </w:t>
      </w:r>
      <w:r>
        <w:rPr/>
        <w:t xml:space="preserve"> обеспечения населения питьевой водой соответствующего  качества.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Результаты деятельности по улучшению  качества водоотведения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21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/>
        <w:t>за соблюдением санитарного законодательства в отношении объектов водоотведения. О</w:t>
      </w:r>
      <w:r>
        <w:rPr>
          <w:bCs/>
          <w:iCs/>
        </w:rPr>
        <w:t xml:space="preserve">бъекты </w:t>
      </w:r>
      <w:r>
        <w:rPr/>
        <w:t>системы централизованного сбора, отведения и очистки  сточных во</w:t>
      </w:r>
      <w:r>
        <w:rPr>
          <w:bCs/>
          <w:iCs/>
        </w:rPr>
        <w:t>д города  Нефтеюганска составляют  КОС-12 тыс. м3/сут,  КОС-50 тыс.м3/сут. (первая очередь строительства производительностью  25 тыс.</w:t>
      </w:r>
      <w:r>
        <w:rPr/>
        <w:t>, и</w:t>
      </w:r>
      <w:r>
        <w:rPr>
          <w:bCs/>
          <w:iCs/>
        </w:rPr>
        <w:t xml:space="preserve">  объекты канализационных, насосных станций(КНС),магистральных и внутриквартальных, наружных и внутренних  канализационных сетей, коллекторов (267 ед)   находятся в аренде АО «Юганскводоканал»</w:t>
      </w:r>
      <w:r>
        <w:rPr/>
        <w:t xml:space="preserve">. Размер санитарно-защитных зон (СЗЗ) - 200 метров от границ земельного участка. В  границах СЗЗ население не проживает. Проект СЗЗ отсутствует.  </w:t>
      </w:r>
    </w:p>
    <w:p>
      <w:pPr>
        <w:pStyle w:val="Normal"/>
        <w:shd w:fill="FFFFFF" w:val="clear"/>
        <w:spacing w:lineRule="exact" w:line="269" w:before="29" w:after="0"/>
        <w:jc w:val="both"/>
        <w:rPr>
          <w:rFonts w:eastAsia="Arial Unicode MS"/>
        </w:rPr>
      </w:pPr>
      <w:r>
        <w:rPr>
          <w:spacing w:val="4"/>
          <w:sz w:val="18"/>
          <w:szCs w:val="18"/>
        </w:rPr>
        <w:t xml:space="preserve">    </w:t>
      </w:r>
      <w:r>
        <w:rPr/>
        <w:t xml:space="preserve">Водоотведение города Нефтеюганска, с численностью населения 128159 – человек централизованное, 94,5%, населения охвачены системой централизованного сбора, отведения и очистки  сточных вод, т.е. практически все потребители охвачены услугой водоотведения   обслуживаемой организацией АО «Юганскводоканал».  </w:t>
      </w:r>
    </w:p>
    <w:p>
      <w:pPr>
        <w:pStyle w:val="Style28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В балочных массивах также осуществляется сбор жидких отходов на основании договора с АО «Юганскводоканал» и  ООС (органы общественной самодеятельности), там, где имеются емкости по приему жидких отходов.    В настоящее время организовано 81 ООС. Вопрос по вывозу жидких отходов с балочного массива остается актуальным, так как не все балки оборудованы емкостями для приема жидких отходов.     Инфраструктура города Нефтеюганска не охвачена  ливневыми сооружениями, функционируют лишь 3 выпуска в городе  оборудованные дождеприёмниками собирающие  городские ливневые стоки и  коллекторами через которые, без очистки  стоки сбрасываются  в р.Юганская Обь.  </w:t>
      </w:r>
    </w:p>
    <w:p>
      <w:pPr>
        <w:pStyle w:val="Normal"/>
        <w:jc w:val="both"/>
        <w:rPr>
          <w:szCs w:val="28"/>
        </w:rPr>
      </w:pPr>
      <w:r>
        <w:rPr/>
        <w:t xml:space="preserve">Система водоотведения имеет общую протяженность 132,5 км.   </w:t>
      </w:r>
      <w:r>
        <w:rPr>
          <w:szCs w:val="28"/>
        </w:rPr>
        <w:t>канализационных очистных сооружений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iCs/>
        </w:rPr>
        <w:t xml:space="preserve">   </w:t>
      </w:r>
      <w:r>
        <w:rPr>
          <w:bCs/>
          <w:iCs/>
        </w:rPr>
        <w:t>Характеристика сооружений очистки сточных вод</w:t>
      </w:r>
      <w:r>
        <w:rPr/>
        <w:t xml:space="preserve"> (схема очистки, обеззараживание сточной воды):     Сточные воды города Нефтеюганска,  в среднесуточном объеме 22,46 тыс. м3/сут. поступают  с головных  КНС - 1, 3, 8  и проходят через задвижки для регулирования стоков и распределяются пропорционально на КОС-12 тыс. м3/сут.  и КОС-50 тыс. м3/сут.  </w:t>
      </w:r>
      <w:r>
        <w:rPr>
          <w:bCs/>
          <w:iCs/>
        </w:rPr>
        <w:t>(«Первая очередь строительства производительностью  25 тыс. м3/сут.»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йствующие  канализационные очистные  сооружения производительностью 12 тыс. м</w:t>
      </w:r>
      <w:r>
        <w:rPr>
          <w:vertAlign w:val="superscript"/>
        </w:rPr>
        <w:t>3</w:t>
      </w:r>
      <w:r>
        <w:rPr/>
        <w:t>/сут. были построены  и введены в эксплуатацию  в 1979 году  по проекту  института  «Башнефтепроект» г. Уфа, выполненному в 1965 году № 4829/1.  Продолжительность  работы в течение года – 365  дней. Проектная мощность КОС-12 тыс.м3/сут, фактическая нагрузка -6.9 тыс. м</w:t>
      </w:r>
      <w:r>
        <w:rPr>
          <w:vertAlign w:val="superscript"/>
        </w:rPr>
        <w:t>3</w:t>
      </w:r>
      <w:r>
        <w:rPr/>
        <w:t>/сут. Вид стоков :хозяйственно-бытовые, промышленны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йствующие  канализационные очистные  сооружения производительностью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 введены в эксплуатацию  в 2018 году. Хозяйственно-бытовые, промышленные стоки города Нефтеюганска    проходят очистку на городских КОС пропорционально поступая  на канализационные очистные сооружения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>.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ОС-12 тыс.м3/сут.: </w:t>
      </w:r>
      <w:r>
        <w:rPr/>
        <w:t xml:space="preserve">Стоки  попадают  в  две  гасительные  камеры. В гасительных  камерах происходит первичное обеззараживание стоков овицидным  препаратом  «Пуролат-Бингсти». Препарат предназначен  для дегельминтизации стоков и их осадков. Из  гасительных  камер стоки распределяются по четырем решеткам, где задерживается крупнодисперсные отбросы. 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усор вывозится на полигон ТБО. После решеток стоки поступают в четыре горизонтальные с прямолинейным движением воды песколовки. В песколовках оседает песок, осевший песок удаляется гидроэлеватором. Затем сточные воды поступают в чаши первичных отстойников, где происходит распределение по отстойникам. В первичных отстойниках оседает сырой осадок и на поверхности воды собирается жировая пленка. Сырой осадок и жировая пленка удаляются обслуживающим персоналом. На этом этапе заканчивается механическая очистка. Далее осветленная сточная жидкость направляется  на биологическую очистку в аэротенки, где происходит смешивание сточной воды с активным илом. После аэротенков стоки попадают в распределительные чаши вторичных отстойников и равномерно распределяются по вторичным отстойникам. В отстойниках происходит разделение сточной  воды и иловой смеси. Сточная  вода переливается через лотки отстойников, далее идет в лоток «Паршаля». Ил из отстойников удаляется непрерывно, насосами перекачивается обратно в аэротенки. Избыточный ил перекачивается в илоуплотнитель. В лотке «Паршаля» происходит происходит вторичное обеззараживание гипохлоритом натрия.  Далее очищенные и обеззараженные  стоки самотеком по трубопроводу направляются   в водный объект протоку Сухой Лог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С-50 тыс. м3/сут.</w:t>
      </w:r>
      <w:r>
        <w:rPr>
          <w:bCs/>
          <w:iCs/>
        </w:rPr>
        <w:t xml:space="preserve"> («Первая очередь строительства производительностью  25 тыс. м3/сут.»)</w:t>
      </w:r>
      <w:r>
        <w:rPr>
          <w:u w:val="single"/>
        </w:rPr>
        <w:t xml:space="preserve">:  </w:t>
      </w:r>
      <w:r>
        <w:rPr/>
        <w:t>Оставшаяся часть сточных вод –около 15,5 тыс. м3/сут. направляется  на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. </w:t>
      </w:r>
      <w:r>
        <w:rPr>
          <w:bCs/>
          <w:iCs/>
        </w:rPr>
        <w:t>Сточные воды от КНС по напорным трубопроводам поступают в здание технологических емкостей (ЗТЕ) на  три параллельно работающих комбинированных установки механической очистки (КУМО), где извлекаются крупные отбросы и оседает песок. Для обеззараживания сточных вод и их осадков от гельминтов, в трубопроводы подачи сточных вод перед КУМО вводится овицидный препарат «Пуролат-Бингсти». Обезвоженные, уплотненные и обеззараженные отбросы и песок вывозятся спец-автотранспортом  на  полигон  по захоронению ТБ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ханически очищенные сточные воды в самотечном режиме поступают в блок технологических емкостей, состоящий из шести параллельно работающих секций, каждая из которых состоит из первичного отстойника со встроенной камерой хлопьеобразования где вводятся насосами дозаторами растворы реагентов, приготавливаемых в растворных баках. В камерах хлопьеобразования происходит процесс формирования гидроксидного «хлопка». Далее сточная жидкость распределяется по рабочей зоне вертикального отстойника, где образующийся осадок сползает в низ конусной части первичного отстойника, а осветленная сточная жидкость собирается системой водосборных лот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алее осветленная сточная жидкость поступает в</w:t>
      </w:r>
      <w:r>
        <w:rPr/>
        <w:t xml:space="preserve"> </w:t>
      </w:r>
      <w:r>
        <w:rPr>
          <w:bCs/>
          <w:iCs/>
        </w:rPr>
        <w:t>де</w:t>
      </w:r>
      <w:r>
        <w:rPr/>
        <w:t xml:space="preserve">нитрификатор, где происходит процесс окисления углеродосодержащих загрязнений и азота аммонийных солей, после чего окисленная </w:t>
      </w:r>
      <w:r>
        <w:rPr>
          <w:bCs/>
          <w:iCs/>
        </w:rPr>
        <w:t xml:space="preserve">сточная жидкость </w:t>
      </w:r>
      <w:r>
        <w:rPr/>
        <w:t xml:space="preserve">поступает </w:t>
      </w:r>
      <w:r>
        <w:rPr>
          <w:bCs/>
          <w:iCs/>
        </w:rPr>
        <w:t>в</w:t>
      </w:r>
      <w:r>
        <w:rPr/>
        <w:t xml:space="preserve"> аэротенк-нитрификатор, где в</w:t>
      </w:r>
      <w:r>
        <w:rPr>
          <w:bCs/>
          <w:iCs/>
        </w:rPr>
        <w:t xml:space="preserve"> режиме «продленной аэрации» с высоким возрастом активного ила происходит основной этап биологической очистки, с использованием полимерных аэраторов. Иловая смесь из</w:t>
      </w:r>
      <w:r>
        <w:rPr/>
        <w:t xml:space="preserve"> аэротенка - нитрификатора перетекает в аванкамеры вторичного отстойника, где происходит отделение пузырьков воздуха из иловой смеси, после чего </w:t>
      </w:r>
      <w:r>
        <w:rPr>
          <w:bCs/>
          <w:iCs/>
        </w:rPr>
        <w:t>иловая смесь поступает зону илоотделения. Возвратный активный ил подается в де</w:t>
      </w:r>
      <w:r>
        <w:rPr/>
        <w:t>нитрификатор.</w:t>
      </w:r>
      <w:r>
        <w:rPr>
          <w:bCs/>
          <w:iCs/>
        </w:rPr>
        <w:t xml:space="preserve"> Осветленная сточная жидкость собирается системой водосборных лотков и отводится на сооружения доочистки, состоящих из блока «ершовых» фильтров (6шт.). После очистки сточная жидкость поступает в резервуар очищенных сточных вод. Далее очищенная и обеззараженная сточная жидкость в самотечном режиме по трубопроводу отводится к выпус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Характеристика места сброса в водный объект:  </w:t>
      </w:r>
      <w:r>
        <w:rPr/>
        <w:t xml:space="preserve">- Сточные воды после очистных сооружений, через протоку Сухой Лог (протяженность протоки 6,8 км) поступают в протоку Юганская Обь. Выпуск береговой, оголовки  на  выпуске отсутствуют. В исток  протоки Сухой Лог стоки поступают по самотечному сбросному  коллектору (2Ду500мм, </w:t>
      </w:r>
      <w:r>
        <w:rPr>
          <w:lang w:val="en-US"/>
        </w:rPr>
        <w:t>L</w:t>
      </w:r>
      <w:r>
        <w:rPr/>
        <w:t>=397м), концы коллектора притоплены. Сброс осуществляется в черте города,  за пределами  проживания населения. В рамках организации санитарно-защитной зоны водного объекта Сухой Лог (50 метров) проводятся  визуальные наблюдения  и при необходимости – очистка  водоохраной зоны от  загрязнения.</w:t>
      </w:r>
    </w:p>
    <w:p>
      <w:pPr>
        <w:pStyle w:val="Normal"/>
        <w:jc w:val="both"/>
        <w:rPr/>
      </w:pPr>
      <w:r>
        <w:rPr/>
        <w:t>Нормативы допустимого сброса веществ и микроорганизмов  для АО «Юганскводоканал»  в протоку Сухой Лог   для КОС-12 тыс. м3/сут.  и  КОС-50 тыс. м3/сут. разработаны ОАО «Тюменгипроводхоз», согласованы  с:</w:t>
      </w:r>
    </w:p>
    <w:p>
      <w:pPr>
        <w:pStyle w:val="Normal"/>
        <w:jc w:val="both"/>
        <w:rPr/>
      </w:pPr>
      <w:r>
        <w:rPr/>
        <w:t xml:space="preserve">- Управлением Федеральной службы по надзору в сфере природопользования (Росприроднадзора) по ХМАО-Югре, </w:t>
      </w:r>
    </w:p>
    <w:p>
      <w:pPr>
        <w:pStyle w:val="Normal"/>
        <w:jc w:val="both"/>
        <w:rPr/>
      </w:pPr>
      <w:r>
        <w:rPr/>
        <w:t xml:space="preserve">- Департаментом Федеральной службы по гидрометеорологии и мониторингу окружающей среды по УрФО, </w:t>
      </w:r>
    </w:p>
    <w:p>
      <w:pPr>
        <w:pStyle w:val="Normal"/>
        <w:jc w:val="both"/>
        <w:rPr/>
      </w:pPr>
      <w:r>
        <w:rPr/>
        <w:t>- Нижнеобским территориальным Управлением Федерального агенства по рыболовству,</w:t>
      </w:r>
    </w:p>
    <w:p>
      <w:pPr>
        <w:pStyle w:val="Normal"/>
        <w:jc w:val="both"/>
        <w:rPr/>
      </w:pPr>
      <w:r>
        <w:rPr/>
        <w:t>- Федеральной службой по надзору в сфере защиты прав потребителей и благополучия человека по ХМАО-Югре в г. Нефтеюганске (санитарно-эпидемиологическое заключение:</w:t>
      </w:r>
    </w:p>
    <w:p>
      <w:pPr>
        <w:pStyle w:val="Normal"/>
        <w:jc w:val="both"/>
        <w:rPr/>
      </w:pPr>
      <w:r>
        <w:rPr/>
        <w:t>- для КОС-50 тыс. м3/сут. № 86.НП.01.000.Т.000007.03.12 от 12.03.2012 г.), НДС  утверждены Нижне-Обским  бассейновым  водным Управлением Федерального агентства  водных  ресурсов  для:  КОС-12 тыс. м3/сут. (2 категория ОВОС)НДС рассчитаны в декларации воздействия объекта на окружающую среду, согласование НДС не требуется.</w:t>
      </w:r>
    </w:p>
    <w:p>
      <w:pPr>
        <w:pStyle w:val="Normal"/>
        <w:jc w:val="both"/>
        <w:rPr/>
      </w:pPr>
      <w:r>
        <w:rPr/>
        <w:t xml:space="preserve">- КОС-50 тыс. м3/сут.- до 30.06.2020 г.        </w:t>
      </w:r>
    </w:p>
    <w:p>
      <w:pPr>
        <w:pStyle w:val="Normal"/>
        <w:jc w:val="both"/>
        <w:rPr/>
      </w:pPr>
      <w:r>
        <w:rPr>
          <w:u w:val="single"/>
        </w:rPr>
        <w:t xml:space="preserve">Для  дезинвазии стоков </w:t>
      </w:r>
      <w:r>
        <w:rPr/>
        <w:t>используется овицидный  препарат  «Пуролат-Бингсти», производитель ООО «Пуролат-Трейд» г. Ростов-на-Дон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На  КОС-12 тыс.м3/сут. препарат дозировано</w:t>
      </w:r>
      <w:r>
        <w:rPr/>
        <w:t xml:space="preserve">  поступает  в гасительные  камеры, где  происходит дегельминтизация  стоков и их осад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- На КОС-50 тыс. м3/сут</w:t>
      </w:r>
      <w:r>
        <w:rPr/>
        <w:t>. для обеззараживания сточных вод и их осадков  от гельминтов препарат вводится в трубопроводы подачи сточных вод перед комбинированными  установками механической очистки (КУМО)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На КОС - 12 тыс. м3/сут.</w:t>
      </w:r>
      <w:r>
        <w:rPr/>
        <w:t xml:space="preserve"> лотке «Паршаля» происходит обеззараживание  сточных вод,  прошедших полную биологическую  очистку на КОС -12 тыс. м3/сут. гипохлоритом  натрия. При обеззараживании  основное технологическое требование сводится к тому, что количество остаточного хлора после 30-минутного контакта стоков с хлорной водой было 1,5 мг/л. Затем сточные воды проходят через протоку Сухой Лог и поступают в протоку Юганская Обь.</w:t>
      </w:r>
    </w:p>
    <w:p>
      <w:pPr>
        <w:pStyle w:val="Normal"/>
        <w:jc w:val="both"/>
        <w:rPr/>
      </w:pPr>
      <w:r>
        <w:rPr>
          <w:u w:val="single"/>
        </w:rPr>
        <w:t>На  КОС – 50 тыс. м3/сут</w:t>
      </w:r>
      <w:r>
        <w:rPr/>
        <w:t>. после механической очистки уже осветленная сточная жидкость собирается системой водосборных лотков и отводится на сооружения доочистки, состоящих из блока «ершовых» фильтров (6 шт.). После доочистки сточная жидкость поступает в резервуар  очищенных сточных вод. Далее очищенная и обеззараженная сточная жидкость в самотечном режиме по сбросному коллектору поступает  в протоку Сухой Лог и далее в протоку Юганская Обь.</w:t>
      </w:r>
    </w:p>
    <w:p>
      <w:pPr>
        <w:pStyle w:val="Normal"/>
        <w:jc w:val="center"/>
        <w:rPr/>
      </w:pPr>
      <w:r>
        <w:rPr>
          <w:u w:val="single"/>
        </w:rPr>
        <w:t>Организация обеззараживания избыточного ила, осадка и мусора с решеток, методы обеззараживания и дезинвазии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-  На КОС-12 тыс. м3/сут.:</w:t>
      </w:r>
      <w:r>
        <w:rPr/>
        <w:t xml:space="preserve"> перед механической очисткой  происходит  первичное  обеззараживание (дегельминтизация) всех стоков и их осадков  овицидным  препаратом  «Пуролат-Бингсти». Избыточный ил  и осадок с первичных отстойников   перекачивается в илоуплотнитель, где они подвергаются  дегельминтизации овицидным  препаратом  «Пуролат-Бингсти».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еста временного хранения отходов  содержатся в соответствии с санитарными и экологическими нормами  и с поддержанием их в исправном состоянии. Отходы сдаются по мере накопления на полигон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-    На  КОС-50 тыс. м3/сут</w:t>
      </w:r>
      <w:r>
        <w:rPr/>
        <w:t>.: в результате принятой схемы технологического процесса на очистных сооружениях образуется два вида илового осадка: сырой осадок первичных отстойников и избыточный активный ил после сооружений биологической очистки.</w:t>
      </w:r>
    </w:p>
    <w:p>
      <w:pPr>
        <w:pStyle w:val="Normal"/>
        <w:jc w:val="both"/>
        <w:rPr/>
      </w:pPr>
      <w:r>
        <w:rPr/>
        <w:t>Аэробно стабилизированный избыточный активный ил из вторичных отстойников  подается  погружными насосами  наружного рециркулярного контура в илоуплотни тели, расположенные в здании технологических емкостей, где происходит его уплотнение. Уплотненный  избыточный активный ил винтовыми насосами подается в аэрационный резервуар. Сырой осадок под гидростатическим напором из каждого бункера первичного отстойника поступает в иловую камеру из которой шнековыми насосами  подается  в аэрационный резервуар-смеситель. Далее смесь сырого осадка  и избыточного ила   подается на комбинированную установку обезвоживания в составе: ленточного фильтр-пресса и агрегата электроосмотического дообезвоживания.  Обезвоженная  иловая смесь после агрегата электороосмотического  дообезвоживания поступает в промежуточную емкость, из которой происходит загрузка автотранспорта для последующего  вывоза на полиг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фики проведения лабораторного контроля состава сточных вод канализационных очистных сооружений  КОС-12 тыс. м3/сут.  и  КОС-50 тыс. м3/сут.  г Нефтеюганска  на 2021 г. и влияния сточных вод на водоем на 2021 г.  согласованы с ТО УРПН. </w:t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/>
        <w:t>В городе Нефтеюганске хозяйственно-бытовые и промышленные стоки города   проходят очистку на канализационных очистных сооружениях КОС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. Функционирующие КОС- 12000 м3/сут.  и </w:t>
      </w:r>
      <w:r>
        <w:rPr>
          <w:vertAlign w:val="superscript"/>
        </w:rPr>
        <w:t xml:space="preserve"> </w:t>
      </w:r>
      <w:r>
        <w:rPr/>
        <w:t xml:space="preserve">КОС-50000 м3/сут., не обеспечивают необходимый уровень  и эффективность очистки сточных вод, что подтверждается  результатами лабораторными исследованиями   стоков отобранных при СГМ и надзорной деятельности.  </w:t>
      </w:r>
      <w:r>
        <w:rPr>
          <w:rFonts w:eastAsia="Arial Unicode MS"/>
        </w:rPr>
        <w:t xml:space="preserve">Качество сточных вод не удовлетворяет по азоту аммонийному, азоту нитритному, фосфатам, нефтепродуктам, БПК5, КВЧ, АПАВ.  </w:t>
      </w:r>
      <w:r>
        <w:rPr>
          <w:bCs/>
          <w:iCs/>
        </w:rPr>
        <w:t xml:space="preserve">Сточные воды  с КОС-12 тыс.м3/сут., и с КОС-50 тыс. м3/сут.  подвергаются обеззараживанию гипохлоритом натрия </w:t>
      </w:r>
      <w:r>
        <w:rPr>
          <w:rFonts w:eastAsia="Arial Unicode MS"/>
        </w:rPr>
        <w:t xml:space="preserve">и препаратом для дезинвазии сточных вод ПУРОЛАТ-БИНГСТИ </w:t>
      </w:r>
      <w:r>
        <w:rPr>
          <w:bCs/>
          <w:iCs/>
        </w:rPr>
        <w:t xml:space="preserve"> в полном объеме, остаточный хлор после контакта в течение необходимого времени удовлетворяет требованиям, указанным в МУ 2.1.5.800-99, а именно 1,5 мг/л. Оператор хлораторной установки в круглосуточном режиме производит отбор сточной воды в контактном колодце для контроля по содержанию остаточного хлора.</w:t>
      </w:r>
    </w:p>
    <w:p>
      <w:pPr>
        <w:pStyle w:val="Style28"/>
        <w:suppressAutoHyphens w:val="true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В настоящее время  д</w:t>
      </w:r>
      <w:r>
        <w:rPr>
          <w:sz w:val="24"/>
          <w:szCs w:val="24"/>
        </w:rPr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  <w:sz w:val="24"/>
          <w:szCs w:val="24"/>
        </w:rPr>
        <w:t xml:space="preserve">Это позволит  </w:t>
      </w:r>
      <w:r>
        <w:rPr>
          <w:bCs/>
          <w:color w:val="000000"/>
          <w:sz w:val="24"/>
          <w:szCs w:val="24"/>
        </w:rPr>
        <w:t>выравнива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эффективность и надежнос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  <w:sz w:val="24"/>
          <w:szCs w:val="24"/>
        </w:rPr>
        <w:t xml:space="preserve">    </w:t>
      </w:r>
      <w:r>
        <w:rPr>
          <w:sz w:val="24"/>
          <w:szCs w:val="24"/>
        </w:rPr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   </w:t>
      </w:r>
      <w:r>
        <w:rPr>
          <w:rStyle w:val="Appleconvertedspace"/>
          <w:color w:val="000000"/>
          <w:sz w:val="24"/>
          <w:szCs w:val="24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 </w:t>
      </w:r>
      <w:r>
        <w:rPr/>
        <w:t xml:space="preserve">С целью обеспечения очистки стоков промышленных предприятий - 60% промышленных предприятий работают на выгребах непоглощающего типа, за исключением  транспортного предприятия  ООО РН-Транспорт, имеющие  локальные очистные сооружения, у всех остальных предприятий промышленные стоки смешиваясь с хозяйственно – бытовыми, поступают на городские КОС-12000м3 и КОС-50 тыс. м3/сут. «первая очереди 25 000 м3/сут». </w:t>
      </w:r>
    </w:p>
    <w:p>
      <w:pPr>
        <w:pStyle w:val="Normal"/>
        <w:ind w:firstLine="709"/>
        <w:jc w:val="both"/>
        <w:rPr/>
      </w:pPr>
      <w:r>
        <w:rPr/>
        <w:t xml:space="preserve">На территории города Нефтеюганска имеется 12 постоянных точек лабораторного  контроля на  водных объектов (водоёмы 1 и 2 категории), места  массового отдыха – пляжи, организуются стихийно, а так же исследование  водоемов мест сброса сточных вод в черте населённых мест,  где в рамках социально гигиенический мониторинга ежегодно филиалом ФБУЗ «ЦГиЭ» проводятся  лабораторные исследование воды открытых водоемов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 2021 год число исследованных проб воды открытых водоемов города Нефтеюганска по микробиологическим- 82, них не соответствующих- 0, по санитарно-химическим -53, них не соответствующих-21 (железо,  ит.д.), паразитлогическим  показателям – 92,  них не соответствующих- 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оль за качеством очистки сточной воды в городе Нефтеюганске осуществляется ведомственными лабораториями, предприятиями, эксплуатирующими системы водоотведения  – АО «Юганскводоканал». Кроме того, производственный контроль осуществляется филиалами ФБУЗ «Центр гигиены и эпидемиологии» в г. Нефтеюганске, Нефтеюганском районе и гПыть-Ях». Выполнение производственного контроля за текущий год по предоставленным данным ФФБУЗ «ЦГиЭ в г.Нефтеюганске и Нефтеюганском районе и гПыть-Ях» осуществляется в полном объеме.   </w:t>
      </w:r>
    </w:p>
    <w:p>
      <w:pPr>
        <w:pStyle w:val="Normal"/>
        <w:shd w:fill="FFFFFF" w:val="clear"/>
        <w:spacing w:lineRule="exact" w:line="274"/>
        <w:ind w:right="67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Для реализации вопросов улучшения качества очистки сточных вод в городе Нефтеюганске   </w:t>
      </w:r>
      <w:r>
        <w:rPr>
          <w:spacing w:val="-1"/>
          <w:sz w:val="24"/>
          <w:szCs w:val="24"/>
          <w:u w:val="single"/>
          <w:shd w:fill="FFFFFF" w:val="clear"/>
        </w:rPr>
        <w:t>в рамках Муниципальной программы «Развитие жилищно-коммунального комплекса и повышение энергетической эффективности в МО гНефтеюганскана 2014-2021г.г.» (далее Программы).</w:t>
      </w:r>
      <w:r>
        <w:rPr>
          <w:sz w:val="24"/>
          <w:szCs w:val="24"/>
          <w:u w:val="single"/>
        </w:rPr>
        <w:t>».</w:t>
      </w:r>
      <w:r>
        <w:rPr>
          <w:spacing w:val="-1"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  <w:u w:val="single"/>
        </w:rPr>
        <w:t>С 2014 года в гНефтеюганске  действует муниципальная программа «Развитие жилищно-коммунального комплекса и повышение энергетической эффективности в МО гНефтеюган</w:t>
      </w:r>
      <w:r>
        <w:rPr>
          <w:rFonts w:cs="Calibri" w:ascii="Calibri" w:hAnsi="Calibri"/>
          <w:sz w:val="24"/>
          <w:szCs w:val="24"/>
          <w:u w:val="single"/>
        </w:rPr>
        <w:t>с</w:t>
      </w:r>
      <w:r>
        <w:rPr>
          <w:sz w:val="24"/>
          <w:szCs w:val="24"/>
          <w:u w:val="single"/>
        </w:rPr>
        <w:t xml:space="preserve">ка на 2014-2021 годы»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Для реализации Программы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5 году было освоено денежных средств из местного и  бюджета автономного округа -  65 540,0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25 655.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В  2018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 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1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spacing w:val="-1"/>
          <w:shd w:fill="FFFFFF" w:val="clear"/>
        </w:rPr>
        <w:t xml:space="preserve">      </w:t>
      </w:r>
      <w:r>
        <w:rPr>
          <w:u w:val="single"/>
        </w:rPr>
        <w:t>За периоды 2014-2021г.г. в  рамках Программы, в целях улучшения качества очистки сточных вод в городе Нефтеюганске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 xml:space="preserve"> В рамках вышеуказанной программы в 2019-2021г.г  успешно реализуются следующие мероприятия, направленные на улучшение качества, повышения надёжности систем, водоотведения потребителей города Нефтеюганска:</w:t>
      </w:r>
    </w:p>
    <w:p>
      <w:pPr>
        <w:pStyle w:val="Normal"/>
        <w:numPr>
          <w:ilvl w:val="0"/>
          <w:numId w:val="3"/>
        </w:numPr>
        <w:jc w:val="both"/>
        <w:rPr>
          <w:rStyle w:val="Appleconvertedspace"/>
          <w:bCs/>
          <w:iCs/>
        </w:rPr>
      </w:pPr>
      <w:r>
        <w:rPr>
          <w:bCs/>
          <w:iCs/>
        </w:rPr>
        <w:t>В настоящее время  д</w:t>
      </w:r>
      <w:r>
        <w:rPr/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</w:rPr>
        <w:t xml:space="preserve">Это позволит  </w:t>
      </w:r>
      <w:r>
        <w:rPr>
          <w:bCs/>
          <w:color w:val="000000"/>
        </w:rPr>
        <w:t>вы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эффективность и надеж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/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</w:t>
      </w:r>
    </w:p>
    <w:p>
      <w:pPr>
        <w:pStyle w:val="Normal"/>
        <w:numPr>
          <w:ilvl w:val="0"/>
          <w:numId w:val="3"/>
        </w:numPr>
        <w:jc w:val="both"/>
        <w:rPr>
          <w:rStyle w:val="Appleconvertedspace"/>
          <w:bCs/>
          <w:iCs/>
        </w:rPr>
      </w:pPr>
      <w:r>
        <w:rPr>
          <w:rStyle w:val="Appleconvertedspace"/>
          <w:color w:val="000000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Style w:val="Appleconvertedspace"/>
          <w:bCs/>
          <w:iCs/>
        </w:rPr>
      </w:pPr>
      <w:r>
        <w:rPr/>
        <w:t>В 2019 году между МКУ УКС и ООО «Сибирский институт проектирования» заключен муниципальный контракт на выполнение проектных работ по объекту «КНС с резервуарами-усреднителями сточных вод, расположенного по адресу г. Нефтеюганск, проезд 5П район КОС-50000м3/сут.». После завершения проектирования и определения источника финансирования в 2022 году будут проводиться работы по строительству объект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/>
        <w:t xml:space="preserve"> </w:t>
      </w:r>
      <w:r>
        <w:rPr/>
        <w:t>В связи  с аварийным состоянием  участка напорного канализационного коллектора 2ДУ500 мм от камеры КК-1 сущ. у  КНС-3а до камеры КК-2 сущ. у въезда на центральный рынок,   в 2017 году  на данном участке проведен капитальный ремонт  – 1026 метров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/>
        <w:t>Запланированные мероприятия по капитальному ремонту сетей водоотведения также выполнены на 100 % . Сумма затрат составила 7 187,0 тыс.руб. Заменено 0,331 км канализационных сетей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/>
        <w:t xml:space="preserve">Капитальный ремонт систем теплоснабжения, водоснабжения и водоотведения для подготовки к осенне-зимнему периоду, в том числе: -самотечный канализационный коллектор №2 по адресу: г.Нефтеюганск, вдоль ул.Нефтяников до КНС-1А. С Департаментом экономического развития ХМАО-Югры согласован единственный подрядчик ООО «Междуречье» г.Нефтеюганск. </w:t>
      </w:r>
    </w:p>
    <w:p>
      <w:pPr>
        <w:pStyle w:val="Normal"/>
        <w:ind w:left="4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51"/>
        <w:shd w:fill="auto" w:val="clear"/>
        <w:spacing w:before="0" w:after="0"/>
        <w:ind w:right="120" w:hanging="0"/>
        <w:jc w:val="both"/>
        <w:rPr>
          <w:rStyle w:val="33"/>
          <w:sz w:val="24"/>
          <w:szCs w:val="24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>В 2021 году на контроле у территориального отдела Управления Роспотребнадзора по ХМАО - Югры состоял - 1 объект занимающихся сбором,</w:t>
      </w:r>
      <w:r>
        <w:rPr>
          <w:sz w:val="24"/>
          <w:szCs w:val="24"/>
        </w:rPr>
        <w:t xml:space="preserve"> и удалением сточных вод</w:t>
      </w:r>
      <w:r>
        <w:rPr>
          <w:rStyle w:val="33"/>
          <w:sz w:val="24"/>
          <w:szCs w:val="24"/>
        </w:rPr>
        <w:t xml:space="preserve"> г. Нефтеюганска.</w:t>
      </w:r>
      <w:r>
        <w:rPr/>
        <w:t xml:space="preserve"> </w:t>
      </w:r>
    </w:p>
    <w:p>
      <w:pPr>
        <w:pStyle w:val="51"/>
        <w:shd w:fill="auto" w:val="clear"/>
        <w:spacing w:before="0" w:after="0"/>
        <w:ind w:right="120" w:hanging="0"/>
        <w:jc w:val="both"/>
        <w:rPr>
          <w:rStyle w:val="33"/>
          <w:sz w:val="24"/>
          <w:szCs w:val="24"/>
        </w:rPr>
      </w:pPr>
      <w:r>
        <w:rPr>
          <w:rStyle w:val="33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2021 году </w:t>
      </w:r>
      <w:r>
        <w:rPr>
          <w:rStyle w:val="33"/>
          <w:sz w:val="24"/>
          <w:szCs w:val="24"/>
        </w:rPr>
        <w:t xml:space="preserve">проведены  2 </w:t>
      </w:r>
      <w:r>
        <w:rPr>
          <w:sz w:val="24"/>
          <w:szCs w:val="24"/>
        </w:rPr>
        <w:t>проверки ( 1 плановая и 1 внеплановая выездные  проверки) в отношении АО «Юганскводоканал» (</w:t>
      </w:r>
      <w:r>
        <w:rPr>
          <w:bCs/>
          <w:sz w:val="24"/>
          <w:szCs w:val="24"/>
        </w:rPr>
        <w:t>юридический и фактический адрес: 628307, ХМАО-Югра, г. Нефтеюганск, микрорайон 7, дом57</w:t>
      </w:r>
      <w:r>
        <w:rPr>
          <w:sz w:val="24"/>
          <w:szCs w:val="24"/>
        </w:rPr>
        <w:t>).</w:t>
      </w:r>
      <w:r>
        <w:rPr>
          <w:color w:val="000000"/>
          <w:sz w:val="24"/>
          <w:szCs w:val="24"/>
        </w:rPr>
        <w:t xml:space="preserve"> </w:t>
      </w:r>
      <w:r>
        <w:rPr>
          <w:rStyle w:val="33"/>
          <w:sz w:val="24"/>
          <w:szCs w:val="24"/>
        </w:rPr>
        <w:t>объекта занимающихся сбором,</w:t>
      </w:r>
      <w:r>
        <w:rPr>
          <w:sz w:val="24"/>
          <w:szCs w:val="24"/>
        </w:rPr>
        <w:t xml:space="preserve"> и удалением сточных вод</w:t>
      </w:r>
      <w:r>
        <w:rPr>
          <w:rStyle w:val="33"/>
          <w:sz w:val="24"/>
          <w:szCs w:val="24"/>
        </w:rPr>
        <w:t xml:space="preserve"> г. Нефтеюганск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pacing w:val="-8"/>
        </w:rPr>
      </w:pPr>
      <w:r>
        <w:rPr>
          <w:rStyle w:val="33"/>
          <w:sz w:val="24"/>
          <w:szCs w:val="24"/>
        </w:rPr>
        <w:t xml:space="preserve">   </w:t>
      </w:r>
      <w:r>
        <w:rPr/>
        <w:t xml:space="preserve">В мае месяце 2021 году проведена  внеплановая проверка в отношении АО «ЮВК по проверке исполнения предписания об устранении нарушений, и плановая выездная проверка в октябре 2021г.,  установлены факты нарушения направлены предписания об устранении нарушений санитарного законодательства, вынесено постановление об административном правонарушении  по статьям 6.3 ч.1. 6.4 КоАП РФ юридическим и  должностным  лицам АО «ЮВК», назначены штрафы на сумму  25 тысяч рублей. Юридическому лицу направлено предписание  об устранении нарушений санитарного законодательства для исполнения, сроки исполнения предписания находятся на контроле. </w:t>
      </w:r>
      <w:r>
        <w:rPr>
          <w:spacing w:val="-8"/>
        </w:rPr>
        <w:t xml:space="preserve">  </w:t>
      </w:r>
      <w:r>
        <w:rPr/>
        <w:t xml:space="preserve"> В 2020 г проводилась плановая  документарная проверка и внеплановая проверка исполнения предписания  контрольно-надзорные мероприятия в отношении объектов  занимающихся  водоотведением в гНефтеюганске в отношение АО «ЮВК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>Длительно не устраняющиеся нарушения  юридическим лицом АО «ЮВК» на объектах водоотведения.</w:t>
      </w:r>
    </w:p>
    <w:p>
      <w:pPr>
        <w:pStyle w:val="Normal"/>
        <w:shd w:fill="FFFFFF" w:val="clear"/>
        <w:jc w:val="both"/>
        <w:rPr>
          <w:rStyle w:val="FontStyle36"/>
          <w:i w:val="false"/>
          <w:i w:val="false"/>
          <w:iCs w:val="false"/>
          <w:sz w:val="24"/>
          <w:szCs w:val="24"/>
          <w:u w:val="single"/>
        </w:rPr>
      </w:pPr>
      <w:r>
        <w:rPr>
          <w:bCs/>
        </w:rPr>
        <w:t xml:space="preserve">     </w:t>
      </w:r>
      <w:r>
        <w:rPr>
          <w:bCs/>
        </w:rPr>
        <w:t xml:space="preserve">При проведении плановой проверка  </w:t>
      </w:r>
      <w:r>
        <w:rPr/>
        <w:t>в отношении АО «ЮВК» в октябре 2021 году установлены факты нарушения действующих законодательства, а именно:  - В соответствии с Постановлением Правительства РФ от 3 марта 2018 г. N 222 "Об утверждении Правил установления санитарно-защитных зон и использования земельных участков, расположенных в границах санитарно-защитных зон" объекты, которые являются источником негативного воздействия на среду обитания обязаны иметь установленную санитарно-защитную зону. Так как, в составе предприятия имеются объекты, обладающие негативным воздействием и попадающие в санитарную классификацию СанПиН 2.2.1/2.1.1.1200-03 (КОС), предприятие обязано разработать проект санитарно-защитной зоны, подтвердить лабораторными исследованиями с дальнейшим принятием решения об установлении санитарно-защитной зоны в соответствии с Постановлением Правительства РФ от 3 марта 2018 г. N 222. Данное требование не выполняется,что не соответствует требованиям п.2.10, п.7.1.13 СанПиН 2.2.1/2.1.1.1200-03 «Санитарно-защитные зоны и санитарная классификация предприятий, сооружений и иных объектов», Главы</w:t>
      </w:r>
      <w:r>
        <w:rPr>
          <w:bCs/>
          <w:color w:val="333333"/>
        </w:rPr>
        <w:t xml:space="preserve"> III, п.71,п.72.</w:t>
      </w:r>
      <w:r>
        <w:rPr/>
        <w:t xml:space="preserve"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</w:t>
      </w:r>
      <w:r>
        <w:rPr>
          <w:u w:val="single"/>
        </w:rPr>
        <w:t xml:space="preserve">производственных, </w:t>
      </w:r>
      <w:r>
        <w:rPr/>
        <w:t xml:space="preserve">общественных помещений, организации и проведению санитарно-противоэпидемических (профилактических) мероприятий».   Отсутствует наличие санитарно-эпидемиологического  заключения на проект санитарно-защитных зон (СЗЗ)  для   КОС АО«ЮВК»  </w:t>
      </w:r>
      <w:r>
        <w:rPr>
          <w:bCs/>
        </w:rPr>
        <w:t>в  соответствии  с</w:t>
      </w:r>
      <w:r>
        <w:rPr>
          <w:b/>
          <w:bCs/>
        </w:rPr>
        <w:t xml:space="preserve"> </w:t>
      </w:r>
      <w:r>
        <w:rPr>
          <w:rStyle w:val="FontStyle39"/>
          <w:b w:val="false"/>
          <w:i w:val="false"/>
        </w:rPr>
        <w:t xml:space="preserve">главой 3,4  </w:t>
      </w:r>
      <w:r>
        <w:rPr/>
        <w:t xml:space="preserve">п.2.10 </w:t>
      </w:r>
      <w:r>
        <w:rPr>
          <w:rStyle w:val="FontStyle39"/>
          <w:b w:val="false"/>
          <w:i w:val="false"/>
        </w:rPr>
        <w:t>СанПиН 2.2.1/2.1.1.1200-03 «Санитарно-защитные зоны и санитарная классификация предприятий, сооружений..»,</w:t>
      </w:r>
      <w:r>
        <w:rPr>
          <w:bCs/>
          <w:color w:val="333333"/>
        </w:rPr>
        <w:t>II</w:t>
      </w:r>
      <w:r>
        <w:rPr/>
        <w:t xml:space="preserve"> р. п.24 </w:t>
      </w:r>
      <w:r>
        <w:fldChar w:fldCharType="begin"/>
      </w:r>
      <w:r>
        <w:rPr>
          <w:rStyle w:val="InternetLink"/>
        </w:rPr>
        <w:instrText xml:space="preserve"> HYPERLINK "http://www.garant.ru/products/ipo/prime/doc/400189764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ПиН 2.1.3684-21</w:t>
      </w:r>
      <w:r>
        <w:rPr>
          <w:rStyle w:val="InternetLink"/>
        </w:rPr>
        <w:fldChar w:fldCharType="end"/>
      </w:r>
      <w:r>
        <w:rPr>
          <w:color w:val="000000"/>
        </w:rPr>
        <w:t> 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/>
        <w:t xml:space="preserve"> </w:t>
      </w:r>
      <w:r>
        <w:rPr/>
        <w:t>По итогам 2021 года  была продолжена практика проведения организационных мероприятий по вопросам улучшения качества водоотведения населенных мест в г. Нефтеюганске.</w:t>
        <w:tab/>
        <w:t>По инициативе ТО УРПН данный вопрос рассматривался на заседаниях СПЭК Администраций МО г. Нефтеюганска.  Вопрос состояния  объектов по водоотведению  в г. Нефтеюганске по инициативе ТОУРПН, был рассмотрен на межведомственном совещании при администрации  города. Направлялись предписания в ДЖКХ</w:t>
      </w:r>
      <w:r>
        <w:rPr>
          <w:i/>
        </w:rPr>
        <w:t xml:space="preserve">  </w:t>
      </w:r>
      <w:r>
        <w:rPr/>
        <w:t xml:space="preserve">о проведения  дополнительных(профилактических) мероприятиях на системах КОС водоснабжения города в период весеннего половодья в 2021 году.  Проводились совещания при администрации города Нефтеюганска, по вопросу улучшения водоотведения  в населённых мест и об </w:t>
      </w:r>
      <w:r>
        <w:rPr>
          <w:color w:val="222222"/>
        </w:rPr>
        <w:t xml:space="preserve">обеспечении функционирования  системы государственного регулирования в сфере водоснабжения и водоотведения,  в рамках ст.3 ФЗ №416 «О водоснабжении и водоотведении».      </w:t>
      </w:r>
      <w:r>
        <w:rPr>
          <w:lang w:eastAsia="en-US" w:bidi="en-US"/>
        </w:rPr>
        <w:t xml:space="preserve">Информация по состоянию городских КОС была </w:t>
      </w:r>
      <w:r>
        <w:rPr/>
        <w:t xml:space="preserve"> направлена Главе города Нефтеюганска. 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2" w:hanging="372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b/>
      <w:sz w:val="2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4"/>
      <w:sz w:val="18"/>
      <w:szCs w:val="18"/>
      <w:shd w:fill="FFFFFF" w:val="clear"/>
    </w:rPr>
  </w:style>
  <w:style w:type="character" w:styleId="33">
    <w:name w:val="Основной текст3"/>
    <w:qFormat/>
    <w:rPr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">
    <w:name w:val="Заголовок №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b/>
      <w:bCs w:val="false"/>
      <w:sz w:val="26"/>
      <w:lang w:val="ru-RU" w:bidi="ar-SA"/>
    </w:rPr>
  </w:style>
  <w:style w:type="character" w:styleId="101">
    <w:name w:val="Знак Знак10"/>
    <w:qFormat/>
    <w:rPr>
      <w:sz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Description2">
    <w:name w:val="description2"/>
    <w:qFormat/>
    <w:rPr/>
  </w:style>
  <w:style w:type="character" w:styleId="Appleconvertedspace">
    <w:name w:val="apple-converted-space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13" w:right="340" w:hanging="0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180"/>
      <w:ind w:hanging="1620"/>
      <w:jc w:val="center"/>
    </w:pPr>
    <w:rPr>
      <w:spacing w:val="4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middlecxspmiddle">
    <w:name w:val="a0cxspmiddlecxspmiddle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4:00Z</dcterms:created>
  <dc:creator>User</dc:creator>
  <dc:description/>
  <cp:keywords/>
  <dc:language>en-US</dc:language>
  <cp:lastModifiedBy>User</cp:lastModifiedBy>
  <cp:lastPrinted>2019-02-07T16:07:00Z</cp:lastPrinted>
  <dcterms:modified xsi:type="dcterms:W3CDTF">2022-03-03T12:49:00Z</dcterms:modified>
  <cp:revision>6</cp:revision>
  <dc:subject/>
  <dc:title/>
</cp:coreProperties>
</file>