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2. Результаты деятельности по безопасности условий труд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1 году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ами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ального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а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cs="Bauhaus 93" w:ascii="Bauhaus 93" w:hAnsi="Bauhaus 93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спотребнадзора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Нефтеюганске, г. Пыть-Яхе и Нефтеюганском районе проводилась работа по изучению влияния на организм человека трудового процесса по каждому отдельно взятому предприятию, факторов производственной среды с целью профилактики профессиональных заболеваний (отравлений) и др. неблагоприятных последствий воздействия условий труда на работающих. Основной задачей является проведение совместно со специалистами филиала ФБУЗ «Центр гигиены и эпидемиологии» качественной и количественной оценки воздействий условий труда на организм работающих, с целью проведения разработки программ производственного контроля, способных обеспечить максимальное снижение вредного влияния производственных факторов на организм работающих и недопущение развитие профессиональных заболеваний (отравлен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г. Нефтеюганске зарегистрировано </w:t>
      </w:r>
      <w:r>
        <w:rPr>
          <w:rFonts w:cs="Times New Roman" w:ascii="Times New Roman" w:hAnsi="Times New Roman"/>
          <w:sz w:val="24"/>
          <w:szCs w:val="24"/>
        </w:rPr>
        <w:t xml:space="preserve">- 115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мышленных предприятий, с количеством работающих </w:t>
      </w:r>
      <w:r>
        <w:rPr>
          <w:rFonts w:cs="Times New Roman" w:ascii="Times New Roman" w:hAnsi="Times New Roman"/>
          <w:sz w:val="24"/>
          <w:szCs w:val="24"/>
        </w:rPr>
        <w:t xml:space="preserve">42562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т.ч. женщин 73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ая доля промышленных благополучных предприятий приходится на предприятия, занимающиеся добычей сырой нефти и природного газа, а также оказывающих услуги в данной области и составляет 46 % от общей численности промышленных предприятий, находящихся на контроле. Из 115  промышленных объектов к нефтедобывающей промышленности относится  6 предприятий с общей численностью 17273 человек, из них женщин  3873, к предприятиям, предоставляющим услуги в области добычи нефти - 55 предприятие с численностью работающих 15201, в т.ч. женщин 283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данной отрасли промышленности широко финансируются проекты по обеспечению благоприятных условий труда работающих, ведется строительство новых и реконструкция существующих производственных зданий и сооружений, устройство административно-бытовых зданий, реконструкция санитарно-технических систем и оборудования, отопления, вентиляции, освещения и т.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Исходя из классификации распределения предприятий по группам сан. эпид. благополучия  7 предприятий (6%) относятся к Ш группе, т.е. санитарное состояние объектов не соответствует действующим нормам, имеются превышения ПДК и ПДУ, ко II группе сан. эпид. благополучия отнесено 56 п редприятий (45%), где санитарное состояние не соответствует санитарным нормам , но отсутствует превышение ПДК и ПДУ и 61 предприятий (49%) к 1 группе, где условия труда удовлетворительные и отсутствует превышение ПДК И ПДУ.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Оценка и распределение промышленных объектов в г. Нефтеюганск по группам в 2019-2021г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tbl>
      <w:tblPr>
        <w:tblW w:w="9000" w:type="dxa"/>
        <w:jc w:val="left"/>
        <w:tblInd w:w="-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84"/>
        <w:gridCol w:w="2393"/>
        <w:gridCol w:w="2393"/>
        <w:gridCol w:w="1930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 групп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 групп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6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781675" cy="200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Рис№1  Оценка и распределение промышленных  объектов в г. Нефтеюганск по группам СЭБ 2019-2021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За последние годы по прежнему прослеживается положительная тенденция к улучшению условий труда на промышленных предприятиях нефтедобывающей отрасл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В данной отрасли промышленности создаются довольно серьезные предпосылки для обеспечения благоприятных условий труда работающим: ведется строительство новых и реконструкция существующих производственных зданий и сооружений; устройство административно-бытовых зданий; реконструкция санитарно-технических систем и оборудования – отопления, вентиляции, освещения и т.д. Устаревшее оборудование заменяется на современное. Администрацией предприятий целенаправленно проводятся работы по модернизации производства, внедрению современного оборудования и технологических процессов, особое внимание уделяется условиям труда и быта работающих, обеспечению спецодежд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Наибольшее число работников занятых во вредных и опасных условиях труда, занято на предприятиях с негосударственной формой собственности, т.е. более половины работников промышленных предприятий округа подвергается значительно большему риску утраты здоровья, работая на предприятиях негосударственной формы собствен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Однако  условия труда и быта, работающих на предприятиях строительства, транспорта, жилищно-коммунального хозяйства, особенно среднего и малого бизнеса, вызывают тревогу и озабоченность. По-прежнему много грубых нарушений санитарного законодательства в области охраны труда и профилактики профессиональных заболеваний выявляется на предприятиях малого и среднего бизнеса, которые  открываются самостоятельно без заключений санитарной службы о соответствии таких объектов требованиям санитарного законодательства и которые  крайне неохотно вкладывают средства в создание оптимальных условий тру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На данных предприятиях не разрабатываются комплексные планы по улучшению условий труда, не осуществляется производственный контроль на рабочих местах связанных с вредными  производственными факторами, не проводится аттестация рабочих мест, не осуществляют контроль за прохождением медицинских осмотров работников, сокращаются объёмы капитального и профилактического ремонта промышленных зданий, сокращается финансирование разработок по созданию новой техники. На многих предприятиях используется устаревшее оборудование и технологии. Износ основных производственных средств, в т. ч. Машин и оборудования на многих предприятиях достигает 50-70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Комплексные планы улучшения условий, охраны труда и санитарно-оздоровительных мероприятий на многих предприятиях не разрабатываются или выполняются лишь на 30-70%, финансирование планов ограничен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Основная причина, в данном случае, заключается в отсутств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-  экономической заинтересованности работодателей в проведении мероприятий по улучшению условий труда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- достаточных финансовых средств для проведения коренных изменений в условиях труда работающих, для замены и модернизации оборудования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- снижение ответственности работодателей и руководителей производств за состояние условий и охраны труда, ослабление внимания к безопасности производства работ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- недостаточный уровень обучения и контроля навыков и знаний по охране тру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На рабочих местах освещенность ниже нормативной, не соблюдается  тепловой режим, неудовлетворительная обеспеченность средствами индивидуальной защиты, низкая эффективность работы вентиляционных систем, отсутствуют или имеются в недостаточном количестве бытовые помещения. Не решаются вопросы питания  и отдыха рабочих.  При  этом значительное количество работников занято на работах с использованием оборудования, не отвечающего требованиям безопас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Существующая система здравоохранения также не в полной мере обеспечивает медико-профилактическое обслуживание работающих. В результате, уровень и качество медицинских профилактических мероприятий не всегда отвечает предъявляемым требованиям, профессиональные заболевания выявляются несвоевременно, часто тогда, когда уже проявляются стойкие ограничения трудоспособности и требуется возмещение ущерба, нанесенного здоровь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В 2021 году по г. Нефтеюганску, Нефтеюганскому район и г. Пыть-Ях отделом было проведено 6 мероприятий по контролю, их них 3 плановых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Основные нарушения, выявляемые при плановых и внеплановых мероприятиях по контролю: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нузлы оснащены умывальниками  с подводкой горячей и холодной воды, и дозаторами с жидким мылом,  отсутствует электро - полотенце  для рук, нарушение Г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. 8.14. «Санитарно-эпидемиологические требования к условиям труда», где тамбуры санузлов оснащаются умывальниками с  электро-полотенцами или полотенцами разового польз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все входы оснащены тепловыми завесами,  нарушение Г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. 5.6. СП 3670-20 «Санитарно-эпидемиологические требования к условиям труда», для предупреждения попадания в производственные помещения холодного воздуха входы в здания должны быть оборудованы системами, ограничивающими попадание холодного воздуха извн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соблюдается график  проведения очистки вентиляционных систем раз в три месяца,  нарушение Г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. 4.24. СП 3670-20 «Санитарно-эпидемиологические требования к условиям труда», где  воздуховоды вентиляционных систем, пол, стены и элементы строительных конструкций цехов, проемы и поверхности окон, арматура освещения должны очищаться от пыли и копоти не реже одного раза в три месяца. (Согласно предоставленного  журнала по техническому обслуживанию вентиляционных систем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сутствие в программе производственного контроля перечня лиц контактирующих с канцерогенно опасными веществами, в т.ч. женщин нарушение Г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. 4.35. СП 3670-20 «Санитарно-эпидемиологические требования к условиям труда», информация о наличии факторов производственной среды и трудовых процессах, обладающих канцерогенными свойствами (перечень технологических процессов при которых используются канцерогенные вещества (с указанием их наименования); количество лиц, непосредственно контактирующих с данным веществами и занятых на соответствующих технологических процессах (всего и отдельно женщин) с указанием профессий), должна быть указана в программе производственного контро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  <w:t>Условия труда на водном транспорт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С целью выдачи судовых свидетельств  в 2021 году проверены предприятия ООО «Речник»,  ОАО «Сибнефтепровод», «Транснефть-Сибирь», ООО «Юганскречтранс»,  АО «Транснефтьподводсервис» проводились документарные проверки при оформлении судовых свидетельств в навигацию 2021г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Выдано 9 санитарных судовых свидетельств на право плавания в навигацию 2021г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дицинские осмотры работников промышленных пред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дицинские осмотры  лиц занятых на вредных и опасных производствах организованы на базе поликлиники №1 БУ ХМАО-Югры  «Нефтеюганская окружная клиническая больница им. В.И.Яцкив»,  ООО ЛУ  «Витамин+»,  ООО «Профэнергомед»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риказом Министерства здравоохранения и социального развития Российской Федерации (Минздравсоцразвития России) от 12 апреля 2011 г. N 302н г.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в отдел поступило заключительных актов по результатам </w:t>
      </w:r>
      <w:r>
        <w:rPr>
          <w:rFonts w:cs="Times New Roman" w:ascii="Times New Roman" w:hAnsi="Times New Roman"/>
          <w:sz w:val="24"/>
          <w:szCs w:val="24"/>
        </w:rPr>
        <w:t>ПМО 437, списков контингентов подлежащих периодическим медицинским осмотрам 4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основном списки предоставляются муниципальными учреждениями (школы и детские сады). Списки и  заключительные акты поступают как из промпредприятий, так и из учреждений здравоохранения, образования, коммунальных объе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замечания при оформлении заключительных актов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лючительных актам не прикладываются списки лиц прошедших периодический медицинский осмотр, с указанием пола, даты рождения, структурного подразделения, заключения медицинской комиссии, в нарушение п.43 Приказа №302н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ключительных актах зачастую указывается не общая численность работников, занятых на тяжелых работах и на работах с вредными и (или) опасными условиями труда, а численность работников, занятых на тяжелых работах и на работах с вредными и (или) опасными условиями труда подлежащих осмотру в текущем году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е п.43 Приказа №302н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лючительному акту не прикладывается список работников, не завершивших периодический медицинский осмотр, не прошедших периодический медицинский осмотр в нарушение п.43 Приказа №302н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лючительному акту не прикладываются списки работников, нуждающихся в проведении дополнительного амбулаторного либо стационарного обследования (заключение не дано), лечения, в нарушение п.43 Приказа №302н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лючительному акту не прикладываются результаты выполнения рекомендаций предыдущего заключительного акта, в нарушение п.43 Приказа №302н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лючительному акту не прикладываются рекомендации работодателю по реализации комплекса оздоровительных мероприятий, включая профилактические и другие мероприятия</w:t>
      </w:r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рушение п.43 Приказа №302н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сутствует схема информирования территориального отдела о лицах, прошедших периодические медицинские осмотры в центре профессиональной патологии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1г. в ходе периодических медицинских осмотров случаев профессионального заболевания не установлено. ПМО работников транспорта (сухопутного), работников нефтедобывающей отрасли не выполняют своей основной функции: выявление на ранней стадии признаков профессиональной патологии, вследствие чего имеет место несвоевременная диагностика начальных признаков профессиональных заболеваний, позднее выявление запущенных форм профпатологии, развитие профессиональной инвалидности.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№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lang w:eastAsia="ru-RU"/>
        </w:rPr>
        <w:t>Медицинские осмотры работников промышленных предприят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762"/>
        <w:gridCol w:w="1900"/>
        <w:gridCol w:w="2416"/>
      </w:tblGrid>
      <w:tr>
        <w:trPr>
          <w:trHeight w:val="126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лежало осмотра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ен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охвата</w:t>
            </w:r>
          </w:p>
        </w:tc>
      </w:tr>
      <w:tr>
        <w:trPr>
          <w:trHeight w:val="151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8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3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>
          <w:trHeight w:val="151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6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4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>
          <w:trHeight w:val="151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6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1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bookmarkStart w:id="0" w:name="_MON_1420270644"/>
      <w:bookmarkStart w:id="1" w:name="_MON_1391947189"/>
      <w:bookmarkStart w:id="2" w:name="_MON_1391941871"/>
      <w:bookmarkStart w:id="3" w:name="_MON_1391941860"/>
      <w:bookmarkStart w:id="4" w:name="_MON_1360569014"/>
      <w:bookmarkStart w:id="5" w:name="_MON_1420271571"/>
      <w:bookmarkStart w:id="6" w:name="_MON_1420270699"/>
      <w:bookmarkStart w:id="7" w:name="_MON_1420270644"/>
      <w:bookmarkStart w:id="8" w:name="_MON_1391947189"/>
      <w:bookmarkStart w:id="9" w:name="_MON_1391941871"/>
      <w:bookmarkStart w:id="10" w:name="_MON_1391941860"/>
      <w:bookmarkStart w:id="11" w:name="_MON_1360569014"/>
      <w:bookmarkStart w:id="12" w:name="_MON_1420271571"/>
      <w:bookmarkStart w:id="13" w:name="_MON_1420270699"/>
      <w:bookmarkEnd w:id="7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spacing w:lineRule="auto" w:line="240" w:before="20" w:after="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тоги по паспортизации канцерогеноопасных производств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На территории г.Нефтеюганска зарегистрировано 14 (Ликвидировано предприятие ООО «ЮАТ-1» путем присоединения к ООО «РН-Юганскнефтегаз») Нефтеюганском районе – 8  и г.Пыть-Ях - 7 предприятий использующих в своей деятельности  производственные процессы, связанные с канцерогенными веществами - это  транспортные предприятия,    предприятия  нефтедобывающий отрасли.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ой риска на транспортных предприятиях являются автослесари и другие работники ремонтных зон автотранспортных предприятий, а также других производственных и складских помещений, в которых согласно принятой технологии отработавшие газы дизельных двигателей поступают в рабочую зон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 на всех автотранспортных предприятиях организованы рабочие места, на которых работники могут подвергаться воздействию канцерогенных факторов: это все участки, на которых работники по технологическому регламенту контактируют с минеральными маслам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паспортов канцерогеноопасных предприятий  в настоящее время исключены участки обточки тормозных колодок (пыль асбестсодержащих материалов); шиноремонтные участки (М-нитрозодиметйламин, М-нитрозодиэтиламин); участки ремонта, связанные с воздействием на работников абразивной пыли (кремний диоксид кристаллический), включая процессы обработки свечей зажигания; окраска кузовных деталей, с применением лакокрасочных материалов и растворителей, в которых могут содержаться эпоксидные соединения и в качестве примеси бензол; антикоррозионные работы с применением материалов, содержащих полициклические ароматические углеводороды (бенз(а)пирен) и другие ПАУ. Это является следствием разукрупнение транспортных предприятий, которое повлекло за собой закрытие  вышеуказанных участков. Большая часть работ по ремонту автомобилей проводится  на небольших станциях технического обслужи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регистрированные предприятия  заключили договоры на проведение лабораторного контроля за  содержанием в воздухе рабочей зоны вредных химических веществ, а на  асфальтобетонных заводах  за состоянием атмосферного воздуха.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ок предприятий канцерогенно-опасных производств паспортизированных в 2018-2021г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Юганскнефтегазгеофизика»,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РН - Юганскнефтегаз» УТВС, 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Югансктрубопроводстрой»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НК Юганск»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ГарантНК»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Юкорт»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  «КВС Интернэшнл»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Плазма»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АО «Сибнефтепровод» Нефтеюганское УМН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О «ЮТэйр-Вертолетные услуги»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О «Северная Геофизическая экспедиция»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Ф АО «БашВзрывТехнологии»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Везерфорд»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Ремстроймастер»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Строительная фирма «Глостер»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Газник»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Металснабкомплект»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фтеюганский филиал  ООО «Шлюмберже Восток»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НИИ «РОСЭКСПЕРТНАДЗОР»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Соровскнефть»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СК Дентал»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СК»НовоДент»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Ньютех Велл Сервис»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МФФ Эдельвейс» 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О «СГЭ»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РН-Юганскнефтегаз»УЭ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21 году продолжено  обновление гигиенических паспортов и ведется  надзор за условиями труда на предприятиях с канцерогеноопасными производствами   г. Нефтеюганска, продолжается работа по изучению и выявлению предприятий, использующих в своей деятельности канцергеноопасные технологии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FFFF00"/>
          <w:sz w:val="24"/>
          <w:szCs w:val="24"/>
        </w:rPr>
      </w:pPr>
      <w:r>
        <w:rPr>
          <w:rFonts w:cs="Times New Roman" w:ascii="Times New Roman" w:hAnsi="Times New Roman"/>
          <w:b/>
          <w:color w:val="FFFF00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FF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FF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val="en-US" w:bidi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38:00Z</dcterms:created>
  <dc:creator>Пользователь</dc:creator>
  <dc:description/>
  <cp:keywords/>
  <dc:language>en-US</dc:language>
  <cp:lastModifiedBy>User</cp:lastModifiedBy>
  <cp:lastPrinted>2017-02-02T14:46:00Z</cp:lastPrinted>
  <dcterms:modified xsi:type="dcterms:W3CDTF">2022-03-03T12:52:00Z</dcterms:modified>
  <cp:revision>6</cp:revision>
  <dc:subject/>
  <dc:title/>
</cp:coreProperties>
</file>