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О внесении изменени</w:t>
      </w:r>
      <w:r>
        <w:rPr>
          <w:b/>
          <w:sz w:val="28"/>
        </w:rPr>
        <w:t>я</w:t>
      </w:r>
      <w:r>
        <w:rPr>
          <w:b/>
          <w:sz w:val="28"/>
          <w:lang w:val="en-US"/>
        </w:rPr>
        <w:t xml:space="preserve"> в приказ департамента финансов администрации города</w:t>
      </w:r>
      <w:r>
        <w:rPr>
          <w:b/>
          <w:sz w:val="28"/>
        </w:rPr>
        <w:t xml:space="preserve"> Нефтеюганска </w:t>
      </w:r>
      <w:r>
        <w:rPr>
          <w:b/>
          <w:sz w:val="28"/>
          <w:lang w:val="en-US"/>
        </w:rPr>
        <w:t xml:space="preserve">от </w:t>
      </w:r>
      <w:r>
        <w:rPr>
          <w:b/>
          <w:sz w:val="28"/>
        </w:rPr>
        <w:t>08</w:t>
      </w:r>
      <w:r>
        <w:rPr>
          <w:b/>
          <w:sz w:val="28"/>
          <w:lang w:val="en-US"/>
        </w:rPr>
        <w:t>.12.20</w:t>
      </w:r>
      <w:r>
        <w:rPr>
          <w:b/>
          <w:sz w:val="28"/>
        </w:rPr>
        <w:t>20</w:t>
      </w:r>
      <w:r>
        <w:rPr>
          <w:b/>
          <w:sz w:val="28"/>
          <w:lang w:val="en-US"/>
        </w:rPr>
        <w:t xml:space="preserve"> № </w:t>
      </w:r>
      <w:r>
        <w:rPr>
          <w:b/>
          <w:sz w:val="28"/>
        </w:rPr>
        <w:t>78</w:t>
      </w:r>
      <w:r>
        <w:rPr>
          <w:b/>
          <w:sz w:val="28"/>
          <w:lang w:val="en-US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приказом Минфина России от 06.06.2019 № 85н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Нефтеюганска от 08.12.2020 № 78 «Об установлении структуры, перечня                        и кодов целевых статей расходов бюджета города Нефтеюганска»                                (с изменениями, внесенными приказами департамента финансов администрации города Нефтеюганска от 08.02.2021 № 10, от 29.03.2021                    № 21, от 17.06.2021 № 39, от 30.07.2021 № 46, от 31.08.2021 № 48, от 28.09.2021 № 56, от 15.11.2021 № 65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Контроль за исполнением настоящего приказа возложить                               на заместителя директора департамента финансов З.Ш.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 – </w:t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 департамента                                                                          Н.С.Халезова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департамента финансов администрации города Нефтеюганска «О внесении изменения в приказ департамента финансов администрации города Нефтеюганска от 08.12.2020 № 78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 бюджетного планирования                                                    В.А.Трус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 бюджетного планирования                                              А.Ф.Кадырли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специалистом отдела сводного бюджетного планирования О.В.Королёвой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: 23-77-50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 Вера Альбертовна</cp:lastModifiedBy>
  <cp:lastPrinted>2021-12-28T16:07:00Z</cp:lastPrinted>
  <dcterms:modified xsi:type="dcterms:W3CDTF">2021-12-29T05:03:00Z</dcterms:modified>
  <cp:revision>393</cp:revision>
  <dc:subject/>
  <dc:title>3</dc:title>
</cp:coreProperties>
</file>