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2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2 декабря 2021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Э.Х.Бугай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2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 xml:space="preserve">          </w:t>
        <w:tab/>
        <w:t xml:space="preserve">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2 декабря 2021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60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1-12-21T10:46:00Z</dcterms:modified>
  <cp:revision>23</cp:revision>
  <dc:subject/>
  <dc:title>ПРОЕКТ</dc:title>
</cp:coreProperties>
</file>