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налитическая записка к оперативному отчёту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о ходе исполнения бюджета города Нефтеюганск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 </w:t>
      </w:r>
      <w:r>
        <w:rPr>
          <w:rFonts w:cs="Times New Roman" w:ascii="Times New Roman" w:hAnsi="Times New Roman"/>
          <w:b/>
          <w:sz w:val="28"/>
          <w:szCs w:val="28"/>
        </w:rPr>
        <w:t>9 месяце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02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9 месяцев 2021 года (далее - оперативный отчёт) подготовлен в соответствии с пунктом 17 Плана работы Счётной палаты на 2021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Думы города Нефтеюганска от 21.12.2020 № 880-VI «О бюджете города Нефтеюганска на 2021 год и плановый период 2022 и 2023 годов», с учётом внесенных изменений (далее по тексту – Решение о бюджет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а Нефтеюганска от 21.10.2021                         № 1793-п «Об утверждении отчёта об исполнении бюджета города Нефтеюганска за 9 месяцев 2021 года»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об изменении бюджетных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а об изменении лимитов бюджетных обязательств в бюджете города Нефтеюганс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ой бюджетной росписи на 2021 год, с учётом внесённых изменений за 9 месяцев 2021 г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показателей сводной бюджетной росписи на 2021 год и плановый период 2022 и 2023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лимитов бюджетных обязательств на 2021 год и плановый период 2022 и 2023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к об изменении кассового плана по расходам на 2021 год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21 год и плановый период 2022 и 2023 год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. 0503324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сового плана исполнения бюджета города Нефтеюганска по муниципальным программам по состоянию на 01 октяб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о бюджете на 2021 год первоначально утверждены бюджетные назначения по доходам в сумме 10 682 255 577 рублей, по расходам                                 10 952 876 531 рубль, по дефициту бюджета 270 620 954 руб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исполнения бюджета произведено уточнение плана по доходам в сторону уменьшения на сумму 359 321 761 рубль 48 копеек, по расходам в сторону увеличения на 1 202 225 533 рубля 52 копейки, по дефициту и источникам финансирования дефицита бюджета увеличение на 1 561 547 295 рублей, в результате уточнённый план, в соответствии с Решением о бюджете, по доходам составил 10 322 933 815 рублей 52 копейки, по расходам 12 155 102 064 рубля 52 копейки, по дефициту 1 832 168 249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доходов, поступивших за 9 месяцев текущего года, составил 6 436 731 486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ей 38 копеек </w:t>
      </w:r>
      <w:r>
        <w:rPr>
          <w:rFonts w:cs="Times New Roman" w:ascii="Times New Roman" w:hAnsi="Times New Roman"/>
          <w:sz w:val="28"/>
          <w:szCs w:val="28"/>
        </w:rPr>
        <w:t xml:space="preserve">(таблица 1 «Исполнение по доходной части бюджета за 9 месяцев 2021 года» оперативного отчёта), что составляет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62,77 </w:t>
      </w:r>
      <w:r>
        <w:rPr>
          <w:rFonts w:cs="Times New Roman" w:ascii="Times New Roman" w:hAnsi="Times New Roman"/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яцев текущего года в бюджет города поступили из федерального бюджета и бюджета автономного округа финансовые средства в сумме                3 962 187 491</w:t>
      </w:r>
      <w:r>
        <w:rPr>
          <w:rFonts w:cs="Times New Roman" w:ascii="Times New Roman" w:hAnsi="Times New Roman"/>
          <w:bCs/>
          <w:sz w:val="28"/>
          <w:szCs w:val="28"/>
        </w:rPr>
        <w:t xml:space="preserve"> рубль 08 копеек</w:t>
      </w:r>
      <w:r>
        <w:rPr>
          <w:rFonts w:cs="Times New Roman" w:ascii="Times New Roman" w:hAnsi="Times New Roman"/>
          <w:sz w:val="28"/>
          <w:szCs w:val="28"/>
        </w:rPr>
        <w:t xml:space="preserve"> или 54,96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и</w:t>
        <w:tab/>
        <w:tab/>
        <w:tab/>
        <w:tab/>
        <w:tab/>
      </w:r>
      <w:r>
        <w:rPr>
          <w:rFonts w:cs="Times New Roman" w:ascii="Times New Roman" w:hAnsi="Times New Roman"/>
          <w:iCs/>
          <w:sz w:val="28"/>
          <w:szCs w:val="28"/>
        </w:rPr>
        <w:t>852 089 700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</w:t>
        <w:tab/>
        <w:tab/>
        <w:tab/>
        <w:tab/>
        <w:t xml:space="preserve">             282 041 789 рублей 53 копей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венции</w:t>
        <w:tab/>
        <w:tab/>
        <w:tab/>
        <w:tab/>
        <w:tab/>
        <w:t>2 756 245 382 рубля 68 копеек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</w:t>
        <w:tab/>
        <w:t xml:space="preserve">  71 810 618 рублей 87 копеек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бюджетов городских округов от возврата организациями остатков субсидий прошлых лет составили 1 069 350 рублей 72 копей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214 499 892 рубля 61 копейка (таблица 5 «Информация об использовании субвенций, субсидий и межбюджетных трансфертов за 9 месяцев 2021 года» оперативного отчёт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по собственным доходам составило                          2 687 925 083 рубля 81 копейка или 82,55 % от годового назначения, в том числе: налоговые доходы 2 067 721 130 </w:t>
      </w:r>
      <w:r>
        <w:rPr>
          <w:rFonts w:cs="Times New Roman" w:ascii="Times New Roman" w:hAnsi="Times New Roman"/>
          <w:bCs/>
          <w:sz w:val="28"/>
          <w:szCs w:val="28"/>
        </w:rPr>
        <w:t xml:space="preserve">рублей 44 </w:t>
      </w:r>
      <w:r>
        <w:rPr>
          <w:rFonts w:cs="Times New Roman" w:ascii="Times New Roman" w:hAnsi="Times New Roman"/>
          <w:sz w:val="28"/>
          <w:szCs w:val="28"/>
        </w:rPr>
        <w:t xml:space="preserve">копейки (78,30 %), неналоговые доходы 620 203 953 рубля 37 </w:t>
      </w:r>
      <w:r>
        <w:rPr>
          <w:rFonts w:cs="Times New Roman" w:ascii="Times New Roman" w:hAnsi="Times New Roman"/>
          <w:bCs/>
          <w:sz w:val="28"/>
          <w:szCs w:val="28"/>
        </w:rPr>
        <w:t>копеек (100,84 %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ий объём расходов бюджета города составил 5 909 710 927 рублей 71 копейка или 48,90 % к показателям сводной бюджетной росписи и 53,96 % к первоначальным показателям (таблица 2 «Исполнение по расходной части бюджета за 9 месяцев 2021 года» оперативного отчёт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</w:t>
      </w:r>
    </w:p>
    <w:p>
      <w:pPr>
        <w:pStyle w:val="Normal"/>
        <w:spacing w:lineRule="auto" w:line="240" w:before="0" w:after="0"/>
        <w:ind w:left="779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1134"/>
        <w:gridCol w:w="1128"/>
        <w:gridCol w:w="1134"/>
        <w:gridCol w:w="1134"/>
        <w:gridCol w:w="1134"/>
        <w:gridCol w:w="1275"/>
        <w:gridCol w:w="1134"/>
        <w:gridCol w:w="567"/>
        <w:gridCol w:w="567"/>
      </w:tblGrid>
      <w:tr>
        <w:trPr>
          <w:trHeight w:val="255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</w:t>
              <w:softHyphen/>
              <w:t>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</w:t>
              <w:softHyphen/>
              <w:t>ный план на 2021 год, в рублях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>жетная роспись на 2021 год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росписи и первона</w:t>
              <w:softHyphen/>
              <w:t>чального плана (гр.3- 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             9 месяцев, в рубля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, в рублях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исполнения </w:t>
            </w:r>
          </w:p>
        </w:tc>
      </w:tr>
      <w:tr>
        <w:trPr>
          <w:trHeight w:val="1125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не</w:t>
              <w:softHyphen/>
              <w:t xml:space="preserve">нием и сводной росписью (гр.6-гр.3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жду испол</w:t>
              <w:softHyphen/>
              <w:t>нением и кас</w:t>
              <w:softHyphen/>
              <w:t>совым пла</w:t>
              <w:softHyphen/>
              <w:t xml:space="preserve">ном (гр.6-гр.5)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8 033 6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5 780 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747 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 555 9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 604 781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7 175 858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1 951 196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89</w:t>
            </w:r>
          </w:p>
        </w:tc>
      </w:tr>
      <w:tr>
        <w:trPr>
          <w:trHeight w:val="409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6 322 0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928 3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 606 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3 603 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65 866 690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156 061 627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37 736 907,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0,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0,10</w:t>
            </w:r>
          </w:p>
        </w:tc>
      </w:tr>
      <w:tr>
        <w:trPr>
          <w:trHeight w:val="417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 062 4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4 103 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 040 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 669 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 038 512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82 064 589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1 631 222,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80</w:t>
            </w:r>
          </w:p>
        </w:tc>
      </w:tr>
      <w:tr>
        <w:trPr>
          <w:trHeight w:val="61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bookmarkStart w:id="0" w:name="RANGE!A7"/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ро</w:t>
              <w:softHyphen/>
              <w:t>да Нефте</w:t>
              <w:softHyphen/>
              <w:t>юганска</w:t>
            </w:r>
            <w:bookmarkEnd w:id="0"/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6 364 9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5 753 9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90 610 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 299 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 442 808,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097 311 182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84 856 694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9</w:t>
            </w:r>
          </w:p>
        </w:tc>
      </w:tr>
      <w:tr>
        <w:trPr>
          <w:trHeight w:val="59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ния и молодёжной политики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40 288 44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71 611 9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323 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36 203 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55 341 576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516 270 408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480 861 733,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3</w:t>
            </w:r>
          </w:p>
        </w:tc>
      </w:tr>
      <w:tr>
        <w:trPr>
          <w:trHeight w:val="581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 323 17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 896 66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573 49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 519 00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 739 152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57 157 512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72 779 856,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7</w:t>
            </w:r>
          </w:p>
        </w:tc>
      </w:tr>
      <w:tr>
        <w:trPr>
          <w:trHeight w:val="102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 865 9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 518 7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652 8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3 862 5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 730 964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6 787 79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51 131 574,8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4</w:t>
            </w:r>
          </w:p>
        </w:tc>
      </w:tr>
      <w:tr>
        <w:trPr>
          <w:trHeight w:val="1282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738 3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24 445 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26 706 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3 539 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 864 299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 775 581 04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24 675 542,5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18</w:t>
            </w:r>
          </w:p>
        </w:tc>
      </w:tr>
      <w:tr>
        <w:trPr>
          <w:trHeight w:val="60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</w:t>
              <w:softHyphen/>
              <w:t>го хозяйства администра</w:t>
              <w:softHyphen/>
              <w:t>ции города Нефтеюганс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9 877 7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14 87046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 992 72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49 076 86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 082 141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87 788 31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21 994 719,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19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52 876 53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8590926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3032733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37330375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09710927,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1761983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727619447,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3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90</w:t>
            </w:r>
          </w:p>
        </w:tc>
      </w:tr>
    </w:tbl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ьший процент исполнения образовался по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муниципального имущества администрации города Нефтеюганска (23,38 % от кассового плана и 13,99 % от годовых назначений). Неисполнение за 9 месяцев 2021 года по расходам на выплаты за изымаемые земельные участки и расположенные на них объекты недвижимого имущества, в связи с отсутствием исполнительных листов на перечисление выкупной стоимости, а также принятия решений собственниками жилых помещений о заключении договора мены жилья, а также длительной процедурой передачи квартир, в рамках дела о банкротстве подрядной организации, для детей-сирот и детей оставшихся без попечения родителей. Передача квартир планируется в 4 квартале 2021 года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финансов администрации города Нефтеюганска (50,20 % от кассового плана и 38,80 % от годовых назначений). Неисполнение по расходам за 9 месяцев 2021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обслуживание муниципального долга, в связи с переносом сроков погашения основного долга на начало месяца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Департаменту градостроительства и земельных отношений администрации города Нефтеюганска (66,64 % от кассового плана и 20,18 % от годовых назначений). Неисполнение за 9 месяцев 2021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асходам на выполнение проектно-изыскательских работ на объектах образования, спорта и жилищно-коммунального хозяйства, в связи с проводимой экспертизой проектной документации, оплата после получения заключения.</w:t>
      </w:r>
    </w:p>
    <w:p>
      <w:pPr>
        <w:pStyle w:val="Normal"/>
        <w:tabs>
          <w:tab w:val="clear" w:pos="720"/>
          <w:tab w:val="left" w:pos="567" w:leader="none"/>
          <w:tab w:val="right" w:pos="997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tbl>
      <w:tblPr>
        <w:tblW w:w="9774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7"/>
        <w:gridCol w:w="1428"/>
        <w:gridCol w:w="1417"/>
        <w:gridCol w:w="1357"/>
        <w:gridCol w:w="1337"/>
        <w:gridCol w:w="1559"/>
        <w:gridCol w:w="629"/>
      </w:tblGrid>
      <w:tr>
        <w:trPr>
          <w:trHeight w:val="854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1 год, в рубл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одная бюд</w:t>
              <w:softHyphen/>
              <w:t xml:space="preserve">жетная роспись на 2021 год, в рублях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между росписью и первонач. планом (гр.3-гр.2), в рубля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ие, в рубл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(гр.5-гр.3), в рублях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.  росписи</w:t>
            </w:r>
          </w:p>
        </w:tc>
      </w:tr>
      <w:tr>
        <w:trPr>
          <w:trHeight w:val="25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3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600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60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4 08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9</w:t>
            </w:r>
          </w:p>
        </w:tc>
      </w:tr>
      <w:tr>
        <w:trPr>
          <w:trHeight w:val="383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я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 794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 472 68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678 086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8 915 43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51 557 247,3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6</w:t>
            </w:r>
          </w:p>
        </w:tc>
      </w:tr>
      <w:tr>
        <w:trPr>
          <w:trHeight w:val="179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финансов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 062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 876 279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13 879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 938 512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36 937 766,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4</w:t>
            </w:r>
          </w:p>
        </w:tc>
      </w:tr>
      <w:tr>
        <w:trPr>
          <w:trHeight w:val="69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муници</w:t>
              <w:softHyphen/>
              <w:t>пального имуществ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6 364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275 172 245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91 192 655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7 861 063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97 311 181,4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95</w:t>
            </w:r>
          </w:p>
        </w:tc>
      </w:tr>
      <w:tr>
        <w:trPr>
          <w:trHeight w:val="60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образова</w:t>
              <w:softHyphen/>
              <w:t>ния и молодёжной поли</w:t>
              <w:softHyphen/>
              <w:t>тики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40 288 4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70 568 837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 280 396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54 747 07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515 821 766,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84</w:t>
            </w:r>
          </w:p>
        </w:tc>
      </w:tr>
      <w:tr>
        <w:trPr>
          <w:trHeight w:val="60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культуры и ту</w:t>
              <w:softHyphen/>
              <w:t>ризм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 323 17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7 896 665,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 573 492,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0 739 15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257 157 512,9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67</w:t>
            </w:r>
          </w:p>
        </w:tc>
      </w:tr>
      <w:tr>
        <w:trPr>
          <w:trHeight w:val="157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8 865 9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9 437 402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571 474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2 666 164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86 771 237,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24</w:t>
            </w:r>
          </w:p>
        </w:tc>
      </w:tr>
      <w:tr>
        <w:trPr>
          <w:trHeight w:val="457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197 738 34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222 893 116,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25 154 77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 349 57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775 543 539,8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12</w:t>
            </w:r>
          </w:p>
        </w:tc>
      </w:tr>
      <w:tr>
        <w:trPr>
          <w:trHeight w:val="421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артамент жилищно-коммунального хозяй</w:t>
              <w:softHyphen/>
              <w:t>ства администрации го</w:t>
              <w:softHyphen/>
              <w:t>рода Нефтеюганск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669 877 7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71 648 311,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 770 571,0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 783 66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1 083 864 649,0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9</w:t>
            </w:r>
          </w:p>
        </w:tc>
      </w:tr>
      <w:tr>
        <w:trPr>
          <w:trHeight w:val="255" w:hRule="atLeast"/>
          <w:cantSplit w:val="true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850 315 52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887 015 141,5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36 699 613,5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782 016 16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6 104 998 980,9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4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у муниципального имущества администрации города Нефтеюганска (13,95 %)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градостроительства и земельных отношений администрации города Нефтеюганска (20,12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уме города Нефтеюганска (31,29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артаменту жилищно-коммунального хозяйства администрации города Нефтеюганска (42,09 %)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4 квартале 2021 года и возникшая экономия, которая будет перераспределена на другие меропри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1 году в бюджете города Нефтеюганска предусмотрены средства на реализацию 16 муниципальных программ. 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программ приведён в таблице № 3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8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2"/>
        <w:gridCol w:w="1276"/>
        <w:gridCol w:w="1276"/>
        <w:gridCol w:w="1276"/>
        <w:gridCol w:w="1275"/>
        <w:gridCol w:w="1134"/>
        <w:gridCol w:w="709"/>
      </w:tblGrid>
      <w:tr>
        <w:trPr>
          <w:trHeight w:val="76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1 год, руб.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</w:t>
              <w:softHyphen/>
              <w:t xml:space="preserve">пись                          на 2021 год,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ссовый план за 9 месяцев, 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тклонение (гр.4-гр.5), руб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% ис</w:t>
              <w:softHyphen/>
              <w:t>пол. кассово</w:t>
              <w:softHyphen/>
              <w:t xml:space="preserve">го плана </w:t>
            </w:r>
          </w:p>
        </w:tc>
      </w:tr>
      <w:tr>
        <w:trPr>
          <w:trHeight w:val="25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50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образования и молодёжной политики в городе Нефте</w:t>
              <w:softHyphen/>
              <w:t>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725 729 57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725 320 50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536 248 834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034 781 303,7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01 467 530,2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5,82  </w:t>
            </w:r>
          </w:p>
        </w:tc>
      </w:tr>
      <w:tr>
        <w:trPr>
          <w:trHeight w:val="33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бщее образование. До</w:t>
              <w:softHyphen/>
              <w:t>полнительное образование дет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 465 263 51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 454 910 32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331 528 80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 882 097 230,5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49 431 574,4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6,51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истема оценки качества образования и информационная прозрач</w:t>
              <w:softHyphen/>
              <w:t>ность системы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 272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255 08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255 082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190 034,2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5 047,7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8,00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тдых и оздоровление детей в каникулярное врем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6 515 76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5 656 61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4 015 26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4 291 954,4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9 723 311,5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2,47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Молодёжь Нефтеюган</w:t>
              <w:softHyphen/>
              <w:t>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3 309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6 284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3 345 85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3 486 855,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 858 997,7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1,52  </w:t>
            </w:r>
          </w:p>
        </w:tc>
      </w:tr>
      <w:tr>
        <w:trPr>
          <w:trHeight w:val="23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Ресурсное обеспечение в сфере образования и молодёжной полити</w:t>
              <w:softHyphen/>
              <w:t>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28 309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35 154 88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04 044 828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1 656 229,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2 388 598,8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8,09  </w:t>
            </w:r>
          </w:p>
        </w:tc>
      </w:tr>
      <w:tr>
        <w:trPr>
          <w:trHeight w:val="328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Формирование законопо</w:t>
              <w:softHyphen/>
              <w:t>слушного поведения участников дорожно</w:t>
              <w:softHyphen/>
              <w:t>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9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9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9 0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9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00,00  </w:t>
            </w:r>
          </w:p>
        </w:tc>
      </w:tr>
      <w:tr>
        <w:trPr>
          <w:trHeight w:val="33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Дополнительные меры социальной поддержки отдельных кате</w:t>
              <w:softHyphen/>
              <w:t>горий граждан горо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2 895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50 427 60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2 416 38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 131 894,2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 284 490,7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4,66  </w:t>
            </w:r>
          </w:p>
        </w:tc>
      </w:tr>
      <w:tr>
        <w:trPr>
          <w:trHeight w:val="264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Дополнительные гаран</w:t>
              <w:softHyphen/>
              <w:t>тии и дополнительные меры социальной поддержки предоставляемые в сфере опеки и попеч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4 418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11 378 35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3 136 33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3 276 875,9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 859 460,0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7,39  </w:t>
            </w:r>
          </w:p>
        </w:tc>
      </w:tr>
      <w:tr>
        <w:trPr>
          <w:trHeight w:val="50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Исполнение органом местного самоуправления отдельных государственных полномоч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8 477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9 049 255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9 280 04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5 855 018,2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3 425 030,7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8,30  </w:t>
            </w:r>
          </w:p>
        </w:tc>
      </w:tr>
      <w:tr>
        <w:trPr>
          <w:trHeight w:val="38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Доступная среда в го</w:t>
              <w:softHyphen/>
              <w:t>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71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303 68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 136 94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56 710,5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80 235,4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9,45  </w:t>
            </w:r>
          </w:p>
        </w:tc>
      </w:tr>
      <w:tr>
        <w:trPr>
          <w:trHeight w:val="37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Развитие культуры и туризма в городе Нефте</w:t>
              <w:softHyphen/>
              <w:t>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93 240 84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9 729 843,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45 717 395,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70 972 172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4 745 223,2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6,30  </w:t>
            </w:r>
          </w:p>
        </w:tc>
      </w:tr>
      <w:tr>
        <w:trPr>
          <w:trHeight w:val="38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Модернизация и развитие учреждений культуры и организация обу</w:t>
              <w:softHyphen/>
              <w:t>стройства мест массового отдыха насе</w:t>
              <w:softHyphen/>
              <w:t>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65 454 39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01 733 164,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24 894 893,5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52 152 045,6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2 742 847,8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6,14  </w:t>
            </w:r>
          </w:p>
        </w:tc>
      </w:tr>
      <w:tr>
        <w:trPr>
          <w:trHeight w:val="19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рганизационные, эконо</w:t>
              <w:softHyphen/>
              <w:t>мические механизмы развития куль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7 786 44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7 996 67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0 822 502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8 820 126,6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 002 375,3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0,38  </w:t>
            </w:r>
          </w:p>
        </w:tc>
      </w:tr>
      <w:tr>
        <w:trPr>
          <w:trHeight w:val="487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физической культуры и спорта в городе Нефтеюган</w:t>
              <w:softHyphen/>
              <w:t>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067 435 99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598 273 07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93 915 11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50 093 894,1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3 821 215,8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9,27  </w:t>
            </w:r>
          </w:p>
        </w:tc>
      </w:tr>
      <w:tr>
        <w:trPr>
          <w:trHeight w:val="597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Развитие системы массо</w:t>
              <w:softHyphen/>
              <w:t>вой физической культуры, подготовки спортивного резерва и спорта высших достиж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05 332 59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05 332 59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76 174 43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40 195 439,1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5 978 995,8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2,44  </w:t>
            </w:r>
          </w:p>
        </w:tc>
      </w:tr>
      <w:tr>
        <w:trPr>
          <w:trHeight w:val="267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Развитие материально-технической базы и спортивной инфра</w:t>
              <w:softHyphen/>
              <w:t>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40 939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70 617 68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00 544 608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2 975 564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07 569 043,7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6,36  </w:t>
            </w:r>
          </w:p>
        </w:tc>
      </w:tr>
      <w:tr>
        <w:trPr>
          <w:trHeight w:val="55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рганизация деятельно</w:t>
              <w:softHyphen/>
              <w:t>сти в сфере физической культуры и спор</w:t>
              <w:softHyphen/>
              <w:t>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1 164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2 322 78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 196 06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6 922 890,6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73 176,3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8,41  </w:t>
            </w:r>
          </w:p>
        </w:tc>
      </w:tr>
      <w:tr>
        <w:trPr>
          <w:trHeight w:val="42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жилищной сферы горо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980 927 64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470 476 22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38 467 49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38 614 540,2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99 852 952,7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,46  </w:t>
            </w:r>
          </w:p>
        </w:tc>
      </w:tr>
      <w:tr>
        <w:trPr>
          <w:trHeight w:val="136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тимулирование разви</w:t>
              <w:softHyphen/>
              <w:t>тия жилищ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2 167 946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09 861 53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4 554 534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2 629 971,0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1 924 562,9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9,81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Переселение граждан из непригодного для проживания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 668 627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 212 430 614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83 274 21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20 942 139,1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62 332 077,9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,70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беспечение мерами госу</w:t>
              <w:softHyphen/>
              <w:t xml:space="preserve">дарственной поддержки по улучшению жилищных условий отдельных категорий граждан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0 517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7 023 7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0 395 018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 890 036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 504 982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8,18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19 614 7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21 160 36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0 243 724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3 152 394,0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 091 329,9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2,14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жилищно-коммунального комплекса и повыше</w:t>
              <w:softHyphen/>
              <w:t xml:space="preserve">ние энергетической эффективности в городе Нефтеюганске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174 783 64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831 870 507,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6 601 720,5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33 312 777,7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63 288 942,7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0,63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оздание условий для обеспечения качественными коммуналь</w:t>
              <w:softHyphen/>
              <w:t>ными услуг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83 483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28 436 124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9 526 79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 982 280,3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4 544 512,6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6,87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4 811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1 913 10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1 791 39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0 423 194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1 368 204,8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4,24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Повышение энергоэф</w:t>
              <w:softHyphen/>
              <w:t>фективности в отраслях эконом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 855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 139 28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 119 282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 147 168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 972 114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8,48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Формирование комфорт</w:t>
              <w:softHyphen/>
              <w:t>ной городской сре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33 240 34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65 111 083,0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60 318 893,8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94 906 640,2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65 412 253,5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0,48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79 614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95 648 38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13 130 15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97 542 115,5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 588 040,4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2,69  </w:t>
            </w:r>
          </w:p>
        </w:tc>
      </w:tr>
      <w:tr>
        <w:trPr>
          <w:trHeight w:val="67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Поддержка частных инвестиций в жилищно-коммунальный комплекс и обеспечение безубыточной деятельности организаций коммунального комплекса, осуществляющих регулируемую деятельность в сфере теплоснабжения, водоснабжения, водоотвед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8 778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3 622 52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4 715 196,72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11 379,5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4 403 817,2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70  </w:t>
            </w:r>
          </w:p>
        </w:tc>
      </w:tr>
      <w:tr>
        <w:trPr>
          <w:trHeight w:val="10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рофи</w:t>
              <w:softHyphen/>
              <w:t>лактика правонарушений в сфере обще</w:t>
              <w:softHyphen/>
              <w:t>ственного порядка, профилактика не</w:t>
              <w:softHyphen/>
              <w:t>законного оборота и потребления наркотических средств и психотропных веществ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235 0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412 5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830 73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695 624,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5 110,7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,62  </w:t>
            </w:r>
          </w:p>
        </w:tc>
      </w:tr>
      <w:tr>
        <w:trPr>
          <w:trHeight w:val="19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Профилактика правона</w:t>
              <w:softHyphen/>
              <w:t>руш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188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366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 784 472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 655 994,2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28 477,7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2,80  </w:t>
            </w:r>
          </w:p>
        </w:tc>
      </w:tr>
      <w:tr>
        <w:trPr>
          <w:trHeight w:val="53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Профилактика незаконно</w:t>
              <w:softHyphen/>
              <w:t>го оборота потребления наркотических средств и психотропных вещест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6 2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6 26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6 263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9 63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 633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5,66  </w:t>
            </w:r>
          </w:p>
        </w:tc>
      </w:tr>
      <w:tr>
        <w:trPr>
          <w:trHeight w:val="91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Защита населения и территории от чрезвычайных ситуаций, обеспечение первичных мер пожарной безопасности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2 952 76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2 970 10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8 407 90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4 589 443,6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818 462,3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9,26  </w:t>
            </w:r>
          </w:p>
        </w:tc>
      </w:tr>
      <w:tr>
        <w:trPr>
          <w:trHeight w:val="555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рганизация и обеспече</w:t>
              <w:softHyphen/>
              <w:t>ние мероприятий по гражданской обо</w:t>
              <w:softHyphen/>
              <w:t>роне, защите населения и территорий города Нефтеюганска от чрезвычайных ситуац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59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 745 13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59 4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9 110,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00 289,5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1,34  </w:t>
            </w:r>
          </w:p>
        </w:tc>
      </w:tr>
      <w:tr>
        <w:trPr>
          <w:trHeight w:val="186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беспечение первичных мер пожарной безопасности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2 693 36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0 224 97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8 148 50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4 430 333,1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 718 172,8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9,51  </w:t>
            </w:r>
          </w:p>
        </w:tc>
      </w:tr>
      <w:tr>
        <w:trPr>
          <w:trHeight w:val="49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Социально-экономическое развитие города Нефте</w:t>
              <w:softHyphen/>
              <w:t>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26 619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43 372 05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38 155 23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03 056 912,6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5 098 322,3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9,62  </w:t>
            </w:r>
          </w:p>
        </w:tc>
      </w:tr>
      <w:tr>
        <w:trPr>
          <w:trHeight w:val="304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овершенствование му</w:t>
              <w:softHyphen/>
              <w:t>ниципального управл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03 522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09 438 45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27 456 701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19 147 172,46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 309 528,54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6,35  </w:t>
            </w:r>
          </w:p>
        </w:tc>
      </w:tr>
      <w:tr>
        <w:trPr>
          <w:trHeight w:val="68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Исполнение отдельных государственных полномоч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8 742 7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9 671 04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1 555 394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6 780 315,9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4 775 078,0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6,00  </w:t>
            </w:r>
          </w:p>
        </w:tc>
      </w:tr>
      <w:tr>
        <w:trPr>
          <w:trHeight w:val="39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Развитие малого и сред</w:t>
              <w:softHyphen/>
              <w:t>него предпринима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 423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 423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 000 0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 000 000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0,00  </w:t>
            </w:r>
          </w:p>
        </w:tc>
      </w:tr>
      <w:tr>
        <w:trPr>
          <w:trHeight w:val="83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Своевременное и досто</w:t>
              <w:softHyphen/>
              <w:t>верное информирование населения о дея</w:t>
              <w:softHyphen/>
              <w:t>тельности органов местного самоуправ</w:t>
              <w:softHyphen/>
              <w:t>ления муниципального образования город Нефтеюган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7 930 8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7 839 357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4 143 14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7 129 424,3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 013 715,7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4,11  </w:t>
            </w:r>
          </w:p>
        </w:tc>
      </w:tr>
      <w:tr>
        <w:trPr>
          <w:trHeight w:val="476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Развитие транспортной системы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16 682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25 611 07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99 793 18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84 147 489,6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5 645 697,36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6,09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Транспор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80 299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97 978 37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02 336 197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97 056 165,7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 280 031,23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7,39  </w:t>
            </w:r>
          </w:p>
        </w:tc>
      </w:tr>
      <w:tr>
        <w:trPr>
          <w:trHeight w:val="132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Автомобильные дорог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34 382 3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09 076 48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88 477 388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82 421 499,3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 055 888,6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6,79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Безопасность дорожного движе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 000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8 556 20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 979 602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 669 824,4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 309 777,51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2,00  </w:t>
            </w:r>
          </w:p>
        </w:tc>
      </w:tr>
      <w:tr>
        <w:trPr>
          <w:trHeight w:val="42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Управле</w:t>
              <w:softHyphen/>
              <w:t>ние муниципальными финансами горо</w:t>
              <w:softHyphen/>
              <w:t>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5 062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88 876 27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1 307 631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1 938 512,5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9 369 118,4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,84  </w:t>
            </w:r>
          </w:p>
        </w:tc>
      </w:tr>
      <w:tr>
        <w:trPr>
          <w:trHeight w:val="131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Организация бюджетного процесса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9 623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3 424 679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5 952 855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51 009 914,2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4 942 940,77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1,17  </w:t>
            </w:r>
          </w:p>
        </w:tc>
      </w:tr>
      <w:tr>
        <w:trPr>
          <w:trHeight w:val="27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Управление муниципаль</w:t>
              <w:softHyphen/>
              <w:t>ным долгом города Нефте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 439 4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 451 6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5 354 776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28 598,3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4 426 177,68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6,05  </w:t>
            </w:r>
          </w:p>
        </w:tc>
      </w:tr>
      <w:tr>
        <w:trPr>
          <w:trHeight w:val="273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Управление муници</w:t>
              <w:softHyphen/>
              <w:t>пальным имуществом города Нефте</w:t>
              <w:softHyphen/>
              <w:t>юг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3 309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2 667 282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9 995 141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6 337 624,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3 657 516,8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7,24  </w:t>
            </w:r>
          </w:p>
        </w:tc>
      </w:tr>
      <w:tr>
        <w:trPr>
          <w:trHeight w:val="68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Укрепле</w:t>
              <w:softHyphen/>
              <w:t>ние межнационального и межконфесси</w:t>
              <w:softHyphen/>
              <w:t>онального согласия, профилактика экстремизма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60 100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60 1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51 2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17 329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3 871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2,49  </w:t>
            </w:r>
          </w:p>
        </w:tc>
      </w:tr>
      <w:tr>
        <w:trPr>
          <w:trHeight w:val="1868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Укрепление межнацио</w:t>
              <w:softHyphen/>
              <w:t>нального и межконфессионального согла</w:t>
              <w:softHyphen/>
              <w:t>сия, поддержка и развитие языков и куль</w:t>
              <w:softHyphen/>
              <w:t>туры народов Российской Федерации, проживающих на территории муници</w:t>
              <w:softHyphen/>
              <w:t>пального образования, обеспечение соци</w:t>
              <w:softHyphen/>
              <w:t>альной и культурной адаптации мигран</w:t>
              <w:softHyphen/>
              <w:t>тов, профилактика межнациональных (межэтнических), межконфессиональных конфли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60 1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60 1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1 25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170 494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756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99,56  </w:t>
            </w:r>
          </w:p>
        </w:tc>
      </w:tr>
      <w:tr>
        <w:trPr>
          <w:trHeight w:val="67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Подпрограмма «Участие в профилактике экстремизма, а также в минимизации и (или) ликвидации последствий проявлений экстремизм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99 9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99 95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79 95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246 835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33 115,0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88,17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«Профи</w:t>
              <w:softHyphen/>
              <w:t>лактика терроризма в городе Нефте</w:t>
              <w:softHyphen/>
              <w:t>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 597 0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 630 053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961 689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977 414,4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984 274,5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66,69  </w:t>
            </w:r>
          </w:p>
        </w:tc>
      </w:tr>
      <w:tr>
        <w:trPr>
          <w:trHeight w:val="229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униципальная программа города Нефтеюганска «Поддержка социально ориентированных некоммерческих организаций, осуществляющих дея</w:t>
              <w:softHyphen/>
              <w:t>тельность в городе Нефтеюганск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414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4 414 200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892 800,00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3 892 517,38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82,62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99,99  </w:t>
            </w:r>
          </w:p>
        </w:tc>
      </w:tr>
      <w:tr>
        <w:trPr>
          <w:trHeight w:val="60" w:hRule="atLeast"/>
          <w:cantSplit w:val="true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 по муниципа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0 850 315 528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1 887 015 141,52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 471 299 408,04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5 782 016 160,59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1689283 247,45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77,39 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приведённой таблицы № 3, наименьший процент исполнения от кассового плана за 9 месяцев 2021 года сложился по муниципальной программе города Нефтеюганска: «</w:t>
      </w:r>
      <w:r>
        <w:rPr>
          <w:rFonts w:cs="Times New Roman" w:ascii="Times New Roman" w:hAnsi="Times New Roman"/>
          <w:bCs/>
          <w:sz w:val="28"/>
          <w:szCs w:val="28"/>
        </w:rPr>
        <w:t>Развитие жилищной сферы города Нефтеюганска</w:t>
      </w:r>
      <w:r>
        <w:rPr>
          <w:rFonts w:cs="Times New Roman" w:ascii="Times New Roman" w:hAnsi="Times New Roman"/>
          <w:sz w:val="28"/>
          <w:szCs w:val="28"/>
        </w:rPr>
        <w:t>» 28,46 %, наибольший процент исполнения кассового плана по муниципальным программам города Нефтеюганска «</w:t>
      </w:r>
      <w:r>
        <w:rPr>
          <w:rFonts w:cs="Times New Roman" w:ascii="Times New Roman" w:hAnsi="Times New Roman"/>
          <w:bCs/>
          <w:sz w:val="28"/>
          <w:szCs w:val="28"/>
        </w:rPr>
        <w:t>Поддержка социально ориентированных некоммерческих организаций, осуществляющих дея</w:t>
        <w:softHyphen/>
        <w:t>тельность в городе Нефтеюганске</w:t>
      </w:r>
      <w:r>
        <w:rPr>
          <w:rFonts w:cs="Times New Roman" w:ascii="Times New Roman" w:hAnsi="Times New Roman"/>
          <w:sz w:val="28"/>
          <w:szCs w:val="28"/>
        </w:rPr>
        <w:t>» 99,99 % и «Развитие транспортной системы в городе Нефтеюганске» 96,09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расходам на реализацию программных мероприятий от кассового плана за 9 месяцев 2021 года составило 77,39 % (таблица 4 «Исполнение по муниципальным программам за 9 месяцев 2021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ероприятий муниципальных программ города Нефтеюганска предусмотрены средства на реализацию Национальных проект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нения бюджета в разрезе Национальных проектов Российской Федерации приведён в таблице № 4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в разрезе Национальных проектов Российской Федер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Таблица № 4</w:t>
      </w:r>
    </w:p>
    <w:p>
      <w:pPr>
        <w:pStyle w:val="Normal"/>
        <w:spacing w:lineRule="auto" w:line="240" w:before="0" w:after="0"/>
        <w:ind w:left="7090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4"/>
        <w:gridCol w:w="1218"/>
        <w:gridCol w:w="1400"/>
        <w:gridCol w:w="1559"/>
        <w:gridCol w:w="1276"/>
        <w:gridCol w:w="1252"/>
      </w:tblGrid>
      <w:tr>
        <w:trPr>
          <w:trHeight w:val="51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циональных проектов РФ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воначальный план на 2021 год, ру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ная роспись                          на 2021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(гр.3-гр.4), руб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% исполн. от бюджетной росписи на 2021 год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.   Национальный проект «Образование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 466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891 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57 279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34 067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,75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овременная школ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14 466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3 020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446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Успех каждого ребенк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891 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657 279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234 067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4,75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 30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7 113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5 189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5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67 192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0 87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 322,9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5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 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 295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 555,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75</w:t>
            </w:r>
          </w:p>
        </w:tc>
      </w:tr>
      <w:tr>
        <w:trPr>
          <w:trHeight w:val="441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.   Национальный проект «Жильё и городская сре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85 332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37 073 45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58 173 746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178 899 706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,83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9 306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4 132 39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8 697 586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5 434 809,0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6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30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03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27 327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 772,8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91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380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482 41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750 434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731 978,0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7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896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19 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19 824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300 058,1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8</w:t>
            </w:r>
          </w:p>
        </w:tc>
      </w:tr>
      <w:tr>
        <w:trPr>
          <w:trHeight w:val="603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446 026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75 453 9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19 476 159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855 977 797,3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315 884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7 663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8 723 305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8 939 794,7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 142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 790 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 752 854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 038 002,6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7 487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7 487 1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 61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 612 7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74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74 4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.  Национальный проект «Эколог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42 487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23 749 67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23 749 67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стран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65 0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23 749 67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123 749 67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5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1 874 83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1 874 83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 500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1 874 83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1 874 83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Чистая во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7 487 1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 612 7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874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567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.  Национальный проект 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Расширение доступа субъектов малого и среднего предпринимательства к финансовой поддержке, в том числе к льготному финансированию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 42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00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532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5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891 0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гиональный проект «Акселерация субъектов малого и среднего предпринимательств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 12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 123 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4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247 2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7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76 00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5.  Национальный проект «Культур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554 3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554 43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554 43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Культурная среда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554 3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554 438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5 554 438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88 9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88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 588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54 4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54 45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 254 45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 0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 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1 0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</w:tr>
      <w:tr>
        <w:trPr>
          <w:trHeight w:val="6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6.  Национальный проект «Демограф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3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егиональный проект «Спорт – норма жизн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 328 106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 5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 508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 508,4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ружно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 2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 19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3 191,5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ный бюдже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06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 406,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>
          <w:trHeight w:val="29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Всего на реализацию Национальных проектов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 285 592 594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506 020 21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94 385 463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 311 634 751,4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2,9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Из анализа, приведённого в таблице № 4, исполнение по итогам 9 месяцев 2021 года по средствам, выделенным на реализацию Национальных проектов Российской Федерации составляет 12,91 %, по причине планирования расходов в 4 квартале 2021 года, а также п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- Региональному проекту «Успех каждого ребенка» в связи с длительной процедурой подготовки и оформления аукционной документ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 (приобретение карнавальных костюмов, школьной мебели, спортивного и туристического инвентаря, музыкального, цифрового оборудования и оборудования для лаборатории)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Р</w:t>
      </w:r>
      <w:r>
        <w:rPr>
          <w:rFonts w:cs="Times New Roman" w:ascii="Times New Roman" w:hAnsi="Times New Roman"/>
          <w:bCs/>
          <w:sz w:val="28"/>
          <w:szCs w:val="28"/>
        </w:rPr>
        <w:t>егиональному проекту «Обеспечение устойчивого сокращения непригодного для проживания жилищного фонда»</w:t>
      </w:r>
      <w:r>
        <w:rPr>
          <w:rFonts w:cs="Times New Roman" w:ascii="Times New Roman" w:hAnsi="Times New Roman"/>
          <w:sz w:val="28"/>
          <w:szCs w:val="28"/>
        </w:rPr>
        <w:t xml:space="preserve"> запланированы средства для выплат возмещения за изымаемые земельные участки и расположенные на них объекты недвижимого имущества, низкое исполнение по причине отсутствия исполнительных листов на перечисление выкупной стоимости, а также принятия решений собственниками жилых помещений о заключении договора мены жил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Региональному проекту «Формирование комфортной городской среды» запланированы средства на благоустройство дворовых территорий, срок исполнения по муниципальным контрактам до конца текущего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Региональным проектам «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ширение доступа субъектов малого и среднего предпринимательства к финансовой поддержке, в том числе к льготному финансированию» и </w:t>
      </w:r>
      <w:r>
        <w:rPr>
          <w:rFonts w:cs="Times New Roman" w:ascii="Times New Roman" w:hAnsi="Times New Roman"/>
          <w:sz w:val="28"/>
          <w:szCs w:val="28"/>
        </w:rPr>
        <w:t xml:space="preserve">«Акселерация субъектов малого и среднего предпринимательства» низкое исполнение по причине утверждения порядка о предоставлении субсидии субъектам малого и среднего предпринимательства 04.08.2021 года, приём документов осуществлялся по сентябрь 2021 года, в настоящее время проводится проверка документов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исполнения бюджета города за 9 месяцев 2021 года сложился профицит в сумме 527 020 558 рублей 67 копеек (таблица 3 «Исполнение по источникам финансирования дефицита бюджета за 9 месяцев 2021 года» оперативного отчёта). Данные средства запланированы на исполнение ранее заключенных муниципальных контрактов и выполнение мероприятий муниципальных программ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муниципальные заимствования в виде привлечённых бюджетных кредитов в источниках финансирования дефицита в сумме                      44 770 000 рублей. За 9 месяцев погашен бюджетный кредит в сумме                  100 000 000 рублей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ый объём резервного фонда в соответствии с Решением о бюджете составлял 5 000 000 рубле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отчётного периода фонд пополнен на общую сумму 46 458 871 рубль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За счёт дотации на поддержку мер по обеспечению сбалансированности бюджетов городских округов и муниципальных районов Ханты-Мансийского автономного округа – Югры, выделенной в 2020 году в сумме 33 315 389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За счёт средств местного бюджета, выделенных в 2020 году на пополнение резервного фонда в сумме 13 143 482 руб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резервного фонда составил 51 458 871 рубл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9 месяцев 2021 года из данного фонда денежные средства выделены в общей сумме 6 332 048 рублей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Администрации города Нефтеюганска в общей сумме 262 710 рублей, а именно в соответствии с распоряжениями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5.01.2021 № 6-р «О выделении денежных средств из резервного фонда администрации города Нефтеюганска» на организацию питания для пострадавших жителей при пожаре, находящихся в пункте временного размещения в сумме                76 598 рубл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 27.07.2021 № 183-р «О выделении денежных средств из резервного фонда администрации города Нефтеюганска» на организацию питания для пострадавших жителей при пожаре, находящихся в пункте временного размещения, созданного на базе муниципального бюджетного общеобразовательного учреждения «Средняя общеобразовательная школа                      № 3 имени А.А. Ивасенко» в сумме 138 589 рубл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 05.08.2021 № 198-р «О выделении денежных средств из резервного фонда администрации города Нефтеюганска» на проведение неотложный мероприятий по предотвращению заражения новой коронавирусной инфекции и обеспечения безопасности органов управления муниципального образования город Нефтеюганск при непосредственной угрозе её возникновения, а именно, на оказание услуг по заключительной дезинфекции помещений отдела по организации деятельности комиссии по делам несовершеннолетних и защите их прав в сумме 18 870 рубл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т 12.08.2021 № 205-р «О выделении денежных средств из резервного фонда администрации города Нефтеюганска» на проведение неотложный мероприятий по предотвращению заражения новой коронавирусной инфекции и обеспечения безопасности органов управления муниципального образования город Нефтеюганск при непосредственной угрозе её возникновения, а именно, на оказание услуг по заключительной дезинфекции помещений управления опеки и попечительства администрации города Нефтеюганска в сумме 28 653 руб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образования и молодёжной политики администрации города Нефтеюганска в общей сумме 1 043 148 рублей, а именно в соответствии с распоряжениями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3.05.2021 № 107-р «О выделении денежных средств из резервного фонда администрации города Нефтеюганска» в целях соблюдения комплексной безопасности санитарного законодательства и недопущения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в сумме 723 81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2.09.2021 № 249-р «О выделении денежных средств из резервного фонда администрации города Нефтеюганска» на проведение первоочередных мероприятий по организации отдыха и занятости детей в период осенних каникул в условиях режима повышенной готовности, в целях соблюдения комплексной безопасности санитарного законодательства и недопущения распространения новой короновирусной инфекции (COVID-19) в сумме 319 338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тету физической культуры и спорта администрации города Нефтеюганска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 распоряжением </w:t>
      </w: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 от 17.05.2021 № 109-р «О выделении денежных средств из резервного фонда администрации города Нефтеюганска» в целях соблюдения комплексной безопасности санитарного законодательства и недопущения распространения новой ко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в сумме 81 360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епартаменту жилищно-коммунального хозяйства администрации города Нефтеюганска в общей сумме 4 944 830 рублей, а именно в соответствии с распоряжениями администрации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20.01.2021 № 11-р «О выделении средств из резервного фонда администрации города Нефтеюганска» на устройство ограждения в границах придомовой территории многоквартирного дома 17 7 микрорайона города Нефтеюганска, пострадавшего от пожара 15.01.2021 года, в сумме 405 012 рубл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16.04.2021 № 87-р «О выделении денежных средств из резервного фонда администрации города Нефтеюганска» в целях предоставления субсидии юридическим лицам, предоставляющим гражданам услуги по надлежащему содержанию общего имущества, связанные с профилактикой и устранением последствий распространения коронавирусной инфекции в сумме 2 819 048 рубл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 21.07.2021 № 174-р «О выделении денежных средств из резервного фонда администрации города Нефтеюганска» на проведение заключительной дезинфекции после скончавшегося от туберкулёза легких (открытая форма) человека в муниципальном жилом помещении социального использования, расположенного по адресу: г. Нефтеюганск, 11В микрорайон, дом 7, квартира             № 30 в сумме 6 335 рубл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т 03.08.2021 № 194-р «О выделении денежных средств из резервного фонда администрации города Нефтеюганска» на устройство ограждения в границах придомовой территории многоквартирного дома 39 7 микрорайона города Нефтеюганска, пострадавшего от пожара 27.07.2021 года в сумме 847 350 рублей;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 09.08.2021 № 201-р «О выделении денежных средств из резервного фонда администрации города Нефтеюганска» на организацию мероприятий по дезинфекции детских и спортивных площадок, остановочных комплексов, мест массового скопления людей в сумме 609 821 рубль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16.09.2021 № 245-р «О выделении денежных средств из резервного фонда администрации города Нефтеюганска» на проведение заключительной дезинфекции в семейных очагах инфекционных заболеваний возбудителя 2-й группы патогенност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) в жилых помещениях, расположенных на территории города Нефтеюганска в сумме 257 264 руб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средств резервного фонда по состоянию на 01.10.2021 года составил 45 126 823 руб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плату публичных нормативных обязательств, предусмотрены средства в сумме 9 277 400 рублей, исполнение по итогам 9 месяцев 2021 года составило 6 873 063 рубля 67 копеек или 74,08 % от общего годового объём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но-аналитического мероприятия установлено, что в течение 9 месяцев 2021 года уточнение бюджета по расходам, согласно решению Думы, осуществлялос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 раз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ано 550 справок об изменении сводной бюджетной росписи и 550 об изменении лимитов бюджетных обязательств. Также за 9 месяцев текущего года выписано 1463 справки об изменении кассового плана по расход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очной камеральной проверке справок об изменении кассового плана по расходам за 3 квартал 2021 года замечаний и нарушений не установлено.</w:t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исполнения бюджета города Нефтеюганска, предлагаем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уме города Нефтеюганск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нформацию об исполнении бюджета за 9 месяцев 2021 года рекомендуем принять к сведен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>С.А. Гич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нспекторского отдела № 2</w:t>
        <w:tab/>
        <w:tab/>
        <w:tab/>
        <w:tab/>
        <w:t xml:space="preserve">Д.И. Салах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 инспекторского отдела № 2</w:t>
        <w:tab/>
        <w:tab/>
        <w:tab/>
        <w:tab/>
        <w:t>Г.М. Глазу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39"/>
      <w:jc w:val="center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pacing w:val="0"/>
      <w:kern w:val="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pacing w:val="0"/>
      <w:kern w:val="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pacing w:val="0"/>
      <w:kern w:val="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Cs/>
      <w:color w:val="FF6600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Документ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nkbg">
    <w:name w:val="pinkb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firstLine="539"/>
      <w:jc w:val="both"/>
      <w:outlineLvl w:val="1"/>
    </w:pPr>
    <w:rPr>
      <w:rFonts w:ascii="Times New Roman" w:hAnsi="Times New Roman" w:cs="Times New Roman"/>
      <w:bCs/>
      <w:color w:val="FF66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  <w:ind w:firstLine="539"/>
      <w:jc w:val="both"/>
    </w:pPr>
    <w:rPr>
      <w:rFonts w:ascii="Tahoma" w:hAnsi="Tahoma" w:cs="Tahoma"/>
      <w:sz w:val="16"/>
      <w:szCs w:val="16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/>
      <w:ind w:firstLine="539"/>
      <w:jc w:val="both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Документ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3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25">
    <w:name w:val="Абзац списка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6:02:00Z</dcterms:created>
  <dc:creator>User</dc:creator>
  <dc:description/>
  <cp:keywords/>
  <dc:language>en-US</dc:language>
  <cp:lastModifiedBy>User</cp:lastModifiedBy>
  <cp:lastPrinted>2021-11-25T11:44:00Z</cp:lastPrinted>
  <dcterms:modified xsi:type="dcterms:W3CDTF">2021-11-25T06:45:00Z</dcterms:modified>
  <cp:revision>320</cp:revision>
  <dc:subject/>
  <dc:title/>
</cp:coreProperties>
</file>