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28"/>
          <w:szCs w:val="28"/>
          <w:u w:val="single"/>
        </w:rPr>
      </w:pPr>
      <w:r>
        <w:rPr>
          <w:rFonts w:ascii="Times New Roman" w:hAnsi="Times New Roman"/>
          <w:color w:val="000000"/>
          <w:sz w:val="28"/>
          <w:szCs w:val="28"/>
          <w:u w:val="single"/>
        </w:rPr>
        <w:t>Поясните</w:t>
      </w:r>
      <w:r>
        <w:rPr>
          <w:rFonts w:ascii="Times New Roman" w:hAnsi="Times New Roman"/>
          <w:sz w:val="28"/>
          <w:szCs w:val="28"/>
          <w:u w:val="single"/>
        </w:rPr>
        <w:t>льная записка об исполнении муниципальных программ</w:t>
      </w:r>
    </w:p>
    <w:p>
      <w:pPr>
        <w:pStyle w:val="Normal"/>
        <w:jc w:val="center"/>
        <w:rPr>
          <w:rFonts w:ascii="Times New Roman" w:hAnsi="Times New Roman"/>
          <w:sz w:val="28"/>
          <w:szCs w:val="28"/>
          <w:u w:val="single"/>
        </w:rPr>
      </w:pPr>
      <w:r>
        <w:rPr>
          <w:rFonts w:ascii="Times New Roman" w:hAnsi="Times New Roman"/>
          <w:sz w:val="28"/>
          <w:szCs w:val="28"/>
          <w:u w:val="single"/>
        </w:rPr>
        <w:t>за 1 полугодие 2021 года</w:t>
      </w:r>
    </w:p>
    <w:p>
      <w:pPr>
        <w:pStyle w:val="Normal"/>
        <w:jc w:val="center"/>
        <w:rPr>
          <w:rFonts w:ascii="Times New Roman" w:hAnsi="Times New Roman"/>
          <w:sz w:val="28"/>
          <w:szCs w:val="28"/>
          <w:u w:val="single"/>
        </w:rPr>
      </w:pPr>
      <w:r>
        <w:rPr>
          <w:rFonts w:ascii="Times New Roman" w:hAnsi="Times New Roman"/>
          <w:sz w:val="28"/>
          <w:szCs w:val="28"/>
          <w:u w:val="single"/>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городе Нефтеюганске осуществляется реализация 16 муниципальных программ с объемом финансирования на 1 полугодие 2021 года в сумме                               </w:t>
      </w:r>
      <w:r>
        <w:rPr>
          <w:rFonts w:ascii="Times New Roman" w:hAnsi="Times New Roman"/>
          <w:sz w:val="28"/>
          <w:szCs w:val="28"/>
        </w:rPr>
        <w:t>4 млрд. 707 млн. 776 тыс. рублей</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Исполнение расходных обязательств по состоянию на 01.07.2021 составило </w:t>
      </w:r>
      <w:r>
        <w:rPr>
          <w:rFonts w:ascii="Times New Roman" w:hAnsi="Times New Roman"/>
          <w:sz w:val="28"/>
          <w:szCs w:val="28"/>
        </w:rPr>
        <w:t>3 млрд. 854 млн. 558 тыс. рублей</w:t>
      </w:r>
      <w:r>
        <w:rPr>
          <w:rFonts w:ascii="Times New Roman" w:hAnsi="Times New Roman"/>
          <w:b w:val="false"/>
          <w:sz w:val="28"/>
          <w:szCs w:val="28"/>
        </w:rPr>
        <w:t>, или 81,9 % к плану на 1 полугодие 2021 года.</w:t>
      </w:r>
    </w:p>
    <w:tbl>
      <w:tblPr>
        <w:tblStyle w:val="1f"/>
        <w:tblW w:w="97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4"/>
        <w:gridCol w:w="2126"/>
        <w:gridCol w:w="1843"/>
        <w:gridCol w:w="1506"/>
        <w:gridCol w:w="1188"/>
      </w:tblGrid>
      <w:tr>
        <w:trPr>
          <w:trHeight w:val="534" w:hRule="atLeast"/>
        </w:trPr>
        <w:tc>
          <w:tcPr>
            <w:tcW w:w="3084" w:type="dxa"/>
            <w:vMerge w:val="restart"/>
            <w:tcBorders/>
            <w:vAlign w:val="center"/>
          </w:tcPr>
          <w:p>
            <w:pPr>
              <w:pStyle w:val="Normal"/>
              <w:widowControl/>
              <w:tabs>
                <w:tab w:val="clear" w:pos="708"/>
                <w:tab w:val="left" w:pos="0" w:leader="none"/>
              </w:tabs>
              <w:spacing w:before="0" w:after="0"/>
              <w:jc w:val="both"/>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2126" w:type="dxa"/>
            <w:vMerge w:val="restart"/>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План на 1 полугодие 2021 года</w:t>
            </w:r>
          </w:p>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тыс. рублей)</w:t>
            </w:r>
          </w:p>
        </w:tc>
        <w:tc>
          <w:tcPr>
            <w:tcW w:w="1843" w:type="dxa"/>
            <w:vMerge w:val="restart"/>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своено на 01.07.2021</w:t>
            </w:r>
          </w:p>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тыс. рублей)</w:t>
            </w:r>
          </w:p>
        </w:tc>
        <w:tc>
          <w:tcPr>
            <w:tcW w:w="2694" w:type="dxa"/>
            <w:gridSpan w:val="2"/>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своение от плана (%)</w:t>
            </w:r>
          </w:p>
        </w:tc>
      </w:tr>
      <w:tr>
        <w:trPr>
          <w:trHeight w:val="302" w:hRule="atLeast"/>
        </w:trPr>
        <w:tc>
          <w:tcPr>
            <w:tcW w:w="3084" w:type="dxa"/>
            <w:vMerge w:val="continue"/>
            <w:tcBorders/>
            <w:vAlign w:val="center"/>
          </w:tcPr>
          <w:p>
            <w:pPr>
              <w:pStyle w:val="Normal"/>
              <w:widowControl/>
              <w:tabs>
                <w:tab w:val="clear" w:pos="708"/>
                <w:tab w:val="left" w:pos="0" w:leader="none"/>
              </w:tabs>
              <w:spacing w:before="0" w:after="0"/>
              <w:jc w:val="both"/>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2126" w:type="dxa"/>
            <w:vMerge w:val="continue"/>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1843" w:type="dxa"/>
            <w:vMerge w:val="continue"/>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r>
          </w:p>
        </w:tc>
        <w:tc>
          <w:tcPr>
            <w:tcW w:w="150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полугодие</w:t>
            </w:r>
          </w:p>
        </w:tc>
        <w:tc>
          <w:tcPr>
            <w:tcW w:w="118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2021 года</w:t>
            </w:r>
          </w:p>
        </w:tc>
      </w:tr>
      <w:tr>
        <w:trPr>
          <w:trHeight w:val="263"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Объёмом финансирования, всего</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4 707 776,418</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3 854 558,370</w:t>
            </w:r>
          </w:p>
        </w:tc>
        <w:tc>
          <w:tcPr>
            <w:tcW w:w="150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81,9</w:t>
            </w:r>
          </w:p>
        </w:tc>
        <w:tc>
          <w:tcPr>
            <w:tcW w:w="118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32,2</w:t>
            </w:r>
          </w:p>
        </w:tc>
      </w:tr>
      <w:tr>
        <w:trPr>
          <w:trHeight w:val="257"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редства мест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2 403 709,041</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843 739,763</w:t>
            </w:r>
          </w:p>
        </w:tc>
        <w:tc>
          <w:tcPr>
            <w:tcW w:w="150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6,7</w:t>
            </w:r>
          </w:p>
        </w:tc>
        <w:tc>
          <w:tcPr>
            <w:tcW w:w="118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32,5</w:t>
            </w:r>
          </w:p>
        </w:tc>
      </w:tr>
      <w:tr>
        <w:trPr>
          <w:trHeight w:val="402"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убсидии и субвенции из окруж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2 200 284,681</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 932 472,853</w:t>
            </w:r>
          </w:p>
        </w:tc>
        <w:tc>
          <w:tcPr>
            <w:tcW w:w="150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87,8</w:t>
            </w:r>
          </w:p>
        </w:tc>
        <w:tc>
          <w:tcPr>
            <w:tcW w:w="118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33,9</w:t>
            </w:r>
          </w:p>
        </w:tc>
      </w:tr>
      <w:tr>
        <w:trPr>
          <w:trHeight w:val="410" w:hRule="atLeast"/>
        </w:trPr>
        <w:tc>
          <w:tcPr>
            <w:tcW w:w="3084" w:type="dxa"/>
            <w:tcBorders/>
            <w:vAlign w:val="center"/>
          </w:tcPr>
          <w:p>
            <w:pPr>
              <w:pStyle w:val="Normal"/>
              <w:widowControl/>
              <w:tabs>
                <w:tab w:val="clear" w:pos="708"/>
                <w:tab w:val="left" w:pos="0" w:leader="none"/>
              </w:tabs>
              <w:spacing w:before="0" w:after="0"/>
              <w:jc w:val="lef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средства федерального бюджета</w:t>
            </w:r>
          </w:p>
        </w:tc>
        <w:tc>
          <w:tcPr>
            <w:tcW w:w="2126"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03 782,694</w:t>
            </w:r>
          </w:p>
        </w:tc>
        <w:tc>
          <w:tcPr>
            <w:tcW w:w="1843" w:type="dxa"/>
            <w:tcBorders/>
            <w:vAlign w:val="center"/>
          </w:tcPr>
          <w:p>
            <w:pPr>
              <w:pStyle w:val="Normal"/>
              <w:widowControl/>
              <w:tabs>
                <w:tab w:val="clear" w:pos="708"/>
                <w:tab w:val="left" w:pos="0" w:leader="none"/>
              </w:tabs>
              <w:spacing w:before="0" w:after="0"/>
              <w:jc w:val="right"/>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8 345,753</w:t>
            </w:r>
          </w:p>
        </w:tc>
        <w:tc>
          <w:tcPr>
            <w:tcW w:w="1506"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75,5</w:t>
            </w:r>
          </w:p>
        </w:tc>
        <w:tc>
          <w:tcPr>
            <w:tcW w:w="1188" w:type="dxa"/>
            <w:tcBorders/>
            <w:vAlign w:val="center"/>
          </w:tcPr>
          <w:p>
            <w:pPr>
              <w:pStyle w:val="Normal"/>
              <w:widowControl/>
              <w:tabs>
                <w:tab w:val="clear" w:pos="708"/>
                <w:tab w:val="left" w:pos="0" w:leader="none"/>
              </w:tabs>
              <w:spacing w:before="0" w:after="0"/>
              <w:jc w:val="center"/>
              <w:rPr>
                <w:rFonts w:ascii="Times New Roman" w:hAnsi="Times New Roman"/>
                <w:b w:val="false"/>
                <w:b w:val="false"/>
                <w:color w:val="808080" w:themeColor="background1" w:themeShade="80"/>
                <w:sz w:val="24"/>
                <w:szCs w:val="24"/>
              </w:rPr>
            </w:pPr>
            <w:r>
              <w:rPr>
                <w:rFonts w:eastAsia="Times New Roman" w:cs="Times New Roman" w:ascii="Times New Roman" w:hAnsi="Times New Roman"/>
                <w:b w:val="false"/>
                <w:color w:val="808080" w:themeColor="background1" w:themeShade="80"/>
                <w:kern w:val="0"/>
                <w:sz w:val="24"/>
                <w:szCs w:val="24"/>
                <w:lang w:val="ru-RU" w:eastAsia="ru-RU" w:bidi="ar-SA"/>
              </w:rPr>
              <w:t>13,1</w:t>
            </w:r>
          </w:p>
        </w:tc>
      </w:tr>
    </w:tbl>
    <w:p>
      <w:pPr>
        <w:pStyle w:val="Normal"/>
        <w:jc w:val="center"/>
        <w:rPr>
          <w:rFonts w:ascii="Times New Roman" w:hAnsi="Times New Roman"/>
          <w:i/>
          <w:i/>
          <w:sz w:val="28"/>
          <w:szCs w:val="28"/>
          <w:u w:val="single"/>
        </w:rPr>
      </w:pPr>
      <w:r>
        <w:rPr>
          <w:rFonts w:ascii="Times New Roman" w:hAnsi="Times New Roman"/>
          <w:i/>
          <w:sz w:val="28"/>
          <w:szCs w:val="28"/>
          <w:u w:val="single"/>
        </w:rPr>
      </w:r>
    </w:p>
    <w:p>
      <w:pPr>
        <w:pStyle w:val="Normal"/>
        <w:ind w:firstLine="708"/>
        <w:jc w:val="both"/>
        <w:rPr>
          <w:rFonts w:ascii="Times New Roman" w:hAnsi="Times New Roman"/>
          <w:i/>
          <w:i/>
          <w:sz w:val="28"/>
          <w:szCs w:val="28"/>
          <w:u w:val="single"/>
        </w:rPr>
      </w:pPr>
      <w:r>
        <w:rPr>
          <w:rFonts w:ascii="Times New Roman" w:hAnsi="Times New Roman"/>
          <w:sz w:val="28"/>
          <w:szCs w:val="28"/>
        </w:rPr>
        <w:t>1.Муниципальная программа «Развитие жилищно-коммунального комплекса и повышение энергетической эффектив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на 1 полугодие 2021 года предусмотрено финансирование в сумме 453 048,13 тыс. рублей, фактически исполнено 235 653,79 тыс. рублей, что составляет 52,0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21 года проведена реализация следующих мероприятий:</w:t>
      </w:r>
    </w:p>
    <w:p>
      <w:pPr>
        <w:pStyle w:val="Normal"/>
        <w:ind w:firstLine="708"/>
        <w:jc w:val="both"/>
        <w:rPr>
          <w:rFonts w:ascii="Times New Roman" w:hAnsi="Times New Roman"/>
          <w:b w:val="false"/>
          <w:b w:val="false"/>
          <w:bCs/>
          <w:sz w:val="28"/>
          <w:szCs w:val="28"/>
          <w:u w:val="single"/>
        </w:rPr>
      </w:pPr>
      <w:r>
        <w:rPr>
          <w:rFonts w:ascii="Times New Roman" w:hAnsi="Times New Roman"/>
          <w:b w:val="false"/>
          <w:bCs/>
          <w:sz w:val="28"/>
          <w:szCs w:val="28"/>
        </w:rPr>
        <w:t>1.</w:t>
      </w:r>
      <w:r>
        <w:rPr>
          <w:rFonts w:ascii="Times New Roman" w:hAnsi="Times New Roman"/>
          <w:b w:val="false"/>
          <w:bCs/>
          <w:sz w:val="28"/>
          <w:szCs w:val="28"/>
          <w:u w:val="single"/>
        </w:rPr>
        <w:t>Предоставление субсидий организациям коммунального комплекса, предоставляющим коммунальные услуги населению:</w:t>
      </w:r>
    </w:p>
    <w:p>
      <w:pPr>
        <w:pStyle w:val="Normal"/>
        <w:ind w:firstLine="708"/>
        <w:jc w:val="both"/>
        <w:rPr>
          <w:rFonts w:ascii="Times New Roman" w:hAnsi="Times New Roman" w:eastAsia="Calibri"/>
          <w:b w:val="false"/>
          <w:b w:val="false"/>
          <w:sz w:val="28"/>
          <w:szCs w:val="28"/>
        </w:rPr>
      </w:pPr>
      <w:r>
        <w:rPr>
          <w:rFonts w:ascii="Times New Roman" w:hAnsi="Times New Roman"/>
          <w:b w:val="false"/>
          <w:bCs/>
          <w:sz w:val="28"/>
          <w:szCs w:val="28"/>
        </w:rPr>
        <w:t>-возмещение недополученных доходов, в связи с предоставлением населению бытовых услуг (баня), по тарифам, не обеспечивающим возмещение издержек;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 в связи с неполным пакетом документов, предоставленных получателями субсидии.</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2.</w:t>
      </w:r>
      <w:r>
        <w:rPr>
          <w:rFonts w:ascii="Times New Roman" w:hAnsi="Times New Roman"/>
          <w:b w:val="false"/>
          <w:sz w:val="28"/>
          <w:szCs w:val="28"/>
          <w:u w:val="single"/>
        </w:rPr>
        <w:t>Поддержка технического состояния жилищ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полнение работ по капитальному и текущему ремонту жилых помещений – заключен МК ЭА2021.00010 от 05.04.2021 с ИП «Перевозчикова». Работы по факту завершены. Идет оформление документации. Оплата после предоставления документации. Срок муниципального контракта 20.08.202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жилищных и коммунальных услуг – оплата по факту представленных согласованных, в настоящий момент на согласовании расчеты АО Центральный Участок, АО МСК-Сервис, ООО «Югория Капиталь», АО «Сибирский дом», АО «УК Систе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потребления э/энергии – оплата согласована за март, иные акты были возвращены для устранения замечаний и последующего направления на согласование. В настоящий момент расчеты за январь, февраль, апрель, май согласованы и направлены для опла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w:t>
      </w:r>
      <w:r>
        <w:rPr>
          <w:rFonts w:ascii="Times New Roman" w:hAnsi="Times New Roman"/>
          <w:b w:val="false"/>
          <w:sz w:val="28"/>
          <w:szCs w:val="28"/>
          <w:u w:val="single"/>
        </w:rPr>
        <w:t>Улучшение санитарного состояния городских территор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земель общего пользования – оплата произведена по факту выполненных работ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ектно-изыскательские работы по рекультивации свалки ТБО на 8 км автодороги Нефтеюганск-Сургут – заключен МК 138-18 от 27.07.2018                  с ООО «Первая кадастровая компания», ведутся судебные разбирательства. Подана апелляционная жалоб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обретение контейнеров дл</w:t>
      </w:r>
      <w:bookmarkStart w:id="0" w:name="_GoBack"/>
      <w:bookmarkEnd w:id="0"/>
      <w:r>
        <w:rPr>
          <w:rFonts w:ascii="Times New Roman" w:hAnsi="Times New Roman"/>
          <w:b w:val="false"/>
          <w:sz w:val="28"/>
          <w:szCs w:val="28"/>
        </w:rPr>
        <w:t>я накопления ТКО (в комплекте с крышками и колесами) – планируется после принятия в казну контейнерных площад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w:t>
      </w:r>
      <w:r>
        <w:rPr>
          <w:rFonts w:ascii="Times New Roman" w:hAnsi="Times New Roman"/>
          <w:b w:val="false"/>
          <w:sz w:val="28"/>
          <w:szCs w:val="28"/>
          <w:u w:val="single"/>
        </w:rPr>
        <w:t>Благоустройство и озеленение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городского фонтана – работы по муниципальному контракту</w:t>
      </w:r>
      <w:r>
        <w:rPr>
          <w:rFonts w:ascii="Times New Roman" w:hAnsi="Times New Roman"/>
          <w:b w:val="false"/>
          <w:color w:val="FF0000"/>
          <w:sz w:val="28"/>
          <w:szCs w:val="28"/>
        </w:rPr>
        <w:t xml:space="preserve"> </w:t>
      </w:r>
      <w:r>
        <w:rPr>
          <w:rFonts w:ascii="Times New Roman" w:hAnsi="Times New Roman"/>
          <w:b w:val="false"/>
          <w:sz w:val="28"/>
          <w:szCs w:val="28"/>
        </w:rPr>
        <w:t>не производятся, написано письмо в адрес подрядчика, с предложением по расторжению МК по соглашению сторон, подрядчик направил ответ с претензией по возмещению недополученной прибыли, в данный момент ведется досудебная работа. Так же 21.06.2021 года направлено письмо в адрес ДГиЗО и в МКУ «УКС», о необходимости проведения капитального ремонта фонтана, до настоящего времени ответ не получе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полнение работ по комплексному благоустройству территорий в рамках реализации проекта «Формирование комфортной городской среды» - заключен МК № ЭА.2020.00068 от 28.09.2020 года ООО АСП - срок выполнения работ по МК до 17.11.2020 года, подрядчику выставлена претензия за нарушения срока исполнения МК, предъявленная сумма штрафа оплачена.  Работы выполнены, идет проверка исполнительной документ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полнение работ по восстановлению благоустройства и озеленения по объекту: Капитальный ремонт объектов водоснабжения и водоотведения: «Хозпитьевой водопровод»: протяженностью 505м, инв.№ 71:118:002:000048630, по адресу: Россия, Тюменская область. ХМАО-Югра, г.Нефтеюганска, мкр-н 13, вдоль ул. Юганская (капитальный ремонт участка) – срок выполнение работ: восстановление тротуаров до 30.06.2021 года, восстановление газонов до 10.07.2021; заключенный ранее МК расторгнут, так как подрядчик не приступил к работе, заключен новый МК</w:t>
      </w:r>
      <w:r>
        <w:rPr/>
        <w:t xml:space="preserve"> </w:t>
      </w:r>
      <w:r>
        <w:rPr>
          <w:rFonts w:ascii="Times New Roman" w:hAnsi="Times New Roman"/>
          <w:b w:val="false"/>
          <w:sz w:val="28"/>
          <w:szCs w:val="28"/>
        </w:rPr>
        <w:t>от 29.06.2021 с            ИП Назарян, подрядчик приступит к работе 03.07.2021 - 71-2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убсидия из бюджета города Нефтеюганска 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 отказ в заключении соглашения, в связи с неполным пакетом документов, предоставленных получателями субсид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w:t>
      </w:r>
      <w:r>
        <w:rPr>
          <w:rFonts w:ascii="Times New Roman" w:hAnsi="Times New Roman"/>
          <w:b w:val="false"/>
          <w:sz w:val="28"/>
          <w:szCs w:val="28"/>
          <w:u w:val="single"/>
        </w:rPr>
        <w:t>Реализация инициативных проектов, отобранных по результатам конкур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инициативное бюджетирование «Комфортный город» (9 микрорайон, земли общего пользования вокруг домов 9, 10, 12, 13, 14, 15) – документы на аукцион сформированы, закупка внесена в план график на ЕИС, ориентировочное заключения МК в течении 25 дней после размещения аукционной документации в ЕИС в сфере закупок – 28.07.2021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u w:val="single"/>
        </w:rPr>
        <w:t xml:space="preserve">6.«Федеральный проект «Формирование комфортной городской среды» - </w:t>
      </w:r>
      <w:r>
        <w:rPr>
          <w:rFonts w:ascii="Times New Roman" w:hAnsi="Times New Roman"/>
          <w:b w:val="false"/>
          <w:color w:val="000000" w:themeColor="text1"/>
          <w:sz w:val="28"/>
          <w:szCs w:val="28"/>
        </w:rPr>
        <w:t>срок выполнения работ до 31.10.202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w:t>
      </w:r>
      <w:r>
        <w:rPr>
          <w:rFonts w:ascii="Times New Roman" w:hAnsi="Times New Roman"/>
          <w:b w:val="false"/>
          <w:sz w:val="28"/>
          <w:szCs w:val="28"/>
          <w:u w:val="single"/>
        </w:rPr>
        <w:t>Реализация полномочий в сфере жилищно-коммунального комплекса</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color w:val="000000" w:themeColor="text1"/>
          <w:sz w:val="28"/>
          <w:szCs w:val="28"/>
        </w:rPr>
        <w:t>-по проектно - изыскательным работам</w:t>
      </w:r>
      <w:r>
        <w:rPr>
          <w:color w:val="000000" w:themeColor="text1"/>
        </w:rPr>
        <w:t xml:space="preserve"> </w:t>
      </w:r>
      <w:r>
        <w:rPr>
          <w:rFonts w:ascii="Times New Roman" w:hAnsi="Times New Roman"/>
          <w:b w:val="false"/>
          <w:color w:val="000000" w:themeColor="text1"/>
          <w:sz w:val="28"/>
          <w:szCs w:val="28"/>
        </w:rPr>
        <w:t>ведутся работы с опозданием графика (выставлен штраф), в данный момент идет подготовка документов на государственную экспертизу. Срок выполнения работ по МК 29.04.2021, срок по факту выполнения - конец июля, с учетом заключения экспертизы.</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right="-1" w:firstLine="708"/>
        <w:jc w:val="both"/>
        <w:rPr>
          <w:rFonts w:ascii="Times New Roman" w:hAnsi="Times New Roman"/>
          <w:b w:val="false"/>
          <w:b w:val="false"/>
          <w:sz w:val="28"/>
          <w:szCs w:val="28"/>
        </w:rPr>
      </w:pPr>
      <w:r>
        <w:rPr>
          <w:rFonts w:ascii="Times New Roman" w:hAnsi="Times New Roman"/>
          <w:sz w:val="28"/>
          <w:szCs w:val="28"/>
        </w:rPr>
        <w:t>2.Муниципальная программа «Развитие жилищной сфер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й сферы города Нефтеюганска» на 1 полугодие 2021 года предусмотрено финансирование в сумме 173 270,10 тыс. рублей, фактически исполнено 97 020,71 тыс. рублей, что составляет 56 % от плана на 1 полугодие 2021 года.</w:t>
      </w:r>
    </w:p>
    <w:p>
      <w:pPr>
        <w:pStyle w:val="Normal"/>
        <w:ind w:firstLine="426"/>
        <w:rPr>
          <w:rFonts w:ascii="Times New Roman" w:hAnsi="Times New Roman" w:eastAsia="Calibri"/>
          <w:b w:val="false"/>
          <w:b w:val="false"/>
          <w:sz w:val="28"/>
          <w:szCs w:val="28"/>
        </w:rPr>
      </w:pPr>
      <w:r>
        <w:rPr>
          <w:rFonts w:eastAsia="Calibri" w:ascii="Times New Roman" w:hAnsi="Times New Roman"/>
          <w:b w:val="false"/>
          <w:sz w:val="28"/>
          <w:szCs w:val="28"/>
          <w:u w:val="single"/>
        </w:rPr>
        <w:t>Подпрограмма «Стимулирование развития жилищного строительства»:</w:t>
      </w:r>
    </w:p>
    <w:p>
      <w:pPr>
        <w:pStyle w:val="Normal"/>
        <w:ind w:firstLine="426"/>
        <w:jc w:val="both"/>
        <w:rPr>
          <w:rFonts w:ascii="Times New Roman" w:hAnsi="Times New Roman" w:eastAsia="Calibri"/>
          <w:b w:val="false"/>
          <w:b w:val="false"/>
          <w:sz w:val="28"/>
          <w:szCs w:val="28"/>
        </w:rPr>
      </w:pPr>
      <w:r>
        <w:rPr>
          <w:rFonts w:eastAsia="Calibri" w:ascii="Times New Roman" w:hAnsi="Times New Roman"/>
          <w:b w:val="false"/>
          <w:sz w:val="28"/>
          <w:szCs w:val="28"/>
        </w:rPr>
        <w:t>1.«Осуществление полномочий в области градостроительной деятельности».</w:t>
      </w:r>
    </w:p>
    <w:p>
      <w:pPr>
        <w:pStyle w:val="Normal"/>
        <w:ind w:firstLine="426"/>
        <w:jc w:val="both"/>
        <w:rPr>
          <w:rFonts w:ascii="Times New Roman" w:hAnsi="Times New Roman" w:eastAsia="Calibri"/>
          <w:b w:val="false"/>
          <w:b w:val="false"/>
          <w:sz w:val="28"/>
          <w:szCs w:val="28"/>
        </w:rPr>
      </w:pPr>
      <w:r>
        <w:rPr>
          <w:rFonts w:eastAsia="Calibri" w:ascii="Times New Roman" w:hAnsi="Times New Roman"/>
          <w:b w:val="false"/>
          <w:sz w:val="28"/>
          <w:szCs w:val="28"/>
        </w:rPr>
        <w:t>В области градостроительной деятельности за 1 полугодие 2021 года выполнены следующие мероприятия:</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соответствии с планом мероприятий по территориальному планированию, градостроительному зонированию, планировки территории, формированию и ведению информационной системы обеспечения градостроительной деятельности муниципального образования города Нефтеюганска заключены следующие МК:</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внесения изменений в проект планировки и проект межевания территории микрорайона 9А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а 13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а 8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внесения изменений в проект планировки и проект межевания территории в северо-восточной части города Нефтеюганска (ограниченная Объездной дорогой, проездом Озерный).</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внесения изменений в проект планировки и проект межевания территории в северо-восточной части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Контракты по которым завершилось исполнение:</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роведению государственной историко-культурной экспертизы территории муниципального образования город Нефтеюганск. Контракт исполнен.</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а 10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инженерно-геодезических изысканий территории микрорайона 12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инженерно-геодезических изысканий территории микрорайонов 16, 16А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подготовке проекта планировки и проекта межевания территории, ограниченной ул. Парковая, ул. Мира, ул. Нефтянников (район СУ-905) г.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инженерно-геодезических изысканий территории микрорайона 9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2.«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В целях реализации мероприятия в части увеличения объемов жилищного строительства на 2021 год запланирован показатель «Ввод жилья» в объеме 47,500 тыс. кв. м., в том числе ИЖС 1 тыс. кв. 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Объем ввода в </w:t>
      </w:r>
      <w:r>
        <w:rPr>
          <w:rFonts w:eastAsia="Calibri" w:ascii="Times New Roman" w:hAnsi="Times New Roman"/>
          <w:b w:val="false"/>
          <w:sz w:val="28"/>
          <w:szCs w:val="28"/>
          <w:lang w:val="en-US"/>
        </w:rPr>
        <w:t>I</w:t>
      </w:r>
      <w:r>
        <w:rPr>
          <w:rFonts w:eastAsia="Calibri" w:ascii="Times New Roman" w:hAnsi="Times New Roman"/>
          <w:b w:val="false"/>
          <w:sz w:val="28"/>
          <w:szCs w:val="28"/>
        </w:rPr>
        <w:t xml:space="preserve"> полугодии 2021 года составил 12,170 тыс. кв. м. (25,6% от запланированного показателя), из них:</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многоквартирных жилых домов составило – 11,904 тыс. кв. 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ИЖС, построенное населением, составило – 0,266 тыс. кв. 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едется подготовка конкурсной документации на торги для заключения МК на выполнение строительно-монтажных работ по объекту «Инженерное обеспечение 17 микрорайона г.Нефтеюганска вдоль ул.Нефтяников (участок от ул.Романа Кузоваткина до ул.Набережная)».</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Завершилось выполнение строительно-монтажных работ по объекту «Инженерное обеспечение 17 микрорайона г.Нефтеюганска вдоль ул.Набережная» (участок от ул.Романа Кузоваткина до ул.Нефтяников).</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3.«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 целях реализации указанного мероприятия, в рамках заключенного соглашения от 29.01.2021      № 1-ЕС/2021 о предоставлении субсидии местному бюджету из бюджета ХМАО-Югры в 1-2 квартале 2021 года реализованы:</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мероприятия по сносу многоквартирных домов (далее - МКД) № 45 и 54, расположенных в 4 микрорайоне города Нефтеюганск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мероприятия по сносу в отношении 7 МКД, расположенных по следующим адреса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5 микрорайон, дом 39;</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5 микрорайон, дом 42;</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1 микрорайон, дом 52;</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1 микрорайон, дом 3;</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1 микрорайон, дом 8;</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4 микрорайон, дом 63;</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СУ-905, дом 42.</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В стадии закрытия МК на ПИР в отношении 7 МКД по адресам: </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5 микрорайон, дома № 38;</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7 микрорайон, дома № 10, 12, 15, 16, 19, 21.</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Также заключены МК на снос 8 МКД, по следующим адреса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7 микрорайон, дома № 14;</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4 микрорайон, дома № 19, 20, 21, 22, 36, 52;</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г. Нефтеюганск, 11а микрорайон, Звездный, дом № 1.</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Заключены МК на ПИР на снос в отношении 9 МКД.</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стадии заключения МК на ПИР на снос в отношении 27 МКД, на общую сумму 6 936,59 тыс. рублей со сроком завершения работ 30.09.2021.</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стадии заключения МК на снос в отношении 2 МКД, размещены документы для проведения электронных аукционов на проведение работ по сносу в отношении 14 МКД на общую сумму 10 185,330 тыс. рублей.</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сего на сегодняшний день запланировано мероприятий в целях реализации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на общую сумму 23 421,75 тыс. рублей.</w:t>
        <w:tab/>
      </w:r>
    </w:p>
    <w:p>
      <w:pPr>
        <w:pStyle w:val="Normal"/>
        <w:ind w:firstLine="709"/>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Подпрограмма «Переселение граждан из непригодного для проживания жилищного фонд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1.«Приобретение жилья, в целях реализации полномочий в области жилищных отношений, установленных законодательством Российской Федерации». На 1 полугодие 2021 года для реализации мероприятия запланированы бюджетные средства в сумме 12 048,34 тыс. рублей, для оплаты МК, заключенных в 2015 году с ООО «СибНефтеПромСтрой».  </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настоящее время конкурсным управляющим жилые помещения не переданы в связи с обжалованием АО «СургутНефтегазбанком» и                      ООО «Проминстрах» определения Арбитражного суда Ханты – Мансийского автономного округа – Югры от 25.05.2021 года о передаче квартир.</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2.«Ликвидация и расселение приспособленных для проживания строений». В рамках мероприятия запланировано расселение и ликвидация               45 строений. Заключен МК по выполнению работ по ликвидации приспособленных для проживания 37 строений на сумму 1 293,19 тыс. рублей.</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3.«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на 2021 год мероприятия не запланированы.</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4.«Региональный проект «Обеспечение устойчивого сокращения непригодного для проживания жилищного фонда». Для реализации мероприятия по переселению граждан из аварийного жилищного фонда запланированы средства в сумме 975 453,96 тыс. рублей.</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целях переселения граждан из аварийного жилищного фонда данные средства планируется направить на приобретение жилых помещений и на выплату выкупной стоимости жилых помещений у собственников жилья, а именно:</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на приобретение жилых помещений в сумме 475 078,56 тыс. рублей.  Размещены извещения о проведении электронных аукционов на приобретение 167 жилых помещений на общую сумму 474 966,47 тыс. рублей. Дата проведения аукционов 09.07.2021 года. Также осуществлена приёмка жилых помещений в муниципальную собственность, приобретенных в декабре 2020 года в количестве 346 квартир. В настоящее время департаментом жилищно-коммунального хозяйства данные жилые помещения распределяются в целях переселения граждан из аварийного жилищного фонд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средства на выкупную стоимость (изъятие земельных участков и расположенных на них объектов недвижимости для муниципальных нужд) в сумме 500 375,39 тыс. рублей.  Планируемая площадь переселения из аварийного жилищного фонда 8 313,9 кв. м. По состоянию на 01.07.2021 заключено семь соглашений об изъятии земельных участков и расположенных на них объектах недвижимости, а также предъявлены для исполнения два исполнительных листа собственниками жилых помещений. Таким образом, посредством выплаты выкупной стоимости в сумме 16 794,84 тыс. рублей расселён аварийный жилищный фонд 276,8 кв. 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5.«Переселение граждан из не предназначенных для проживания строений, созданных в период промышленного освоения Сибири и Дальнего Востока». По реализации мероприятия категория граждан для участия в данном мероприятии отсутствует.</w:t>
      </w:r>
    </w:p>
    <w:p>
      <w:pPr>
        <w:pStyle w:val="Normal"/>
        <w:ind w:firstLine="709"/>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Программа «Обеспечение мерами государственной поддержки по улучшению жилищных условий отдельных категорий граждан»:</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1.«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целях мероприятия за 1 полугодие 2021 год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проведено 45 индивидуальных консультаций граждан по вопросам и условиям участия в мероприятии;</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принято два пакета документов молодых семей для признания участником мероприятия; </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между Департаментом строительства ХМАО-Югры и администрацией города Нефтеюганска заключено соглашение от 11.02.2021 г. № 71874000-1-2021-005 «О предоставлении субсидии из бюджета субъекта Российской Федерации местному бюджету». В соответствии с соглашением выделены средства на выплату субсидий 10-ти молодым семьям;</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не выданы молодым семьям, включенным в список молодых семей - претендентов на получение социальных выплат в 2021 году, на основании абзаца 2 пункта 30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г. №1050.</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2.«Улучшение жилищных условий отдельных категорий граждан». Данное мероприятие направлено на предоставление жилищной субсидии за счет субвенций из федерального бюджета для приобретения жилых помещений отдельным категориям граждан, вставших на учет до 1 января 2005 года в качестве нуждающихся в жилых помещениях, предоставляемых по договорам социального найма, где включены не только ветераны боевых действий, но и инвалиды и семьи, имеющие детей-инвалидов. Предоставление субсидии имеет исключительно заявительный характер.</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На 01.01.2021 всего на учете нуждающихся в жилых помещениях состоит 80 семей (из них ветеранов боевых действий – 42).</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В 1 полугодии 2021 года с заявлениями о предоставлении субсидии обратилось 10 граждан (в том числе 7 ветеранов боевых действий и 3 инвалида).</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После поступления из Департамента строительства ХМАО-Югры Выписки из сводного списка граждан-получателей субсидии в 2021 году вышеуказанные граждане были уведомлены и приглашены, даны консультации. На текущий момент выразили согласия и предоставили документы для получения гарантийных писем - 2 ветерана боевых действий. В настоящее время в целях рассмотрения вопроса о предоставлении гражданам гарантийных писем направлены межведомственные запросы, предусмотренные Положением о порядке и условиях предоставления субсидий за счет субвенций из федерального бюджета отдельным категориям граждан на территории ХМАО-Югры, утвержденным постановлением Правительства ХМАО-Югры от 10.10.2006 № 237-п.</w:t>
      </w:r>
    </w:p>
    <w:p>
      <w:pPr>
        <w:pStyle w:val="Normal"/>
        <w:ind w:firstLine="709"/>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Подпрограмма «Обеспечение реализации муниципальной программы»:</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rPr>
        <w:t>1.«Организационное обеспечение функционирования отрасли» на 2021 год выделены денежные средства в сумме 119 803 284,00 рублей за счет средств местного бюджета. Данным мероприятием предусмотрено содержание департамента градостроительства и земельных отношений, муниципального казенного учреждения «Управление капитального строительства». Исполнение составило 92,4 %.</w:t>
      </w:r>
    </w:p>
    <w:p>
      <w:pPr>
        <w:pStyle w:val="Normal"/>
        <w:ind w:firstLine="426"/>
        <w:jc w:val="both"/>
        <w:rPr>
          <w:rFonts w:ascii="Times New Roman" w:hAnsi="Times New Roman"/>
          <w:sz w:val="28"/>
          <w:szCs w:val="28"/>
        </w:rPr>
      </w:pPr>
      <w:r>
        <w:rPr>
          <w:rFonts w:ascii="Times New Roman" w:hAnsi="Times New Roman"/>
          <w:sz w:val="28"/>
          <w:szCs w:val="28"/>
        </w:rPr>
      </w:r>
    </w:p>
    <w:p>
      <w:pPr>
        <w:pStyle w:val="Normal"/>
        <w:ind w:firstLine="426"/>
        <w:jc w:val="both"/>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на 1 полугодие 2021 года предусмотрено финансирование в сумме 1 038,29 тыс. рублей, фактически исполнено               849 32 тыс. рублей, что составляет 81,8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квартал 2021 года проведена реализация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u w:val="single"/>
        </w:rPr>
        <w:t>Повышение уровня антитеррористической защищенности муниципальных объектов</w:t>
      </w:r>
      <w:r>
        <w:rPr>
          <w:rFonts w:ascii="Times New Roman" w:hAnsi="Times New Roman"/>
          <w:b w:val="false"/>
          <w:sz w:val="28"/>
          <w:szCs w:val="28"/>
        </w:rPr>
        <w:t xml:space="preserve"> – заключен договор с ИП Попов С.А. от 07.04.2021 № 07/04. По условиям договора поставка и установка товара будет произведена в течении 30 календарных дней после заключения договора, оплата в течении 15 рабочих дней после поставки и установки товара. Ожидаемое исполнение денежных средств в июне 2021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4.Муниципальная программа «Укрепление межнационального и межконфессионального согласия, профилактика экстремизм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Укрепление межнационального и межконфессионального согласия, профилактика экстремизма в городе Нефтеюганске» на 1 полугодие 2021 года предусмотрено финансирование в сумме 371,25 тыс. рублей, фактически исполнено 347,40 тыс. рублей, что составляет 93,6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21 года проведена реализация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1.«</w:t>
      </w:r>
      <w:r>
        <w:rPr>
          <w:rFonts w:ascii="Times New Roman" w:hAnsi="Times New Roman"/>
          <w:b w:val="false"/>
          <w:sz w:val="28"/>
          <w:szCs w:val="28"/>
        </w:rPr>
        <w:t>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Федерального закона от 25.07.2002 № 114-ФЗ «О противодействии экстремистской деятельности», Стратегии противодействия экстремизму в Российской Федерации до 2025 года, утвержденной Президентом Российской Федерации от 28.11.2014 № Пр-2753 осуществляется мониторинг процессов, оказывающих влияние на ситуацию в сфере противодействия экстремизму на территории муниципального образования город Нефтеюганс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трудниками органов местного самоуправления, ответственными за направление деятельности, осуществляется ежедневный мониторинг посредством системы АИС ПОИСК. За текущий период 2021 года проверено 264 подозрительных контента, остальные материалы не нашли наличия признаков разжигания межнациональной розни и пропаганды экстрем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ополнительно, в ходе мониторинга публичных сетевых площадок сети Интернет выявлено 28 материалов, внесенных в список экстремистских материалов. Информация по всем фактам направлена в ОМВД России по городу Нефтеюганску, с предоставлением копий в Нефтеюганскую Межрайпрокуратуру, для принятия мер, в соответствии с установленной компетенци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2.04.2021 на базе МБОУ «СОШ № 7» состоялась XII конференция родителей «Семья – основа государства» по теме «Семья России – наследница Победы», посвящённая Году памяти и славы. В работе конференции приняли участие родители, педагоги, учащиеся 10 классов, священник православного Прихода храма Святого Духа г. Нефтеюганска Даниил Яковлевич Шумбасов, представители Совета отцов образовательной организации. Для широкого круга родительской общественности трансляция конференции велась на онлайн платформе ZOOM. В мероприятии приняли участие более 150 участ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внеурочной деятельности проводятся занятия курса «Социокультурные истоки» в 1-4 классах, курса «Основы духовно-нравственной культуры народов России» в 5-ых класс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3.04.2021 - XIII городские Кирилло-Мефодиевские юношеские чтения. В мероприятии приняли участие – 22 учащихся 2-11-х клас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1.05.2021 духовно-нравственная встреча со священнослужителями Нефтеюганского благочиния «На пороге взрослой жизни» с выпускниками образовательных организаций. В мероприятии приняли участие - 200 учащих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летней кампании 2021 года проведены беседы, направленные на профилактику экстремизма, гармонизацию межнациональных и межконфессиональных отношений. В мероприятии приняли участие – 1 000 детей, посещающих лагеря с дневным пребывание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родской фестиваль национальных культур «Нефтеюганск - город дружбы». В рамках подготовки к мероприятию реализованы услуги по приобретению подарочной и сувенирной продукции. Договор на поставку сувенирной продукции № 2927387 от 26.05.2021г. заключен с ИП Любин С.А. на сумму 30,00 тыс. рублей. Договор на поставку сувенирной продукции №5/21 от 15.06.2021г. заключен с ИП Любин С.А. на сумму 2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светительская беседа «Мирное время». 19.05.2021г. в Нефтеюганском индустриальном колледже состоялась профилактическая беседа «Мирное время» о последствиях выставления противоправного контента в свои социальные сети. Специалисты МАУ "ЦМИ" рассказали студентам, какой контент является запрещенным и что делать, если увидели противоправный контент в сети. Беседа проведена с раздачей информационного материала (буклеты и листовки). В мероприятии приняли участие - 1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3 мая 2021 года в МБУК «Центр национальных культур» прошел праздничный концерт, посвященный национальному празднику «Ураза Байрам». В программу мероприятия вошли творческие номера татаро-башкирского вокального ансамбля «Тамчылар». В национальном празднике приняли участие глава города С.Ю.Дегтярев, Депутат Думы ХМАО – Югры Винников И.В., Усман хазрат Соборной мечети г. Нефтеюганска, лидеры и представители национальных общественных организаций города - Региональной татаро-башкирской общественной организации ХМАО-Югры «Юрюзань», Азербайджанской общественной организации «Бирлик», Нефтеюганского отделения межрегионального общественного движения Всемирный Конгресс «Лезгинских народов», Инициативной группы узбекской национальности «Тимурлан», Казахской общественной организации «Атамекен». Общее количество участников 35 человек. Информация о мероприятии размещена на официальной странице учреждения в социальной сети «ВКонтакте» https://vk.com/cnk_prazdnik.</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БУК «Центр национальных культур» оказано содействие Местной мусульманской религиозной организации города Нефтеюганска и национальным общественным организациям города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е экстремизму, национальной и религиозной нетерпимости; в организации и проведении мероприятия: услуги звукорежиссёра, подготовка сценария, работа ведущих, концертная программ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7 мая 2021 года в Культурном центре «Юность» прошел большой городской пасхальный концерт в исполнении учащихся нефтеюаганской православной гимназии. В театрализованном представлении с тематическими вокальными и танцевальными номерами приняли участие артисты ансамбля украинской песни «Свитанок». Охвачено 139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Культурно-досуговый комплекс» оказано содействие ЧОУ «Нефтеюганская православная гимназия» в организации и проведении мероприятия: запись фонограммы, услуги художника по свету, звукорежиссёра, подготовка и проведен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 учреждениями культуры проведе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целью укрепления общероссийской гражданской идентичности, формирования у подрастающего поколения интереса к многонациональной культуре Ханты-Мансийского автономного округа – Югры 12 апреля 2021 года среди участников творческих коллективов МБУК «Центр национальных культур» организован конкурс рисунков «Мир без конфликтов». В конкурсе приняли участие 25 человек. Всем участникам конкурса вручены благодарственные письма. Творческие работы были оформлены в выставочную экспозицию. Выставку просмотрели 130 человек. Информация о мероприятии размещена на официальной странице учреждения в социальной сети «ВКонтакте» https://vk.com/cnk_prazdnik.</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1 июня 2021 года на территории, прилегающей к художественной галерее «Метаморфоза» прошла организованная НГ МАУК «Музейный комплекс» акция, приуроченная ко Дню России. Цель акции: укрепление общероссийской гражданской идентичност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акции прошли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ставка «Кадры времени», оформленная уникальными фотографиями с видами старого и современного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исунок на асфальте, в котором приняли участие дети города Нефтеюганска. В рисунках ребята выразили свое отношение к любимой стране – изобразили родную природу, флаг Российской Федерации и другие атрибу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квагрим – у всех желающих на лице был изображён российский фла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Развитие и использование потенциала молодежи в интересах укрепления единства российской нации, упрочения мира и соглас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28.05.2021 г., на платформе ZOOM состоялся коммуникативный тренинг «Этно-калейдоскоп». Цель тренинга формирование навыков компетентной межкультурной коммуникации, укрепление единства народов Российской Федерации, гармонизация межэтнических и межконфессиональных отношений, сведение к минимуму условий для проявления экстремизма, развитие системы мер профилактики и предупреждения межэтнических, межконфессиональных конфликтов, создание толерантной молодежной среды в городе Нефтеюганске. Приглашенный Спикер: Андрей Сиденко-ведущий веб-контент аналитик, эксперт по детской онлайн-безопасности, выступил с образовательным модулем «Что нужно знать о безопасной работе в интернете?», рассказал о причинах появления экстремизма, которые являются предпосылкой возникновения ряда политических конфликтов и кризисов. Проведена онлайн-игра на профилактику ксенофобии в молодежной среде. В мероприятии приняли участие 50 человек. Договор №2741694 от 21.04.2021г. на оказание услуг по организации и проведению коммуникативного тренинга «Этно-калейдоскоп» заключен с ХМОО «Российский Союз Молодеж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2 квартале 2021 года прошли 3-я и 4-я игры отборочного тура стартовавшей в марте 2021 года открытой городской интеллектуальной игры «Через культуру к миру и согласию». Цель мероприятия: содействие активному распространению идеи исторического единства народов Российской Федерации. Интеллектуальная игра состоит из 5 конкурсных туров. Темы конкурсных туров: многонациональность народов в истории Российской Федерации, промыслы и ремёсла народов (общие характерные черты), национальный костюм и головные уборы (общие характерные черты), народные традиции и обычаи (общие характерные черты), устное народное творчество (общие характерные черты). Победители игр продолжат борьбу за звание Победителя Игры в ноябре 2021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Участники команд 3-й и 4-й игры отборочного тура – учащиеся 8-х классов МБОУ «СОШ № 3» и МБОУ «СОШ № 14» отвечали на вопросы о народных музыкальных инструментах, о знаменитых людях различных национальностей, о картинах и их авторах, о народных праздниках. Количество участников городской интеллектуальной игры 36 человека. Информация о мероприятии размещена в группе учреждения в социальной сети «ВКонтакте» </w:t>
      </w:r>
      <w:hyperlink r:id="rId2">
        <w:r>
          <w:rPr>
            <w:rStyle w:val="InternetLink"/>
            <w:rFonts w:ascii="Times New Roman" w:hAnsi="Times New Roman"/>
            <w:b w:val="false"/>
            <w:sz w:val="28"/>
            <w:szCs w:val="28"/>
          </w:rPr>
          <w:t>https://vk.com/cnk_prazdnik</w:t>
        </w:r>
      </w:hyperlink>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Содействие этнокультурному многообразию народов Ро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апреля 2021 года с целью поддержки национальных традиций и знакомства с культурой народов Югры студиями декоративно-прикладного искусства «Мастерилка» и «Рукодельница» МБУК «Культурно-досуговый комплекс» подготовлена выставка «Символы Югры», посвящённая весеннему празднику «Вороний день». Творческие работы отражали идеи, традиций, мифы и легенды традиционного праздника северных аборигенов. Посетители выставки имели возможность посмотреть тематические картины из бисера, аппликации с вышитыми хантыйскими узорами и орнаментами, олицетворяющие растения, животных, явления природы. Выставку посмотрели 2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увеличения просмотров видеозапись выставки транслировалась на официальном аккаунте МБУК «Культурно-досуговый комплекс» https://vk.com/kdkugansk?w=wall-70991116_5128. Количество просмотров - 60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8 и 26 апреля 2021 года в Культурном центре «Юность» МБУК «КДК» организованы концертные программы «Будем веровать, будем жить!» «Образцового художественного коллектива» вокального ансамбля «Казачок» и вокального ансамбля казачьей песни «Раздолье». В концертных программах прозвучали песни кубанских, сербских, забайкальских, некрасовских казаков, а также авторские песни. На мероприятие были приглашены представители Ханты-Мансийского регионального отделения общероссийской общественной организации «Союз Казаков». Охвачено 21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18 по 22 мая 2021 года в МБУ ДО «Детская музыкальная школа им. В.В. Андреева» прошла информационная выставка, посвященная Дню славянской письменности. На выставке представлена литература и материалы, которые знакомят посетителей с создателями славянской письменности, ее влиянием на русскую культуру. Выставку просмотрели 4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3 мая 2021 года в преддверии Дня славянской письменности и культуры в Культурном центре «Юность» состоялось праздничное мероприятие «Славянские посиделки». Зрители и гости праздника пели песни, водили хороводы, а также окунулись в историю славянской народной культуры. Творческие коллективы Культурно-досугового комплекса и Центра национальных культур выступили с концертной программой. Костюмы, оформление сцены, творческие номера – во всем в этот день прослеживалась культура древних славян. Кроме выступления артистов, гости праздника смогли познакомиться с тематической выставкой в паркетном зале. Насыщенная культурная, историческая и развлекательная программа позволила в полной мере окунуться в атмосферу глубинной мудрости наших предков. Охвачено 12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празднования Дня славянской письменности и культуры с 24 по 28 мая 2021 года в МБУК «Городская библиотека» организована книжная выставка «Величие слова славянского». Выставку посетили 14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2 квартале 2021 года НГ МАУК «Музейный комплекс» организована работа трех выставок: «Югорское наследие», «Русские старожилы Западной Сибири», «Русский коч XVII века. Освоение Сибир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ставка «Югорское наследие» знакомит с традиционной культурой коренного населения – ханты. В основе этнографического показа – культура юганской группы хантов. Предметный ряд представлен в витринах и диорамах: «Традиционное домашнее производство», «Лабаз», «Интерьер хантыйского дома», «Охотничий комплекс», «Промысловые культы», «Одежда и украшения». Количество посетителей выставки – 22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ставка «Русские старожилы Западной Сибири» повествует о быте русских переселенцев. В качестве экспонатов представлены предметы, которые люди использовали в своей повседневной жизни, например, самовар, прялка и т.д.  Количество посетителей выставки – 22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ставка «Русский коч XVII века. Освоение Сибири» представляет уникальную коллекцию деревянных судовых деталей русского парусно-гребного судна XVII века – коча. Количество посетителей выставки – 33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2021 года в НГ МАУК «Музейный комплекс» реализуется проект «Судьбоносное открытие». Цель проекта: содействие активному распространению среди подростков и молодежи идеи исторического единства народо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дачи прое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формировать у подрастающего поколения уважительное отношение к прошлому родного края, чувство гордости за свою малую родину;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разить дань уважения представителям старшего поколения, которые, несмотря на суровые условия Севера, открывали уникальные месторождения углеводородов в Западной Сибири, в том числе Усть-Балыкское месторождение, давшее жизнь городу Нефтеюганс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проекта в июне 2021 года аудитории представлена тематическая экскурсия по выставке «Судьбоносное открытие», затем по представленному материалу участники ответили на вопросы викторины. На выставке подросткам рассказали об историческом подвиге первопроходцев, осваивающих западно-сибирские территории, о том, что прибывшие со всех уголков большой страны люди разных национальностей плечом к плечу переносили тяготы сложной работы в непроходимой тайге. А их жены, создавая уют семейного очага, воспитывая детей, вносили свою частицу национальной культуры и бытового уклада в формирование культурных традиций на Юганской земле.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участников – 20 детей, посещающих лагерь с дневным пребыванием детей на базе МБОУ СОШ № 1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марафона «Пушкинский день в России», посвященного празднованию Дня русского языка, 5 июня 2021 года на площадке возле Городской библиотеки состоялось открытие регионального флешмоба «Читаем Пушкина». На площади Юбилейная прошла акция «Мы вновь читаем пушкинские строки…». Участники флешмоба декламировали стихи и сказки великого поэта. На мастер-классах создавали красочные портреты Александра Сергеевича Пушкина. Позитивным фоном стала песня «Грею счастье» в исполнении А.Хамитовой. После творческого процесса для читателей была организована дискоте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Юные участники акции #Читаем_Пушкина совершили увлекательно-познавательное путешествие в мир творчества великого поэта. В течение дня читатели угадывали строчки из сказок А.С.Пушкина, отвечали на вопросы по сюжетам пушкинских сказок. Прошли громкие чтения произведений русского классика, мастер-класс «Золотая рыбка», челлендж «Как Пушкин». Для ребят из летних лагерей с дневным пребыванием на базе МБОУ «СОШ № 7» и МБОУ «СОШ № 9» провели игровое занятие «Остров сказок А.С.Пушкина». Познакомили с жизнью и творчеством великого русского писателя, вспомнили все его сказки. Ребята приняли участие в интерактивной игре по сказкам писателя, отгадывали загадки и выполняли литературные задания. Полистали страницы красочных книг, познакомились с книжной выставкой «В волшебной Пушкинской стране», читали отрывки из своих любимых сказо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в рамках марафона «Пушкинский день в России» проведено 12 мероприятий, в которых приняли участие 199 жителей города разного возрас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Литературный вечер». 23.06.2021г. в арт-гостиной «ЧердачОК» состоялся Литературный вечер для молодежи города Нефтеюганска. Мероприятие проводится с целью популяризации и поддержки русского языка, как государственного языка Российской Федерации и языка межнационального общения в молодёжной среде. Активисты МАУ «ЦМИ» читали стихи классиков и современных авторов. После стихов было обсуждение. Сотрудники МАУ «ЦМИ» раздали участникам мероприятия буклеты «Сила в Единстве». В мероприятии приняли участие 1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Реализация мер, направленных на социальную и культурную адаптацию мигран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ОУ «СОШ № 7» организован центр культурно-языковой адаптации детей - мигрантов. В соответствии с приказом Департамента образования и молодежной политики Ханты-Мансийского автономного округа – Югры от 19.02.2016 № 230 «Об организации деятельности муниципальных центров культурно-языковой адаптации детей – мигрантов», приказом Департамента образования и молодёжной политики администрации города Нефтеюганска от 27.05.2021 № 377-п «Об организации деятельности центра культурно-языковой адаптации детей – мигрантов на базе муниципального бюджетного общеобразовательного учреждения «Средняя общеобразовательная школа № 7». Предоставление государственной услуги в центре культурно-языковой адаптации детей - мигрантов является дополнительной услугой муниципальной образовательной организации и оказывается на безвозмездной основе. В 2020-2021 учебном году услуги по разным направлениям в центре культурно-языковой адаптации детей – мигрантов получили 22 учащихся. В реализации проекта принимают участие представители некоммерческого партнерства «Одлар Юрду» («Страна огней») Азербайджанской общественной организации, Иерей Нефтеюганского православного храма Даниил Яковлевич Шумбасов, имам-хатыб Нефтеюганской соборной мечети Усман хазрат, Ханты-Мансийская региональная общественная организация «Центр осетинской культуры «Алания», представители Нефтеюганского отделения Ханты-Мансийской региональной общественной организации «Центр осетинской культуры «Ал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 доступ 27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нсультирование по поиску информации и получению государственных (муниципальных) услуг получили 2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формлено 5 справок об административно-территориальных изменен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работан и выпущен 1 буклет для мигрантов: «Государственные услуги для иностранных граждан». В буклете представлена информация, как зарегистрироваться на портале Госуслуги, какие услуги в электронном виде доступны для иностранных граждан. Среди иностранных граждан распространено 16 экземпляров информационной продук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ечатная продукция для мигрантов размещена на официальном сайте МБУК «Городская библиотека» в разделе Центр общественного доступа – Информация для мигрантов, на информационных стендах библиотек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5.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1 полугодие 2021 года предусмотрено финансирование в сумме 10 165,69 тыс. рублей, фактически исполнено            7 382,01 тыс. рублей, что составляет 72,6 % от плана на 1 полугодие 2021 год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муниципальной программы (в т.ч. на подведомственных объектах) было проведено:</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листовок и агитационных материалов для нужд администрации.</w:t>
      </w:r>
    </w:p>
    <w:p>
      <w:pPr>
        <w:pStyle w:val="Normal"/>
        <w:suppressAutoHyphens w:val="true"/>
        <w:ind w:firstLine="709"/>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sz w:val="28"/>
          <w:szCs w:val="28"/>
        </w:rPr>
        <w:t>6.Муниципальная программа «Развитие образования и молодёжной политик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1 полугодие 2021 года предусмотрено финансирование в сумме 2 592 819,63 тыс. рублей, фактически исполнено 2 288856,53 тыс. рублей, что составляет 88,3 % от плана на 1 полугодие 2021 года.</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Общее образование. Дополнительное образование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 32 образовательных организации, в том чис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 а также 3 частные организации ООО «Семь гномов», ООО «ДС 7 гномов», ООО «Кидс Плане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муниципальные организации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риоритетной задачей дошкольного образования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далее – ФГОС ДО). Программу дошкольного образования реализуют 25 образовательных организаций с охватом 7 516 ребёнка (2020 г. –      7 632 ребёнок).  Указ Президента Российской Федерации по ликвидации очередности детей в возрасте от 3 до 7 лет выполнен на 100%.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вается негосударственный сектор – 9 индивидуальных предпринимателей оказывают услуги присмотра и ухода для 125 детей раннего возраста. В систему дошкольного образования успешно интегрированы частные детские сады, которые посещают 876 детей, из них 549 детей - в возрасте от 0 до 3 лет: ООО «Семь гномов» (247 детей), ООО «Кидс Планета» (46 детей), ООО «ДС 7 гномов» (583 детей). Функционируют группы присмотра и ухода в ООО «Кидс Планета» (50 мест), в сентябре 2021 году планируется получение лицензии на осуществление образовательной деятель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 исполнение п. 3 перечня поручений Президента Российской Федерации от 02.12.2017 № Пр-2440 в части достижения к 2021 году 100% доступности дошкольного образования для детей в возрасте от 2 месяцев до 3 лет реализуется строительство детских садов на 620 мест в 5 и 16 микрорайонах, детского сада на 120 мест в 17 микрорайоне (муниципальная программа города Нефтеюганска «Развитие образования и молодёжной политики в городе Нефтеюганске») (до 2024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Число учащихся общеобразовательных организаций в 2020-2021 учебном году 15 002 чел., в том числе 188 учащихся ЧОУ «НПГ» (2019-2020 уч.г. –       14 725 чел., в том числе 187 учащихся ЧОУ «НПГ»). Охват детей общим образованием составляет 100%. Обучение в две смены ведётся в 14 образовательных организациях, доля обучающихся, занимающихся в две смены составляет 33,8% (2019-2020 уч. г. – 27,7%).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осуществляется на базе 2-х организаций дополнительного образования, подведомственных Департаменту, и в общеобразовательных организациях. Численность детей в возрасте 5-18 лет, получающих услуги по дополнительному образованию в системе образования, составила 16 624 учащихся, в том числе в общеобразовательных организациях в кружках и секциях занимается 7 124 человека (42,8%), в дошкольных организациях – 5 067 человек (30,4%), в организациях дополнительного образования – 4 433 человек (26,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граммы профильного уровня реализуются для 80% учащихся 10-11 классов, открыто 24 профильных класса. Осуществляется взаимодействие образовательных организаций с высшими учебными заведениями городов Москвы, Санкт-Петербурга, Екатеринбурга, Тюмени, Сургута по вопросам поступления в высшие учебные заведения в 2021 году, организованы встречи с представителями ВУЗов, онлайн-экскурсии «Двери открытых двер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региональной составляющей федерального проекта «Успех каждого ребёнка» учащиеся города принимают активное участие в просмотре онлайн-уроков с участием ведущих индустриальных экспертов и бизнес-лидеров на портале «Открытые уроки.рф» (охват – 2184 участни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о участие учащихся общеобразовательных организаций в мониторинговых процедур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ждународного уровня: PIRLS – 2021 (обучающиеся 4-х классов МБОУ «СОШ №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федерального уровня: всероссийские проверочные работы - 100% учащихся 4-8 классов (штатный режим), 30% учащихся 10 классов по учебному предмету география (режим апробации), 100% учащихся 11-х классов по предметам, не выбранным для сдачи ГИА (режим апробации); контрольные работы для обучающихся 9-х классов по предметам по выбору (100 % обучающихся 9-х клас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ого уровня: репетиционные экзамены по учебным предметам, обязательным для сдачи, с выходом в пункты проведения экзамена (100% обучающихся 9-х классов по учебному предмету «Русский язык», 49% обучающихся 11-х классов по учебному предмету «Математика» (профильный уровень).</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Отдых и оздоровление детей в каникулярное врем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таток бюджетных средств образовался по расходам в связи с тем, что на основании постановления Губернатора Ханты-Мансийского автономного округа - Югры от 28.04.2021 № 57 «О продлении отдельных мер, принятых в целях предотвращения распространения новой коронавирусной инфекции, вызванной COVID-19, в Ханты-Мансийском автономном округе – Югре, внесении изменения в постановление Губернатора Ханты-Мансийского автономного округа – Югры от 9 апреля 2020 года № 29 «О мерах по предотвращению завоза и распространения новой коронавирусной инфекции, вызванной COVID-19, в Ханты-Мансийском автономном округе – Югре» выезды детей в возрасте от 6 до 17 лет (включительно), имеющих место жительства в автономном округе, на отдых и оздоровление за пределы автономного округа разрешены. В целях реализации полномочия по организации отдыха и оздоровления детей были размещены извещения о проведении конкурсов с ограниченным участием в электронной форме на оказание услуг по организации и обеспечению отдыха и оздоровления детей в возрасте от 6 до 17 лет (включительно) в организациях отдыха детей и их оздоровления.</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Молодёжь Нефтеюганска»</w:t>
      </w:r>
    </w:p>
    <w:p>
      <w:pPr>
        <w:pStyle w:val="Normal"/>
        <w:ind w:firstLine="708"/>
        <w:jc w:val="both"/>
        <w:rPr>
          <w:rFonts w:ascii="Times New Roman" w:hAnsi="Times New Roman"/>
          <w:b w:val="false"/>
          <w:b w:val="false"/>
          <w:i/>
          <w:i/>
          <w:sz w:val="28"/>
          <w:szCs w:val="28"/>
        </w:rPr>
      </w:pPr>
      <w:r>
        <w:rPr>
          <w:rFonts w:ascii="Times New Roman" w:hAnsi="Times New Roman"/>
          <w:b w:val="false"/>
          <w:sz w:val="28"/>
          <w:szCs w:val="28"/>
        </w:rPr>
        <w:t xml:space="preserve">В целях поддержки талантливой молодёжи и развития её способностей организовано участие в мероприятиях и форумах различного уровня: окружной форум молодежи «Креативный город», окружной форум «Мосты», Всероссийский форум молодых деятелей культуры «Таврида», региональный форум «УТРО». Организованы праздничные мероприятия, посвященные празднованию Дня молодёжи России (июнь) (охват – 500 чел.), проведены: видео- и фотоконкурсы, флешмобы и профилактические мероприятия, а также спортивные соревнования для молодёжи гор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о участие в мероприятиях различной направленности: слёт актива региональных отделений Общероссийского общественного движения «Поисковое движение России», участие в окружном патриотическом конкурсе «С папой в армию», г. Пыть-Ях, городская игра «Что? Где? Когда? #новыйформат» (среди работающей молодёжи), акция «Мы – граждане России», акция «Снежный десант», участие в Окружном этапе Всероссийского конкурса антинаркотической направленности и пропаганды здорового образа жизни «Спасём жизнь вместе», День студента, мастер-классы и клуб выходного дня для молодых семей и т.д. Ежемесячно проводятся информационные мероприятия по проведению форумной кампании (муниципальный, региональный, федеральный уровни). Реализуются мероприятия в рамках проектов «ЧердачОК» («Экспериментальная театральная студия «ЧердачОК»), 27 марта состоялся показ театра ощущений «Перезагруз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яется работа по поддержке молодежи в сфере труда и занятости. С февраля по июнь организовано временное трудоустройство 710 несовершеннолетних граждан в возрасте от 14 до 18 лет, в том числе 413 оказавшихся в трудной жизненной ситуации. На базе МБОУ «СОШ № 8» организована работа лагеря труда и отдыха для 15 детей в возрасте от 14 до 18 лет. В онлайн и офлайн формате проведён цикл профориентационных мероприятий «Профессиональная траектория» с целью оказания помощи в выборе будущей професс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поддержки молодых людей, оказавшихся в трудной жизненной ситуации, специалистами МАУ «Центр молодёжных инициатив» за январь-март проведены 20 юридических консультаций, из них 6 - для несовершеннолетних; 182 - психологических консультаций, из них 93 - для несовершеннолетних. Реализуются мероприятия в рамках профилактических программ: «Берегиня», «Возвращение», «Сонар», «Шаг навстреч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ключены договоры с 3-мя гражданами (социальная поддержка для граждан)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   </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7. Муниципальная программа «Развитие физической культуры и спорт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1 полугодие 2021 года предусмотрено финансирование в сумме 480 232,84 тыс. рублей, </w:t>
      </w:r>
      <w:r>
        <w:rPr>
          <w:rFonts w:eastAsia="Calibri" w:ascii="Times New Roman" w:hAnsi="Times New Roman"/>
          <w:b w:val="false"/>
          <w:sz w:val="28"/>
          <w:szCs w:val="28"/>
        </w:rPr>
        <w:t>фактически исполнено 375 525,77 тыс. рублей, что составляет 78,2 % от плана на                   1 полугодие 2021 года.</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8"/>
        </w:rPr>
        <w:t xml:space="preserve">За </w:t>
      </w:r>
      <w:r>
        <w:rPr>
          <w:rFonts w:eastAsia="+mn-ea" w:ascii="Times New Roman" w:hAnsi="Times New Roman"/>
          <w:b w:val="false"/>
          <w:kern w:val="2"/>
          <w:sz w:val="28"/>
          <w:szCs w:val="28"/>
        </w:rPr>
        <w:t xml:space="preserve">6 месяцев 2021 </w:t>
      </w:r>
      <w:r>
        <w:rPr>
          <w:rFonts w:ascii="Times New Roman" w:hAnsi="Times New Roman"/>
          <w:b w:val="false"/>
          <w:sz w:val="28"/>
          <w:szCs w:val="28"/>
        </w:rPr>
        <w:t>в рамках реализации муниципальной программы проведены следующие мероприятия:</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интернет-турнир по быстрым шахматам», в рамках декады спорта – 70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чемпионат города Нефтеюганска по настольному теннису, в рамках декады спорта – 36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чемпионат и первенство Ханты-Мансийского автономного округа-Югры по смешанному боевому единоборству (ММА) (16-17,18 лет и старше) – 136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региональные соревнования по плаванию «Веселый Дельфин» (центральная зона) – 150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муниципальный Конкурс по физической культуре «Быстрее, выше, сильнее» для учащихся 3-6 классов в городе Нефтеюганске в 2020-2021 учебном году – 186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XXXIX открытая Всероссийская массовая лыжная гонка «Лыжня России – 2021» в городе Нефтеюганске – 600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чемпионат города Нефтеюганска по волейболу среди мужских и женских команд памяти Змейкова И.Р. – 100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ое первенство и чемпионат города Нефтеюганска по лыжным гонкам «Закрытие зимнего спортивного сезона» – 300 участников;</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физкультурное мероприятие среди обучающихся начальной школы муниципальных общеобразовательных организаций в 2020-2021 учебном году, в рамках Всероссийских спортивных соревнований школьников «Президентские состязания» и Всероссийских спортивных игр школьников «Президентские спортивные игры»;</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чемпионат города Нефтеюганска по баскетболу среди мужских команд, памяти тренера-преподавателя СДЮСШОР «Сибиряк»      В.П. Мелехина;</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матчевая встреча по мини-футболу среди мужских команд, посвященный памяти тренеров-преподавателей Капирулина В.А. и Ревы Е.Б.;</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турнир по киберспорту «Кубок Победы FIFA – 2021»;</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чемпионат и первенство города Нефтеюганска по легкой атлетике среди лиц с интеллектуальными нарушениями;</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чемпионат и первенство города Нефтеюганска по легкой атлетике среди инвалидов и лиц с ограниченными возможностями здоровья;</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I муниципальный этап летнего Фестиваля Всероссийского физкультурно-спортивного комплекса «Готов к труду и обороне» (ГТО) среди обучающихся образовательных организаций города Нефтеюганска, посвященного 90-летию создания Всесоюзного комплекса "Готов к труду и обороне»;</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открытый кубок г. Нефтеюганска по мини-футболу среди мужских команд на призы главы города Нефтеюганска, посвящённого Дню России;</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физкультурно-массовое мероприятие для лиц с ограниченными возможностями здоровья, приуроченного к Дню защиты детей "Здравствуй лето!»;</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первенство Ханты – Мансийского автономного округа - Югры по баскетболу среди девушек до 14 лет (2008-2010ггр.), отбор на межрегиональные соревнования среди девушек до 15 лет сезон 2021-2022годов в зачет III Спартакиады Ханты – Мансийского автономного округа – Югры «Спортивные таланты Югры», посвященной Году знаний в Югре;</w:t>
      </w:r>
    </w:p>
    <w:p>
      <w:pPr>
        <w:pStyle w:val="Normal"/>
        <w:ind w:firstLine="708"/>
        <w:jc w:val="both"/>
        <w:rPr>
          <w:rFonts w:ascii="Times New Roman" w:hAnsi="Times New Roman"/>
          <w:b w:val="false"/>
          <w:b w:val="false"/>
          <w:sz w:val="28"/>
          <w:szCs w:val="22"/>
        </w:rPr>
      </w:pPr>
      <w:r>
        <w:rPr>
          <w:rFonts w:ascii="Times New Roman" w:hAnsi="Times New Roman"/>
          <w:b w:val="false"/>
          <w:sz w:val="28"/>
          <w:szCs w:val="22"/>
        </w:rPr>
        <w:t>-I региональный этап (отборочного) общероссийского соревновательного марафона в формате Гимнастрады «Здоровые дети – здоровая Россия».</w:t>
      </w:r>
    </w:p>
    <w:p>
      <w:pPr>
        <w:pStyle w:val="Normal"/>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2"/>
        </w:rPr>
        <w:tab/>
      </w: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30 232</w:t>
      </w:r>
      <w:r>
        <w:rPr>
          <w:rFonts w:ascii="Times New Roman" w:hAnsi="Times New Roman"/>
          <w:b w:val="false"/>
          <w:sz w:val="28"/>
          <w:szCs w:val="28"/>
          <w:lang w:eastAsia="en-US" w:bidi="en-US"/>
        </w:rPr>
        <w:t xml:space="preserve"> человека, или 23</w:t>
      </w:r>
      <w:r>
        <w:rPr>
          <w:rFonts w:ascii="Times New Roman" w:hAnsi="Times New Roman"/>
          <w:b w:val="false"/>
          <w:sz w:val="28"/>
          <w:szCs w:val="28"/>
        </w:rPr>
        <w:t>,8%.</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pacing w:val="2"/>
          <w:sz w:val="28"/>
          <w:szCs w:val="28"/>
        </w:rPr>
        <w:t xml:space="preserve">Обеспеченность плавательными бассейнами составляет 22,3% </w:t>
      </w:r>
      <w:r>
        <w:rPr>
          <w:rFonts w:ascii="Times New Roman" w:hAnsi="Times New Roman"/>
          <w:b w:val="false"/>
          <w:sz w:val="28"/>
          <w:szCs w:val="28"/>
        </w:rPr>
        <w:t>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33 спортивное сооружение различной ведомственной принадлежности с единовременной пропускной способностью      3 827 человек, что составляет 24,7 %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63 плоскостных спортивных сооружения, общей площадью 60 310,0 м</w:t>
      </w:r>
      <w:r>
        <w:rPr>
          <w:rFonts w:ascii="Times New Roman" w:hAnsi="Times New Roman"/>
          <w:b w:val="false"/>
          <w:sz w:val="28"/>
          <w:szCs w:val="28"/>
          <w:vertAlign w:val="superscript"/>
        </w:rPr>
        <w:t>2</w:t>
      </w:r>
      <w:r>
        <w:rPr>
          <w:rFonts w:ascii="Times New Roman" w:hAnsi="Times New Roman"/>
          <w:b w:val="false"/>
          <w:sz w:val="28"/>
          <w:szCs w:val="28"/>
        </w:rPr>
        <w:t>, что составляет 25,0% от норматива, установленного в Российской Федерации.</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Workout.</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w:t>
      </w:r>
      <w:r>
        <w:rPr>
          <w:rFonts w:ascii="Times New Roman" w:hAnsi="Times New Roman"/>
          <w:b w:val="false"/>
          <w:sz w:val="28"/>
          <w:szCs w:val="28"/>
          <w:shd w:fill="FFFFFF" w:val="clear"/>
        </w:rPr>
        <w:t xml:space="preserve">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w:t>
      </w:r>
      <w:r>
        <w:rPr>
          <w:rFonts w:ascii="Times New Roman" w:hAnsi="Times New Roman"/>
          <w:b w:val="false"/>
          <w:sz w:val="28"/>
          <w:szCs w:val="28"/>
        </w:rPr>
        <w:t>в 14 микрорайоне, около домов № 45, 48, 49, по видам спорта футбол (в зимнее время открытый каток),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w:t>
      </w:r>
      <w:r>
        <w:rPr>
          <w:rFonts w:ascii="Calibri" w:hAnsi="Calibri"/>
          <w:b w:val="false"/>
          <w:sz w:val="22"/>
          <w:szCs w:val="22"/>
        </w:rPr>
        <w:t xml:space="preserve"> </w:t>
      </w:r>
      <w:r>
        <w:rPr>
          <w:rFonts w:ascii="Times New Roman" w:hAnsi="Times New Roman"/>
          <w:b w:val="false"/>
          <w:sz w:val="28"/>
          <w:szCs w:val="28"/>
        </w:rPr>
        <w:t>Создана крытая игровая комната для посетителей спортивной площадки, с целью альтернативного варианта проведения досуга, воспитание нравственных и гражданско-патриотических функций. В игровой комнате представлена возможность поиграть в настольные игры, такие как шашки, шахматы, настольный футбол, нарды.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spacing w:lineRule="auto" w:line="276"/>
        <w:ind w:firstLine="900"/>
        <w:jc w:val="both"/>
        <w:rPr>
          <w:rFonts w:ascii="Times New Roman" w:hAnsi="Times New Roman"/>
          <w:b w:val="false"/>
          <w:b w:val="false"/>
          <w:sz w:val="28"/>
          <w:szCs w:val="28"/>
        </w:rPr>
      </w:pPr>
      <w:r>
        <w:rPr>
          <w:rFonts w:ascii="Times New Roman" w:hAnsi="Times New Roman"/>
          <w:b w:val="false"/>
          <w:sz w:val="28"/>
          <w:szCs w:val="28"/>
        </w:rPr>
        <w:t xml:space="preserve">В муниципальных учреждениях, реализующих программы спортивной подготовки занимается 3 496 человек. </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eastAsia="+mn-ea" w:ascii="Times New Roman" w:hAnsi="Times New Roman"/>
          <w:b w:val="false"/>
          <w:kern w:val="2"/>
          <w:sz w:val="28"/>
          <w:szCs w:val="28"/>
        </w:rPr>
        <w:t xml:space="preserve">За 6 месяцев 2021 </w:t>
      </w:r>
      <w:r>
        <w:rPr>
          <w:rFonts w:ascii="Times New Roman" w:hAnsi="Times New Roman"/>
          <w:b w:val="false"/>
          <w:sz w:val="28"/>
          <w:szCs w:val="28"/>
        </w:rPr>
        <w:t>присвоено:</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1.Спортивное звание «мастера спорта России» - 3.</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 xml:space="preserve">1.Спортивный разряд «кандидат в мастера спорта» - 36. </w:t>
      </w:r>
    </w:p>
    <w:p>
      <w:pPr>
        <w:pStyle w:val="Normal"/>
        <w:tabs>
          <w:tab w:val="clear" w:pos="708"/>
          <w:tab w:val="left" w:pos="1965" w:leader="none"/>
        </w:tabs>
        <w:spacing w:lineRule="auto" w:line="276"/>
        <w:ind w:firstLine="993"/>
        <w:jc w:val="both"/>
        <w:rPr>
          <w:rFonts w:ascii="Times New Roman" w:hAnsi="Times New Roman"/>
          <w:b w:val="false"/>
          <w:b w:val="false"/>
          <w:sz w:val="28"/>
          <w:szCs w:val="28"/>
        </w:rPr>
      </w:pPr>
      <w:r>
        <w:rPr>
          <w:rFonts w:ascii="Times New Roman" w:hAnsi="Times New Roman"/>
          <w:b w:val="false"/>
          <w:sz w:val="28"/>
          <w:szCs w:val="28"/>
        </w:rPr>
        <w:t>2.Спортивный разряд «первый спортивный разряд» - 131.</w:t>
      </w:r>
    </w:p>
    <w:p>
      <w:pPr>
        <w:pStyle w:val="Normal"/>
        <w:tabs>
          <w:tab w:val="clear" w:pos="708"/>
          <w:tab w:val="left" w:pos="1965" w:leader="none"/>
        </w:tabs>
        <w:spacing w:lineRule="auto" w:line="276"/>
        <w:ind w:firstLine="993"/>
        <w:jc w:val="both"/>
        <w:rPr>
          <w:rFonts w:ascii="Times New Roman" w:hAnsi="Times New Roman"/>
          <w:sz w:val="28"/>
          <w:szCs w:val="28"/>
        </w:rPr>
      </w:pPr>
      <w:r>
        <w:rPr>
          <w:rFonts w:ascii="Times New Roman" w:hAnsi="Times New Roman"/>
          <w:b w:val="false"/>
          <w:sz w:val="28"/>
          <w:szCs w:val="28"/>
        </w:rPr>
        <w:t>3.Массовые разряды – 695.</w:t>
      </w:r>
    </w:p>
    <w:p>
      <w:pPr>
        <w:pStyle w:val="Normal"/>
        <w:tabs>
          <w:tab w:val="clear" w:pos="708"/>
          <w:tab w:val="left" w:pos="709" w:leader="none"/>
        </w:tabs>
        <w:spacing w:lineRule="auto" w:line="276"/>
        <w:jc w:val="both"/>
        <w:rPr>
          <w:rFonts w:ascii="Times New Roman" w:hAnsi="Times New Roman"/>
          <w:b w:val="false"/>
          <w:b w:val="false"/>
          <w:sz w:val="28"/>
          <w:szCs w:val="28"/>
        </w:rPr>
      </w:pPr>
      <w:r>
        <w:rPr>
          <w:rFonts w:ascii="Times New Roman" w:hAnsi="Times New Roman"/>
          <w:b w:val="false"/>
          <w:sz w:val="28"/>
          <w:szCs w:val="28"/>
        </w:rPr>
        <w:tab/>
        <w:t>В целях повышения подготовленности спортсменов города к спортивным соревнованиям регионального, межрегионального, всероссийского статуса состоялось 18 тренировочных мероприятий по видам спорта: вольная борьба, биатлон, бокс, лыжные гонки, плавание, мотокросс, дзюдо, каратэ.</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Отделение адаптивной физической культуры и спорта муниципального бюджетного учреждения центр физической культуры и спорта «Жемчужина Югры» реализует программы спортивной подготовки в соответствии с федеральными стандартами спортивной подготовки по видам спорта: спорт для лиц с поражением опорно-двигательного аппарата, спорт для лиц с интеллектуальными нарушениями, спорт глухих, спорт слепых. </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Работу по спортивной подготовке лиц с ограниченными возможностями здоровья обеспечивают 20 сотрудников, а именно: заведующий отделением, 12 тренеров по адаптивным видам спорта, 2 инструктора по адаптивной физической культуре, 3 инструктора-методиста, сопровождающий инвалида первой группы инвалидности, водитель автобуса. </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sz w:val="28"/>
          <w:szCs w:val="28"/>
        </w:rPr>
        <w:t xml:space="preserve">За </w:t>
      </w:r>
      <w:r>
        <w:rPr>
          <w:rFonts w:eastAsia="+mn-ea" w:ascii="Times New Roman" w:hAnsi="Times New Roman"/>
          <w:b w:val="false"/>
          <w:kern w:val="2"/>
          <w:sz w:val="28"/>
          <w:szCs w:val="28"/>
        </w:rPr>
        <w:t xml:space="preserve">6 месяцев 2021 года </w:t>
      </w:r>
      <w:r>
        <w:rPr>
          <w:rFonts w:ascii="Times New Roman" w:hAnsi="Times New Roman"/>
          <w:b w:val="false"/>
          <w:bCs/>
          <w:sz w:val="28"/>
          <w:szCs w:val="28"/>
        </w:rPr>
        <w:t>занимающиеся отделения адаптивной физической культуры и спорта приняли участие в 8-ми соревнованиях муниципального статуса, в 7-ми соревнованиях регионального уровня и 2-х соревнованиях Всероссийского стату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исполнение пункта 2.8. протокола № 197 заседания комиссии по вопросам обеспечения устойчивого развития экономики и социальной стабильности, мониторингу достижения целевых показателей социально-экономического развития Ханты-Мансийского автономного округа – Югры от 08.08.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ормирование и реализация конкурентной политики осуществляется в соответствии с Планом мероприятий («дорожной картой») по поддержке доступа негосударственных организаций (коммерческих, некоммерческих) к предоставлению услуг в социальной сфере в муниципальном образовании город Нефтеюганск.</w:t>
      </w:r>
      <w:r>
        <w:rPr>
          <w:rFonts w:ascii="Calibri" w:hAnsi="Calibri"/>
          <w:b w:val="false"/>
          <w:sz w:val="22"/>
          <w:szCs w:val="22"/>
        </w:rPr>
        <w:t xml:space="preserve"> </w:t>
      </w:r>
      <w:r>
        <w:rPr>
          <w:rFonts w:ascii="Times New Roman" w:hAnsi="Times New Roman"/>
          <w:b w:val="false"/>
          <w:sz w:val="28"/>
          <w:szCs w:val="28"/>
        </w:rPr>
        <w:t>Комитет физической культуры и спорта является   участником реализации плана мероприятий проекта «пилотная площадка» по разработке и апробации технологий негосударственных организаций, в том числе социально ориентированных некоммерческих организаций, социальных предпринимателей, оказывающих услуги в сфере физической культуры и спорта по направлению «Проведение занятий физкультурно-спортивной направленности по месту проживания граждан». План мероприятий проекта «пилотная площадка» по разработке и апробации технологий негосударственных организаций включает в себ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субсидии немуниципальным (коммерческим, некоммерческим) организациям, в том числе социально ориентированным некоммерческим организациям на финансовое обеспечение (возмещение) затрат в связи с выполнением работ, оказанием услуг в сфере физической культуры и спор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муниципальных грантов на реализацию социально значимых проектов в сфере физической культуры и спорта.</w:t>
      </w:r>
    </w:p>
    <w:p>
      <w:pPr>
        <w:pStyle w:val="Normal"/>
        <w:ind w:firstLine="709"/>
        <w:jc w:val="both"/>
        <w:rPr>
          <w:rFonts w:ascii="Times New Roman" w:hAnsi="Times New Roman" w:eastAsia="+mn-ea"/>
          <w:b w:val="false"/>
          <w:b w:val="false"/>
          <w:kern w:val="2"/>
          <w:sz w:val="28"/>
          <w:szCs w:val="28"/>
        </w:rPr>
      </w:pPr>
      <w:r>
        <w:rPr>
          <w:rFonts w:ascii="Times New Roman" w:hAnsi="Times New Roman"/>
          <w:b w:val="false"/>
          <w:sz w:val="28"/>
          <w:szCs w:val="28"/>
        </w:rPr>
        <w:t>По основному мероприятию «Совершенствование инфраструктуры спорта в городе Нефтеюганске»</w:t>
      </w:r>
      <w:r>
        <w:rPr>
          <w:rFonts w:eastAsia="+mn-ea" w:ascii="Times New Roman" w:hAnsi="Times New Roman"/>
          <w:b w:val="false"/>
          <w:kern w:val="2"/>
          <w:sz w:val="28"/>
          <w:szCs w:val="28"/>
        </w:rPr>
        <w:t xml:space="preserve"> запланированы мероприятия:</w:t>
      </w:r>
    </w:p>
    <w:p>
      <w:pPr>
        <w:pStyle w:val="Normal"/>
        <w:ind w:firstLine="709"/>
        <w:jc w:val="both"/>
        <w:rPr>
          <w:rFonts w:ascii="Times New Roman" w:hAnsi="Times New Roman" w:eastAsia="+mn-ea"/>
          <w:b w:val="false"/>
          <w:b w:val="false"/>
          <w:kern w:val="2"/>
          <w:sz w:val="28"/>
          <w:szCs w:val="28"/>
        </w:rPr>
      </w:pPr>
      <w:r>
        <w:rPr>
          <w:rFonts w:eastAsia="+mn-ea" w:ascii="Times New Roman" w:hAnsi="Times New Roman"/>
          <w:b w:val="false"/>
          <w:kern w:val="2"/>
          <w:sz w:val="28"/>
          <w:szCs w:val="28"/>
        </w:rPr>
        <w:t>-</w:t>
      </w:r>
      <w:r>
        <w:rPr>
          <w:rFonts w:ascii="Times New Roman" w:hAnsi="Times New Roman"/>
          <w:b w:val="false"/>
          <w:sz w:val="28"/>
          <w:szCs w:val="22"/>
        </w:rPr>
        <w:t>в</w:t>
      </w:r>
      <w:r>
        <w:rPr>
          <w:rFonts w:eastAsia="+mn-ea" w:ascii="Times New Roman" w:hAnsi="Times New Roman"/>
          <w:b w:val="false"/>
          <w:kern w:val="2"/>
          <w:sz w:val="28"/>
          <w:szCs w:val="28"/>
        </w:rPr>
        <w:t>ыполнение строительно-монтажных работ по объекту «Многофункциональный спортивный комплекс в г.Нефтеюганске» - муниципальный контракт № 0187200001720000675 от 31.07.2020 ввиду нарушения подрядчиком предусмотренного контрактом срока выполнения работ заказчиком принято решение о его расторжении в одностороннем порядке. Контракт расторгнут с 24.05.2021. Повторное размещение закупки в июле 2021 года. Срок завершения работ в течении 24 месяцев после заключения контракта;</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8"/>
        </w:rPr>
        <w:t>-</w:t>
      </w:r>
      <w:r>
        <w:rPr>
          <w:rFonts w:ascii="Times New Roman" w:hAnsi="Times New Roman"/>
          <w:b w:val="false"/>
          <w:sz w:val="28"/>
        </w:rPr>
        <w:t xml:space="preserve">выполнение работ по капитальному ремонту объекта «Здание, предназначенное под спорткомплекс «Сибиряк», расположенного по адресу: г.Нефтеюганск, 3 микрорайон, здание 23. Реестр. №11737 - </w:t>
      </w:r>
      <w:r>
        <w:rPr>
          <w:rFonts w:ascii="Times New Roman" w:hAnsi="Times New Roman"/>
          <w:b w:val="false"/>
          <w:sz w:val="28"/>
          <w:szCs w:val="22"/>
        </w:rPr>
        <w:t xml:space="preserve">между муниципальным казенным учреждением «Управление капитального строительства» и ООО «Евро-Строй» (г.Нефтеюганск) 11.12.2019 заключен муниципальный контракт на сумму 210 761,27 тыс. рублей, выполнение работ по 30.08.2021. </w:t>
      </w:r>
      <w:r>
        <w:rPr>
          <w:rFonts w:ascii="Times New Roman" w:hAnsi="Times New Roman"/>
          <w:b w:val="false"/>
          <w:sz w:val="28"/>
          <w:szCs w:val="28"/>
        </w:rPr>
        <w:t>Ввиду выявления непредвиденных видов и объемов работ в ходе капитального ремонта объекта изысканы дополнительные финансовые средства и 01.07.2021 заключено дополнительное соглашение к основному муниципальному контракту со сроком выполнения – декабрь 2021 года</w:t>
      </w:r>
      <w:r>
        <w:rPr>
          <w:rFonts w:ascii="Times New Roman" w:hAnsi="Times New Roman"/>
          <w:b w:val="false"/>
          <w:sz w:val="28"/>
          <w:szCs w:val="22"/>
        </w:rPr>
        <w:t>;</w:t>
      </w:r>
    </w:p>
    <w:p>
      <w:pPr>
        <w:pStyle w:val="Normal"/>
        <w:ind w:firstLine="709"/>
        <w:jc w:val="both"/>
        <w:rPr>
          <w:rFonts w:ascii="Times New Roman" w:hAnsi="Times New Roman"/>
          <w:b w:val="false"/>
          <w:b w:val="false"/>
          <w:color w:val="FF0000"/>
          <w:sz w:val="28"/>
          <w:szCs w:val="28"/>
        </w:rPr>
      </w:pPr>
      <w:r>
        <w:rPr>
          <w:rFonts w:ascii="Times New Roman" w:hAnsi="Times New Roman"/>
          <w:b w:val="false"/>
          <w:sz w:val="28"/>
          <w:szCs w:val="22"/>
        </w:rPr>
        <w:t>-</w:t>
      </w:r>
      <w:r>
        <w:rPr>
          <w:rFonts w:ascii="Times New Roman" w:hAnsi="Times New Roman"/>
          <w:b w:val="false"/>
          <w:sz w:val="28"/>
        </w:rPr>
        <w:t xml:space="preserve">выполнение работ по ведению авторского надзора за ходом выполнения работ по объекту «Здание, предназначенное под спорткомплекс «Сибиряк», расположенного по адресу: г.Нефтеюганск, 3 микрорайон, здание 23. Реестр. №11737 (капитальный ремонт) - </w:t>
      </w:r>
      <w:r>
        <w:rPr>
          <w:rFonts w:ascii="Times New Roman" w:hAnsi="Times New Roman"/>
          <w:b w:val="false"/>
          <w:sz w:val="28"/>
          <w:szCs w:val="22"/>
        </w:rPr>
        <w:t>между муниципальным казенным учреждением «Управление капитального строительства» и ООО «РосЮграПроект» 28.02.2020 заключен договор на выполнение работ по проведению авторского надзора на сумму 349,53 тыс. рублей. Выполнение работ по 30.08.2021.</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714" w:leader="none"/>
        </w:tabs>
        <w:jc w:val="both"/>
        <w:rPr>
          <w:rFonts w:ascii="Times New Roman" w:hAnsi="Times New Roman"/>
          <w:sz w:val="28"/>
          <w:szCs w:val="28"/>
        </w:rPr>
      </w:pPr>
      <w:r>
        <w:rPr>
          <w:rFonts w:eastAsia="Calibri" w:ascii="Times New Roman" w:hAnsi="Times New Roman"/>
          <w:sz w:val="28"/>
          <w:szCs w:val="28"/>
        </w:rPr>
        <w:tab/>
        <w:t xml:space="preserve">8. Муниципальная программа </w:t>
      </w:r>
      <w:r>
        <w:rPr>
          <w:rFonts w:ascii="Times New Roman" w:hAnsi="Times New Roman"/>
          <w:sz w:val="28"/>
          <w:szCs w:val="28"/>
        </w:rPr>
        <w:t>«Развитие сферы культуры и туризм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и туризма в городе Нефтеюганске» на 1 полугодие 2021 года предусмотрено финансирование в сумме 403 268,39 тыс. рублей, фактически исполнено 329 860,82 тыс. рублей, что составляет 81,8 % от плана на 1 полугодие 2021 года.</w:t>
      </w:r>
    </w:p>
    <w:p>
      <w:pPr>
        <w:pStyle w:val="Normal"/>
        <w:ind w:firstLine="708"/>
        <w:jc w:val="both"/>
        <w:rPr>
          <w:rFonts w:ascii="Times New Roman" w:hAnsi="Times New Roman" w:eastAsia="Calibri"/>
          <w:sz w:val="28"/>
          <w:szCs w:val="28"/>
        </w:rPr>
      </w:pPr>
      <w:r>
        <w:rPr>
          <w:rFonts w:eastAsia="Calibri" w:ascii="Times New Roman" w:hAnsi="Times New Roman"/>
          <w:b w:val="false"/>
          <w:i/>
          <w:sz w:val="28"/>
          <w:szCs w:val="28"/>
        </w:rPr>
        <w:t>Подпрограмма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МБУК «Городская библиотек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При МБУК «Городская библиотека» работают 14 объединений – клубов и кружков, из них: для взрослого населения – 6, для детей и несовершеннолетних – 8. В клубах для взрослых состоялось 9 заседаний, посещений – 81. Для детей состоялось 19 заседаний, посещений – 243. Всего прошло 28 заседаний с участием 324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  </w:t>
      </w:r>
      <w:r>
        <w:rPr>
          <w:rFonts w:eastAsia="Calibri" w:ascii="Times New Roman" w:hAnsi="Times New Roman"/>
          <w:b w:val="false"/>
          <w:sz w:val="28"/>
          <w:szCs w:val="28"/>
        </w:rPr>
        <w:t xml:space="preserve">В рамках формирования информационной культуры пользователей и реализации программ «Электронный гражданин» проведено 48 уроков, посещений – 244, обучено 25 человек. Люди пожилого возраста приобретают навыки работы на компьютере, с программой Скайп, сервисами электронного правительства, оплачивать услуги ЖКХ в удаленном доступе.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Объем документного фонда составляет 237 460 экземпляров, новые поступления за полугодие составили 1 538 экземпляров за счет поступлений документов в дар и обязательного экземпляра документов, приобретений. Всего оцифровано 253 наименования документов. Пользователей ЦОДов – 351, число посещений – 1 091, уменьшение показателей сложилось по причине приостановки работы ЦОД в Библиотеке семейного чтения в связи с ремонтом помещений. Доля библиотечного фонда, отраженного в электронном каталоге – 100%.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На базе учреждения проведено 526 мероприятий с участием 8 556 человек. 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литературные мероприятия различных форм. Организовано проведение передвижной Всероссийской экспозиции архивных документов «Без срока давности» с участием на открытии выставки членов городского отделения Российского Союза ветеранов Афганистана, представителя АНО «Мультимедийного исторического парка «Моя история» города Сургута, представителей Нефтеюганского отделения ВВПОД «Юнармия», учащихся школ города.  Проект «Солдат в истории Победы» одержал победу в конкурсе муниципальных проектов в сфере молодёжной политики, организованном Департаментом образования и молодёжной политики администрации города Нефтеюганска в номинации «Проекты (проектные идеи), направленные на патриотическое воспитание молодежи».</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НГ МАУК «Музейный комплекс»</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С января по июнь во всех структурных подразделениях НГ МАУК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 </w:t>
      </w:r>
      <w:r>
        <w:rPr>
          <w:rFonts w:eastAsia="Calibri" w:ascii="Times New Roman" w:hAnsi="Times New Roman"/>
          <w:b w:val="false"/>
          <w:sz w:val="28"/>
          <w:szCs w:val="28"/>
        </w:rPr>
        <w:t xml:space="preserve">В отчётном периоде в Музейном комплексе было проведено 42 выставки. Из них 13 стационарных: «Природа реки Обь в древности», «Современная природа реки Обь», «Югорское наследие. Древняя история региона», «Югорское наследие. Этнография хантов», «Русские старожилы Западной Сибири. Материальная культура», «Русские старожилы Западной Сибири. Духовная культура», «Страницы истории судоходства на Оби», «Русский коч. Освоение Сибири», «Жилой дом. Интерьер 60-х годов», «Город, рождённый нефтью».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17 выставок представили фонды Музейного комплекса: этнографическая, историко-бытовая коллекции, коллекция документов и фотографий, декоративно-прикладного искусства. 4 выставки представили собрания из частных коллекций, в том числе художественных. 8 передвижных выставок прошли в социальных учреждениях города, в том числе в Специальном доме одиноких и престарелых, на открытых городских площадках.</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Просветительская работа проводилась по следующим направлениям: экскурсии по стационарным и временным выставкам, музейно-просветительские мероприятия, посвящённые памятным датам и открытию выставок. В 1 полугодии выставки посетили 10 614 человек. Проведено 6 мероприятий с участием старожилов города, общее количество участников – 195 человек.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Комплектование предметов и коллекций Музейного комплекса соответствует тематической рубрикации и проходит в соответствии с темами исследований, планами комплектования и организационно-нормативными документами.</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Фондовая работа включает в себя систематизацию, научное описание, обработку и хранение фондовых коллекций. Фондовые коллекции НГ МАУК «Историко-художественный музейный комплекс» на конец 1 полугодия 2021 года насчитывают 46 270 единиц хранения, основной фонд – 25 665 единиц. Экспонирование основного фонда составило 1 952 единицы. Общее количество единиц хранения, внесённых в Комплексную автоматизированную музейную информационную систему КАМИС – 46 270. В сети Интернет через объединённый музейный портал Югры представлено 12 768 экспонатов. В Государственном каталоге представлено 14 244 предмета. Оцифровано 24 896 предметов основного и вспомогательного фон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Оформлен контент экспозиции «Югорское наследие». По результатам проделанной работы одобрена заявка НГ МАУК «Музейный комплекс» для участия в Нацпроекте «Культура» в 2021 году.</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МБУК Театр кукол «Волшебная флейт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За отчетный период было организованно и проведено 89 мероприятий, из них: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в режиме онлайн показано 8 спектаклей, 2 449 просмотров;</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на сцене Театра кукол показано 72 спектакля, охвачено 2 295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на выезде показано 9 театрализованных постановок, охвачено 844 человек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Репертуар театра представлен 30 спектаклями: 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для детей от 3 до 6 лет: «Чур, я!», «Сюрприз», «За лесами, за горами», «Дорожные приключения», «Привет, Красная шапочка!», «Бука», «Мама для мамонтёнка», «Котовасия», «Гуси-лебеди»; для детей от 6 лет: «Сказка о попе и работнике его Балде», «По зелёным холмам океана», «День Енота», «Загадка курочки Рябы», «Маленький Мук», «Огниво», «Как Кощей Бессмертный на Василисе женился», «Гадкий Утёнок»; «Страшная сказка»; для молодёжи (12+): «Дорога в никуда», «Медведь»; для взрослой аудитории: «Люди добрые» (16+), «8 женщин» (18+).</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6,7,8 мая на сцене Театра кукол прошла премьера спектакля «Люди добрые» 16+, посвящённого Победе в Великой Отечественной войне по пьесе В.Гуркина «Саня, Ваня, с ними Римас». Режиссёр-постановщик Татьяна Зубарева. Охвачено 148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9 мая были показаны 6 театрализованных постановок для ветеранов города «Фронтовая бригада». Охвачено 730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28 мая Театр кукол «Волшебная флейта» принял участие в IX Окружном театральном фестивале «Белое пространство». Были показаны спектакли: «Маленький Мук» (6+) по сказке Вильгельма Гауфа. Автор инсценировки и режиссёр-постановщик Мария Думчикова (г.Санкт-Петербург), художник-постановщик – Анастасия Разманова (г.Москва) и «Гадкий утёнок» (6+), автор Владимир Синакевич, режиссёр-постановщик Тамара Волынкина (г.Санкт-Петербург), художник – Роман Вильчик (г.Санкт-Петербург)</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Спектакль «Маленький Мук» награждён Дипломом фестиваля в номинации «Лучшее художественное оформление».</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rPr>
        <w:t>Во 2 квартале продолжил свою работу детский театр – студия «Синий Кот и зелёная Сова», руководитель Нина Якупова. В студии занималось 9 человек в возрасте 10 – 14 лет.</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МБУК «Культурно-досуговый комплекс» и МБУК «Центр национальных культур»</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На конец 2 квартала 2021 года МБУК «КДК» провело 240 мероприятий с общим охватом 16 669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учреждении осуществляют работу 40 клубных формирований, число их участников - 827 человек, на платной основе осуществляет свою деятельность 4 детских коллектива с общим охватом 62 участника. В период с января по июнь 2021 года 451 участник из 12 творческих коллективов принял участие в 22 конкурсах и фестивалях, из них в 8 международных, в 5 всероссийских, в 5 окружных конкурсах.</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В рамках поддержки культурного пространства военнослужащих группировки Вооруженных сил Российской Федерации в Сирии МБУК «КДК» совместно с МБУК «Городская библиотека» организовали видеопоздравление с Днем Победы наших соотечественников. Единственный в г. Нефтеюганске «Заслуженный коллектив народного творчества» вокальный ансамбль «Родная песня» под руководством Галины Владимировны Москвитиной подготовил онлайн-концерт.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27 мая состоялось торжественное открытие нового здания МБУК «КДК» для творческих коллективов. В ходе ремонтных работ проделана большая работа по перепланировке помещений, проведению новых, отвечающих современным требованиям коммуникаций, оснащение видеонаблюдения помещения, отделочных работ, приобретению специализированных напольных покрытий и другое. Для хореографических коллективов подготовлены светлые залы, расположены на первом этаже здания, со специализированным напольным покрытием, также имеются просторные раздевалки для детей. Помещения расположены на противоположных сторонах коридора, что повышает звукоизоляцию. Кабинеты вокальных коллективов располагаются на втором этаже здания, каждый кабинет оснащен видеокамерой для обеспечения безопасности дете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Центром национальных культур организовано и проведено 78 мероприятий с общим охватом 18 333 человека. В очном формате организовано 72 мероприятия, охвачено 4 162 человека, в режиме демонстрации видеопрограмм - 6 видео-показов, количество просмотров 14 171. </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rPr>
        <w:t>На базе МБУК «Центр национальных культур» на сегодняшний день осуществляют свою деятельность 15 клубных формирований, которые посещает 437 человек, из них – 9 детских коллективов, которые посещают 208 воспитанников, 3 коллектива для участников старше 35 лет (144 человек), 3 разновозрастных коллектива, которые посещает 85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2 коллектива имеют звание «Образцовый художественный коллектив», 1 коллектив имеет звание «Народный самодеятельный коллектив», 3 коллектива имеют звание «Народная самодеятельная студия». Общее количество участников самодеятельных коллективов, имеющих звания «Образцовый», «Народный» составляет 125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С целью передачи традиций и сохранения преемственности художественных ремесел в учреждении действуют 4 коллектива декоративно-прикладного искусства (69 воспитанников), и 1 коллектив ИЗО и ДПИ, в котором занимается 14 детей. </w:t>
      </w:r>
      <w:r>
        <w:rPr>
          <w:rFonts w:eastAsia="Calibri" w:ascii="Times New Roman" w:hAnsi="Times New Roman"/>
          <w:b w:val="false"/>
          <w:bCs/>
          <w:sz w:val="28"/>
          <w:szCs w:val="28"/>
        </w:rPr>
        <w:t xml:space="preserve"> </w:t>
      </w:r>
      <w:r>
        <w:rPr>
          <w:rFonts w:eastAsia="Calibri" w:ascii="Times New Roman" w:hAnsi="Times New Roman"/>
          <w:b w:val="false"/>
          <w:sz w:val="28"/>
          <w:szCs w:val="28"/>
        </w:rPr>
        <w:t>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За отчетный период воспитанники 10 творческих коллективов приняли участие в 20 конкурсах и фестивалях; из них в 9 международных, в 5 всероссийских, в 1 окружном, 1 районный, в 4 городских, завоевано 102 диплома.</w:t>
      </w:r>
    </w:p>
    <w:p>
      <w:pPr>
        <w:pStyle w:val="Normal"/>
        <w:ind w:firstLine="708"/>
        <w:jc w:val="both"/>
        <w:rPr>
          <w:rFonts w:ascii="Times New Roman" w:hAnsi="Times New Roman" w:eastAsia="Calibri"/>
          <w:b w:val="false"/>
          <w:b w:val="false"/>
          <w:i/>
          <w:i/>
          <w:sz w:val="28"/>
          <w:szCs w:val="28"/>
        </w:rPr>
      </w:pPr>
      <w:r>
        <w:rPr>
          <w:rFonts w:eastAsia="Calibri" w:ascii="Times New Roman" w:hAnsi="Times New Roman"/>
          <w:b w:val="false"/>
          <w:i/>
          <w:sz w:val="28"/>
          <w:szCs w:val="28"/>
        </w:rPr>
        <w:t>Подпрограмма «Развитие дополнительного образования в сфере культуры»</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Контингент обучающихся в МБУ ДО «ДМШ им. В.В. Андреева» 411 человек, в том числе 386 человек по муниципальному заданию, на платной образовательной основе занимается 25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На базе школы работает 24 творческих коллектива, которые посещают 411 человек, из них: 21 детских коллектив, который посещает 322 человека, 3 смешанных – 89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За 1 полугодие 2021 года было организовано и проведено 18 мероприятий, из них: 14 мероприятий в очном формате в которых участвовало 298 учащихся, зрителей около 280 человек, 4 мероприятия в дистанционном формате, более 7 500 просмотров.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Учащиеся и преподаватели школы в количестве 127 человек приняли участие в 46 фестивалях и конкурсах различного уровня, в том числе 36 в режиме онлайн: международных – 27, всероссийских – 10, городских – 6. Завоевано 228 дипломов лауреата и дипломант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Контингент обучающихся в МБУ ДО «Детская школа искусств» составляет 1 117 человек, в том числе 798 человек по муниципальному заданию, на платной образовательной основе занимаются 82 человека, по сертификатам персонифицированного финансирования 237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На базе школы работают 26 творческих коллективов.  Из них детских – 22, смешанных – 2, взрослых – 2. Общее количество участников – 575 человек.</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1 полугодии 2021 года было организовано и проведено 34 мероприятия с охватом населения более 2 000 человек, 6 мастер-классов, 1 418 просмотров.</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Учащиеся и преподаватели школ в количестве 617 человек приняли участие в 49 фестивалях и конкурсах различного уровня, в том числе: 44 в дистанционном режиме: международных – 26, всероссийских – 17, окружных – 2, городских – 4. Завоевано 177 дипломов лауреата, дипломанта, победителя.</w:t>
      </w:r>
    </w:p>
    <w:p>
      <w:pPr>
        <w:pStyle w:val="Normal"/>
        <w:ind w:firstLine="708"/>
        <w:jc w:val="both"/>
        <w:rPr>
          <w:rFonts w:ascii="Times New Roman" w:hAnsi="Times New Roman" w:eastAsia="Calibri"/>
          <w:b w:val="false"/>
          <w:b w:val="false"/>
          <w:i/>
          <w:i/>
          <w:sz w:val="28"/>
          <w:szCs w:val="28"/>
        </w:rPr>
      </w:pPr>
      <w:r>
        <w:rPr>
          <w:rFonts w:eastAsia="Calibri" w:ascii="Times New Roman" w:hAnsi="Times New Roman"/>
          <w:b w:val="false"/>
          <w:i/>
          <w:sz w:val="28"/>
          <w:szCs w:val="28"/>
        </w:rPr>
        <w:t>Подпрограмма «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соответствии с календарным планом культурно-массовых мероприятий в 1 полугодии 2021 года проведен ряд социально-значимых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23 февраля у памятника «Воину-освободителю» состоялось торжественное мероприятие «Защитим память героев», на которой почтили память минутой молчания всех не вернувшихся защитников Отечества, прошло возложения цветов к мемориалу и поздравление с Днем защитника Отечества всех собравшихся мужчин.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23 февраля в прямом эфире ТРК «Юганск» транслировалась концертная программа «Русский характер», посвящённая Дню защитника Отечества. Вокальные и танцевальные номера участников творческих коллективов МБУК «КДК» стали большим подарком для сильной половины нашего города. Количество просмотров составило 3 598.</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4,5 марта прошли праздничные мероприятия «Времена года в жизни женщины…», посвящённые Международному женскому дню. Море улыбок, прекрасных слов, песен и чудесных танцевальных номеров в эти вечера были подарены женщинам нашего гор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5 марта состоялась церемония награждения «Для Вас, женщины», посвящённая Международному женскому дню. Администрация города вручила награды женщинам – врачам, работавшим в «красной зоне», работникам образования и культуры города. Прекрасным дополнением стали творческие номера творческих коллективов гор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18 марта прошло ежегодное мероприятие, посвящённое присоединению Крыма к России, «Крым и Россия - как март и весна», которое еще раз напомнило о важном и торжественном событии в жизни нашей страны.</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дистанционном формате прошел ежегодный открытый городской фестиваль «Песня, опаленная войной». На фестиваль была представлена 31 заявка от 187 участников, в том числе 16 людей с инвалидностью. Победителям были вручены памятные кубки и дипломы.</w:t>
      </w:r>
    </w:p>
    <w:p>
      <w:pPr>
        <w:pStyle w:val="Normal"/>
        <w:ind w:firstLine="708"/>
        <w:jc w:val="both"/>
        <w:rPr>
          <w:rFonts w:ascii="Times New Roman" w:hAnsi="Times New Roman" w:eastAsia="Calibri"/>
          <w:b w:val="false"/>
          <w:b w:val="false"/>
          <w:bCs/>
          <w:sz w:val="28"/>
          <w:szCs w:val="28"/>
        </w:rPr>
      </w:pPr>
      <w:r>
        <w:rPr>
          <w:rFonts w:eastAsia="Calibri" w:ascii="Times New Roman" w:hAnsi="Times New Roman"/>
          <w:b w:val="false"/>
          <w:bCs/>
          <w:sz w:val="28"/>
          <w:szCs w:val="28"/>
        </w:rPr>
        <w:t xml:space="preserve">12 июня в концертном зале в РКЦ «Империя» состоялся фестиваль национальных культур «Территория дружбы», приуроченный ко Дню России.   </w:t>
      </w:r>
    </w:p>
    <w:p>
      <w:pPr>
        <w:pStyle w:val="Normal"/>
        <w:ind w:firstLine="708"/>
        <w:jc w:val="both"/>
        <w:rPr>
          <w:rFonts w:ascii="Times New Roman" w:hAnsi="Times New Roman" w:eastAsia="Calibri"/>
          <w:b w:val="false"/>
          <w:b w:val="false"/>
          <w:bCs/>
          <w:sz w:val="28"/>
          <w:szCs w:val="28"/>
        </w:rPr>
      </w:pPr>
      <w:r>
        <w:rPr>
          <w:rFonts w:eastAsia="Calibri" w:ascii="Times New Roman" w:hAnsi="Times New Roman"/>
          <w:b w:val="false"/>
          <w:bCs/>
          <w:sz w:val="28"/>
          <w:szCs w:val="28"/>
        </w:rPr>
        <w:t>В праздничном мероприятии приняли участие общественные организации города Нефтеюганска и Нефтеюганского района, творческие коллективы МБУК «ЦНК», МБУК «КДК», Пойковского МБУ ЦКиД «Родники», одним из почетных гостей фестиваля стал Член Совета Федеральной Лезгинской национально-культурной автономии, помощник депутата Госдумы РФ Езерского Н.Н. по работе в ХМАО - Югре Жалауддин Загидинович Абдуразаков.</w:t>
      </w:r>
    </w:p>
    <w:p>
      <w:pPr>
        <w:pStyle w:val="Normal"/>
        <w:ind w:firstLine="708"/>
        <w:jc w:val="both"/>
        <w:rPr>
          <w:rFonts w:ascii="Times New Roman" w:hAnsi="Times New Roman" w:eastAsia="Calibri"/>
          <w:b w:val="false"/>
          <w:b w:val="false"/>
          <w:i/>
          <w:i/>
          <w:sz w:val="28"/>
          <w:szCs w:val="28"/>
        </w:rPr>
      </w:pPr>
      <w:r>
        <w:rPr>
          <w:rFonts w:eastAsia="Calibri" w:ascii="Times New Roman" w:hAnsi="Times New Roman"/>
          <w:b w:val="false"/>
          <w:bCs/>
          <w:i/>
          <w:sz w:val="28"/>
          <w:szCs w:val="28"/>
        </w:rPr>
        <w:t>Подпрограмма «</w:t>
      </w:r>
      <w:r>
        <w:rPr>
          <w:rFonts w:eastAsia="Calibri" w:ascii="Times New Roman" w:hAnsi="Times New Roman"/>
          <w:b w:val="false"/>
          <w:i/>
          <w:sz w:val="28"/>
          <w:szCs w:val="28"/>
        </w:rPr>
        <w:t>Усиление социальной направленности культурной политики»</w:t>
      </w:r>
    </w:p>
    <w:p>
      <w:pPr>
        <w:pStyle w:val="Normal"/>
        <w:ind w:firstLine="708"/>
        <w:jc w:val="both"/>
        <w:rPr>
          <w:rFonts w:ascii="Times New Roman" w:hAnsi="Times New Roman"/>
          <w:b w:val="false"/>
          <w:b w:val="false"/>
          <w:sz w:val="28"/>
          <w:szCs w:val="28"/>
        </w:rPr>
      </w:pPr>
      <w:r>
        <w:rPr>
          <w:rFonts w:eastAsia="Calibri" w:ascii="Times New Roman" w:hAnsi="Times New Roman"/>
          <w:b w:val="false"/>
          <w:sz w:val="28"/>
          <w:szCs w:val="28"/>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 Общественной организации «Федерация спортивного танца города Нефтеюганска» передана на исполнение муниципальная услуга «Организация деятельности клубных формирований и формирований самодеятельного народного творче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eastAsia="Calibri" w:ascii="Times New Roman" w:hAnsi="Times New Roman"/>
          <w:sz w:val="28"/>
          <w:szCs w:val="28"/>
        </w:rPr>
        <w:t xml:space="preserve">9. Муниципальная программа </w:t>
      </w:r>
      <w:r>
        <w:rPr>
          <w:rFonts w:ascii="Times New Roman" w:hAnsi="Times New Roman"/>
          <w:sz w:val="28"/>
          <w:szCs w:val="28"/>
        </w:rPr>
        <w:t>«Социально-экономическое развитие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города Нефтеюганска «Социально-экономическое развитие города Нефтеюганска» на 1 полугодие 2021 года на организацию мероприятий предусмотрено финансирование в сумме             221 228,99 тыс. рублей, освоено 199 699,23 тыс. рублей или 90,3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21 года проведена реализация следующих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w:t>
      </w:r>
      <w:r>
        <w:rPr>
          <w:rFonts w:eastAsia="Calibri" w:ascii="Times New Roman" w:hAnsi="Times New Roman"/>
          <w:b w:val="false"/>
          <w:sz w:val="28"/>
          <w:szCs w:val="28"/>
          <w:u w:val="single"/>
        </w:rPr>
        <w:t>Обеспечение исполнения муниципальных функций администрации</w:t>
      </w:r>
      <w:r>
        <w:rPr>
          <w:rFonts w:eastAsia="Calibri" w:ascii="Times New Roman" w:hAnsi="Times New Roman"/>
          <w:b w:val="false"/>
          <w:sz w:val="28"/>
          <w:szCs w:val="28"/>
        </w:rPr>
        <w:t xml:space="preserve"> – фактическое исполнение составило 96,8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w:t>
      </w:r>
      <w:r>
        <w:rPr>
          <w:rFonts w:eastAsia="Calibri" w:ascii="Times New Roman" w:hAnsi="Times New Roman"/>
          <w:b w:val="false"/>
          <w:sz w:val="28"/>
          <w:szCs w:val="28"/>
          <w:u w:val="single"/>
        </w:rPr>
        <w:t>Повышение качества оказания муниципальных услуг, выполнение других обязательств муниципального образования</w:t>
      </w:r>
      <w:r>
        <w:rPr>
          <w:rFonts w:eastAsia="Calibri" w:ascii="Times New Roman" w:hAnsi="Times New Roman"/>
          <w:b w:val="false"/>
          <w:sz w:val="28"/>
          <w:szCs w:val="28"/>
        </w:rPr>
        <w:t xml:space="preserve"> - фактическое исполнение составило 80,0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w:t>
      </w:r>
      <w:r>
        <w:rPr>
          <w:rFonts w:eastAsia="Calibri" w:ascii="Times New Roman" w:hAnsi="Times New Roman"/>
          <w:b w:val="false"/>
          <w:sz w:val="28"/>
          <w:szCs w:val="28"/>
          <w:u w:val="single"/>
        </w:rPr>
        <w:t>Проведение работ по оценке и формированию земельных участков в целях эффективного управления земельными ресурсами</w:t>
      </w:r>
      <w:r>
        <w:rPr>
          <w:rFonts w:eastAsia="Calibri" w:ascii="Times New Roman" w:hAnsi="Times New Roman"/>
          <w:b w:val="false"/>
          <w:sz w:val="28"/>
          <w:szCs w:val="28"/>
        </w:rPr>
        <w:t xml:space="preserve"> - фактическое исполнение составило 84,2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w:t>
      </w:r>
      <w:r>
        <w:rPr>
          <w:rFonts w:ascii="Times New Roman" w:hAnsi="Times New Roman"/>
        </w:rPr>
        <w:t xml:space="preserve"> </w:t>
      </w:r>
      <w:r>
        <w:rPr>
          <w:rFonts w:eastAsia="Calibri" w:ascii="Times New Roman" w:hAnsi="Times New Roman"/>
          <w:b w:val="false"/>
          <w:sz w:val="28"/>
          <w:szCs w:val="28"/>
          <w:u w:val="single"/>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rFonts w:eastAsia="Calibri" w:ascii="Times New Roman" w:hAnsi="Times New Roman"/>
          <w:b w:val="false"/>
          <w:sz w:val="28"/>
          <w:szCs w:val="28"/>
        </w:rPr>
        <w:t xml:space="preserve"> - фактическое исполнение составило 81,8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u w:val="single"/>
        </w:rPr>
        <w:t>Государственная поддержка развития растениеводства и животноводства, переработки и реализации продукции</w:t>
      </w:r>
      <w:r>
        <w:rPr>
          <w:rFonts w:ascii="Times New Roman" w:hAnsi="Times New Roman"/>
          <w:b w:val="false"/>
          <w:sz w:val="28"/>
          <w:szCs w:val="28"/>
        </w:rPr>
        <w:t xml:space="preserve"> – в связи с изменениями в государственную программу ХМАО-Югры «Развитие агропромышленного комплекса» с 1 января 2021 года утвержден новый порядок предоставления субсидии сельскохозяйственным товаропроизводителям от 01.04.2021 № 36-нп «О порядках предоставления субсидий сельскохозяйственным товаропроизводителям». Исполнение составило 76,6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u w:val="single"/>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w:t>
      </w:r>
      <w:r>
        <w:rPr>
          <w:rFonts w:ascii="Times New Roman" w:hAnsi="Times New Roman"/>
          <w:b w:val="false"/>
          <w:sz w:val="28"/>
          <w:szCs w:val="28"/>
        </w:rPr>
        <w:t xml:space="preserve"> - </w:t>
      </w:r>
      <w:r>
        <w:rPr>
          <w:rFonts w:eastAsia="Calibri" w:ascii="Times New Roman" w:hAnsi="Times New Roman"/>
          <w:b w:val="false"/>
          <w:sz w:val="28"/>
          <w:szCs w:val="28"/>
        </w:rPr>
        <w:t>фактическое исполнение составило 88,5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eastAsia="Calibri"/>
          <w:sz w:val="28"/>
          <w:szCs w:val="28"/>
        </w:rPr>
      </w:pPr>
      <w:r>
        <w:rPr>
          <w:rFonts w:eastAsia="Calibri" w:ascii="Times New Roman" w:hAnsi="Times New Roman"/>
          <w:sz w:val="28"/>
          <w:szCs w:val="28"/>
        </w:rPr>
        <w:t>10.Муниципальная программа «Доступная сред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ступная среда в городе Нефтеюганске» на 1 полугодие 2021 года предусмотрено финансирование в сумме 1 127,38 тыс. рублей, фактически исполнено 463,95 тыс. рублей, что составляет 41,2 % от плана на 1 полугодие 2021 года.</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В рамках муниципальной программы выполнены мероприятия по повышению</w:t>
      </w:r>
      <w:r>
        <w:rPr>
          <w:rFonts w:ascii="Times New Roman" w:hAnsi="Times New Roman"/>
          <w:b w:val="false"/>
          <w:sz w:val="28"/>
          <w:szCs w:val="28"/>
        </w:rPr>
        <w:t xml:space="preserve"> уровня доступности объектов и услуг в муниципальных </w:t>
      </w:r>
      <w:r>
        <w:rPr>
          <w:rFonts w:ascii="Times New Roman" w:hAnsi="Times New Roman"/>
          <w:b w:val="false"/>
          <w:bCs/>
          <w:sz w:val="28"/>
          <w:szCs w:val="28"/>
        </w:rPr>
        <w:t>образовательных организациях:</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МБДОУ «Детский сад №16 «Золотая рыбка» заключен договор от 21.06.2021 № 3067668 на поставку биотуалетов на сумму 8,00 тыс. рублей;</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МАДОУ «Детский сад № 26 «Радость» заключен договор от 28.04.2021 № 17-2021 на поставку детского спортивного оборудования – тренажеров и договор от 28.04.2021 № 18-2021 на поставку расходных материалов (знак-парковка) на сумму 121,00 тыс. рублей;</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МБОУ «СОШ № 3 им. А.А. Ивасенко» заключен договор от 27.05.2021 № 2021.540056/ 2964239 на поставку оборудования для инвалидов и других маломобильных групп населения (сетчатое эргономичное кресло Expert Spring с выдвижной подножкой, стол Care для инвалидов колясочников с эргономичной выемкой, ходунки детские на колёсах, кресло-коляска для инвалидов Ortonica Base 100) на сумму 155,25 тыс. рублей.</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В настоящее время ведётся работа с ООО «Альфа» по согласованию условий заключения и исполнения договора на поставку и монтаж комплекта оборудования для инвалидов и других маломобильных групп населения для зданий МБОУ «СОШ № 3 им. А.А. Ивасенко» на сумму 486,75 тыс. рублей (ступепнькоход, «Беспроводная система вызова помощника», комплект для санузла (умывальник для инвалидов, унитаз-компакт увеличенной высоты для инвалидов, поручень настенный откидной с держателем для туалетной бумаги, поручень для унитаза откидной напольный, поручень стационарный для раковины, зеркало поворотное антивандальное стальное, диспенсер сенсорный, смеситель локтевой для умывальника, сушилка для рук), комплект предупреждающих жёлтых кругов для контрастной маркировки прозрачных дверей, комплект лент контрастных, алюминиевые противоскользящие накладки на ступени с желтой резиновой вкладкой.</w:t>
      </w:r>
    </w:p>
    <w:p>
      <w:pPr>
        <w:pStyle w:val="Normal"/>
        <w:ind w:firstLine="708"/>
        <w:jc w:val="both"/>
        <w:rPr>
          <w:rFonts w:ascii="Times New Roman" w:hAnsi="Times New Roman" w:eastAsia="Calibri"/>
          <w:sz w:val="28"/>
          <w:szCs w:val="28"/>
        </w:rPr>
      </w:pPr>
      <w:r>
        <w:rPr>
          <w:rFonts w:eastAsia="Calibri" w:ascii="Times New Roman" w:hAnsi="Times New Roman"/>
          <w:sz w:val="28"/>
          <w:szCs w:val="28"/>
        </w:rPr>
      </w:r>
    </w:p>
    <w:p>
      <w:pPr>
        <w:pStyle w:val="Normal"/>
        <w:ind w:firstLine="708"/>
        <w:jc w:val="both"/>
        <w:rPr>
          <w:rFonts w:ascii="Times New Roman" w:hAnsi="Times New Roman"/>
          <w:b w:val="false"/>
          <w:b w:val="false"/>
          <w:sz w:val="28"/>
          <w:szCs w:val="28"/>
        </w:rPr>
      </w:pPr>
      <w:r>
        <w:rPr>
          <w:rFonts w:eastAsia="Calibri" w:ascii="Times New Roman" w:hAnsi="Times New Roman"/>
          <w:sz w:val="28"/>
          <w:szCs w:val="28"/>
        </w:rPr>
        <w:t xml:space="preserve">11.Муниципальная программа </w:t>
      </w:r>
      <w:r>
        <w:rPr>
          <w:rFonts w:ascii="Times New Roman" w:hAnsi="Times New Roman"/>
          <w:sz w:val="28"/>
          <w:szCs w:val="28"/>
        </w:rPr>
        <w:t>«Поддержка социально-ориентированных некоммерческих организаций, осуществляющих деятельность в городе Нефтеюганске».</w:t>
      </w:r>
    </w:p>
    <w:p>
      <w:pPr>
        <w:pStyle w:val="Normal"/>
        <w:ind w:firstLine="851"/>
        <w:jc w:val="both"/>
        <w:rPr>
          <w:rFonts w:ascii="Times New Roman" w:hAnsi="Times New Roman"/>
          <w:b w:val="false"/>
          <w:b w:val="false"/>
          <w:color w:val="000000"/>
          <w:sz w:val="26"/>
          <w:szCs w:val="26"/>
        </w:rPr>
      </w:pPr>
      <w:r>
        <w:rPr>
          <w:rFonts w:ascii="Times New Roman" w:hAnsi="Times New Roman"/>
          <w:b w:val="false"/>
          <w:sz w:val="28"/>
          <w:szCs w:val="28"/>
        </w:rPr>
        <w:t>В рамках реализации муниципальной программы «Поддержка социально-ориентированных некоммерческих организаций, осуществляющих деятельность в городе Нефтеюганске» на 1 полугодие 2021 года предусмотрено финансирование в сумме 3 719,75 тыс. рублей, фактически исполнено 769,75 тыс. рублей, что составляет 20,7 % от плана на 1 полугодие 2021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выплачена субсидия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 на сумму 769,75 тыс. рублей (оплата коммунальных услуг по показателям приборов учета ЧОУ «Нефтеюганская православная гимназ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настоящее время объявлен конкурс социально значимых проектов среди социально ориентированных некоммерческих организаций города Нефтеюганска на получение субсидий из местного бюджета, заявки принимаются до 5 июля 2021 года. По результатам конкурса СОНКО будут выплачены субсидии на реализацию социально значимых проектов, выплата будет произведена в июле 2021 года.</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 xml:space="preserve">Решением Думы города Нефтеюганска от 29.09.2017 № </w:t>
      </w:r>
      <w:r>
        <w:rPr>
          <w:rFonts w:ascii="Times New Roman" w:hAnsi="Times New Roman"/>
          <w:b w:val="false"/>
          <w:sz w:val="28"/>
          <w:szCs w:val="28"/>
          <w:lang w:eastAsia="en-US" w:bidi="en-US"/>
        </w:rPr>
        <w:t>239-</w:t>
      </w:r>
      <w:r>
        <w:rPr>
          <w:rFonts w:ascii="Times New Roman" w:hAnsi="Times New Roman"/>
          <w:b w:val="false"/>
          <w:sz w:val="28"/>
          <w:szCs w:val="28"/>
          <w:lang w:val="en-US" w:eastAsia="en-US" w:bidi="en-US"/>
        </w:rPr>
        <w:t>VI</w:t>
      </w:r>
      <w:r>
        <w:rPr>
          <w:rFonts w:ascii="Times New Roman" w:hAnsi="Times New Roman"/>
          <w:b w:val="false"/>
          <w:sz w:val="28"/>
          <w:szCs w:val="28"/>
          <w:lang w:eastAsia="en-US" w:bidi="en-US"/>
        </w:rPr>
        <w:t xml:space="preserve"> </w:t>
      </w:r>
      <w:r>
        <w:rPr>
          <w:rFonts w:ascii="Times New Roman" w:hAnsi="Times New Roman"/>
          <w:b w:val="false"/>
          <w:sz w:val="28"/>
          <w:szCs w:val="28"/>
        </w:rPr>
        <w:t>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На сегодняшний день в пользование социально ориентированным некоммерческим организациям города Нефтеюганска, предоставлено 33 помещение муниципальной собственности, в том числе 24 помещения предоставлено по договорам аренды безвозмездного пользования (ссуды) муниципальным имуществом, 9 помещений передано по договорам аренды.</w:t>
      </w:r>
    </w:p>
    <w:p>
      <w:pPr>
        <w:pStyle w:val="Normal"/>
        <w:ind w:firstLine="709"/>
        <w:jc w:val="both"/>
        <w:rPr>
          <w:rFonts w:ascii="Times New Roman" w:hAnsi="Times New Roman" w:eastAsia="Calibri"/>
          <w:b w:val="false"/>
          <w:b w:val="false"/>
          <w:sz w:val="28"/>
          <w:szCs w:val="28"/>
          <w:lang w:eastAsia="en-US"/>
        </w:rPr>
      </w:pPr>
      <w:r>
        <w:rPr>
          <w:rFonts w:ascii="Times New Roman" w:hAnsi="Times New Roman"/>
          <w:b w:val="false"/>
          <w:color w:val="000000"/>
          <w:sz w:val="28"/>
          <w:szCs w:val="28"/>
        </w:rPr>
        <w:t xml:space="preserve">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 </w:t>
      </w:r>
      <w:r>
        <w:rPr>
          <w:rFonts w:eastAsia="Calibri" w:ascii="Times New Roman" w:hAnsi="Times New Roman"/>
          <w:b w:val="false"/>
          <w:sz w:val="28"/>
          <w:szCs w:val="28"/>
          <w:lang w:eastAsia="en-US"/>
        </w:rPr>
        <w:t>Информационная поддержка осуществляется через:</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фициальный сайт администрации города Нефтеюганска – раздел «Взаимодействие с негосударственными организациями», подраздел – «Поставщикам социальных услуг»;</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фициальный сайт департамента образования и молодежной политики администрации города Нефтеюганска – раздел «Взаимодействие с негосударственными организациями».</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1 полугодие 2021 года размещено 68 материалов.</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Также данная помощь оказывается и в рамках проведения общественных советов, совещаний, круглых столов по вопросам деятельности социально ориентированных некоммерческих организаций с целью проведения разъяснительной работы, обмена опытом, выявления, обобщения и распространения лучших практик и технологий деятельности социально ориентированных некоммерческих организ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eastAsia="Calibri" w:ascii="Times New Roman" w:hAnsi="Times New Roman"/>
          <w:sz w:val="28"/>
          <w:szCs w:val="28"/>
        </w:rPr>
        <w:t xml:space="preserve">12.Муниципальная программа </w:t>
      </w:r>
      <w:r>
        <w:rPr>
          <w:rFonts w:ascii="Times New Roman" w:hAnsi="Times New Roman"/>
          <w:sz w:val="28"/>
          <w:szCs w:val="28"/>
        </w:rPr>
        <w:t>«Развитие транспортной системы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транспортной системы в городе Нефтеюганске» на 1 полугодие 2021 года предусмотрено финансирование в сумме 245 331,17 тыс. рублей, фактически исполнено 226 844,31 тыс. рублей, что составляет 92,5 % от плана на 1 полугодие 2021 года.</w:t>
      </w:r>
    </w:p>
    <w:p>
      <w:pPr>
        <w:pStyle w:val="Normal"/>
        <w:ind w:firstLine="708"/>
        <w:jc w:val="both"/>
        <w:rPr>
          <w:rFonts w:ascii="Times New Roman" w:hAnsi="Times New Roman"/>
          <w:b w:val="false"/>
          <w:b w:val="false"/>
          <w:sz w:val="28"/>
          <w:szCs w:val="28"/>
        </w:rPr>
      </w:pPr>
      <w:r>
        <w:rPr>
          <w:rFonts w:eastAsia="Calibri" w:ascii="Times New Roman" w:hAnsi="Times New Roman"/>
          <w:b w:val="false"/>
          <w:sz w:val="28"/>
          <w:szCs w:val="28"/>
        </w:rPr>
        <w:t>В рамках программы за 1 квартал 2021 года проведена реализация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u w:val="single"/>
        </w:rPr>
        <w:t>Улицы и проезды микрорайона 11Б г.Нефтеюганска</w:t>
      </w:r>
      <w:r>
        <w:rPr>
          <w:rFonts w:ascii="Times New Roman" w:hAnsi="Times New Roman"/>
          <w:b w:val="false"/>
          <w:sz w:val="28"/>
          <w:szCs w:val="28"/>
        </w:rPr>
        <w:t xml:space="preserve"> – с                        ООО «РОСИНЖТРАНСПРОЕКТ» (г. Белгород) 15.06.2020 заключен контракт на сумму 1 263,781 тыс. рублей. Выполнение работ по 10.02.2021. Подрядчик занимается переносом сетей согласно ТУ эксплуатирующих организаций (получены ТУ от ЮТЭК-РС на пересечение с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eastAsia="Calibri"/>
          <w:sz w:val="28"/>
          <w:szCs w:val="28"/>
        </w:rPr>
      </w:pPr>
      <w:r>
        <w:rPr>
          <w:rFonts w:eastAsia="Calibri" w:ascii="Times New Roman" w:hAnsi="Times New Roman"/>
          <w:sz w:val="28"/>
          <w:szCs w:val="28"/>
        </w:rPr>
        <w:t>13.Муниципальная программа «Управление муниципальными финансами города Нефтеюганска».</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sz w:val="28"/>
          <w:szCs w:val="28"/>
        </w:rPr>
        <w:t xml:space="preserve">«Управление муниципальными финансами города Нефтеюганска» </w:t>
      </w:r>
      <w:r>
        <w:rPr>
          <w:rFonts w:ascii="Times New Roman" w:hAnsi="Times New Roman"/>
          <w:b w:val="false"/>
          <w:sz w:val="28"/>
          <w:szCs w:val="28"/>
        </w:rPr>
        <w:t xml:space="preserve">на 1 полугодие 2021 года предусмотрено финансирование в сумме 49 557,42 тыс. рублей, </w:t>
      </w:r>
      <w:r>
        <w:rPr>
          <w:rFonts w:eastAsia="Calibri" w:ascii="Times New Roman" w:hAnsi="Times New Roman"/>
          <w:b w:val="false"/>
          <w:sz w:val="28"/>
          <w:szCs w:val="28"/>
        </w:rPr>
        <w:t>фактически исполнено 33 255,17 тыс. рублей, что составляет 67,1 % от плана на                             1 полугодие 2021 года.</w:t>
      </w:r>
    </w:p>
    <w:p>
      <w:pPr>
        <w:pStyle w:val="Normal"/>
        <w:ind w:firstLine="708"/>
        <w:jc w:val="both"/>
        <w:rPr>
          <w:rFonts w:ascii="Times New Roman" w:hAnsi="Times New Roman"/>
          <w:b w:val="false"/>
          <w:b w:val="false"/>
          <w:sz w:val="28"/>
          <w:szCs w:val="28"/>
        </w:rPr>
      </w:pPr>
      <w:r>
        <w:rPr>
          <w:rFonts w:eastAsia="Calibri" w:ascii="Times New Roman" w:hAnsi="Times New Roman"/>
          <w:b w:val="false"/>
          <w:sz w:val="28"/>
          <w:szCs w:val="28"/>
        </w:rPr>
        <w:t>В рамках муниципальной программы за 1 полугодие 2021 года проведена реализация следующих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tabs>
          <w:tab w:val="clear" w:pos="708"/>
          <w:tab w:val="left" w:pos="540" w:leader="none"/>
          <w:tab w:val="left" w:pos="567" w:leader="none"/>
        </w:tabs>
        <w:ind w:firstLine="709"/>
        <w:jc w:val="both"/>
        <w:rPr>
          <w:rFonts w:ascii="Times New Roman" w:hAnsi="Times New Roman"/>
          <w:b w:val="false"/>
          <w:b w:val="false"/>
          <w:sz w:val="28"/>
          <w:szCs w:val="28"/>
        </w:rPr>
      </w:pPr>
      <w:r>
        <w:rPr>
          <w:rFonts w:ascii="Times New Roman" w:hAnsi="Times New Roman"/>
          <w:b w:val="false"/>
          <w:sz w:val="28"/>
          <w:szCs w:val="28"/>
        </w:rPr>
        <w:t>1.Организация бюджетного процесса в городе Нефтеюганске» в рамках основного мероприятия «Обеспечение деятельности департамента финансов». Кассовый план на 1 полугодие 2021 года на реализацию данной подпрограммы утвержден в размере 35 697,31 тыс. рублей, исполнено 32 582,25 тыс. рублей, что составило 91,3%. Неполное освоение бюджетных ассигнований обусловлено:</w:t>
      </w:r>
    </w:p>
    <w:p>
      <w:pPr>
        <w:pStyle w:val="Normal"/>
        <w:tabs>
          <w:tab w:val="clear" w:pos="708"/>
          <w:tab w:val="left" w:pos="540" w:leader="none"/>
          <w:tab w:val="left" w:pos="567" w:leader="none"/>
        </w:tabs>
        <w:ind w:firstLine="709"/>
        <w:jc w:val="both"/>
        <w:rPr>
          <w:rFonts w:ascii="Times New Roman" w:hAnsi="Times New Roman"/>
          <w:b w:val="false"/>
          <w:b w:val="false"/>
          <w:sz w:val="28"/>
          <w:szCs w:val="28"/>
        </w:rPr>
      </w:pPr>
      <w:r>
        <w:rPr>
          <w:rFonts w:ascii="Times New Roman" w:hAnsi="Times New Roman"/>
          <w:b w:val="false"/>
          <w:sz w:val="28"/>
          <w:szCs w:val="28"/>
        </w:rPr>
        <w:t>-оплатой оказанных услуг по обеспечению деятельности департамента финансов по фактическим расходам, экономией по результатам проведения конкурсных процедур, а также длительностью закупочных процедур;</w:t>
      </w:r>
    </w:p>
    <w:p>
      <w:pPr>
        <w:pStyle w:val="Normal"/>
        <w:tabs>
          <w:tab w:val="clear" w:pos="708"/>
          <w:tab w:val="left" w:pos="540" w:leader="none"/>
          <w:tab w:val="left" w:pos="567" w:leader="none"/>
        </w:tabs>
        <w:ind w:firstLine="709"/>
        <w:jc w:val="both"/>
        <w:rPr>
          <w:rFonts w:ascii="Times New Roman" w:hAnsi="Times New Roman"/>
          <w:b w:val="false"/>
          <w:b w:val="false"/>
          <w:sz w:val="28"/>
          <w:szCs w:val="28"/>
        </w:rPr>
      </w:pPr>
      <w:r>
        <w:rPr>
          <w:rFonts w:ascii="Times New Roman" w:hAnsi="Times New Roman"/>
          <w:b w:val="false"/>
          <w:sz w:val="28"/>
          <w:szCs w:val="28"/>
        </w:rPr>
        <w:t>-не востребованностью компенсации стоимости путевок на санаторно-курортное лечение, компенсации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вязи с неблагоприятной эпидемиологической обстановкой;</w:t>
      </w:r>
    </w:p>
    <w:p>
      <w:pPr>
        <w:pStyle w:val="Normal"/>
        <w:tabs>
          <w:tab w:val="clear" w:pos="708"/>
          <w:tab w:val="left" w:pos="540" w:leader="none"/>
          <w:tab w:val="left" w:pos="567" w:leader="none"/>
        </w:tabs>
        <w:ind w:firstLine="709"/>
        <w:jc w:val="both"/>
        <w:rPr>
          <w:rFonts w:ascii="Times New Roman" w:hAnsi="Times New Roman"/>
          <w:b w:val="false"/>
          <w:b w:val="false"/>
          <w:sz w:val="28"/>
          <w:szCs w:val="28"/>
        </w:rPr>
      </w:pPr>
      <w:r>
        <w:rPr>
          <w:rFonts w:ascii="Times New Roman" w:hAnsi="Times New Roman"/>
          <w:b w:val="false"/>
          <w:sz w:val="28"/>
          <w:szCs w:val="28"/>
        </w:rPr>
        <w:t>-несостоявшимися служебными командировками ввиду дистанционного обучения сотрудников, в связи с неблагоприятной эпидемиологической обстановкой.</w:t>
      </w:r>
    </w:p>
    <w:p>
      <w:pPr>
        <w:pStyle w:val="Normal"/>
        <w:tabs>
          <w:tab w:val="clear" w:pos="708"/>
          <w:tab w:val="left" w:pos="540" w:leader="none"/>
          <w:tab w:val="left" w:pos="567" w:leader="none"/>
        </w:tabs>
        <w:ind w:firstLine="709"/>
        <w:jc w:val="both"/>
        <w:rPr>
          <w:rFonts w:ascii="Times New Roman" w:hAnsi="Times New Roman"/>
          <w:b w:val="false"/>
          <w:b w:val="false"/>
          <w:sz w:val="28"/>
          <w:szCs w:val="28"/>
        </w:rPr>
      </w:pPr>
      <w:r>
        <w:rPr>
          <w:rFonts w:ascii="Times New Roman" w:hAnsi="Times New Roman"/>
          <w:b w:val="false"/>
          <w:sz w:val="28"/>
          <w:szCs w:val="28"/>
        </w:rPr>
        <w:t>2.«Управление муниципальным долгом города Нефтеюганска», в том числе:</w:t>
      </w:r>
    </w:p>
    <w:p>
      <w:pPr>
        <w:pStyle w:val="Normal"/>
        <w:spacing w:before="0" w:after="0"/>
        <w:ind w:right="-112"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основного мероприятия «Обслуживание муниципального долга» кассовый план на 1 полугодие 2021 года утвержден в размере 833,59 тыс. рублей, исполнено 672,91 тыс. рублей, что составило 80,7% (неполное исполнение бюджетных ассигнований за 1 полугодие 2021 года обусловлено переносом сроков погашения основного долга на начало месяца);</w:t>
      </w:r>
    </w:p>
    <w:p>
      <w:pPr>
        <w:pStyle w:val="Normal"/>
        <w:spacing w:before="0" w:after="0"/>
        <w:ind w:right="-112" w:firstLine="709"/>
        <w:contextualSpacing/>
        <w:jc w:val="both"/>
        <w:rPr>
          <w:rFonts w:ascii="Times New Roman" w:hAnsi="Times New Roman"/>
          <w:b w:val="false"/>
          <w:b w:val="false"/>
          <w:sz w:val="28"/>
          <w:szCs w:val="28"/>
        </w:rPr>
      </w:pPr>
      <w:r>
        <w:rPr>
          <w:rFonts w:ascii="Times New Roman" w:hAnsi="Times New Roman"/>
          <w:b w:val="false"/>
          <w:sz w:val="28"/>
          <w:szCs w:val="28"/>
        </w:rPr>
        <w:t>-в рамках основного мероприятия «</w:t>
      </w:r>
      <w:r>
        <w:rPr>
          <w:rFonts w:eastAsia="Calibri" w:ascii="Times New Roman" w:hAnsi="Times New Roman"/>
          <w:b w:val="false"/>
          <w:sz w:val="28"/>
          <w:szCs w:val="28"/>
          <w:lang w:eastAsia="en-US"/>
        </w:rPr>
        <w:t>Планирование бюджетных ассигнований на исполнение долговых обязательств</w:t>
      </w:r>
      <w:r>
        <w:rPr>
          <w:rFonts w:ascii="Times New Roman" w:hAnsi="Times New Roman"/>
          <w:b w:val="false"/>
          <w:sz w:val="28"/>
          <w:szCs w:val="28"/>
        </w:rPr>
        <w:t>» кассовый план на                        1 полугодие 2021 года утвержден в размере 13 026,52 тыс. рублей, исполнено               0,00 рублей (муниципальная гарантия по кредиту АО "Югансктранстеплосервис").</w:t>
      </w:r>
    </w:p>
    <w:p>
      <w:pPr>
        <w:pStyle w:val="Normal"/>
        <w:ind w:firstLine="708"/>
        <w:jc w:val="both"/>
        <w:rPr>
          <w:rFonts w:ascii="Times New Roman" w:hAnsi="Times New Roman" w:eastAsia="Calibri"/>
          <w:sz w:val="28"/>
          <w:szCs w:val="28"/>
        </w:rPr>
      </w:pPr>
      <w:r>
        <w:rPr>
          <w:rFonts w:eastAsia="Calibri" w:ascii="Times New Roman" w:hAnsi="Times New Roman"/>
          <w:sz w:val="28"/>
          <w:szCs w:val="28"/>
        </w:rPr>
      </w:r>
    </w:p>
    <w:p>
      <w:pPr>
        <w:pStyle w:val="Normal"/>
        <w:ind w:firstLine="708"/>
        <w:jc w:val="both"/>
        <w:rPr>
          <w:rFonts w:ascii="Times New Roman" w:hAnsi="Times New Roman" w:eastAsia="Calibri"/>
          <w:b w:val="false"/>
          <w:b w:val="false"/>
          <w:sz w:val="28"/>
          <w:szCs w:val="28"/>
        </w:rPr>
      </w:pPr>
      <w:r>
        <w:rPr>
          <w:rFonts w:eastAsia="Calibri" w:ascii="Times New Roman" w:hAnsi="Times New Roman"/>
          <w:sz w:val="28"/>
          <w:szCs w:val="28"/>
        </w:rPr>
        <w:t>14.Муниципальная программа «Управление муниципальным имуществом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Управление муниципальным имуществом города Нефтеюганска» на 1 полугодие 2021 года предусмотрено финансирование в сумме 32 830,31 тыс. рублей, фактически исполнено 29 352,97 тыс. рублей, что составляет 89,4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21 года проведена реализация следующих мероприяти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lang w:val="x-none"/>
        </w:rPr>
      </w:pPr>
      <w:r>
        <w:rPr>
          <w:rFonts w:ascii="Times New Roman" w:hAnsi="Times New Roman"/>
          <w:b w:val="false"/>
          <w:color w:val="000000"/>
          <w:sz w:val="28"/>
          <w:szCs w:val="28"/>
        </w:rPr>
        <w:t xml:space="preserve"> </w:t>
      </w:r>
      <w:r>
        <w:rPr>
          <w:rFonts w:ascii="Times New Roman" w:hAnsi="Times New Roman"/>
          <w:b w:val="false"/>
          <w:color w:val="000000"/>
          <w:sz w:val="28"/>
          <w:szCs w:val="28"/>
        </w:rPr>
        <w:t xml:space="preserve">Исполнение за 1 полугодие 2021 года – 246,08 тыс. руб., что составило 32,8 % от выделенной суммы. </w:t>
      </w:r>
      <w:r>
        <w:rPr>
          <w:rFonts w:ascii="Times New Roman" w:hAnsi="Times New Roman"/>
          <w:b w:val="false"/>
          <w:color w:val="000000"/>
          <w:sz w:val="28"/>
          <w:szCs w:val="28"/>
          <w:lang w:val="x-none"/>
        </w:rPr>
        <w:t>Не полное исполнение по кадастровым работам и услугам по оценке, по причине экономии, сложившейся по результатам проведения конкурсных процедур.</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2.Мероприятия по охране объектов муниципальной собственности.</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Осуществлялась охрана объектов муниципальной собственности, а именно: «Свалка ТБО», нежилых строений, расположенных по адресам: г. Нефтеюганск, 13 мкр. дом 24 и по улице Мира, строение 9. За 6 месяцев 2021 года кассовый расход составил 2 124,84 тыс. рублей, что составляет 79,3 % от запланированного план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3.Мероприятия по содержанию имущества (оплата налогов и сборов, платежей, госпошлин, лицензий, штраф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оизведена оплата налогов в размере 15,61 тыс. рублей, что составило 99,7 % от запланированной суммы.</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4.Расходы на обеспечение деятельности департамен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6 месяцев 2021 года 25 164,05 тыс. рублей, освоено 24 132,33 тыс. рублей. Исполнение - 95,9 %.</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5.</w:t>
      </w:r>
      <w:r>
        <w:rPr>
          <w:rFonts w:ascii="Times New Roman" w:hAnsi="Times New Roman"/>
          <w:b w:val="false"/>
          <w:sz w:val="28"/>
          <w:szCs w:val="28"/>
        </w:rPr>
        <w:t>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В первом полугодии 2021 года выполнены работы по остекленению объекта, расположенного по адресу: 13 микрорайон, здание №24, в размере 97,63 тыс. рублей, исполнение - 10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Частично выполнены работы по капитальному ремонту кровли по объекту: Администрация города Нефтеюганска, 2 мкр. здание №25, в размере 2 736,45 тыс. рублей, что составляет 47,0 % от запланированной суммы. Оплата производится промежуточными платежами за фактическое выполнение раб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на 1 полугодие 2021 года предусмотрено финансирование в сумме 35 579,63 тыс. рублей, фактически исполнено 25 282,19 тыс. рублей, что составляет 71,1 % от плана на 1 полугодие 2021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уществлены начисления вознаграждения приемным родителям на общую сумму 8 311,84 тыс. рублей что составило 79,5 % исполнения к запланированной на отчетный период сумме. Получателями являлись                        41 приемный родитель. Экономия возникла в связи с приостановлением выплат вознаграждения приемным родителям на период неисполнения обязанностей по воспитанию приемных детей.</w:t>
      </w:r>
    </w:p>
    <w:p>
      <w:pPr>
        <w:pStyle w:val="Normal"/>
        <w:shd w:val="clear" w:color="auto" w:fill="FFFFFF"/>
        <w:tabs>
          <w:tab w:val="clear" w:pos="708"/>
          <w:tab w:val="left" w:pos="0" w:leader="none"/>
        </w:tabs>
        <w:ind w:firstLine="1"/>
        <w:jc w:val="both"/>
        <w:rPr>
          <w:rFonts w:ascii="Times New Roman" w:hAnsi="Times New Roman"/>
          <w:b w:val="false"/>
          <w:b w:val="false"/>
          <w:sz w:val="28"/>
          <w:szCs w:val="28"/>
        </w:rPr>
      </w:pPr>
      <w:r>
        <w:rPr>
          <w:rFonts w:ascii="Times New Roman" w:hAnsi="Times New Roman"/>
          <w:b w:val="false"/>
          <w:sz w:val="28"/>
          <w:szCs w:val="28"/>
        </w:rPr>
        <w:tab/>
        <w:t>Совместно с департаментом муниципального имущества администрации города Нефтеюганска, департаментом жилищно-коммунального хозяйства администрации города Нефтеюганска реализуются следующие мероприятия:</w:t>
      </w:r>
    </w:p>
    <w:p>
      <w:pPr>
        <w:pStyle w:val="Normal"/>
        <w:shd w:val="clear" w:color="auto" w:fill="FFFFFF"/>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w:t>
      </w:r>
    </w:p>
    <w:p>
      <w:pPr>
        <w:pStyle w:val="Normal"/>
        <w:shd w:val="clear" w:color="auto" w:fill="FFFFFF"/>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2.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w:t>
      </w:r>
    </w:p>
    <w:p>
      <w:pPr>
        <w:pStyle w:val="Normal"/>
        <w:shd w:val="clear" w:color="auto" w:fill="FFFFFF"/>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епартаменту муниципального имущества администрации города Нефтеюганска для реализации в 2021 году мероприятий по приобретению                22 жилых помещений для детей-сирот и детей, оставшихся без попечения родителей, лиц из их числа предоставлены средства окружного бюджета в размере 41 675,30 тыс.  рублей. Мероприятия по освоению субвенции на                   1 полугодие 2021 не запланированы. Из средств местного бюджета на выполнение мероприятия предусмотрено 7 060,15 тыс. рублей. Денежные средства не использованы в связи с изменением срока передачи жилых помещений муниципальному образованию.</w:t>
      </w:r>
    </w:p>
    <w:p>
      <w:pPr>
        <w:pStyle w:val="Normal"/>
        <w:tabs>
          <w:tab w:val="clear" w:pos="708"/>
          <w:tab w:val="left" w:pos="0" w:leader="none"/>
        </w:tabs>
        <w:ind w:firstLine="709"/>
        <w:jc w:val="both"/>
        <w:rPr>
          <w:rFonts w:ascii="Calibri" w:hAnsi="Calibri" w:asciiTheme="minorHAnsi" w:hAnsiTheme="minorHAnsi"/>
          <w:b w:val="false"/>
          <w:b w:val="false"/>
          <w:sz w:val="28"/>
          <w:szCs w:val="28"/>
        </w:rPr>
      </w:pPr>
      <w:r>
        <w:rPr>
          <w:rFonts w:asciiTheme="minorHAnsi" w:hAnsiTheme="minorHAnsi" w:ascii="Calibri" w:hAnsi="Calibri"/>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6"/>
        </w:rPr>
        <w:t>16.Муниципальная программа «Профилактика терроризма в городе Нефтеюганске</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терроризма в городе Нефтеюганске» на 1 полугодие 2021 года предусмотрено финансирование в сумме 4 187,41 тыс. рублей, фактически исполнено 3 394,43 тыс. рублей, что составляет 81,1 % от плана на 1 полугодие 2021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полугодие 2021 года проведе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u w:val="single"/>
        </w:rPr>
        <w:t>Повышение уровня антитеррористической защищенности муниципальных объектов</w:t>
      </w:r>
      <w:r>
        <w:rPr>
          <w:rFonts w:ascii="Times New Roman" w:hAnsi="Times New Roman"/>
          <w:b w:val="false"/>
          <w:sz w:val="28"/>
          <w:szCs w:val="28"/>
        </w:rPr>
        <w:t xml:space="preserve"> – остаток образовался, в связи с длительной процедурой заключения договора на поставку и установку арочных металлодетекторов в МБУ «СШОР по единоборствам». На сегодняшний день заключен договор с ИП Попов С.А. от 07.04.2021 № 07/04. По условиям договора поставка и установка товара будет произведена в течении 30 календарных дней после заключения договора, оплата в течении 15 рабочих дней после поставки и установки товара. Ожидаемое исполнение денежных средств в июне 2021 года.</w:t>
      </w:r>
    </w:p>
    <w:p>
      <w:pPr>
        <w:pStyle w:val="Normal"/>
        <w:tabs>
          <w:tab w:val="clear" w:pos="708"/>
          <w:tab w:val="left" w:pos="0" w:leader="none"/>
        </w:tabs>
        <w:ind w:firstLine="709"/>
        <w:jc w:val="both"/>
        <w:rPr>
          <w:rFonts w:ascii="Times New Roman" w:hAnsi="Times New Roman"/>
          <w:b w:val="false"/>
          <w:b w:val="false"/>
          <w:sz w:val="28"/>
          <w:szCs w:val="28"/>
        </w:rPr>
      </w:pPr>
      <w:r>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363420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7130"/>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uiPriority w:val="99"/>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iPriority w:val="9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1" w:customStyle="1">
    <w:name w:val="Знак"/>
    <w:basedOn w:val="Normal"/>
    <w:qFormat/>
    <w:rsid w:val="00f43177"/>
    <w:pPr>
      <w:spacing w:lineRule="exact" w:line="240" w:before="0" w:after="160"/>
    </w:pPr>
    <w:rPr>
      <w:rFonts w:ascii="Verdana" w:hAnsi="Verdana"/>
      <w:b w:val="false"/>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3"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4"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9"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0"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6"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1"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2"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3"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4"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e47b8"/>
    <w:pPr>
      <w:keepNext w:val="false"/>
      <w:pageBreakBefore/>
      <w:spacing w:before="0" w:after="360"/>
      <w:jc w:val="left"/>
      <w:outlineLvl w:val="9"/>
    </w:pPr>
    <w:rPr>
      <w:rFonts w:ascii="Calibri" w:hAnsi="Calibri" w:eastAsia="Calibri" w:cs="" w:asciiTheme="minorHAnsi" w:cstheme="minorBidi" w:eastAsiaTheme="minorHAnsi" w:hAnsiTheme="minorHAnsi"/>
      <w:color w:val="595959" w:themeColor="text1" w:themeTint="a6"/>
      <w:kern w:val="2"/>
      <w:sz w:val="36"/>
      <w:szCs w:val="20"/>
    </w:rPr>
  </w:style>
  <w:style w:type="numbering" w:styleId="NoList" w:default="1">
    <w:name w:val="No List"/>
    <w:uiPriority w:val="99"/>
    <w:semiHidden/>
    <w:unhideWhenUsed/>
    <w:qFormat/>
  </w:style>
  <w:style w:type="numbering" w:styleId="115" w:customStyle="1">
    <w:name w:val="Нет списка1"/>
    <w:uiPriority w:val="99"/>
    <w:semiHidden/>
    <w:unhideWhenUsed/>
    <w:qFormat/>
    <w:rsid w:val="00eb3252"/>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f">
    <w:name w:val="Сетка таблицы1"/>
    <w:basedOn w:val="a1"/>
    <w:rsid w:val="00252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nk_prazdni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1D437D-4149-48BA-B1FB-E4FBE4368B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243</TotalTime>
  <Application>LibreOffice/7.4.7.2$Linux_X86_64 LibreOffice_project/40$Build-2</Application>
  <AppVersion>15.0000</AppVersion>
  <Pages>35</Pages>
  <Words>13789</Words>
  <Characters>78599</Characters>
  <CharactersWithSpaces>92204</CharactersWithSpaces>
  <Paragraphs>1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20-08-05T09:15:00Z</cp:lastPrinted>
  <dcterms:modified xsi:type="dcterms:W3CDTF">2021-11-01T10:42:00Z</dcterms:modified>
  <cp:revision>642</cp:revision>
  <dc:subject/>
  <dc:title/>
</cp:coreProperties>
</file>

<file path=docProps/custom.xml><?xml version="1.0" encoding="utf-8"?>
<Properties xmlns="http://schemas.openxmlformats.org/officeDocument/2006/custom-properties" xmlns:vt="http://schemas.openxmlformats.org/officeDocument/2006/docPropsVTypes"/>
</file>