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590800</wp:posOffset>
            </wp:positionH>
            <wp:positionV relativeFrom="paragraph">
              <wp:posOffset>-99060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1"/>
        <w:rPr>
          <w:bCs/>
          <w:sz w:val="36"/>
          <w:szCs w:val="36"/>
          <w:lang w:val="ru-RU"/>
        </w:rPr>
      </w:pPr>
      <w:r>
        <w:rPr>
          <w:bCs/>
          <w:sz w:val="36"/>
          <w:szCs w:val="36"/>
          <w:lang w:val="ru-RU"/>
        </w:rPr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BodyText2"/>
        <w:ind w:firstLine="567"/>
        <w:jc w:val="both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Думы города Нефтеюганск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«О бюджете города Нефтеюганска</w:t>
      </w:r>
    </w:p>
    <w:p>
      <w:pPr>
        <w:pStyle w:val="BodyText2"/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  <w:t>на 2021 год и плановый период 2022 и 2023 годов»</w:t>
      </w:r>
    </w:p>
    <w:p>
      <w:pPr>
        <w:pStyle w:val="BodyText2"/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18 ноября 2021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06.10.2003 №131-ФЗ «Об общих принципах организации местного самоуправления в Российской Федерации», Положением о бюджетном устройстве и бюджетном процессе в городе Нефтеюганске, утверждённым решением Думы города от 25.09.2013 №633-V, руководствуясь Уставом города Нефтеюганска, Дума города решил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Внести в решение Думы города Нефтеюганска от 21.12.2020 №880-VI «О бюджете города Нефтеюганска на 2021 год и плановый период 2022 и 2023 годов» (в редакции от 17.06.2021 №976-VI) следующие изменения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Пункт 1 изложить в следующей редакции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1.Утвердить основные характеристики бюджета города Нефтеюганска (далее - бюджет города) на 2021 год: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общий объём доходов бюджета города в сумме 9 749 151 081 рубль 63 копейки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общий объём расходов бюджета города в сумме 11 499 123 366 рублей 63 копейк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дефицит бюджета города в сумме 1 749 972 285 рублей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верхний предел муниципального внутреннего долга города на 1 января 2022 года в объёме 33 577 600 рублей, в том числе верхний предел долга по муниципальным гарантиям 0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предельный объем муниципального внутреннего долга в размере                     3 267 611 153 рубл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)объем расходов на обслуживание муниципального внутреннего долга 1 154 200 рублей.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Пункт 2 изложить в следующей редакции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2.Утвердить основные характеристики бюджета города на плановый период 2022 и 2023 годов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общий объём доходов бюджета города на 2022 год в сумме                                 10 515 831 637 рублей и на 2023 год 9 593 309 987 рублей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общий объём расходов бюджета города на 2022 год в сумме                              10 765 819 189 рублей и на 2023 год 9 739 423 097 рублей, в том числе условно утвержденные расходы на 2022 год в сумме 110 000 000 рублей и на 2023 год в сумме 220 000 000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дефицит бюджета города на 2022 год в сумме 249 987 552 рубля, на 2023 год 146 113 110 рублей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верхний предел муниципального внутреннего долга на 1 января        2023 года 0 рублей, на 1 января 2024 года 0 рублей, в том числе верхний предел долга по муниципальным гарантиям города на 2022 год в объёме 0 рублей, на 2023 год 0 рублей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предельный объем муниципального внутреннего долга на 2022 год в размере 3 184 365 637 рублей и на 2023 год в размере 3 193 873 987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объем расходов на обслуживание муниципального внутреннего долга на 2022 год 13 800 рублей, на 2023 год 0 рублей.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Пункт 13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13.Утвердить общий объем бюджетных ассигнований на исполнение публичных нормативных обязательств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на 2021 год в сумме 10 183 685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на 2022 год в сумме 8 877 400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на 2023 год в сумме 8 877 400 рублей.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Пункт 14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14.Утвердить в бюджете общий объём межбюджетных трансфертов, получаемых из других бюджетов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на 2021 год 6 694 921 016 рублей 63 копейк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на 2022 год 7 331 466 000 рублей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на 2023 год 6 399 436 000 рублей.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5. Пункт 15 изложить в следующей редакции:</w:t>
      </w:r>
      <w:r>
        <w:rPr>
          <w:sz w:val="28"/>
          <w:szCs w:val="28"/>
          <w:highlight w:val="yellow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.5.По резервному фонду предусмотрены расходы в соответствии со статьей 81 Бюджетного кодекса Российской Федера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на 2021 год в сумме 47 286 814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на 2022 год в сумме 5 000 000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на 2023 год в сумме 5 000 000 рублей.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6.Пункт 16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6.Установить объем бюджетных ассигнований дорожного фонда муниципального образования город Нефтеюганск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на 2021 год в сумме 83 191 045 рублей;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на 2022 год в сумме 62 250 400 рублей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на 2023 год в сумме 62 250 400 рублей.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7.Подпункт 7 пункта 17 признать утратившим сил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8.Приложение 1 «Распределение доходов бюджета города Нефтеюганска на 2021 год по показателям классификации доходов» изложить в новой редакции согласно приложению 1 к настоящему решению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9.Приложение 2 «Распределение доходов бюджета города Нефтеюганска на 2022 и 2023 годы по показателям классификации доходов» изложить в новой редакции согласно приложению 2 изложить в новой редакции согласно приложению 2 к настоящему решению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0.Приложение 3 «Источники финансирования дефицита бюджета города Нефтеюганска на 2021 год» изложить в новой редакции согласно приложению 3 к настоящему решению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1.Приложение 4 «Источники финансирования дефицита бюджета города Нефтеюганска на 2022 и 2023 годы» изложить в новой редакции согласно приложению 4 к настоящему решению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2.Приложение 5 «Перечень главных администраторов доходов бюджета города Нефтеюганска» изложить в новой редакции согласно приложению 5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3.Приложение 7 «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города Нефтеюганск на 2021 год» изложить в новой редакции согласно приложению 6 к настоящему решению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4.Приложение 8 «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города Нефтеюганск на плановый период 2022 и 2023 годов» изложить в новой редакции согласно приложению 7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5.Приложение 9 «Распределение бюджетных ассигнований по разделам, подразделам классификации расходов бюджета города Нефтеюганск на 2021 год» изложить в новой редакции согласно приложению 8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6.Приложение 10 «Распределение бюджетных ассигнований по разделам, подразделам классификации расходов бюджета города Нефтеюганск на плановый период 2022 и 2023 годов» изложить в новой редакции согласно приложению 9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7.Приложение 11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города Нефтеюганска на 2021 год» изложить в новой редакции согласно приложению 10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8.Приложение 12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города Нефтеюганска на плановый период 2022 и 2023 годов» изложить в новой редакции согласно приложению 11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9.Приложение 13 «Ведомственная структура расходов бюджета города Нефтеюганск на 2021 год» изложить в новой редакции согласно приложению 12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0.Приложение 14 «Ведомственная структура расходов бюджета города Нефтеюганск на плановый период 2022 и 2023 годов» изложить в новой редакции согласно приложению 13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1.Приложение 15 «Программа муниципальных внутренних заимствований города Нефтеюганска на 2021 год и плановый период 2022-2023 годы» изложить в новой редакции согласно приложению 14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2.Приложение 16 «Программа муниципальных гарантий города Нефтеюганска на 2021 год и на плановый период 2022 и 2023 годов» изложить в новой редакции согласно приложению 15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Опубликовать решение в газете «Здравствуйте, нефтеюганцы!» и разместить на официальном сайте органов местного самоуправления города Нефтеюганска в сети Интерн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Решение вступает в силу после его официального опубликования. 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                         Председатель Думы  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главы города Нефтеюганска</w:t>
        <w:tab/>
        <w:tab/>
        <w:tab/>
        <w:t xml:space="preserve">   города Нефтеюганска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   А.В.Пастухов</w:t>
        <w:tab/>
        <w:tab/>
        <w:t xml:space="preserve">   _______________ Р.Ф.Галиев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/>
      </w:pPr>
      <w:r>
        <w:rPr>
          <w:sz w:val="28"/>
          <w:szCs w:val="28"/>
        </w:rPr>
        <w:t>18 ноября 2021 года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3-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b/>
      <w:sz w:val="4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14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22">
    <w:name w:val="Основной текст 22"/>
    <w:basedOn w:val="Normal"/>
    <w:qFormat/>
    <w:pPr/>
    <w:rPr>
      <w:sz w:val="28"/>
    </w:rPr>
  </w:style>
  <w:style w:type="paragraph" w:styleId="27">
    <w:name w:val="Основной текст 27"/>
    <w:basedOn w:val="Normal"/>
    <w:qFormat/>
    <w:pPr/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2T05:50:00Z</dcterms:created>
  <dc:creator>GarkovAS</dc:creator>
  <dc:description/>
  <cp:keywords/>
  <dc:language>en-US</dc:language>
  <cp:lastModifiedBy>Duma</cp:lastModifiedBy>
  <cp:lastPrinted>2019-12-18T15:50:00Z</cp:lastPrinted>
  <dcterms:modified xsi:type="dcterms:W3CDTF">2021-11-17T09:59:00Z</dcterms:modified>
  <cp:revision>14</cp:revision>
  <dc:subject/>
  <dc:title> </dc:title>
</cp:coreProperties>
</file>