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в приказ департамента финансов администрации города</w:t>
      </w:r>
      <w:r>
        <w:rPr>
          <w:b/>
          <w:sz w:val="28"/>
        </w:rPr>
        <w:t xml:space="preserve"> Нефтеюганска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06.06.2019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08.12.2020 № 78 «Об установлении структуры, перечня                        и кодов целевых статей расходов бюджета города Нефтеюганска»                                (с изменениями, внесенными приказами департамента финансов администрации города Нефтеюганска от 08.02.2021 № 10, от 29.03.2021                    № 21, от 17.06.2021 № 39, от 30.07.2021 № 46, от 31.08.2021 № 48) изменение, изложив приложение к приказу в новой редакции согласно приложению                    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а департамента финансов                                                   З.Ш.Шагиева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оролёва Оксана Валерьевна</cp:lastModifiedBy>
  <cp:lastPrinted>2021-09-27T15:06:00Z</cp:lastPrinted>
  <dcterms:modified xsi:type="dcterms:W3CDTF">2021-09-28T06:47:00Z</dcterms:modified>
  <cp:revision>388</cp:revision>
  <dc:subject/>
  <dc:title>3</dc:title>
</cp:coreProperties>
</file>