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налитическая записка к оперативному отчёту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о ходе исполнения бюджета города Нефтеюганс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</w:rPr>
        <w:t>1 полугод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202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го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отчёт о ходе исполнения бюджета города Нефтеюганска за 1 квартал 2021 года (далее - оперативный отчёт) подготовлен в соответствии с пунктом 17 Плана работы Счётной палаты на 2021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отчёт подготовлен на основан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Думы города Нефтеюганска от 21.12.2020 № 880-VI «О бюджете города Нефтеюганска на 2021 год и плановый период 2022 и 2023 годов», с учётом внесенных изменений (далее по тексту – Решение о бюджете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города Нефтеюганска от 27.07.2021                         № 1234-п «Об утверждении отчёта об исполнении бюджета города Нефтеюганска за 1 полугодие 2021 года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а об изменении бюджетных ассигнований в бюджете города Нефтеюганс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а об изменении лимитов бюджетных обязательств в бюджете города Нефтеюганс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ой бюджетной росписи на 2021 год, с учётом внесённых изменений за 1 полугодие 2021 год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к об изменении показателей сводной бюджетной росписи на 2021 год и плановый период 2022 и 2023 год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к об изменении лимитов бюджетных обязательств на 2021 год и плановый период 2022 и 2023 год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к об изменении кассового плана по расходам на 2021 год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й Департамента финансов Ханты-Мансийского автономного округа - Югры о предоставлении субсидии, субвенции, иного межбюджетного трансферта, имеющего целевое назначение на 2021 год и плановый период 2022 и 2023 год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ё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 0503324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го плана исполнения бюджета города Нефтеюганска по муниципальным программам по состоянию на 01 июля 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о бюджете на 2021 год первоначально утверждены бюджетные назначения по доходам в сумме 10 682 255 577 рублей, по расходам                                 10 952 876 531 рубль, по дефициту бюджета 270 620 954 руб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исполнения бюджета произведено уточнение плана по доходам в сторону уменьшения на сумму 397 454 348 рублей 42 копейки, по расходам в сторону увеличения на 1 192 178 399 рублей 58 копеек, по дефициту и источникам финансирования дефицита бюджета увеличение на 1 589 632 748 рублей, в результате уточнённый план, в соответствии с Решением о бюджете, по доходам составил 10 284 801 228 рублей 58 копеек, по расходам 12 145 054 930 рублей 58 копеек, по дефициту 1 860 253 702 руб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ём доходов, поступивших за 1 полугодие текущего года, составил 4 260 530 875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ей 27 копеек </w:t>
      </w:r>
      <w:r>
        <w:rPr>
          <w:rFonts w:cs="Times New Roman" w:ascii="Times New Roman" w:hAnsi="Times New Roman"/>
          <w:sz w:val="28"/>
          <w:szCs w:val="28"/>
        </w:rPr>
        <w:t xml:space="preserve">(таблица 1 «Исполнение по доходной части бюджета за 1 полугодие 2021 года» оперативного отчёта), что составляет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41,43 </w:t>
      </w:r>
      <w:r>
        <w:rPr>
          <w:rFonts w:cs="Times New Roman" w:ascii="Times New Roman" w:hAnsi="Times New Roman"/>
          <w:sz w:val="28"/>
          <w:szCs w:val="28"/>
        </w:rPr>
        <w:t xml:space="preserve">% от годовых уточнённых плановых назначени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1 полугодие текущего года в бюджет города поступили из федерального бюджета и бюджета автономного округа финансовые средства в сумме 2 546 121 030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ей 29 копеек</w:t>
      </w:r>
      <w:r>
        <w:rPr>
          <w:rFonts w:cs="Times New Roman" w:ascii="Times New Roman" w:hAnsi="Times New Roman"/>
          <w:sz w:val="28"/>
          <w:szCs w:val="28"/>
        </w:rPr>
        <w:t xml:space="preserve"> или 34,91 % от уточнённого плана, в том числе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</w:t>
        <w:tab/>
        <w:tab/>
        <w:tab/>
        <w:tab/>
        <w:tab/>
      </w:r>
      <w:r>
        <w:rPr>
          <w:rFonts w:cs="Times New Roman" w:ascii="Times New Roman" w:hAnsi="Times New Roman"/>
          <w:iCs/>
          <w:sz w:val="28"/>
          <w:szCs w:val="28"/>
        </w:rPr>
        <w:t>499 224 600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</w:t>
        <w:tab/>
        <w:tab/>
        <w:tab/>
        <w:tab/>
        <w:t xml:space="preserve">             100 221 555 рублей 06 копее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</w:t>
        <w:tab/>
        <w:tab/>
        <w:tab/>
        <w:tab/>
        <w:tab/>
        <w:t>1 890 364 690 рублей 85 копеек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</w:t>
        <w:tab/>
        <w:t xml:space="preserve">   56 310 184 рубля 38 копеек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бюджетов городских округов от возврата организациями остатков субсидий прошлых лет составили 1 069 350 рублей 72 копей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ён возврат остатков субсидий, субвенций и иных межбюджетных трансфертов прошлых лет, имеющих целевое назначение, в бюджет автономного округа в сумме 212 763 009 рублей 77 копеек (таблица 5 «Информация об использовании субвенций, субсидий и межбюджетных трансфертов за 1 полугодие 2021 года» оперативного отчёт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по собственным доходам составило                          1 926 054 050 рублей 65 копеек или 60,16 % от годового назначения, в том числе: налоговые доходы 1 440 661 765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блей 23 </w:t>
      </w:r>
      <w:r>
        <w:rPr>
          <w:rFonts w:cs="Times New Roman" w:ascii="Times New Roman" w:hAnsi="Times New Roman"/>
          <w:sz w:val="28"/>
          <w:szCs w:val="28"/>
        </w:rPr>
        <w:t xml:space="preserve">копейки (54,80 %), неналоговые доходы 485 392 285 рублей 42 </w:t>
      </w:r>
      <w:r>
        <w:rPr>
          <w:rFonts w:cs="Times New Roman" w:ascii="Times New Roman" w:hAnsi="Times New Roman"/>
          <w:bCs/>
          <w:sz w:val="28"/>
          <w:szCs w:val="28"/>
        </w:rPr>
        <w:t>копейки (84,77 %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ий объём расходов бюджета города составил 3 917 590 347 рублей 98 копеек или 32,26 % к показателям сводной бюджетной росписи и 35,77 % к первоначальным показателям (таблица 2 «Исполнение по расходной части бюджета за 1 полугодие 2021 года» оперативного отчёт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исполнения расходной части по главным распорядителям бюджетных средств характеризуется данными, отражёнными в таблице № 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расходной части бюджета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ям бюджетных средств</w:t>
      </w:r>
    </w:p>
    <w:p>
      <w:pPr>
        <w:pStyle w:val="Normal"/>
        <w:spacing w:lineRule="auto" w:line="240" w:before="0" w:after="0"/>
        <w:ind w:left="77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1134"/>
        <w:gridCol w:w="1128"/>
        <w:gridCol w:w="1134"/>
        <w:gridCol w:w="1134"/>
        <w:gridCol w:w="1134"/>
        <w:gridCol w:w="1275"/>
        <w:gridCol w:w="1134"/>
        <w:gridCol w:w="567"/>
        <w:gridCol w:w="567"/>
      </w:tblGrid>
      <w:tr>
        <w:trPr>
          <w:trHeight w:val="25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</w:t>
              <w:softHyphen/>
              <w:t>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</w:t>
              <w:softHyphen/>
              <w:t>ный план на 2021 год, в рублях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ная бюд</w:t>
              <w:softHyphen/>
              <w:t>жетная роспись на 2021 год, в рубл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росписи и первона</w:t>
              <w:softHyphen/>
              <w:t>чального плана (гр.3- гр.2), в рубл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ссовый план              1 полугодие, в рублях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, в рубля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клонение, в рублях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исполнения </w:t>
            </w:r>
          </w:p>
        </w:tc>
      </w:tr>
      <w:tr>
        <w:trPr>
          <w:trHeight w:val="112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 исполне</w:t>
              <w:softHyphen/>
              <w:t xml:space="preserve">нием и сводной росписью (гр.6-гр.3)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 испол</w:t>
              <w:softHyphen/>
              <w:t>нением и кас</w:t>
              <w:softHyphen/>
              <w:t>совым пла</w:t>
              <w:softHyphen/>
              <w:t xml:space="preserve">ном (гр.6-гр.5)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</w:t>
              <w:softHyphen/>
              <w:t>вого пл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ной бюджет</w:t>
              <w:softHyphen/>
              <w:t>ной рос</w:t>
              <w:softHyphen/>
              <w:t>писи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76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ма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 033 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3 389 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 356 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132 6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 614 687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2 774 95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 517 980,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30</w:t>
            </w:r>
          </w:p>
        </w:tc>
      </w:tr>
      <w:tr>
        <w:trPr>
          <w:trHeight w:val="40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</w:t>
              <w:softHyphen/>
              <w:t>ция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6 322 0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15 795 8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 473 8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 789 7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 268 316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94 527 50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0 521 460,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4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90</w:t>
            </w:r>
          </w:p>
        </w:tc>
      </w:tr>
      <w:tr>
        <w:trPr>
          <w:trHeight w:val="4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финансов администра</w:t>
              <w:softHyphen/>
              <w:t>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62 4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 176 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 114 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 275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355 170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00 821 35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8 920 329,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86</w:t>
            </w:r>
          </w:p>
        </w:tc>
      </w:tr>
      <w:tr>
        <w:trPr>
          <w:trHeight w:val="61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0" w:name="RANGE!A7"/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муниципаль</w:t>
              <w:softHyphen/>
              <w:t>ного имуще</w:t>
              <w:softHyphen/>
              <w:t>ства админи</w:t>
              <w:softHyphen/>
              <w:t>страции горо</w:t>
              <w:softHyphen/>
              <w:t>да Нефте</w:t>
              <w:softHyphen/>
              <w:t>юганска</w:t>
            </w:r>
            <w:bookmarkEnd w:id="0"/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66 364 9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25 752 4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40 6124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 838 8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 029 458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169 722 957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76 809 379,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7</w:t>
            </w:r>
          </w:p>
        </w:tc>
      </w:tr>
      <w:tr>
        <w:trPr>
          <w:trHeight w:val="59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образования и молодёжной политики администра</w:t>
              <w:softHyphen/>
              <w:t>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40 288 44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75 895 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 606 7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593 767 0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99 122 008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 276 773 148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94 645 023,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24</w:t>
            </w:r>
          </w:p>
        </w:tc>
      </w:tr>
      <w:tr>
        <w:trPr>
          <w:trHeight w:val="58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культуры и туризма ад</w:t>
              <w:softHyphen/>
              <w:t>ми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 323 17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2 377 774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54601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9 692 304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 096 260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81 281 51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8 596 044,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48</w:t>
            </w:r>
          </w:p>
        </w:tc>
      </w:tr>
      <w:tr>
        <w:trPr>
          <w:trHeight w:val="1022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фи</w:t>
              <w:softHyphen/>
              <w:t>зической культуры и спорта адми</w:t>
              <w:softHyphen/>
              <w:t>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8 865 9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6 955 4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089 5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 643 8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 102 619,3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26 852 856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0 541 194,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48</w:t>
            </w:r>
          </w:p>
        </w:tc>
      </w:tr>
      <w:tr>
        <w:trPr>
          <w:trHeight w:val="1282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градострои</w:t>
              <w:softHyphen/>
              <w:t>тельства и земельных отношений администра</w:t>
              <w:softHyphen/>
              <w:t>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97 738 34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73 099 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7536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6 302 2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 676 273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 127 423 076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40 626 020,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7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41</w:t>
            </w:r>
          </w:p>
        </w:tc>
      </w:tr>
      <w:tr>
        <w:trPr>
          <w:trHeight w:val="6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жилищно-коммунально</w:t>
              <w:softHyphen/>
              <w:t>го хозяйства администра</w:t>
              <w:softHyphen/>
              <w:t>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69 877 7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97 61277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773503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 921 701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 325 553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517 287 219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00 596 147,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6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4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52 876 53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145054930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92178399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20363928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17590347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227464582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902773580,7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26</w:t>
            </w:r>
          </w:p>
        </w:tc>
      </w:tr>
    </w:tbl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ьший процент исполнения образовался по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Департаменту градостроительства и земельных отношений администрации города Нефтеюганска (37,71 % от кассового плана и 6,41 % от годовых назначений). Неисполнение за 1 полугодие 2021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сходам на выполнение проектно-изыскательских работ на объектах образования, спорта и жилищно-коммунального хозяйства, в связи с проводимой экспертизой проектной документации, оплата после получения заключения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Департаменту муниципального имущества администрации города Нефтеюганска (42,18 % от кассового плана и 4,57 % от годовых назначений). Неисполнение за 1 полугодие 2021 года по расходам на выплаты за изымаемые земельные участки и расположенные на них объекты недвижимого имущества, в связи с отсутствием исполнительных листов на перечисление выкупной стоимости, а также принятия решений собственниками жилых помещений о заключении договора мены жилья, а также длительной процедурой передачи квартир, в рамках дела о банкротстве подрядной организации, для детей-сирот и детей оставшихся без попечения родителей. Передача квартир планируется в 4 квартале 2021 года.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Департаменту финансов администрации города Нефтеюганска (46,15 % от кассового плана и 24,86 % от годовых назначений). Неисполнение по расходам за 1 полугодие 2021 года на обслуживание муниципального долга, в связи с переносом сроков погашения основного долга на начало месяц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t xml:space="preserve"> </w:t>
        <w:tab/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бюджетных средств, выделенных на реализацию программных мероприятий, по главным распорядителям бюджетных средств, отражён в таблице № 2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ных средств, выделенных на реализацию программных мероприятий, по главным распорядителям бюджетных средств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№ 2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74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428"/>
        <w:gridCol w:w="1417"/>
        <w:gridCol w:w="1357"/>
        <w:gridCol w:w="1337"/>
        <w:gridCol w:w="1559"/>
        <w:gridCol w:w="629"/>
      </w:tblGrid>
      <w:tr>
        <w:trPr>
          <w:trHeight w:val="854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ый план на 2021 год, в рубл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ная бюд</w:t>
              <w:softHyphen/>
              <w:t xml:space="preserve">жетная роспись на 2021 год, в рублях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между росписью и первонач. планом (гр.3-гр.2), в рубля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, в руб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клонение (гр.5-гр.3), в рублях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.  росписи</w:t>
            </w:r>
          </w:p>
        </w:tc>
      </w:tr>
      <w:tr>
        <w:trPr>
          <w:trHeight w:val="255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35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ма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6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60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7 96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47</w:t>
            </w:r>
          </w:p>
        </w:tc>
      </w:tr>
      <w:tr>
        <w:trPr>
          <w:trHeight w:val="383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 79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 141 821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347 221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 696 807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62 445 013,1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88</w:t>
            </w:r>
          </w:p>
        </w:tc>
      </w:tr>
      <w:tr>
        <w:trPr>
          <w:trHeight w:val="179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финансов администрации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 062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 723 479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61 079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 255 17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3 468 308,5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5</w:t>
            </w:r>
          </w:p>
        </w:tc>
      </w:tr>
      <w:tr>
        <w:trPr>
          <w:trHeight w:val="691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муници</w:t>
              <w:softHyphen/>
              <w:t>пального имущества администрации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66 364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25 170 67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41 194 23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 447 713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169 722 956,9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3</w:t>
            </w:r>
          </w:p>
        </w:tc>
      </w:tr>
      <w:tr>
        <w:trPr>
          <w:trHeight w:val="60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образова</w:t>
              <w:softHyphen/>
              <w:t>ния и молодёжной поли</w:t>
              <w:softHyphen/>
              <w:t>тики администрации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40 288 4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75 171 347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 882 906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98 623 362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 276 547 984,2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24</w:t>
            </w:r>
          </w:p>
        </w:tc>
      </w:tr>
      <w:tr>
        <w:trPr>
          <w:trHeight w:val="60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культуры и ту</w:t>
              <w:softHyphen/>
              <w:t>ризма администрации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 323 1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2 377 774,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054 601,0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1 096 26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81 281 513,7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48</w:t>
            </w:r>
          </w:p>
        </w:tc>
      </w:tr>
      <w:tr>
        <w:trPr>
          <w:trHeight w:val="157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8 865 9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6 874 116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 008 188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 045 019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26 829 096,6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48</w:t>
            </w:r>
          </w:p>
        </w:tc>
      </w:tr>
      <w:tr>
        <w:trPr>
          <w:trHeight w:val="457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градострои</w:t>
              <w:softHyphen/>
              <w:t>тельства и земельных отношений администра</w:t>
              <w:softHyphen/>
              <w:t>ции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97 738 3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71 584 626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73 846 28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 161 55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 126 423 075,4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39</w:t>
            </w:r>
          </w:p>
        </w:tc>
      </w:tr>
      <w:tr>
        <w:trPr>
          <w:trHeight w:val="421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жилищно-коммунального хозяй</w:t>
              <w:softHyphen/>
              <w:t>ства администрации го</w:t>
              <w:softHyphen/>
              <w:t>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69 877 7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971 500 621,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1 622 881,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7 220 845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514 279 775,2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19</w:t>
            </w:r>
          </w:p>
        </w:tc>
      </w:tr>
      <w:tr>
        <w:trPr>
          <w:trHeight w:val="255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850 315 5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965 594 054,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15 278 526,0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54 558 37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 111 035 683,9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21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низкое исполнение бюджетных средств, выделенных на реализацию программных мероприятий, образовалось по главным распорядителям бюджетных средств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партаменту муниципального имущества администрации города Нефтеюганска (4,53 %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градостроительства и земельных отношений администрации города Нефтеюганска (6,39 %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жилищно-коммунального хозяйства администрации города Нефтеюганска (23,19 %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уме города Нефтеюганска (23,47 %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причиной не освоения бюджетных ассигнований являются муниципальные контракты, исполнение мероприятий и оплата по которым планируется во 2 полугодии 2021 года и возникшая экономия, которая будет перераспределена на другие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1 году в бюджете города Нефтеюганска предусмотрены средства на реализацию 16 муниципальных программ.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исполнения бюджета в разрезе программ приведён в таблице № 3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в разрезе муниципальных програ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3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968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2"/>
        <w:gridCol w:w="1276"/>
        <w:gridCol w:w="1276"/>
        <w:gridCol w:w="1276"/>
        <w:gridCol w:w="1275"/>
        <w:gridCol w:w="1134"/>
        <w:gridCol w:w="709"/>
      </w:tblGrid>
      <w:tr>
        <w:trPr>
          <w:trHeight w:val="765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ый план на 2021 год, руб.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юджетная рос</w:t>
              <w:softHyphen/>
              <w:t xml:space="preserve">пись                          на 2021 год, руб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ссовый план за 1 полугодие, руб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клонение (гр.5-гр.4), руб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% ис</w:t>
              <w:softHyphen/>
              <w:t>пол. кассово</w:t>
              <w:softHyphen/>
              <w:t xml:space="preserve">го плана </w:t>
            </w:r>
          </w:p>
        </w:tc>
      </w:tr>
      <w:tr>
        <w:trPr>
          <w:trHeight w:val="255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503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города Нефтеюганска «Развитие образования и молодёжной политики в городе Нефте</w:t>
              <w:softHyphen/>
              <w:t>юган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725 729 571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714 770 207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592 819 632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288 856 526,6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303 963 105,3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8,28  </w:t>
            </w:r>
          </w:p>
        </w:tc>
      </w:tr>
      <w:tr>
        <w:trPr>
          <w:trHeight w:val="33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Общее образование. До</w:t>
              <w:softHyphen/>
              <w:t>полнительное образование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 465 263 51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 444 666 745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2 458 547 8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 198 206 016,8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260 341 790,2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89,41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Система оценки качества образования и информационная прозрач</w:t>
              <w:softHyphen/>
              <w:t>ность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 272 2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 180 214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 048 067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 043 054,0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2 005 012,9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4,22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Отдых и оздоровление детей в каникулярное врем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6 515 761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5 903 761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2 627 828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 192 961,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21 434 866,7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,27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Молодёжь Нефтеюган</w:t>
              <w:softHyphen/>
              <w:t>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3 309 8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6 234 6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3 568 757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7 028 353,8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6 540 403,16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80,52  </w:t>
            </w:r>
          </w:p>
        </w:tc>
      </w:tr>
      <w:tr>
        <w:trPr>
          <w:trHeight w:val="233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Ресурсное обеспечение в сфере образования и молодёжной полити</w:t>
              <w:softHyphen/>
              <w:t>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28 309 3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34 725 887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74 997 173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1 356 140,6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13 641 032,31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81,81  </w:t>
            </w:r>
          </w:p>
        </w:tc>
      </w:tr>
      <w:tr>
        <w:trPr>
          <w:trHeight w:val="328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Формирование законопо</w:t>
              <w:softHyphen/>
              <w:t>слушного поведения участников дорожно</w:t>
              <w:softHyphen/>
              <w:t>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9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9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0 00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0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00,00  </w:t>
            </w:r>
          </w:p>
        </w:tc>
      </w:tr>
      <w:tr>
        <w:trPr>
          <w:trHeight w:val="335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города Нефтеюганска «Дополнительные меры социальной поддержки отдельных кате</w:t>
              <w:softHyphen/>
              <w:t>горий граждан города Нефтеюган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2 895 1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0 285 736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5 579 635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5 282 189,4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10 297 445,59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1,06  </w:t>
            </w:r>
          </w:p>
        </w:tc>
      </w:tr>
      <w:tr>
        <w:trPr>
          <w:trHeight w:val="264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Дополнительные гаран</w:t>
              <w:softHyphen/>
              <w:t>тии и дополнительные меры социальной поддержки предоставляемые в сфере опеки и попечитель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4 418 1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61 617 036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7 521 336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8 311 845,1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9 209 490,88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7,44  </w:t>
            </w:r>
          </w:p>
        </w:tc>
      </w:tr>
      <w:tr>
        <w:trPr>
          <w:trHeight w:val="501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Исполнение органом местного самоуправления отдельных государственных полномоч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8 477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8 668 7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8 058 299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6 970 344,2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1 087 954,71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93,98  </w:t>
            </w:r>
          </w:p>
        </w:tc>
      </w:tr>
      <w:tr>
        <w:trPr>
          <w:trHeight w:val="381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города Нефтеюганска «Доступная среда в го</w:t>
              <w:softHyphen/>
              <w:t>роде Нефтеюган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71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303 68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27 38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63 954,9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663 425,0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1,15  </w:t>
            </w:r>
          </w:p>
        </w:tc>
      </w:tr>
      <w:tr>
        <w:trPr>
          <w:trHeight w:val="375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Развитие культуры и туризма в городе Нефте</w:t>
              <w:softHyphen/>
              <w:t>юган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93 240 842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15 118 722,5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03 268 392,56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29 860 819,0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73 407 573,51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1,80  </w:t>
            </w:r>
          </w:p>
        </w:tc>
      </w:tr>
      <w:tr>
        <w:trPr>
          <w:trHeight w:val="383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Модернизация и развитие учреждений культуры и организация обу</w:t>
              <w:softHyphen/>
              <w:t>стройства мест массового отдыха насе</w:t>
              <w:softHyphen/>
              <w:t>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65 454 393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87 280 273,56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88 539 243,56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17 823 040,2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70 716 203,3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81,80  </w:t>
            </w:r>
          </w:p>
        </w:tc>
      </w:tr>
      <w:tr>
        <w:trPr>
          <w:trHeight w:val="195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Организационные, эконо</w:t>
              <w:softHyphen/>
              <w:t>мические механизмы развития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7 786 449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7 838 449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4 729 149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2 037 778,8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2 691 370,19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81,73  </w:t>
            </w:r>
          </w:p>
        </w:tc>
      </w:tr>
      <w:tr>
        <w:trPr>
          <w:trHeight w:val="487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города Нефтеюганска «Развитие физической культуры и спорта в городе Нефтеюган</w:t>
              <w:softHyphen/>
              <w:t>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67 435 998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595 289 536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80 232 839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75 525 774,7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104 707 064,27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8,20  </w:t>
            </w:r>
          </w:p>
        </w:tc>
      </w:tr>
      <w:tr>
        <w:trPr>
          <w:trHeight w:val="597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Развитие системы массо</w:t>
              <w:softHyphen/>
              <w:t>вой физической культуры, подготовки спортивного резерва и спорта высших достиж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05 332 598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05 332 598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35 152 094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04 994 113,7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30 157 980,28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91,00  </w:t>
            </w:r>
          </w:p>
        </w:tc>
      </w:tr>
      <w:tr>
        <w:trPr>
          <w:trHeight w:val="267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Развитие материально-технической базы и спортивной инфра</w:t>
              <w:softHyphen/>
              <w:t>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40 939 1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968 748 638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33 896 37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9 569 705,3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74 326 664,6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4,49  </w:t>
            </w:r>
          </w:p>
        </w:tc>
      </w:tr>
      <w:tr>
        <w:trPr>
          <w:trHeight w:val="559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Организация деятельно</w:t>
              <w:softHyphen/>
              <w:t>сти в сфере физической культуры и спор</w:t>
              <w:softHyphen/>
              <w:t>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1 164 3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1 208 3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1 184 375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0 961 955,6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222 419,37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98,01  </w:t>
            </w:r>
          </w:p>
        </w:tc>
      </w:tr>
      <w:tr>
        <w:trPr>
          <w:trHeight w:val="425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города Нефтеюганска «Развитие жилищной сферы города Нефтеюган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980 927 646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544 413 144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73 270 103,96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7 020 707,9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76 249 395,99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5,99  </w:t>
            </w:r>
          </w:p>
        </w:tc>
      </w:tr>
      <w:tr>
        <w:trPr>
          <w:trHeight w:val="136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Стимулирование разви</w:t>
              <w:softHyphen/>
              <w:t>тия жилищного строитель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52 167 946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71 630 046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1 011 371,96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6 111 476,9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4 899 895,01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84,20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Переселение граждан из непригодного для проживания жилищ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 668 627 6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 212 430 614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83 959 819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6 967 630,8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66 992 188,2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0,21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Обеспечение мерами госу</w:t>
              <w:softHyphen/>
              <w:t xml:space="preserve">дарственной поддержки по улучшению жилищных условий отдельных категорий граждан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0 517 4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0 517 4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0,00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19 614 7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19 835 084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8 298 913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3 941 600,2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4 357 312,78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92,53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города Нефтеюганска «Развитие жилищно-коммунального комплекса и повыше</w:t>
              <w:softHyphen/>
              <w:t xml:space="preserve">ние энергетической эффективности в городе Нефтеюганск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74 783 64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932 898 305,0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53 048 138,23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35 653 790,1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217 394 348,1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2,02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Создание условий для обеспечения качественными коммуналь</w:t>
              <w:softHyphen/>
              <w:t>ными услуг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83 483 3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83 919 007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3 503 455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50 094,8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22 953 360,1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,34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Создание условий для обеспечения доступности и повышения качества жилищных усл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4 811 2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1 913 109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3 309 373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3 681 577,1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9 627 795,8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8,70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Повышение энергоэф</w:t>
              <w:softHyphen/>
              <w:t>фективности в отраслях эконом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 855 8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7 119 282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5 656 382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8 199 91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7 456 472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2,37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Формирование комфорт</w:t>
              <w:softHyphen/>
              <w:t>ной городской сре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33 240 34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918 224 085,0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43 212 117,23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79 344 310,5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163 867 806,66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2,62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79 614 6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91 593 725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41 310 185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33 566 517,9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7 743 667,04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94,52  </w:t>
            </w:r>
          </w:p>
        </w:tc>
      </w:tr>
      <w:tr>
        <w:trPr>
          <w:trHeight w:val="673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Поддержка частных инвестиций в жилищно-коммунальный комплекс и обеспечение безубыточной деятельности организаций коммунального комплекса, осуществляющих регулируемую деятельность в сфере теплоснабжения, водоснабжения, водоотвед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8 778 4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80 129 097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 056 626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11 379,5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5 745 246,48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,14  </w:t>
            </w:r>
          </w:p>
        </w:tc>
      </w:tr>
      <w:tr>
        <w:trPr>
          <w:trHeight w:val="10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Профи</w:t>
              <w:softHyphen/>
              <w:t>лактика правонарушений в сфере обще</w:t>
              <w:softHyphen/>
              <w:t>ственного порядка, профилактика не</w:t>
              <w:softHyphen/>
              <w:t>законного оборота и потребления наркотических средств и психотропных веществ в городе Нефтеюган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235 063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235 063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38 288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49 326,2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188 961,73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1,80  </w:t>
            </w:r>
          </w:p>
        </w:tc>
      </w:tr>
      <w:tr>
        <w:trPr>
          <w:trHeight w:val="199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Профилактика правона</w:t>
              <w:softHyphen/>
              <w:t>руш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 188 8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 188 8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992 025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809 696,2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182 328,73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81,62  </w:t>
            </w:r>
          </w:p>
        </w:tc>
      </w:tr>
      <w:tr>
        <w:trPr>
          <w:trHeight w:val="531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Профилактика незаконно</w:t>
              <w:softHyphen/>
              <w:t>го оборота потребления наркотических средств и психотропных веще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6 263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6 263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6 263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9 63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6 633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85,66  </w:t>
            </w:r>
          </w:p>
        </w:tc>
      </w:tr>
      <w:tr>
        <w:trPr>
          <w:trHeight w:val="91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города Нефтеюганска «Защита населения и территории от чрезвычайных ситуаций, обеспечение первичных мер пожарной безопасности в городе Нефтеюган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 952 768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2 922 758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165 688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382 011,2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2 783 676,7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2,62  </w:t>
            </w:r>
          </w:p>
        </w:tc>
      </w:tr>
      <w:tr>
        <w:trPr>
          <w:trHeight w:val="555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Организация и обеспече</w:t>
              <w:softHyphen/>
              <w:t>ние мероприятий по гражданской обо</w:t>
              <w:softHyphen/>
              <w:t>роне, защите населения и территорий города Нефтеюганска от чрезвычайных ситуац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59 4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 745 132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18 80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2 6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186 200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4,90  </w:t>
            </w:r>
          </w:p>
        </w:tc>
      </w:tr>
      <w:tr>
        <w:trPr>
          <w:trHeight w:val="186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Обеспечение первичных мер пожарной безопасности в городе Нефтеюган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2 693 368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0 177 626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9 946 888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7 349 411,2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2 597 476,7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73,89  </w:t>
            </w:r>
          </w:p>
        </w:tc>
      </w:tr>
      <w:tr>
        <w:trPr>
          <w:trHeight w:val="491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города Нефтеюганска «Социально-экономическое развитие города Нефте</w:t>
              <w:softHyphen/>
              <w:t>юган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26 619 1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40 052 455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21 228 997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99 699 228,6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21 529 768,37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0,27  </w:t>
            </w:r>
          </w:p>
        </w:tc>
      </w:tr>
      <w:tr>
        <w:trPr>
          <w:trHeight w:val="304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Совершенствование му</w:t>
              <w:softHyphen/>
              <w:t>ниципального 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03 522 4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04 784 319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49 412 126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44 481 472,8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4 930 653,1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96,70  </w:t>
            </w:r>
          </w:p>
        </w:tc>
      </w:tr>
      <w:tr>
        <w:trPr>
          <w:trHeight w:val="68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Исполнение отдельных государственных полномоч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8 742 7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9 260 14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0 578 877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1 998 830,9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8 580 046,1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78,86  </w:t>
            </w:r>
          </w:p>
        </w:tc>
      </w:tr>
      <w:tr>
        <w:trPr>
          <w:trHeight w:val="399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Развитие малого и сред</w:t>
              <w:softHyphen/>
              <w:t>него предприниматель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 423 2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 423 2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 000 00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5 000 000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0,00  </w:t>
            </w:r>
          </w:p>
        </w:tc>
      </w:tr>
      <w:tr>
        <w:trPr>
          <w:trHeight w:val="83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Своевременное и досто</w:t>
              <w:softHyphen/>
              <w:t>верное информирование населения о дея</w:t>
              <w:softHyphen/>
              <w:t>тельности органов местного самоуправ</w:t>
              <w:softHyphen/>
              <w:t>ления муниципального образования город Нефтеюган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7 930 8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9 584 796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6 237 994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3 218 924,8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3 019 069,1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88,49  </w:t>
            </w:r>
          </w:p>
        </w:tc>
      </w:tr>
      <w:tr>
        <w:trPr>
          <w:trHeight w:val="476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города Нефтеюганска «Развитие транспортной системы в городе Нефтеюган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16 682 1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20 516 86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45 331 176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26 844 312,2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18 486 863,73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2,46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Тран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80 299 2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97 978 373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21 653 894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20 441 269,0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1 212 624,94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99,00  </w:t>
            </w:r>
          </w:p>
        </w:tc>
      </w:tr>
      <w:tr>
        <w:trPr>
          <w:trHeight w:val="132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Автомобильные доро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34 382 3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03 982 279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18 048 207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03 673 218,7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14 374 988,28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87,82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Безопасность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 000 6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8 556 208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 629 075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 729 824,4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2 899 250,51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8,50  </w:t>
            </w:r>
          </w:p>
        </w:tc>
      </w:tr>
      <w:tr>
        <w:trPr>
          <w:trHeight w:val="423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Управле</w:t>
              <w:softHyphen/>
              <w:t>ние муниципальными финансами горо</w:t>
              <w:softHyphen/>
              <w:t>да Нефтеюган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5 062 4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6 723 479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9 557 423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3 255 170,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16 302 252,5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7,10  </w:t>
            </w:r>
          </w:p>
        </w:tc>
      </w:tr>
      <w:tr>
        <w:trPr>
          <w:trHeight w:val="131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Организация бюджетного процесса в городе Нефтеюган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9 623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71 284 079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5 697 31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2 582 253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3 115 057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91,27  </w:t>
            </w:r>
          </w:p>
        </w:tc>
      </w:tr>
      <w:tr>
        <w:trPr>
          <w:trHeight w:val="273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Управление муниципаль</w:t>
              <w:softHyphen/>
              <w:t>ным долгом города Нефтеюган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5 439 4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5 439 4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3 860 113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72 917,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13 187 195,5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,86  </w:t>
            </w:r>
          </w:p>
        </w:tc>
      </w:tr>
      <w:tr>
        <w:trPr>
          <w:trHeight w:val="273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города Нефтеюганска «Управление муници</w:t>
              <w:softHyphen/>
              <w:t>пальным имуществом города Нефте</w:t>
              <w:softHyphen/>
              <w:t>юган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3 309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6 139 252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2 830 31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9 352 973,3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3 477 336,68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9,41  </w:t>
            </w:r>
          </w:p>
        </w:tc>
      </w:tr>
      <w:tr>
        <w:trPr>
          <w:trHeight w:val="68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Укрепле</w:t>
              <w:softHyphen/>
              <w:t>ние межнационального и межконфесси</w:t>
              <w:softHyphen/>
              <w:t>онального согласия, профилактика экстремизма в городе Нефтеюган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60 1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60 1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71 25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47 404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23 846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3,58  </w:t>
            </w:r>
          </w:p>
        </w:tc>
      </w:tr>
      <w:tr>
        <w:trPr>
          <w:trHeight w:val="1868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Укрепление межнацио</w:t>
              <w:softHyphen/>
              <w:t>нального и межконфессионального согла</w:t>
              <w:softHyphen/>
              <w:t>сия, поддержка и развитие языков и куль</w:t>
              <w:softHyphen/>
              <w:t>туры народов Российской Федерации, проживающих на территории муници</w:t>
              <w:softHyphen/>
              <w:t>пального образования, обеспечение соци</w:t>
              <w:softHyphen/>
              <w:t>альной и культурной адаптации мигран</w:t>
              <w:softHyphen/>
              <w:t>тов, профилактика межнациональных (межэтнических), межконфессиональных конфлик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60 15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60 15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71 25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70 494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756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99,56  </w:t>
            </w:r>
          </w:p>
        </w:tc>
      </w:tr>
      <w:tr>
        <w:trPr>
          <w:trHeight w:val="679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Участие в профилактике экстремизма, а также в минимизации и (или) ликвидации последствий проявлений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99 95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99 95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00 00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76 91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-23 090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88,46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Профи</w:t>
              <w:softHyphen/>
              <w:t>лактика терроризма в городе Нефте</w:t>
              <w:softHyphen/>
              <w:t>юган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597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850 557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187 415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394 431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792 984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1,06  </w:t>
            </w:r>
          </w:p>
        </w:tc>
      </w:tr>
      <w:tr>
        <w:trPr>
          <w:trHeight w:val="229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города Нефтеюганска «Поддержка социально ориентированных некоммерческих организаций, осуществляющих дея</w:t>
              <w:softHyphen/>
              <w:t>тельность в городе Нефтеюган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414 2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414 2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719 75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69 75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2 950 000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,69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по муниципальным программ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850 315 528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 965 594 054,58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707 776 417,75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854 558 370,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-853 218 047,58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1,88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 из приведённой таблицы № 3, наименьший процент исполнения кассового плана сложился по муниципальной программе города Нефтеюганска: «Поддержка социально ориентированных некоммерческих организаций, осуществляющих деятельность в городе Нефтеюганске» 20,69 %, наибольший процент исполнения кассового плана по муниципальным программам города Нефтеюганска «Укрепление межнационального и межконфессионального согласия, профилактика экстремизма в городе Нефтеюганске» 93,58 % и «Развитие транспортной системы в городе Нефтеюганске» 92,46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расходам на реализацию программных мероприятий от кассового плана за 1 полугодие 2021 года составило 81,88 % (таблица 4 «Исполнение по муниципальным программам за 1 полугодие 2021 года» оперативного отчёта). В ходе проведения мероприятия была получена информация от главных распорядителей бюджетных средств о причинах низкого освоения бюджетных средств, которые отражены в приложении № 1 к аналитической записк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й муниципальных программ города Нефтеюганска предусмотрены средства на реализацию Национальных проек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бюджета в разрезе Национальных проектов Российской Федерации приведён в таблице № 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в разрезе Национальных проектов Российской Федер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Таблица № 4</w:t>
      </w:r>
    </w:p>
    <w:p>
      <w:pPr>
        <w:pStyle w:val="Normal"/>
        <w:spacing w:lineRule="auto" w:line="240" w:before="0" w:after="0"/>
        <w:ind w:left="709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4"/>
        <w:gridCol w:w="1218"/>
        <w:gridCol w:w="1400"/>
        <w:gridCol w:w="1559"/>
        <w:gridCol w:w="1276"/>
        <w:gridCol w:w="1252"/>
      </w:tblGrid>
      <w:tr>
        <w:trPr>
          <w:trHeight w:val="518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Национальных проектов 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ый план на 2021 год, 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ая роспись                          на 2021 год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(гр.3-гр.4), руб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. от бюджетной росписи на 2021 год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   Национальный проект «Образование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4 466 9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891 3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891 346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Современная школ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4 466 9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 020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446 7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Успех каждого ребенк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891 3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891 346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 30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 302,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7 19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7 192,9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 8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 851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41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   Национальный проект «Жильё и городская сред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485 332 9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337 073 452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 794 8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320 278 614,8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26</w:t>
            </w:r>
          </w:p>
        </w:tc>
      </w:tr>
      <w:tr>
        <w:trPr>
          <w:trHeight w:val="48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 306 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 132 39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 132 395,8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30 1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3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30 1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380 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 482 412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 482 412,8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896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619 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619 883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446 026 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75 453 9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6 794 8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58 659 119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72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15 884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 66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283 302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2 379 797,4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2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 142 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 790 8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11 535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 279 321,5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72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Чистая вод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7 487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7 487 1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 61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 612 7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87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874 4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.  Национальный проект «Экология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42 487 1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5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5 000 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Чистая стран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5 0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5 0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5 000 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 5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 500 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 5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 5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 500 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Чистая вод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7 487 1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 612 7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874 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.  Национальный проект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423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42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423 2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Расширение доступа субъектов малого и среднего предпринимательства к финансовой поддержке, в том числе к льготному финансированию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423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42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423 2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32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32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32 2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91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9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91 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.  Национальный проект «Культур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 554 38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 554 438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 694 70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 859 733,2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,52</w:t>
            </w:r>
          </w:p>
        </w:tc>
      </w:tr>
      <w:tr>
        <w:trPr>
          <w:trHeight w:val="48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Культурная сред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 554 38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 554 438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3 694 70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 859 733,2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,52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588 9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58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234 113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354 786,0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52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254 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254 45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186 697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067 752,8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52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 08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 0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3 89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7 194,2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52</w:t>
            </w:r>
          </w:p>
        </w:tc>
      </w:tr>
      <w:tr>
        <w:trPr>
          <w:trHeight w:val="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.  Национальный проект «Демография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28 10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28 1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28 106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Спорт – норма жизни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28 10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28 1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28 106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 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 50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 508,4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3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3 19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3 191,5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40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4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406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Всего на реализацию Национальных проектов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285 592 59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647 270 543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 489 543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616 781 000,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,8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з анализа, приведённого в таблице № 4, исполнение по итогам 1 полугодия 2021 года по средствам, выделенным на реализацию Национальных проектов Российской Федерации отсутствует, по причине планирования расходов во 3 и 4 кварталах 2021 года, а также п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Региональному проекту «Успех каждого ребенка» в связи с длительной процедурой подготовки и оформления аукционной документ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(приобретение карнавальных костюмов, школьной мебели, спортивного и туристического инвентаря, музыкального, цифрового оборудования и оборудования для лаборатории)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Региональному проекту «Обеспечение устойчивого сокращения непригодного для проживания жилищного фонда»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ы средства для выплат возмещения за изымаемые земельные участки и расположенные на них объекты недвижимого имущества, неисполнение по бюджетным ассигнованиям 1 полугодия по причине отсутствия исполнительных листов на перечисление выкупной стоимости, а также принятия решений собственниками жилых помещений о заключении договора мены жил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- Региональному проекту «Культурная среда» неисполнение по расходам на приобретение оборудование и комплектование книжного фонда, в связи с введением ограничительных мероприятий поставка музыкальных инструментов, оборудования и учебных материалов продлена до 31.07.2021 года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исполнения бюджета города за 1 полугодие 2021 года сложился профицит в сумме 342 940 527 рублей 29 копеек (таблица 3 «Исполнение по источникам финансирования дефицита бюджета за 1 полугодие 2021 года» оперативного отчёта). Данные средства запланированы на исполнение ранее заключенных муниципальных контрактов и выполнение мероприятий муниципальных программ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ют муниципальные заимствования в виде привлечённых бюджетных кредитов в источниках финансирования дефицита в сумме                      100 000 000 рублей. За первое полугодие погашен бюджетный кредит в сумме                  49 999 800 рубле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й объём резервного фонда в соответствии с Решением о бюджете составлял 5 000 000 рублей. В течение отчётного периода фонд пополнен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бщую сумму 46 458 871 рубль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За счёт 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, выделенной в 2020 году в сумме 33 315 389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За счёт средств местного бюджета, выделенных в 2020 году на пополнение резервного фонда в сумме 13 143 482 руб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резервного фонда составил 51 458 871 рубл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1 полугодие 2021 года из данного фонда денежные средства выделены в общей сумме 4 105 828 рублей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Администрации города Нефтеюганска в соответствии с распоряжением администрации города Нефтеюганска от 15.01.2021 № 6-р «О выделении денежных средств из резервного фонда администрации города Нефтеюганска» на организацию питания для пострадавших жителей при пожаре, находящихся в пункте временного размещения в сумме 76 598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епартаменту образования и молодёжной политики администрации города Нефтеюганска в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ответствии с распоряжением </w:t>
      </w:r>
      <w:r>
        <w:rPr>
          <w:rFonts w:cs="Times New Roman" w:ascii="Times New Roman" w:hAnsi="Times New Roman"/>
          <w:sz w:val="28"/>
          <w:szCs w:val="28"/>
        </w:rPr>
        <w:t>администрации города Нефтеюганска от 13.05.2021 № 107-р «О выделении денежных средств из резервного фонда администрации города Нефтеюганска» в целях соблюдения комплексной безопасности санитарного законодательства и недопущения распространения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) в сумме 723 810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итету физической культуры и спорта администрации города Нефтеюганска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тветствии с распоряжением </w:t>
      </w:r>
      <w:r>
        <w:rPr>
          <w:rFonts w:cs="Times New Roman" w:ascii="Times New Roman" w:hAnsi="Times New Roman"/>
          <w:sz w:val="28"/>
          <w:szCs w:val="28"/>
        </w:rPr>
        <w:t>администрации города Нефтеюганска от 17.05.2021 № 109-р «О выделении денежных средств из резервного фонда администрации города Нефтеюганска» в целях соблюдения комплексной безопасности санитарного законодательства и недопущения распространения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) в сумме 81 360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партаменту жилищно-коммунального хозяйства администрации города Нефтеюганска в общей сумме 3 224 060 рублей, а именно в соответствии с распоряжениями администрации города Нефтеюганск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0.01.2021 № 11-р «О выделении средств из резервного фонда администрации города Нефтеюганска» на устройство ограждения в границах придомовой территории многоквартирного дома 17 7 микрорайона города Нефтеюганска, пострадавшего от пожара 15.01.2021 года, в сумме 405 012 рублей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16.04.2021 № 87-р «О выделении денежных средств из резервного фонда администрации города Нефтеюганска» в целях предоставления субсидии юридическим лицам, предоставляющим гражданам услуги по надлежащему содержанию общего имущества, связанные с профилактикой и устранением последствий распространения коронавирусной инфекции в сумме 2 819 048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средств резервного фонда по состоянию на 01.07.2021 года составил 47 353 043 руб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лату публичных нормативных обязательств, предусмотрены средства в сумме 9 277 400 рублей, исполнение по итогам 1 полугодия 2021 года составило 4 742 257 рублей 81 копейка или 51,12 % от общего годового объёма. Данные средства предусмотрены на выплату доплаты к пенсии муниципальным служащим и выплаты к почётным грамотам Думы гор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экспертно-аналитического мероприятия установлено, что в течение 1 полугодия 2021 года уточнение бюджета по расходам, согласно решению Думы, осуществлялось 3 раз, выписано 388 справок об изменении сводной бюджетной росписи и 389 об изменении лимитов бюджетных обязательств. Также за 1 полугодие текущего года выписано 985 справок об изменении кассового плана по расход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борочной камеральной проверке справок об изменении кассового плана по расходам за 2 квартал 2021 года замечаний и нарушений не установлено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исполнения бюджета города Нефтеюганска, предлагае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уме города Нефтеюганск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ю об исполнении бюджета за 1 полугодие 2021 года рекомендуем принять к свед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  <w:tab/>
        <w:tab/>
        <w:tab/>
        <w:tab/>
        <w:t xml:space="preserve">      </w:t>
        <w:tab/>
        <w:tab/>
        <w:t xml:space="preserve">    </w:t>
        <w:tab/>
        <w:tab/>
        <w:t>С.А. Гич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 инспекторского отдела № 2</w:t>
        <w:tab/>
        <w:tab/>
        <w:tab/>
        <w:tab/>
        <w:t>Г.М. Глазу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39"/>
      <w:jc w:val="center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539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pacing w:val="0"/>
      <w:kern w:val="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pacing w:val="0"/>
      <w:kern w:val="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pacing w:val="0"/>
      <w:kern w:val="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pacing w:val="0"/>
      <w:kern w:val="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Cs/>
      <w:color w:val="FF6600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Докумен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firstLine="539"/>
      <w:jc w:val="both"/>
      <w:outlineLvl w:val="1"/>
    </w:pPr>
    <w:rPr>
      <w:rFonts w:ascii="Times New Roman" w:hAnsi="Times New Roman" w:cs="Times New Roman"/>
      <w:bCs/>
      <w:color w:val="FF66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firstLine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firstLine="539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  <w:ind w:firstLine="539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firstLine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5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08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02:00Z</dcterms:created>
  <dc:creator>User</dc:creator>
  <dc:description/>
  <cp:keywords/>
  <dc:language>en-US</dc:language>
  <cp:lastModifiedBy>TatarinovaOA</cp:lastModifiedBy>
  <cp:lastPrinted>2021-08-26T11:09:00Z</cp:lastPrinted>
  <dcterms:modified xsi:type="dcterms:W3CDTF">2021-09-16T13:24:00Z</dcterms:modified>
  <cp:revision>227</cp:revision>
  <dc:subject/>
  <dc:title/>
</cp:coreProperties>
</file>