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6» августа 2021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0" w:right="-284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0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полугодия 2021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4:00Z</dcterms:created>
  <dc:creator>ДДОПК</dc:creator>
  <dc:description/>
  <cp:keywords/>
  <dc:language>en-US</dc:language>
  <cp:lastModifiedBy>TatarinovaOA</cp:lastModifiedBy>
  <cp:lastPrinted>2021-05-24T17:02:00Z</cp:lastPrinted>
  <dcterms:modified xsi:type="dcterms:W3CDTF">2021-09-16T13:29:00Z</dcterms:modified>
  <cp:revision>33</cp:revision>
  <dc:subject/>
  <dc:title>Бланк Оперативный отчет о ходе исполнения фед.бюджета</dc:title>
</cp:coreProperties>
</file>