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Думы города Нефтеюганска от 21.12.2020 № 880-VI «О бюджете города Нефтеюганска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>от 10 сентября 2021 год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1.12.2020 № 880-VI «О бюджете города Нефтеюганска на 2021 год и плановый период 2022 и 2023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07.09.2021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ешением Думы города от 21.12.2020 № 880-VI «О бюджете города Нефтеюганска на 2021 год и плановый период 2022 и 2023 годов»</w:t>
      </w:r>
      <w:r>
        <w:rPr>
          <w:bCs/>
          <w:sz w:val="28"/>
          <w:szCs w:val="28"/>
        </w:rPr>
        <w:t xml:space="preserve"> (в редакции от 08.09.2021 года)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1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281 422 615 рублей 52 копей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2 110 327 806 рублей 52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 828 905 191 рубл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029 799 187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0 269 898 53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40 099 352 руб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9 593 309 987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9 739 920 09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46 610 110 рублей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, влияющих на общие параметры, а именно: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уточнение поступлений по налоговым доход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расходов бюджет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21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0 281 422 615 рублей 52 копей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2 110 327 806 рублей 52 копе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фицит бюджета в сумме 1 828 905 191 рубл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0 098 279 737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0 338 379 08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240 099 352 руб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9 593 309 987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9 739 920 09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146 610 110 рублей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На 2021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части бюджета на 68 480 55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расходной части бюджета на 68 480 55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Корректировки, влияющие на общие параметры бюджета на 2022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ённым бюджетом (приложение № 1 к заключению) на </w:t>
      </w:r>
      <w:r>
        <w:rPr>
          <w:b/>
          <w:sz w:val="28"/>
          <w:szCs w:val="28"/>
        </w:rPr>
        <w:t xml:space="preserve">68 480 550 </w:t>
      </w:r>
      <w:r>
        <w:rPr>
          <w:sz w:val="28"/>
          <w:szCs w:val="28"/>
        </w:rPr>
        <w:t>рублей,</w:t>
      </w:r>
      <w:r>
        <w:rPr>
          <w:bCs/>
          <w:sz w:val="28"/>
          <w:szCs w:val="28"/>
        </w:rPr>
        <w:t xml:space="preserve"> в связи с планируемым поступлением по налогу на доходы физических лиц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предлагаемые изменения по доходам отражены в приложении к проекту решения Думы гор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«Распределение доходов бюджета города Нефтеюганска на 2022 и 2023 годы по показателям классификации доходов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bookmarkStart w:id="0" w:name="_Hlk485211672"/>
      <w:r>
        <w:rPr>
          <w:b/>
          <w:sz w:val="28"/>
          <w:szCs w:val="28"/>
        </w:rPr>
        <w:t>1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22 год</w:t>
      </w:r>
    </w:p>
    <w:p>
      <w:pPr>
        <w:pStyle w:val="Style1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о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68 480 550</w:t>
      </w:r>
      <w:r>
        <w:rPr>
          <w:sz w:val="28"/>
          <w:szCs w:val="28"/>
        </w:rPr>
        <w:t xml:space="preserve"> рублей по сравнению с утверждённым бюджетом города (приложение № 2 к заключению) по главным распорядителям бюджетных средств:</w:t>
      </w:r>
      <w:bookmarkStart w:id="1" w:name="_Hlk11059394"/>
      <w:bookmarkEnd w:id="0"/>
    </w:p>
    <w:p>
      <w:pPr>
        <w:pStyle w:val="Normal"/>
        <w:ind w:firstLine="64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Департаменту градостроительства и земельных отношений администрации города Нефтеюганска</w:t>
      </w:r>
      <w:r>
        <w:rPr>
          <w:bCs/>
          <w:sz w:val="28"/>
          <w:szCs w:val="28"/>
        </w:rPr>
        <w:t xml:space="preserve"> планируется (на основании письма от 03.09.2021 № ИСХ.01-01-46-8083-1) увеличить бюджетные ассигнования за счёт средств местного бюджета на строительство объекта «Фильтровальная станция производительностью 20 00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в сутки по адресу: ХМАО-Югра,                   г. Нефтеюганск, 7 микрорайон» в рамках реализацию основного мероприятия «Региональный проект «Чистая вода»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городе Нефтеюганске» в сумме </w:t>
      </w:r>
      <w:r>
        <w:rPr>
          <w:b/>
          <w:bCs/>
          <w:sz w:val="28"/>
          <w:szCs w:val="28"/>
        </w:rPr>
        <w:t>657 517 95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планируется (на основании письма от 03.09.2021              № ИСХ.ДЖКХ-01-15-7883-1) уменьшить бюджетные ассигнования, выделенные за счёт средств местного бюджета, в связи с необходимостью реализации мероприятия по </w:t>
      </w:r>
      <w:r>
        <w:rPr>
          <w:bCs/>
          <w:sz w:val="28"/>
          <w:szCs w:val="28"/>
        </w:rPr>
        <w:t>строительству объекта «Фильтровальная станция производительностью 20 00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в сутки по адресу: ХМАО-Югра,                                    г. Нефтеюганск, 7 микрорайон» </w:t>
      </w:r>
      <w:r>
        <w:rPr>
          <w:sz w:val="28"/>
          <w:szCs w:val="28"/>
        </w:rPr>
        <w:t xml:space="preserve">в общей сумме </w:t>
      </w:r>
      <w:r>
        <w:rPr>
          <w:b/>
          <w:sz w:val="28"/>
          <w:szCs w:val="28"/>
        </w:rPr>
        <w:t>589 037 400</w:t>
      </w:r>
      <w:r>
        <w:rPr>
          <w:sz w:val="28"/>
          <w:szCs w:val="28"/>
        </w:rPr>
        <w:t xml:space="preserve"> рублей, а именно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bookmarkStart w:id="2" w:name="_Hlk20925144"/>
      <w:bookmarkEnd w:id="1"/>
      <w:r>
        <w:rPr>
          <w:sz w:val="28"/>
          <w:szCs w:val="28"/>
        </w:rPr>
        <w:t>В рамках реализации муниципальной программы «Развитие транспортной системы в городе Нефтеюганске» в общей сумме 390 299 200 рублей, в том числе по основным мероприятиям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Обеспечение доступности и повышение качества транспортных услуг автомобильным транспортом» подпрограммы «Транспорт» с расходов по организации транспортного обслуживания населения, в том числе отдельным категориям граждан по бесплатному проезду в автомобильном транспорте общего пользования по городским маршрутам, проходящим в переделах границ города Нефтеюганска, в сумме 280 299 20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«Обеспечение функционирования сети автомобильных дорог общего пользования местного значения» подпрограммы «Автомобильные дороги» с содержания дорог в сумме 110 000 000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В рамках реализации муниципальной программы «Развитие жилищно-коммунального комплекса и повышение энергетической эффективности в городе Нефтеюганске» в общей сумме 198 738 200 рублей, в том числе по основным мероприятиям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Благоустройство и озеленение города» подпрограммы «Формирование комфортной городской среды» в общей сумме 59 137 000 рублей, а именно: с расходов по озеленению мест общего пользования, содержания фонтана в сумме 18 206 500 рублей и возмещения затрат по организации уличного, дворового освещения и иллюминации в г. Нефтеюганске (с учётом затрат на оплату электрической энергии, потребляемой объектами уличного, дворового освещения и иллюминации) в сумме 40 930 50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Региональный проект «Чистая страна» подпрограммы «Формирование комфортной городской среды» с расходов по рекультивации земельного участка, на котором расположена свалка твёрдых бытовых отходов на 8-м км автодороги Нефтеюганск-Сургут в сумме 132 500 00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«Поддержка технического состояния жилищного фонда» подпрограммы «Создание условий для обеспечения доступности и повышения качества жилищных услуг» с расходов по содержанию нераспределённых и нереализованных жилых и свободных нежилых помещений, являющихся муниципальной собственностью в части жилищных услуг, в сумме 7 101 200 рублей.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письме заместителя губернатора Ханты-Мансийского автономного округа – Югры от 09.07.2021 № 01-Исх-3А-19396 в адрес главы города Нефтеюганска С.Ю. Дегтярева сообщается, что департаментом финансов автономного округа в целях обеспечения доли софинансирования на реализацию объекта «</w:t>
      </w:r>
      <w:r>
        <w:rPr>
          <w:bCs/>
          <w:sz w:val="28"/>
          <w:szCs w:val="28"/>
        </w:rPr>
        <w:t>Фильтровальная станция производительностью 20 00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в сутки по адресу: ХМАО-Югра, г. Нефтеюганск, 7 микрорайон» </w:t>
      </w:r>
      <w:r>
        <w:rPr>
          <w:sz w:val="28"/>
          <w:szCs w:val="28"/>
        </w:rPr>
        <w:t xml:space="preserve">за счёт средств федерального бюджета в 2022 году будут направлены средства в размере 474 400 000 рублей. Остаток средств в сумме 150 200 000 рублей за счёт средств бюджета автономного округа будет предусмотрен при очередной корректировки Государственной программы автономного округа «Жилищно-коммунальный комплекс и городская среда».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рекомендуем, при поступлении средств из федерального и окружного бюджета на реализацию объекта «</w:t>
      </w:r>
      <w:r>
        <w:rPr>
          <w:bCs/>
          <w:sz w:val="28"/>
          <w:szCs w:val="28"/>
        </w:rPr>
        <w:t>Фильтровальная станция производительностью 20 00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в сутки по адресу: ХМАО-Югра, г. Нефтеюганск, 7 микрорайон» восстановить уменьшаемые бюджетные ассигнования средств местного бюджета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2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22 и 2023 годов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3 «Распределение бюджетных ассигнований по разделам, подразделам классификации расходов бюджета города Нефтеюганск на плановый период 2022 и 2023 годов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22 и 2023 годов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 «Ведомственная структура расходов бюджета города Нефтеюганск на плановый период 2022 и 2023 годов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7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Дефицит бюджета и источники финансирования </w:t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город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22-2023 г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й предельный размер дефицита бюджета на 2022 и 2023 годы по сравнению с предельным размером дефицита бюджета, утверждённого решением Думы города от 21.12.2020 № 88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21 год и плановый период 2022 и 2023 годов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нется без изменений и составит </w:t>
      </w:r>
      <w:r>
        <w:rPr>
          <w:b/>
          <w:sz w:val="28"/>
          <w:szCs w:val="28"/>
        </w:rPr>
        <w:t xml:space="preserve">240 099 352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3 году останется без изменений и составит </w:t>
      </w:r>
      <w:r>
        <w:rPr>
          <w:b/>
          <w:bCs/>
          <w:sz w:val="28"/>
          <w:szCs w:val="28"/>
        </w:rPr>
        <w:t xml:space="preserve">146 610 110 </w:t>
      </w:r>
      <w:r>
        <w:rPr>
          <w:sz w:val="28"/>
          <w:szCs w:val="28"/>
        </w:rPr>
        <w:t>рублей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Экспертиза текстовой части проекта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«О внесении изменений в 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Нефтеюганска «О бюджете города Нефтеюганска</w:t>
      </w:r>
    </w:p>
    <w:p>
      <w:pPr>
        <w:pStyle w:val="Normal"/>
        <w:tabs>
          <w:tab w:val="clear" w:pos="720"/>
          <w:tab w:val="center" w:pos="4819" w:leader="none"/>
          <w:tab w:val="left" w:pos="8450" w:leader="none"/>
        </w:tabs>
        <w:rPr>
          <w:b/>
          <w:b/>
          <w:sz w:val="28"/>
        </w:rPr>
      </w:pPr>
      <w:r>
        <w:rPr>
          <w:b/>
          <w:sz w:val="28"/>
        </w:rPr>
        <w:tab/>
        <w:t>на 2021 год и плановый период 2022 и 2023 годов»</w:t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Значения основных характеристик бюджета, указанные в текстовой части проекта решения о бюджете города, соответствуют значениям показателей, указанных в приложениях к проекту решения Думы.</w:t>
      </w:r>
    </w:p>
    <w:p>
      <w:pPr>
        <w:pStyle w:val="21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3"/>
        <w:ind w:left="0" w:firstLine="720"/>
        <w:jc w:val="both"/>
        <w:rPr/>
      </w:pPr>
      <w:r>
        <w:rPr>
          <w:i/>
          <w:sz w:val="28"/>
          <w:szCs w:val="28"/>
        </w:rPr>
        <w:t>Счётная палата предлагает Думе города Нефтеюганска принять к рассмотрению данный проект решения Думы города с учётом вышеизложенной рекомендации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  <w:tab/>
        <w:tab/>
        <w:tab/>
        <w:tab/>
        <w:tab/>
        <w:tab/>
        <w:t xml:space="preserve">Э.Н. Хуснуллина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2</w:t>
        <w:tab/>
        <w:tab/>
        <w:tab/>
        <w:tab/>
        <w:t>Д.И. Салахова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Инспектор инспекторского отдела № 2</w:t>
        <w:tab/>
        <w:tab/>
        <w:tab/>
        <w:tab/>
        <w:t>Г.М. Глазу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08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ind w:firstLine="720"/>
    </w:pPr>
    <w:rPr>
      <w:sz w:val="24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0:00Z</dcterms:created>
  <dc:creator>Newuser</dc:creator>
  <dc:description/>
  <cp:keywords/>
  <dc:language>en-US</dc:language>
  <cp:lastModifiedBy>User</cp:lastModifiedBy>
  <cp:lastPrinted>2021-09-08T13:53:00Z</cp:lastPrinted>
  <dcterms:modified xsi:type="dcterms:W3CDTF">2021-09-08T10:28:00Z</dcterms:modified>
  <cp:revision>2877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