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1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н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1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оходам в сумме 1 510 770 29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 32 копейки согласно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сходам в сумме 1 453 767 89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 17 копеек согласно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                                                       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ня 2021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75-</w:t>
      </w:r>
      <w:r>
        <w:rPr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1-06-02T09:01:00Z</dcterms:modified>
  <cp:revision>104</cp:revision>
  <dc:subject/>
  <dc:title> </dc:title>
</cp:coreProperties>
</file>