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21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О внесении изменений в приказ департамента финансов администрации города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 xml:space="preserve">от </w:t>
      </w:r>
      <w:r>
        <w:rPr>
          <w:b/>
          <w:sz w:val="28"/>
        </w:rPr>
        <w:t>08</w:t>
      </w:r>
      <w:r>
        <w:rPr>
          <w:b/>
          <w:sz w:val="28"/>
          <w:lang w:val="en-US"/>
        </w:rPr>
        <w:t>.12.20</w:t>
      </w:r>
      <w:r>
        <w:rPr>
          <w:b/>
          <w:sz w:val="28"/>
        </w:rPr>
        <w:t>20</w:t>
      </w:r>
      <w:r>
        <w:rPr>
          <w:b/>
          <w:sz w:val="28"/>
          <w:lang w:val="en-US"/>
        </w:rPr>
        <w:t xml:space="preserve"> № </w:t>
      </w:r>
      <w:r>
        <w:rPr>
          <w:b/>
          <w:sz w:val="28"/>
        </w:rPr>
        <w:t>78</w:t>
      </w:r>
      <w:r>
        <w:rPr>
          <w:b/>
          <w:sz w:val="28"/>
          <w:lang w:val="en-US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 Бюджетного кодекса Российской Федерации, приказом Минфина России от 6 июня 2019 г. № 85н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Внести в приказ департамента финансов администрации города              от 08.12.2020 №78 «Об установлении структуры, перечня и кодов целевых статей расходов бюджета города Нефтеюганска» (с изм. от 08.02.2021 № 10, от 29.03.2021 № 21) изменения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довести настоящий приказ до главных распорядителей бюджетных средств гор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Контроль за выполнением настоящего приказа возложить                                на заместителя директора департамента финансов З.Ш.Шагие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rPr>
          <w:color w:val="FF6600"/>
          <w:sz w:val="28"/>
        </w:rPr>
      </w:pPr>
      <w:r>
        <w:rPr>
          <w:sz w:val="28"/>
        </w:rPr>
        <w:t>директор департамента финансов                                                    Л.И.Щегульная</w:t>
      </w:r>
    </w:p>
    <w:p>
      <w:pPr>
        <w:pStyle w:val="ConsPlusNonformat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роекту приказа «О внесении изменений в приказ департамента финансов администрации города от 08.12.2020 №78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  З.Ш.Шагие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ого бюджетного планирования                                                    В.А.Трус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а, отчётности и контроля                                                               Д.Ю.Захаро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специалистом отдела сводного бюджетного планирования О.В.Королёвой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: 23-77-50</w:t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30:00Z</dcterms:created>
  <dc:creator>0681</dc:creator>
  <dc:description/>
  <cp:keywords/>
  <dc:language>en-US</dc:language>
  <cp:lastModifiedBy>Королёва Оксана Валерьевна</cp:lastModifiedBy>
  <cp:lastPrinted>2021-06-16T13:49:00Z</cp:lastPrinted>
  <dcterms:modified xsi:type="dcterms:W3CDTF">2021-06-17T04:05:00Z</dcterms:modified>
  <cp:revision>375</cp:revision>
  <dc:subject/>
  <dc:title>3</dc:title>
</cp:coreProperties>
</file>