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А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 xml:space="preserve">налитическая записка к оперативному отчёту 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о ходе исполнения бюджета города Нефтеюганска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 xml:space="preserve">за </w:t>
      </w:r>
      <w:r>
        <w:rPr>
          <w:rFonts w:cs="Times New Roman" w:ascii="Times New Roman" w:hAnsi="Times New Roman"/>
          <w:b/>
          <w:sz w:val="28"/>
          <w:szCs w:val="28"/>
        </w:rPr>
        <w:t>1 квартал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 xml:space="preserve"> 2021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года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Normal"/>
        <w:widowControl w:val="false"/>
        <w:ind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перативный отчёт о ходе исполнения бюджета города Нефтеюганска за 1 квартал 2021 года (далее - оперативный отчёт) подготовлен в соответствии с пунктом 17 Плана работы Счётной палаты на 2021 год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еративный отчёт подготовлен на основании: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0" w:firstLine="284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ешения Думы города Нефтеюганска от 21.12.2020 № 880-VI «О бюджете города Нефтеюганска на 2021 год и плановый период 2022 и 2023 годов», с учётом внесенных изменений (далее по тексту – Решение о бюджете);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становления администрации города Нефтеюганска от 22.04.2021                         № 563-п «Об утверждении отчёта об исполнении бюджета города Нефтеюганска за 1 квартал 2021 года»;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естра об изменении бюджетных ассигнований в бюджете города Нефтеюганска;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естра об изменении лимитов бюджетных обязательств в бюджете города Нефтеюганска;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водной бюджетной росписи на 2021 год, с учётом внесённых изменений за 1 квартал 2021 года;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правок об изменении показателей сводной бюджетной росписи на 2021 год и плановый период 2021 и 2022 годов;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правок об изменении лимитов бюджетных обязательств на 2021 год и плановый период 2021 и 2022 годов;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правок об изменении кассового плана по расходам на 2021 год;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ведомлений Департамента финансов Ханты-Мансийского автономного округа - Югры о предоставлении субсидии, субвенции, иного межбюджетного трансферта, имеющего целевое назначение на 2021 год и плановый период 2022 и 2023 годов;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тчёта об использовании межбюджетных трансфертов из федерального бюджета субъектами Российской Федерации, муниципальными образованиями и территориальным государственным внебюджетным фондом (ф. 0503324);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ассового плана исполнения бюджета города Нефтеюганска по муниципальным программам по состоянию на 01 апреля 2021 год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ешением о бюджете на 2021 год первоначально утверждены бюджетные назначения по доходам в сумме 10 682 255 577 рублей, по расходам                                 10 952 876 531 рубль, по дефициту бюджета 270 620 954 рубля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ходе исполнения бюджета произведено уточнение плана по доходам в сторону уменьшения на сумму 211 217 757 рублей, по расходам в сторону увеличения на 859 325 217 рублей, по дефициту и источникам финансирования дефицита бюджета увеличение на 1 070 542 974 рубля, в результате уточнённый план, в соответствии с Решением о бюджете, по доходам составил 10 471 037 820 рублей, по расходам 11 812 201 748 рублей, по дефициту 1 341 163 928 рублей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щий объём доходов, поступивших за 1 квартал текущего года, составил   </w:t>
      </w:r>
      <w:r>
        <w:rPr>
          <w:rFonts w:cs="Times New Roman" w:ascii="Times New Roman" w:hAnsi="Times New Roman"/>
          <w:bCs/>
          <w:sz w:val="28"/>
          <w:szCs w:val="28"/>
        </w:rPr>
        <w:t xml:space="preserve">1 510 770 297 рублей 32 копейки </w:t>
      </w:r>
      <w:r>
        <w:rPr>
          <w:rFonts w:cs="Times New Roman" w:ascii="Times New Roman" w:hAnsi="Times New Roman"/>
          <w:sz w:val="28"/>
          <w:szCs w:val="28"/>
        </w:rPr>
        <w:t xml:space="preserve">(таблица 1 «Исполнение по доходной части бюджета за 1 квартал 2021 года» оперативного отчёта), что составляет </w:t>
      </w:r>
      <w:r>
        <w:rPr>
          <w:rFonts w:cs="Times New Roman" w:ascii="Times New Roman" w:hAnsi="Times New Roman"/>
          <w:bCs/>
          <w:iCs/>
          <w:sz w:val="28"/>
          <w:szCs w:val="28"/>
        </w:rPr>
        <w:t xml:space="preserve">14,42 </w:t>
      </w:r>
      <w:r>
        <w:rPr>
          <w:rFonts w:cs="Times New Roman" w:ascii="Times New Roman" w:hAnsi="Times New Roman"/>
          <w:sz w:val="28"/>
          <w:szCs w:val="28"/>
        </w:rPr>
        <w:t xml:space="preserve">% от годовых уточнённых плановых назначений. 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 1 квартал текущего года в бюджет города поступили из федерального бюджета и бюджета автономного округа финансовые средства в сумме                      </w:t>
      </w:r>
      <w:r>
        <w:rPr>
          <w:rFonts w:cs="Times New Roman" w:ascii="Times New Roman" w:hAnsi="Times New Roman"/>
          <w:bCs/>
          <w:sz w:val="28"/>
          <w:szCs w:val="28"/>
        </w:rPr>
        <w:t>949 693 953 рубля 09 копеек</w:t>
      </w:r>
      <w:r>
        <w:rPr>
          <w:rFonts w:cs="Times New Roman" w:ascii="Times New Roman" w:hAnsi="Times New Roman"/>
          <w:sz w:val="28"/>
          <w:szCs w:val="28"/>
        </w:rPr>
        <w:t xml:space="preserve"> или 12,41 % от уточнённого плана, в том числе: 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09" w:leader="none"/>
          <w:tab w:val="left" w:pos="1418" w:leader="none"/>
          <w:tab w:val="left" w:pos="2127" w:leader="none"/>
          <w:tab w:val="left" w:pos="2836" w:leader="none"/>
          <w:tab w:val="left" w:pos="3545" w:leader="none"/>
          <w:tab w:val="left" w:pos="4254" w:leader="none"/>
          <w:tab w:val="left" w:pos="518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тации</w:t>
        <w:tab/>
        <w:tab/>
        <w:tab/>
        <w:tab/>
        <w:tab/>
      </w:r>
      <w:r>
        <w:rPr>
          <w:rFonts w:cs="Times New Roman" w:ascii="Times New Roman" w:hAnsi="Times New Roman"/>
          <w:iCs/>
          <w:sz w:val="28"/>
          <w:szCs w:val="28"/>
        </w:rPr>
        <w:t>199 689 900 рублей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09" w:leader="none"/>
          <w:tab w:val="left" w:pos="1418" w:leader="none"/>
          <w:tab w:val="left" w:pos="2127" w:leader="none"/>
          <w:tab w:val="left" w:pos="2836" w:leader="none"/>
          <w:tab w:val="left" w:pos="3545" w:leader="none"/>
          <w:tab w:val="left" w:pos="4254" w:leader="none"/>
          <w:tab w:val="left" w:pos="5180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убсидии</w:t>
        <w:tab/>
        <w:tab/>
        <w:tab/>
        <w:tab/>
        <w:t xml:space="preserve">             26 626 769 рублей 31 копейка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09" w:leader="none"/>
          <w:tab w:val="left" w:pos="1418" w:leader="none"/>
          <w:tab w:val="left" w:pos="2127" w:leader="none"/>
          <w:tab w:val="left" w:pos="2836" w:leader="none"/>
          <w:tab w:val="left" w:pos="3545" w:leader="none"/>
          <w:tab w:val="left" w:pos="4254" w:leader="none"/>
          <w:tab w:val="left" w:pos="5180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убвенции</w:t>
        <w:tab/>
        <w:tab/>
        <w:tab/>
        <w:tab/>
        <w:tab/>
        <w:t>700 479 124 рубля 47 копеек;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ные межбюджетные трансферты</w:t>
        <w:tab/>
        <w:t xml:space="preserve">   22 898 159 рублей 31 копейка.</w:t>
      </w:r>
    </w:p>
    <w:p>
      <w:pPr>
        <w:pStyle w:val="Normal"/>
        <w:spacing w:lineRule="auto" w:line="240" w:before="0" w:after="0"/>
        <w:ind w:left="28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оходы бюджетов городских округов от возврата организациями остатков субсидий прошлых лет составили 269 350 рублей 72 копейки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изведён возврат остатков субсидий, субвенций и иных межбюджетных трансфертов прошлых лет, имеющих целевое назначение, в бюджет автономного округа в сумме 212 763 009 рублей 77 копеек (таблица 5 «Информация об использовании субвенций, субсидий и межбюджетных трансфертов за 1 квартал 2021 года» оперативного отчёта)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Фактическое исполнение по собственным доходам составило                          773 570 003 рубля 28 копеек или 25,48 % от годового назначения, в том числе: налоговые доходы 618 396 780 </w:t>
      </w:r>
      <w:r>
        <w:rPr>
          <w:rFonts w:cs="Times New Roman" w:ascii="Times New Roman" w:hAnsi="Times New Roman"/>
          <w:bCs/>
          <w:sz w:val="28"/>
          <w:szCs w:val="28"/>
        </w:rPr>
        <w:t xml:space="preserve">рублей 65 </w:t>
      </w:r>
      <w:r>
        <w:rPr>
          <w:rFonts w:cs="Times New Roman" w:ascii="Times New Roman" w:hAnsi="Times New Roman"/>
          <w:sz w:val="28"/>
          <w:szCs w:val="28"/>
        </w:rPr>
        <w:t xml:space="preserve">копеек (23,52 %), неналоговые доходы 155 173 222 рубля 63 </w:t>
      </w:r>
      <w:r>
        <w:rPr>
          <w:rFonts w:cs="Times New Roman" w:ascii="Times New Roman" w:hAnsi="Times New Roman"/>
          <w:bCs/>
          <w:sz w:val="28"/>
          <w:szCs w:val="28"/>
        </w:rPr>
        <w:t>копейки (38,13 %)</w:t>
      </w:r>
      <w:r>
        <w:rPr>
          <w:rFonts w:cs="Times New Roman" w:ascii="Times New Roman" w:hAnsi="Times New Roman"/>
          <w:sz w:val="28"/>
          <w:szCs w:val="28"/>
        </w:rPr>
        <w:t xml:space="preserve">. </w:t>
      </w:r>
    </w:p>
    <w:p>
      <w:pPr>
        <w:pStyle w:val="Normal"/>
        <w:spacing w:lineRule="auto" w:line="240" w:before="0" w:after="0"/>
        <w:ind w:firstLine="539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spacing w:lineRule="auto" w:line="240" w:before="0" w:after="0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Фактический объём расходов бюджета города составил 1 453 767 892 рубля 17 копеек или 12,30 % к показателям сводной бюджетной росписи и 13,27 % к первоначальным показателям (таблица 2 «Исполнение по расходной части бюджета за 1 квартал 2021 года» оперативного отчёта)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труктура исполнения расходной части по главным распорядителям бюджетных средств характеризуется данными, отражёнными в таблице № 1.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сполнение расходной части бюджета по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ным распорядителям бюджетных средств</w:t>
      </w:r>
    </w:p>
    <w:p>
      <w:pPr>
        <w:pStyle w:val="Normal"/>
        <w:spacing w:lineRule="auto" w:line="240" w:before="0" w:after="0"/>
        <w:ind w:left="7799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блица № 1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spacing w:lineRule="auto" w:line="240" w:before="0" w:after="0"/>
        <w:ind w:left="7799" w:hanging="0"/>
        <w:jc w:val="center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tbl>
      <w:tblPr>
        <w:tblW w:w="10211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04"/>
        <w:gridCol w:w="1134"/>
        <w:gridCol w:w="1128"/>
        <w:gridCol w:w="850"/>
        <w:gridCol w:w="1194"/>
        <w:gridCol w:w="1216"/>
        <w:gridCol w:w="1306"/>
        <w:gridCol w:w="1100"/>
        <w:gridCol w:w="571"/>
        <w:gridCol w:w="708"/>
      </w:tblGrid>
      <w:tr>
        <w:trPr>
          <w:trHeight w:val="255" w:hRule="atLeast"/>
        </w:trPr>
        <w:tc>
          <w:tcPr>
            <w:tcW w:w="10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именова</w:t>
              <w:softHyphen/>
              <w:t>ние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ервоначаль</w:t>
              <w:softHyphen/>
              <w:t>ный план на 2021 год, в рублях</w:t>
            </w:r>
          </w:p>
        </w:tc>
        <w:tc>
          <w:tcPr>
            <w:tcW w:w="11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водная бюд</w:t>
              <w:softHyphen/>
              <w:t>жетная роспись на 2021 год, в рублях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тклонение росписи и первона</w:t>
              <w:softHyphen/>
              <w:t>чального плана (гр.3- гр.2), в рублях</w:t>
            </w:r>
          </w:p>
        </w:tc>
        <w:tc>
          <w:tcPr>
            <w:tcW w:w="11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Кассовый план              1 квартал, в рублях </w:t>
            </w:r>
          </w:p>
        </w:tc>
        <w:tc>
          <w:tcPr>
            <w:tcW w:w="12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сполнение, в рублях</w:t>
            </w:r>
          </w:p>
        </w:tc>
        <w:tc>
          <w:tcPr>
            <w:tcW w:w="240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Отклонение, в рублях          </w:t>
            </w:r>
          </w:p>
        </w:tc>
        <w:tc>
          <w:tcPr>
            <w:tcW w:w="12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% исполнения </w:t>
            </w:r>
          </w:p>
        </w:tc>
      </w:tr>
      <w:tr>
        <w:trPr>
          <w:trHeight w:val="1125" w:hRule="atLeast"/>
        </w:trPr>
        <w:tc>
          <w:tcPr>
            <w:tcW w:w="1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3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ежду исполне</w:t>
              <w:softHyphen/>
              <w:t xml:space="preserve">нием и сводной росписью (гр.6-гр.3)  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ежду испол</w:t>
              <w:softHyphen/>
              <w:t>нением и кас</w:t>
              <w:softHyphen/>
              <w:t>совым пла</w:t>
              <w:softHyphen/>
              <w:t xml:space="preserve">ном (гр.6-гр.5)  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ассо</w:t>
              <w:softHyphen/>
              <w:t>вого плана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водной бюджет</w:t>
              <w:softHyphen/>
              <w:t>ной рос</w:t>
              <w:softHyphen/>
              <w:t>писи</w:t>
            </w:r>
          </w:p>
        </w:tc>
      </w:tr>
      <w:tr>
        <w:trPr>
          <w:trHeight w:val="255" w:hRule="atLeast"/>
        </w:trPr>
        <w:tc>
          <w:tcPr>
            <w:tcW w:w="10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</w:t>
            </w:r>
          </w:p>
        </w:tc>
        <w:tc>
          <w:tcPr>
            <w:tcW w:w="13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</w:t>
            </w:r>
          </w:p>
        </w:tc>
      </w:tr>
      <w:tr>
        <w:trPr>
          <w:trHeight w:val="376" w:hRule="atLeast"/>
        </w:trPr>
        <w:tc>
          <w:tcPr>
            <w:tcW w:w="10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ума города Нефтеюганск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58 033 600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58 136 31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102 718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5 478 048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3 022 311,20</w:t>
            </w:r>
          </w:p>
        </w:tc>
        <w:tc>
          <w:tcPr>
            <w:tcW w:w="13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45 114 006,8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2 455 736,80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4,1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2,40</w:t>
            </w:r>
          </w:p>
        </w:tc>
      </w:tr>
      <w:tr>
        <w:trPr>
          <w:trHeight w:val="409" w:hRule="atLeast"/>
        </w:trPr>
        <w:tc>
          <w:tcPr>
            <w:tcW w:w="10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Администра</w:t>
              <w:softHyphen/>
              <w:t>ция города Нефтеюганск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506 322 003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508 455 13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2 133 135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6 490 385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0 097 152,81</w:t>
            </w:r>
          </w:p>
        </w:tc>
        <w:tc>
          <w:tcPr>
            <w:tcW w:w="13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418 357 985,19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16 393 232,19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4,6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7,72</w:t>
            </w:r>
          </w:p>
        </w:tc>
      </w:tr>
      <w:tr>
        <w:trPr>
          <w:trHeight w:val="417" w:hRule="atLeast"/>
        </w:trPr>
        <w:tc>
          <w:tcPr>
            <w:tcW w:w="10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епартамент финансов администра</w:t>
              <w:softHyphen/>
              <w:t>ции города Нефтеюганск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90 062 400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136 215 68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46 153 283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6 312 426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3 093 767,74</w:t>
            </w:r>
          </w:p>
        </w:tc>
        <w:tc>
          <w:tcPr>
            <w:tcW w:w="13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123 121 915,26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23 218 658,26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6,06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,61</w:t>
            </w:r>
          </w:p>
        </w:tc>
      </w:tr>
      <w:tr>
        <w:trPr>
          <w:trHeight w:val="615" w:hRule="atLeast"/>
        </w:trPr>
        <w:tc>
          <w:tcPr>
            <w:tcW w:w="10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bookmarkStart w:id="0" w:name="RANGE!A7"/>
            <w:r>
              <w:rPr>
                <w:rFonts w:cs="Times New Roman" w:ascii="Times New Roman" w:hAnsi="Times New Roman"/>
                <w:sz w:val="16"/>
                <w:szCs w:val="16"/>
              </w:rPr>
              <w:t>Департамент муниципаль</w:t>
              <w:softHyphen/>
              <w:t>ного имуще</w:t>
              <w:softHyphen/>
              <w:t>ства админи</w:t>
              <w:softHyphen/>
              <w:t>страции горо</w:t>
              <w:softHyphen/>
              <w:t>да Нефте</w:t>
              <w:softHyphen/>
              <w:t>юганска</w:t>
            </w:r>
            <w:bookmarkEnd w:id="0"/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1 566 364 900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1 578 919 02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12 554 123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1 657 608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5 969 770,96</w:t>
            </w:r>
          </w:p>
        </w:tc>
        <w:tc>
          <w:tcPr>
            <w:tcW w:w="13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1 562 949 252,04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15 687 837,04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0,4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,01</w:t>
            </w:r>
          </w:p>
        </w:tc>
      </w:tr>
      <w:tr>
        <w:trPr>
          <w:trHeight w:val="591" w:hRule="atLeast"/>
        </w:trPr>
        <w:tc>
          <w:tcPr>
            <w:tcW w:w="10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епартамент образования и молодёжной политики администра</w:t>
              <w:softHyphen/>
              <w:t>ции города Нефтеюганск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4 540 288 441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4 534 504 16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-5 784 273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54 124 564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22 843 195,57</w:t>
            </w:r>
          </w:p>
        </w:tc>
        <w:tc>
          <w:tcPr>
            <w:tcW w:w="13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3 711 660 972,43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131 281 368,43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6,2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8,15</w:t>
            </w:r>
          </w:p>
        </w:tc>
      </w:tr>
      <w:tr>
        <w:trPr>
          <w:trHeight w:val="581" w:hRule="atLeast"/>
        </w:trPr>
        <w:tc>
          <w:tcPr>
            <w:tcW w:w="10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омитет культуры и туризма ад</w:t>
              <w:softHyphen/>
              <w:t>министрации города Нефтеюганск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695 323 173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703 675 17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8 352 000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41 513 190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13 319 324,16</w:t>
            </w:r>
          </w:p>
        </w:tc>
        <w:tc>
          <w:tcPr>
            <w:tcW w:w="13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590 355 848,84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28 193 865,84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0,08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6,10</w:t>
            </w:r>
          </w:p>
        </w:tc>
      </w:tr>
      <w:tr>
        <w:trPr>
          <w:trHeight w:val="1022" w:hRule="atLeast"/>
        </w:trPr>
        <w:tc>
          <w:tcPr>
            <w:tcW w:w="10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омитет фи</w:t>
              <w:softHyphen/>
              <w:t>зической культуры и спорта адми</w:t>
              <w:softHyphen/>
              <w:t>нистрации города Нефтеюганск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628 865 928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631 829 92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2 964 000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43 615 832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24 366 337,58</w:t>
            </w:r>
          </w:p>
        </w:tc>
        <w:tc>
          <w:tcPr>
            <w:tcW w:w="13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507 463 590,42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19 249 494,42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6,6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9,68</w:t>
            </w:r>
          </w:p>
        </w:tc>
      </w:tr>
      <w:tr>
        <w:trPr>
          <w:trHeight w:val="1282" w:hRule="atLeast"/>
        </w:trPr>
        <w:tc>
          <w:tcPr>
            <w:tcW w:w="10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епартамент градострои</w:t>
              <w:softHyphen/>
              <w:t>тельства и земельных отношений администра</w:t>
              <w:softHyphen/>
              <w:t>ции города Нефтеюганск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1 197 738 346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1 904 238 48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706 500 135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4 553 820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6 636 431,53</w:t>
            </w:r>
          </w:p>
        </w:tc>
        <w:tc>
          <w:tcPr>
            <w:tcW w:w="13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1 857 602 049,47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57 917 388,47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4,6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,45</w:t>
            </w:r>
          </w:p>
        </w:tc>
      </w:tr>
      <w:tr>
        <w:trPr>
          <w:trHeight w:val="60" w:hRule="atLeast"/>
        </w:trPr>
        <w:tc>
          <w:tcPr>
            <w:tcW w:w="10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епартамент жилищно-коммунально</w:t>
              <w:softHyphen/>
              <w:t>го хозяйства администра</w:t>
              <w:softHyphen/>
              <w:t>ции города Нефтеюганск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1 669 877 740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1 762 475 83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92 598 091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55 785 021,43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14 419 600,62</w:t>
            </w:r>
          </w:p>
        </w:tc>
        <w:tc>
          <w:tcPr>
            <w:tcW w:w="13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1 548 056 230,38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41 365 420,81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3,8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2,17</w:t>
            </w:r>
          </w:p>
        </w:tc>
      </w:tr>
      <w:tr>
        <w:trPr>
          <w:trHeight w:val="255" w:hRule="atLeast"/>
        </w:trPr>
        <w:tc>
          <w:tcPr>
            <w:tcW w:w="10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того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 952 876 531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11 818 449 74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865 573 212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 789 530 894,43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 453 767 892,17</w:t>
            </w:r>
          </w:p>
        </w:tc>
        <w:tc>
          <w:tcPr>
            <w:tcW w:w="13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10 364 681 850,83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335 763 002,26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1,2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2,30</w:t>
            </w:r>
          </w:p>
        </w:tc>
      </w:tr>
    </w:tbl>
    <w:p>
      <w:pPr>
        <w:pStyle w:val="Normal"/>
        <w:spacing w:lineRule="auto" w:line="240" w:before="0" w:after="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именьший процент исполнения образовался по:</w:t>
      </w:r>
    </w:p>
    <w:p>
      <w:pPr>
        <w:pStyle w:val="Normal"/>
        <w:tabs>
          <w:tab w:val="clear" w:pos="720"/>
          <w:tab w:val="left" w:pos="567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1. Департаменту градостроительства и земельных отношений администрации города Нефтеюганска (44,61 % от кассового плана и 2,45 % от годовых назначений). Неисполнение за 1 квартал 2021 года по расходам на выполнение проектно-изыскательских работ на объектах образования, спорта и жилищно-коммунального хозяйства, в связи с проводимой экспертизой проектной документации, оплата после получения заключения.</w:t>
      </w:r>
    </w:p>
    <w:p>
      <w:pPr>
        <w:pStyle w:val="Normal"/>
        <w:tabs>
          <w:tab w:val="clear" w:pos="720"/>
          <w:tab w:val="left" w:pos="567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  <w:tab/>
      </w:r>
      <w:r>
        <w:rPr>
          <w:rFonts w:cs="Times New Roman" w:ascii="Times New Roman" w:hAnsi="Times New Roman"/>
          <w:sz w:val="28"/>
          <w:szCs w:val="28"/>
        </w:rPr>
        <w:t>2. Департаменту финансов администрации города Нефтеюганска (36,06 % от кассового плана и 9,61 % от годовых назначений). Неисполнение по расходам за 1 квартал 2021 года по расходам на обслуживание муниципального долга, в связи с переносом сроков погашения основного долга на начало месяца.</w:t>
      </w:r>
    </w:p>
    <w:p>
      <w:pPr>
        <w:pStyle w:val="Normal"/>
        <w:tabs>
          <w:tab w:val="clear" w:pos="720"/>
          <w:tab w:val="left" w:pos="567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  <w:tab/>
      </w:r>
      <w:r>
        <w:rPr>
          <w:rFonts w:cs="Times New Roman" w:ascii="Times New Roman" w:hAnsi="Times New Roman"/>
          <w:sz w:val="28"/>
          <w:szCs w:val="28"/>
        </w:rPr>
        <w:t xml:space="preserve">3. Департаменту муниципального имущества администрации города Нефтеюганска (50,45 % от кассового плана и 1,01 % от годовых назначений). Неисполнение за 1 квартал 2021 года по расходам на выплаты за изымаемые земельные участки и расположенные на них объекты недвижимого имущества в связи с отсутствием соглашения о предоставлении субсидии из бюджета автономного округа.  </w:t>
      </w:r>
    </w:p>
    <w:p>
      <w:pPr>
        <w:pStyle w:val="Normal"/>
        <w:tabs>
          <w:tab w:val="clear" w:pos="720"/>
          <w:tab w:val="left" w:pos="567" w:leader="none"/>
        </w:tabs>
        <w:spacing w:lineRule="auto" w:line="240" w:before="0" w:after="0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  <w:tab/>
      </w:r>
    </w:p>
    <w:p>
      <w:pPr>
        <w:pStyle w:val="Normal"/>
        <w:spacing w:lineRule="auto" w:line="240" w:before="0" w:after="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нализ исполнения бюджетных средств, выделенных на реализацию программных мероприятий, по главным распорядителям бюджетных средств, отражён в таблице № 2.</w:t>
      </w:r>
    </w:p>
    <w:p>
      <w:pPr>
        <w:pStyle w:val="Normal"/>
        <w:spacing w:lineRule="auto" w:line="240" w:before="0" w:after="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3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полнение бюджетных средств, выделенных на реализацию программных мероприятий, по главным распорядителям бюджетных средств</w:t>
      </w:r>
    </w:p>
    <w:p>
      <w:pPr>
        <w:pStyle w:val="Normal"/>
        <w:spacing w:lineRule="auto" w:line="240" w:before="0" w:after="0"/>
        <w:ind w:firstLine="53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ab/>
        <w:tab/>
        <w:tab/>
        <w:tab/>
        <w:tab/>
        <w:tab/>
        <w:tab/>
        <w:t>Таблица № 2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tbl>
      <w:tblPr>
        <w:tblW w:w="9774" w:type="dxa"/>
        <w:jc w:val="left"/>
        <w:tblInd w:w="7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047"/>
        <w:gridCol w:w="1428"/>
        <w:gridCol w:w="1417"/>
        <w:gridCol w:w="1357"/>
        <w:gridCol w:w="1337"/>
        <w:gridCol w:w="1559"/>
        <w:gridCol w:w="629"/>
      </w:tblGrid>
      <w:tr>
        <w:trPr>
          <w:trHeight w:val="854" w:hRule="atLeast"/>
          <w:cantSplit w:val="true"/>
        </w:trPr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именование 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ервоначальный план на 2021 год, в рублях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водная бюд</w:t>
              <w:softHyphen/>
              <w:t xml:space="preserve">жетная роспись на 2021 год, в рублях 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тклонение между росписью и первонач. планом (гр.3-гр.2), в рублях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сполнение, в рубля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Отклонение (гр.5-гр.3), в рублях 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% испол.  росписи</w:t>
            </w:r>
          </w:p>
        </w:tc>
      </w:tr>
      <w:tr>
        <w:trPr>
          <w:trHeight w:val="255" w:hRule="atLeast"/>
          <w:cantSplit w:val="true"/>
        </w:trPr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</w:t>
            </w:r>
          </w:p>
        </w:tc>
      </w:tr>
      <w:tr>
        <w:trPr>
          <w:trHeight w:val="235" w:hRule="atLeast"/>
          <w:cantSplit w:val="true"/>
        </w:trPr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ума города Нефтеюганска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9 600,00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9 600,00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 82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43 780,00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,73</w:t>
            </w:r>
          </w:p>
        </w:tc>
      </w:tr>
      <w:tr>
        <w:trPr>
          <w:trHeight w:val="383" w:hRule="atLeast"/>
          <w:cantSplit w:val="true"/>
        </w:trPr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дминистрация города Нефтеюганска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66 794 6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68 851 137,00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 056 537,00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5 959 565,5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382 891 571,49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8,33</w:t>
            </w:r>
          </w:p>
        </w:tc>
      </w:tr>
      <w:tr>
        <w:trPr>
          <w:trHeight w:val="179" w:hRule="atLeast"/>
          <w:cantSplit w:val="true"/>
        </w:trPr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епартамент финансов администрации города Нефтеюганска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5 062 4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5 238 422,00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76 022,00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 093 767,7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72 144 654,26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,36</w:t>
            </w:r>
          </w:p>
        </w:tc>
      </w:tr>
      <w:tr>
        <w:trPr>
          <w:trHeight w:val="691" w:hRule="atLeast"/>
          <w:cantSplit w:val="true"/>
        </w:trPr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епартамент муници</w:t>
              <w:softHyphen/>
              <w:t>пального имущества администрации города Нефтеюганска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566 364 9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578 436 277,00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 071 377,00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 487 025,9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1 562 949 251,09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98</w:t>
            </w:r>
          </w:p>
        </w:tc>
      </w:tr>
      <w:tr>
        <w:trPr>
          <w:trHeight w:val="60" w:hRule="atLeast"/>
          <w:cantSplit w:val="true"/>
        </w:trPr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епартамент образова</w:t>
              <w:softHyphen/>
              <w:t>ния и молодёжной поли</w:t>
              <w:softHyphen/>
              <w:t>тики администрации города Нефтеюганска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 540 288 441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 534 504 168,00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5 784 273,00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22 843 195,5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3 711 660 972,43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8,15</w:t>
            </w:r>
          </w:p>
        </w:tc>
      </w:tr>
      <w:tr>
        <w:trPr>
          <w:trHeight w:val="60" w:hRule="atLeast"/>
          <w:cantSplit w:val="true"/>
        </w:trPr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митет культуры и ту</w:t>
              <w:softHyphen/>
              <w:t>ризма администрации города Нефтеюганска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95 323 173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03 675 173,00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 352 000,00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3 319 324,1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590 355 848,84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6,10</w:t>
            </w:r>
          </w:p>
        </w:tc>
      </w:tr>
      <w:tr>
        <w:trPr>
          <w:trHeight w:val="157" w:hRule="atLeast"/>
          <w:cantSplit w:val="true"/>
        </w:trPr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митет физической культуры и спорта администрации города Нефтеюганска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28 865 928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31 829 928,00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 964 000,00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4 366 337,5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507 463 590,42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9,68</w:t>
            </w:r>
          </w:p>
        </w:tc>
      </w:tr>
      <w:tr>
        <w:trPr>
          <w:trHeight w:val="457" w:hRule="atLeast"/>
          <w:cantSplit w:val="true"/>
        </w:trPr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епартамент градострои</w:t>
              <w:softHyphen/>
              <w:t>тельства и земельных отношений администра</w:t>
              <w:softHyphen/>
              <w:t>ции города Нефтеюганска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197 738 346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904 061 881,00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06 323 535,00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6 459 831,5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1 857 602 049,47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,44</w:t>
            </w:r>
          </w:p>
        </w:tc>
      </w:tr>
      <w:tr>
        <w:trPr>
          <w:trHeight w:val="421" w:hRule="atLeast"/>
          <w:cantSplit w:val="true"/>
        </w:trPr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епартамент жилищно-коммунального хозяй</w:t>
              <w:softHyphen/>
              <w:t>ства администрации го</w:t>
              <w:softHyphen/>
              <w:t>рода Нефтеюганска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669 877 74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758 912 534,00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9 034 794,00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10 893 804,5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1 548 018 729,47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,99</w:t>
            </w:r>
          </w:p>
        </w:tc>
      </w:tr>
      <w:tr>
        <w:trPr>
          <w:trHeight w:val="255" w:hRule="atLeast"/>
          <w:cantSplit w:val="true"/>
        </w:trPr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Итого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10 850 315 528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11 665 559 120,00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815 243 592,00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1 432 428 672,5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-10 233 130 447,47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12,28</w:t>
            </w:r>
          </w:p>
        </w:tc>
      </w:tr>
    </w:tbl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амое низкое исполнение бюджетных средств, выделенных на реализацию программных мероприятий, образовалось по главным распорядителям бюджетных средств:</w:t>
      </w:r>
    </w:p>
    <w:p>
      <w:pPr>
        <w:pStyle w:val="Normal"/>
        <w:spacing w:lineRule="auto" w:line="240" w:before="0" w:after="0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Департаменту муниципального имущества администрации города Нефтеюганска (0,98 %).</w:t>
      </w:r>
    </w:p>
    <w:p>
      <w:pPr>
        <w:pStyle w:val="Normal"/>
        <w:spacing w:lineRule="auto" w:line="240" w:before="0" w:after="0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Департаменту градостроительства и земельных отношений администрации города Нефтеюганска (2,44 %).</w:t>
      </w:r>
    </w:p>
    <w:p>
      <w:pPr>
        <w:pStyle w:val="Normal"/>
        <w:spacing w:lineRule="auto" w:line="240" w:before="0" w:after="0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Думе города Нефтеюганска (11,73 %).</w:t>
      </w:r>
    </w:p>
    <w:p>
      <w:pPr>
        <w:pStyle w:val="Normal"/>
        <w:spacing w:lineRule="auto" w:line="240" w:before="0" w:after="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Департаменту жилищно-коммунального хозяйства администрации города Нефтеюганска (11,99 %).</w:t>
      </w:r>
    </w:p>
    <w:p>
      <w:pPr>
        <w:pStyle w:val="Normal"/>
        <w:spacing w:lineRule="auto" w:line="240" w:before="0" w:after="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сновной причиной не освоения бюджетных ассигнований являются муниципальные контракты, исполнение мероприятий и оплата по которым планируется во 2 квартале 2021 года и возникшая экономия, которая будет перераспределена на другие мероприяти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2021 году в бюджете города Нефтеюганска предусмотрены средства на реализацию 16 муниципальных программ. </w:t>
      </w:r>
    </w:p>
    <w:p>
      <w:pPr>
        <w:pStyle w:val="Normal"/>
        <w:spacing w:lineRule="auto" w:line="240" w:before="0" w:after="0"/>
        <w:ind w:left="42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нализ исполнения бюджета в разрезе программ приведён в таблице № 3.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полнение бюджета в разрезе муниципальных программ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7200"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блица № 3</w:t>
      </w:r>
    </w:p>
    <w:p>
      <w:pPr>
        <w:pStyle w:val="Normal"/>
        <w:spacing w:lineRule="auto" w:line="240" w:before="0" w:after="0"/>
        <w:ind w:firstLine="709"/>
        <w:jc w:val="right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tbl>
      <w:tblPr>
        <w:tblW w:w="9968" w:type="dxa"/>
        <w:jc w:val="left"/>
        <w:tblInd w:w="7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022"/>
        <w:gridCol w:w="1276"/>
        <w:gridCol w:w="1276"/>
        <w:gridCol w:w="1276"/>
        <w:gridCol w:w="1275"/>
        <w:gridCol w:w="1134"/>
        <w:gridCol w:w="709"/>
      </w:tblGrid>
      <w:tr>
        <w:trPr>
          <w:trHeight w:val="765" w:hRule="atLeast"/>
          <w:cantSplit w:val="true"/>
        </w:trPr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Наименова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ервоначальный план на 2021 год, руб.</w:t>
            </w:r>
          </w:p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Бюджетная рос</w:t>
              <w:softHyphen/>
              <w:t xml:space="preserve">пись                          на 2021 год, руб.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Кассовый план за 1 квартал, руб.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сполнено, руб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Отклонение (гр.5-гр.4), руб.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% ис</w:t>
              <w:softHyphen/>
              <w:t>пол. кассово</w:t>
              <w:softHyphen/>
              <w:t xml:space="preserve">го плана </w:t>
            </w:r>
          </w:p>
        </w:tc>
      </w:tr>
      <w:tr>
        <w:trPr>
          <w:trHeight w:val="255" w:hRule="atLeast"/>
          <w:cantSplit w:val="true"/>
        </w:trPr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</w:t>
            </w:r>
          </w:p>
        </w:tc>
      </w:tr>
      <w:tr>
        <w:trPr>
          <w:trHeight w:val="503" w:hRule="atLeast"/>
          <w:cantSplit w:val="true"/>
        </w:trPr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Муниципальная программа города Нефтеюганска «Развитие образования и молодёжной политики в городе Нефте</w:t>
              <w:softHyphen/>
              <w:t>юганске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 xml:space="preserve">4 725 729 571,00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 xml:space="preserve">4 837 057 977,00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 xml:space="preserve">958 204 093,00 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 xml:space="preserve">821 438 103,50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 xml:space="preserve">-136 765 989,50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 xml:space="preserve">85,73  </w:t>
            </w:r>
          </w:p>
        </w:tc>
      </w:tr>
      <w:tr>
        <w:trPr>
          <w:trHeight w:val="330" w:hRule="atLeast"/>
          <w:cantSplit w:val="true"/>
        </w:trPr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Подпрограмма «Общее образование. До</w:t>
              <w:softHyphen/>
              <w:t>полнительное образование детей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 xml:space="preserve">4 465 263 510,00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 xml:space="preserve">4 570 164 129,00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 xml:space="preserve">902 897 639,00 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 xml:space="preserve">783 886 089,65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 xml:space="preserve">-119 011 549,35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 xml:space="preserve">86,82  </w:t>
            </w:r>
          </w:p>
        </w:tc>
      </w:tr>
      <w:tr>
        <w:trPr>
          <w:trHeight w:val="60" w:hRule="atLeast"/>
          <w:cantSplit w:val="true"/>
        </w:trPr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Подпрограмма «Система оценки качества образования и информационная прозрач</w:t>
              <w:softHyphen/>
              <w:t>ность системы образования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 xml:space="preserve">2 272 200,00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 xml:space="preserve">2 272 200,00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 xml:space="preserve">0,00 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 xml:space="preserve">0,00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 xml:space="preserve">0,00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 xml:space="preserve">0,00  </w:t>
            </w:r>
          </w:p>
        </w:tc>
      </w:tr>
      <w:tr>
        <w:trPr>
          <w:trHeight w:val="60" w:hRule="atLeast"/>
          <w:cantSplit w:val="true"/>
        </w:trPr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Подпрограмма «Отдых и оздоровление детей в каникулярное время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 xml:space="preserve">66 515 761,00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 xml:space="preserve">66 515 761,00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 xml:space="preserve">7 866 900,00 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 xml:space="preserve">22 578,00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 xml:space="preserve">-7 844 322,00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 xml:space="preserve">0,29  </w:t>
            </w:r>
          </w:p>
        </w:tc>
      </w:tr>
      <w:tr>
        <w:trPr>
          <w:trHeight w:val="60" w:hRule="atLeast"/>
          <w:cantSplit w:val="true"/>
        </w:trPr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Подпрограмма «Молодёжь Нефтеюган</w:t>
              <w:softHyphen/>
              <w:t>ска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 xml:space="preserve">63 309 800,00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 xml:space="preserve">63 309 800,00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 xml:space="preserve">11 924 313,00 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 xml:space="preserve">9 560 875,22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 xml:space="preserve">-2 363 437,78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 xml:space="preserve">80,18  </w:t>
            </w:r>
          </w:p>
        </w:tc>
      </w:tr>
      <w:tr>
        <w:trPr>
          <w:trHeight w:val="233" w:hRule="atLeast"/>
          <w:cantSplit w:val="true"/>
        </w:trPr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Подпрограмма «Ресурсное обеспечение в сфере образования и молодёжной полити</w:t>
              <w:softHyphen/>
              <w:t>ки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 xml:space="preserve">128 309 300,00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 xml:space="preserve">134 737 087,00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 xml:space="preserve">35 515 241,00 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 xml:space="preserve">27 968 560,63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 xml:space="preserve">-7 546 680,37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 xml:space="preserve">78,75  </w:t>
            </w:r>
          </w:p>
        </w:tc>
      </w:tr>
      <w:tr>
        <w:trPr>
          <w:trHeight w:val="328" w:hRule="atLeast"/>
          <w:cantSplit w:val="true"/>
        </w:trPr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Подпрограмма «Формирование законопо</w:t>
              <w:softHyphen/>
              <w:t>слушного поведения участников дорожно</w:t>
              <w:softHyphen/>
              <w:t>го движения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 xml:space="preserve">59 000,00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 xml:space="preserve">59 000,00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 xml:space="preserve">0,00 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 xml:space="preserve">0,00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 xml:space="preserve">0,00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 xml:space="preserve">0,00  </w:t>
            </w:r>
          </w:p>
        </w:tc>
      </w:tr>
      <w:tr>
        <w:trPr>
          <w:trHeight w:val="335" w:hRule="atLeast"/>
          <w:cantSplit w:val="true"/>
        </w:trPr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Муниципальная программа города Нефтеюганска «Дополнительные меры социальной поддержки отдельных кате</w:t>
              <w:softHyphen/>
              <w:t>горий граждан города Нефтеюганска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 xml:space="preserve">102 895 100,00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 xml:space="preserve">103 046 800,00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 xml:space="preserve">12 938 700,00 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 xml:space="preserve">10 586 531,34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 xml:space="preserve">-2 352 168,66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 xml:space="preserve">81,82  </w:t>
            </w:r>
          </w:p>
        </w:tc>
      </w:tr>
      <w:tr>
        <w:trPr>
          <w:trHeight w:val="264" w:hRule="atLeast"/>
          <w:cantSplit w:val="true"/>
        </w:trPr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Подпрограмма «Дополнительные гаран</w:t>
              <w:softHyphen/>
              <w:t>тии и дополнительные меры социальной поддержки предоставляемые в сфере опеки и попечительства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 xml:space="preserve">64 418 100,00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 xml:space="preserve">64 418 100,00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 xml:space="preserve">5 150 000,00 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 xml:space="preserve">3 353 578,85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 xml:space="preserve">-1 796 421,15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 xml:space="preserve">65,12  </w:t>
            </w:r>
          </w:p>
        </w:tc>
      </w:tr>
      <w:tr>
        <w:trPr>
          <w:trHeight w:val="501" w:hRule="atLeast"/>
          <w:cantSplit w:val="true"/>
        </w:trPr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Подпрограмма «Исполнение органом местного самоуправления отдельных государственных полномочий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 xml:space="preserve">38 477 000,00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 xml:space="preserve">38 628 700,00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 xml:space="preserve">7 788 700,00 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 xml:space="preserve">7 232 952,49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 xml:space="preserve">-555 747,51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 xml:space="preserve">92,86  </w:t>
            </w:r>
          </w:p>
        </w:tc>
      </w:tr>
      <w:tr>
        <w:trPr>
          <w:trHeight w:val="381" w:hRule="atLeast"/>
          <w:cantSplit w:val="true"/>
        </w:trPr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Муниципальная программа города Нефтеюганска «Доступная среда в го</w:t>
              <w:softHyphen/>
              <w:t>роде Нефтеюганске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 xml:space="preserve">771 000,00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 xml:space="preserve">1 127 380,00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 xml:space="preserve">179 705,00 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 xml:space="preserve">0,00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 xml:space="preserve">-179 705,00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 xml:space="preserve">0,00  </w:t>
            </w:r>
          </w:p>
        </w:tc>
      </w:tr>
      <w:tr>
        <w:trPr>
          <w:trHeight w:val="375" w:hRule="atLeast"/>
          <w:cantSplit w:val="true"/>
        </w:trPr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Муниципальная программа «Развитие культуры и туризма в городе Нефте</w:t>
              <w:softHyphen/>
              <w:t>юганске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 xml:space="preserve">693 240 842,00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 xml:space="preserve">707 072 311,00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 xml:space="preserve">146 754 499,00 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 xml:space="preserve">113 097 511,84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 xml:space="preserve">-33 656 987,16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 xml:space="preserve">77,07  </w:t>
            </w:r>
          </w:p>
        </w:tc>
      </w:tr>
      <w:tr>
        <w:trPr>
          <w:trHeight w:val="383" w:hRule="atLeast"/>
          <w:cantSplit w:val="true"/>
        </w:trPr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Подпрограмма «Модернизация и развитие учреждений культуры и организация обу</w:t>
              <w:softHyphen/>
              <w:t>стройства мест массового отдыха насе</w:t>
              <w:softHyphen/>
              <w:t>ления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 xml:space="preserve">665 454 393,00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 xml:space="preserve">679 233 862,00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 xml:space="preserve">140 232 055,00 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 xml:space="preserve">106 905 221,94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 xml:space="preserve">-33 326 833,06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 xml:space="preserve">76,23  </w:t>
            </w:r>
          </w:p>
        </w:tc>
      </w:tr>
      <w:tr>
        <w:trPr>
          <w:trHeight w:val="195" w:hRule="atLeast"/>
          <w:cantSplit w:val="true"/>
        </w:trPr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Подпрограмма «Организационные, эконо</w:t>
              <w:softHyphen/>
              <w:t>мические механизмы развития культуры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 xml:space="preserve">27 786 449,00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 xml:space="preserve">27 838 449,00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 xml:space="preserve">6 522 444,00 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 xml:space="preserve">6 192 289,90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 xml:space="preserve">-330 154,10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 xml:space="preserve">94,94  </w:t>
            </w:r>
          </w:p>
        </w:tc>
      </w:tr>
      <w:tr>
        <w:trPr>
          <w:trHeight w:val="487" w:hRule="atLeast"/>
          <w:cantSplit w:val="true"/>
        </w:trPr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Муниципальная программа города Нефтеюганска «Развитие физической культуры и спорта в городе Нефтеюган</w:t>
              <w:softHyphen/>
              <w:t>ске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 xml:space="preserve">1 067 435 998,00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 xml:space="preserve">1 292 478 743,00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 xml:space="preserve">184 140 373,00 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 xml:space="preserve">135 229 702,78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 xml:space="preserve">-48 910 670,22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 xml:space="preserve">73,44  </w:t>
            </w:r>
          </w:p>
        </w:tc>
      </w:tr>
      <w:tr>
        <w:trPr>
          <w:trHeight w:val="597" w:hRule="atLeast"/>
          <w:cantSplit w:val="true"/>
        </w:trPr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Подпрограмма «Развитие системы массо</w:t>
              <w:softHyphen/>
              <w:t>вой физической культуры, подготовки спортивного резерва и спорта высших достижений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 xml:space="preserve">605 332 598,00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 xml:space="preserve">605 332 598,00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 xml:space="preserve">138 038 847,00 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 xml:space="preserve">119 330 996,16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 xml:space="preserve">-18 707 850,84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 xml:space="preserve">86,45  </w:t>
            </w:r>
          </w:p>
        </w:tc>
      </w:tr>
      <w:tr>
        <w:trPr>
          <w:trHeight w:val="267" w:hRule="atLeast"/>
          <w:cantSplit w:val="true"/>
        </w:trPr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Подпрограмма «Развитие материально-технической базы и спортивной инфра</w:t>
              <w:softHyphen/>
              <w:t>структуры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 xml:space="preserve">440 939 100,00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 xml:space="preserve">665 937 845,00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 xml:space="preserve">41 143 800,00 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 xml:space="preserve">11 009 615,04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 xml:space="preserve">-30 134 184,96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 xml:space="preserve">26,76  </w:t>
            </w:r>
          </w:p>
        </w:tc>
      </w:tr>
      <w:tr>
        <w:trPr>
          <w:trHeight w:val="559" w:hRule="atLeast"/>
          <w:cantSplit w:val="true"/>
        </w:trPr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Подпрограмма «Организация деятельно</w:t>
              <w:softHyphen/>
              <w:t>сти в сфере физической культуры и спор</w:t>
              <w:softHyphen/>
              <w:t>та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 xml:space="preserve">21 164 300,00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 xml:space="preserve">21 208 300,00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 xml:space="preserve">4 957 726,00 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 xml:space="preserve">4 889 091,58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 xml:space="preserve">-68 634,42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 xml:space="preserve">98,62  </w:t>
            </w:r>
          </w:p>
        </w:tc>
      </w:tr>
      <w:tr>
        <w:trPr>
          <w:trHeight w:val="425" w:hRule="atLeast"/>
          <w:cantSplit w:val="true"/>
        </w:trPr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Муниципальная программа города Нефтеюганска «Развитие жилищной сферы города Нефтеюганска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 xml:space="preserve">1 980 927 646,00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 xml:space="preserve">2 016 640 141,00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 xml:space="preserve">69 478 104,00 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 xml:space="preserve">36 100 727,29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 xml:space="preserve">-33 377 376,71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 xml:space="preserve">51,96  </w:t>
            </w:r>
          </w:p>
        </w:tc>
      </w:tr>
      <w:tr>
        <w:trPr>
          <w:trHeight w:val="136" w:hRule="atLeast"/>
          <w:cantSplit w:val="true"/>
        </w:trPr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Подпрограмма «Стимулирование разви</w:t>
              <w:softHyphen/>
              <w:t>тия жилищного строительства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 xml:space="preserve">152 167 946,00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 xml:space="preserve">184 337 084,00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 xml:space="preserve">27 647 969,00 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 xml:space="preserve">11 465 912,90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 xml:space="preserve">-16 182 056,10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 xml:space="preserve">41,47  </w:t>
            </w:r>
          </w:p>
        </w:tc>
      </w:tr>
      <w:tr>
        <w:trPr>
          <w:trHeight w:val="60" w:hRule="atLeast"/>
          <w:cantSplit w:val="true"/>
        </w:trPr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Подпрограмма «Переселение граждан из непригодного для проживания жилищного фонда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 xml:space="preserve">1 668 627 600,00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 xml:space="preserve">1 672 039 157,00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 xml:space="preserve">14 044 752,00 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 xml:space="preserve">172 792,80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 xml:space="preserve">-13 871 959,20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 xml:space="preserve">1,23  </w:t>
            </w:r>
          </w:p>
        </w:tc>
      </w:tr>
      <w:tr>
        <w:trPr>
          <w:trHeight w:val="60" w:hRule="atLeast"/>
          <w:cantSplit w:val="true"/>
        </w:trPr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Подпрограмма «Обеспечение мерами госу</w:t>
              <w:softHyphen/>
              <w:t xml:space="preserve">дарственной поддержки по улучшению жилищных условий отдельных категорий граждан»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 xml:space="preserve">40 517 400,00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 xml:space="preserve">40 517 400,00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 xml:space="preserve">0,00 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 xml:space="preserve">0,00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 xml:space="preserve">0,00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 xml:space="preserve">0,00  </w:t>
            </w:r>
          </w:p>
        </w:tc>
      </w:tr>
      <w:tr>
        <w:trPr>
          <w:trHeight w:val="60" w:hRule="atLeast"/>
          <w:cantSplit w:val="true"/>
        </w:trPr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Подпрограмма «Обеспечение реализации муниципальной программы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 xml:space="preserve">119 614 700,00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 xml:space="preserve">119 746 500,00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 xml:space="preserve">27 785 383,00 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 xml:space="preserve">24 462 021,59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 xml:space="preserve">-3 323 361,41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 xml:space="preserve">88,04  </w:t>
            </w:r>
          </w:p>
        </w:tc>
      </w:tr>
      <w:tr>
        <w:trPr>
          <w:trHeight w:val="60" w:hRule="atLeast"/>
          <w:cantSplit w:val="true"/>
        </w:trPr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Муниципальная программа города Нефтеюганска «Развитие жилищно-коммунального комплекса и повыше</w:t>
              <w:softHyphen/>
              <w:t xml:space="preserve">ние энергетической эффективности в городе Нефтеюганске»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 xml:space="preserve">1 174 783 640,00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 xml:space="preserve">1 556 606 005,00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 xml:space="preserve">150 179 966,43 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 xml:space="preserve">115 310 787,91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 xml:space="preserve">-34 869 178,52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 xml:space="preserve">76,78  </w:t>
            </w:r>
          </w:p>
        </w:tc>
      </w:tr>
      <w:tr>
        <w:trPr>
          <w:trHeight w:val="60" w:hRule="atLeast"/>
          <w:cantSplit w:val="true"/>
        </w:trPr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Подпрограмма «Создание условий для обеспечения качественными коммуналь</w:t>
              <w:softHyphen/>
              <w:t>ными услугами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 xml:space="preserve">283 483 300,00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 xml:space="preserve">308 882 661,00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 xml:space="preserve">2 232 051,00 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 xml:space="preserve">550 094,88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 xml:space="preserve">-1 681 956,12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 xml:space="preserve">24,65  </w:t>
            </w:r>
          </w:p>
        </w:tc>
      </w:tr>
      <w:tr>
        <w:trPr>
          <w:trHeight w:val="60" w:hRule="atLeast"/>
          <w:cantSplit w:val="true"/>
        </w:trPr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Подпрограмма «Создание условий для обеспечения доступности и повышения качества жилищных услуг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 xml:space="preserve">34 811 200,00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 xml:space="preserve">41 913 109,00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 xml:space="preserve">10 968 499,00 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 xml:space="preserve">8 202 123,67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 xml:space="preserve">-2 766 375,33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 xml:space="preserve">74,78  </w:t>
            </w:r>
          </w:p>
        </w:tc>
      </w:tr>
      <w:tr>
        <w:trPr>
          <w:trHeight w:val="60" w:hRule="atLeast"/>
          <w:cantSplit w:val="true"/>
        </w:trPr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Подпрограмма «Повышение энергоэф</w:t>
              <w:softHyphen/>
              <w:t>фективности в отраслях экономики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 xml:space="preserve">4 855 800,00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 xml:space="preserve">17 178 532,00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 xml:space="preserve">0,00 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 xml:space="preserve">0,00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 xml:space="preserve">0,00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 xml:space="preserve">0,00  </w:t>
            </w:r>
          </w:p>
        </w:tc>
      </w:tr>
      <w:tr>
        <w:trPr>
          <w:trHeight w:val="60" w:hRule="atLeast"/>
          <w:cantSplit w:val="true"/>
        </w:trPr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Подпрограмма «Формирование комфорт</w:t>
              <w:softHyphen/>
              <w:t>ной городской среды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 xml:space="preserve">533 240 340,00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 xml:space="preserve">856 502 841,00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 xml:space="preserve">69 358 097,43 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 xml:space="preserve">46 865 002,98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 xml:space="preserve">-22 493 094,45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 xml:space="preserve">67,57  </w:t>
            </w:r>
          </w:p>
        </w:tc>
      </w:tr>
      <w:tr>
        <w:trPr>
          <w:trHeight w:val="60" w:hRule="atLeast"/>
          <w:cantSplit w:val="true"/>
        </w:trPr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Подпрограмма «Обеспечение реализации муниципальной программы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 xml:space="preserve">279 614 600,00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 xml:space="preserve">283 139 810,00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 xml:space="preserve">67 621 319,00 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 xml:space="preserve">59 693 566,38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 xml:space="preserve">-7 927 752,62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 xml:space="preserve">88,28  </w:t>
            </w:r>
          </w:p>
        </w:tc>
      </w:tr>
      <w:tr>
        <w:trPr>
          <w:trHeight w:val="673" w:hRule="atLeast"/>
          <w:cantSplit w:val="true"/>
        </w:trPr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Подпрограмма «Поддержка частных инвестиций в жилищно-коммунальный комплекс и обеспечение безубыточной деятельности организаций коммунального комплекса, осуществляющих регулируемую деятельность в сфере теплоснабжения, водоснабжения, водоотведения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 xml:space="preserve">38 778 400,00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 xml:space="preserve">48 989 052,00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 xml:space="preserve">0,00 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 xml:space="preserve">0,00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 xml:space="preserve">0,00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 xml:space="preserve">0,00  </w:t>
            </w:r>
          </w:p>
        </w:tc>
      </w:tr>
      <w:tr>
        <w:trPr>
          <w:trHeight w:val="1060" w:hRule="atLeast"/>
          <w:cantSplit w:val="true"/>
        </w:trPr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Муниципальная программа «Профи</w:t>
              <w:softHyphen/>
              <w:t>лактика правонарушений в сфере обще</w:t>
              <w:softHyphen/>
              <w:t>ственного порядка, профилактика не</w:t>
              <w:softHyphen/>
              <w:t>законного оборота и потребления наркотических средств и психотропных веществ в городе Нефтеюганске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 xml:space="preserve">3 235 063,00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 xml:space="preserve">3 235 063,00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 xml:space="preserve">227 577,00 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 xml:space="preserve">227 543,23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 xml:space="preserve">-33,77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 xml:space="preserve">99,99  </w:t>
            </w:r>
          </w:p>
        </w:tc>
      </w:tr>
      <w:tr>
        <w:trPr>
          <w:trHeight w:val="199" w:hRule="atLeast"/>
          <w:cantSplit w:val="true"/>
        </w:trPr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Подпрограмма «Профилактика правона</w:t>
              <w:softHyphen/>
              <w:t>рушений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 xml:space="preserve">3 188 800,00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 xml:space="preserve">3 188 800,00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 xml:space="preserve">227 577,00 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 xml:space="preserve">227 543,23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 xml:space="preserve">-33,77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 xml:space="preserve">99,99  </w:t>
            </w:r>
          </w:p>
        </w:tc>
      </w:tr>
      <w:tr>
        <w:trPr>
          <w:trHeight w:val="531" w:hRule="atLeast"/>
          <w:cantSplit w:val="true"/>
        </w:trPr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Подпрограмма «Профилактика незаконно</w:t>
              <w:softHyphen/>
              <w:t>го оборота потребления наркотических средств и психотропных веществ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 xml:space="preserve">46 263,00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 xml:space="preserve">46 263,00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 xml:space="preserve">0,00 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 xml:space="preserve">0,00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 xml:space="preserve">0,00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 xml:space="preserve">0,00  </w:t>
            </w:r>
          </w:p>
        </w:tc>
      </w:tr>
      <w:tr>
        <w:trPr>
          <w:trHeight w:val="910" w:hRule="atLeast"/>
          <w:cantSplit w:val="true"/>
        </w:trPr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Муниципальная программа города Нефтеюганска «Защита населения и территории от чрезвычайных ситуаций, обеспечение первичных мер пожарной безопасности в городе Нефтеюганске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 xml:space="preserve">12 952 768,00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 xml:space="preserve">15 997 280,00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 xml:space="preserve">1 696 185,00 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 xml:space="preserve">1 219 092,95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 xml:space="preserve">-477 092,05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 xml:space="preserve">71,87  </w:t>
            </w:r>
          </w:p>
        </w:tc>
      </w:tr>
      <w:tr>
        <w:trPr>
          <w:trHeight w:val="555" w:hRule="atLeast"/>
          <w:cantSplit w:val="true"/>
        </w:trPr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Подпрограмма «Организация и обеспече</w:t>
              <w:softHyphen/>
              <w:t>ние мероприятий по гражданской обо</w:t>
              <w:softHyphen/>
              <w:t>роне, защите населения и территорий города Нефтеюганска от чрезвычайных ситуаций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 xml:space="preserve">259 400,00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 xml:space="preserve">2 745 132,00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 xml:space="preserve">0,00 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 xml:space="preserve">0,00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 xml:space="preserve">0,00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 xml:space="preserve">0,00  </w:t>
            </w:r>
          </w:p>
        </w:tc>
      </w:tr>
      <w:tr>
        <w:trPr>
          <w:trHeight w:val="186" w:hRule="atLeast"/>
          <w:cantSplit w:val="true"/>
        </w:trPr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Подпрограмма «Обеспечение первичных мер пожарной безопасности в городе Нефтеюганске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 xml:space="preserve">12 693 368,00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 xml:space="preserve">13 252 148,00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 xml:space="preserve">1 696 185,00 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 xml:space="preserve">1 219 092,95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 xml:space="preserve">-477 092,05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 xml:space="preserve">71,87  </w:t>
            </w:r>
          </w:p>
        </w:tc>
      </w:tr>
      <w:tr>
        <w:trPr>
          <w:trHeight w:val="491" w:hRule="atLeast"/>
          <w:cantSplit w:val="true"/>
        </w:trPr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Муниципальная программа города Нефтеюганска «Социально-экономическое развитие города Нефте</w:t>
              <w:softHyphen/>
              <w:t>юганска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 xml:space="preserve">426 619 100,00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 xml:space="preserve">432 921 552,00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 xml:space="preserve">93 881 821,00 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 xml:space="preserve">79 244 154,96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 xml:space="preserve">-14 637 666,04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 xml:space="preserve">84,41  </w:t>
            </w:r>
          </w:p>
        </w:tc>
      </w:tr>
      <w:tr>
        <w:trPr>
          <w:trHeight w:val="304" w:hRule="atLeast"/>
          <w:cantSplit w:val="true"/>
        </w:trPr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Подпрограмма «Совершенствование му</w:t>
              <w:softHyphen/>
              <w:t>ниципального управления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 xml:space="preserve">303 522 400,00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 xml:space="preserve">304 934 103,00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 xml:space="preserve">69 763 161,00 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 xml:space="preserve">65 369 463,84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 xml:space="preserve">-4 393 697,16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 xml:space="preserve">93,70  </w:t>
            </w:r>
          </w:p>
        </w:tc>
      </w:tr>
      <w:tr>
        <w:trPr>
          <w:trHeight w:val="68" w:hRule="atLeast"/>
          <w:cantSplit w:val="true"/>
        </w:trPr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Подпрограмма «Исполнение отдельных государственных полномочий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 xml:space="preserve">68 742 700,00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 xml:space="preserve">68 869 826,00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 xml:space="preserve">15 208 842,00 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 xml:space="preserve">5 809 162,93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 xml:space="preserve">-9 399 679,07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 xml:space="preserve">38,20  </w:t>
            </w:r>
          </w:p>
        </w:tc>
      </w:tr>
      <w:tr>
        <w:trPr>
          <w:trHeight w:val="399" w:hRule="atLeast"/>
          <w:cantSplit w:val="true"/>
        </w:trPr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Подпрограмма «Развитие малого и сред</w:t>
              <w:softHyphen/>
              <w:t>него предпринимательства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 xml:space="preserve">6 423 200,00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 xml:space="preserve">6 423 200,00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 xml:space="preserve">0,00 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 xml:space="preserve">0,00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 xml:space="preserve">0,00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 xml:space="preserve">0,00  </w:t>
            </w:r>
          </w:p>
        </w:tc>
      </w:tr>
      <w:tr>
        <w:trPr>
          <w:trHeight w:val="830" w:hRule="atLeast"/>
          <w:cantSplit w:val="true"/>
        </w:trPr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Подпрограмма «Своевременное и досто</w:t>
              <w:softHyphen/>
              <w:t>верное информирование населения о дея</w:t>
              <w:softHyphen/>
              <w:t>тельности органов местного самоуправ</w:t>
              <w:softHyphen/>
              <w:t>ления муниципального образования город Нефтеюганск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 xml:space="preserve">47 930 800,00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 xml:space="preserve">52 694 423,00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 xml:space="preserve">8 909 818,00 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 xml:space="preserve">8 065 528,19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 xml:space="preserve">-844 289,81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 xml:space="preserve">90,52  </w:t>
            </w:r>
          </w:p>
        </w:tc>
      </w:tr>
      <w:tr>
        <w:trPr>
          <w:trHeight w:val="476" w:hRule="atLeast"/>
          <w:cantSplit w:val="true"/>
        </w:trPr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Муниципальная программа города Нефтеюганска «Развитие транспортной системы в городе Нефтеюганске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 xml:space="preserve">516 682 100,00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 xml:space="preserve">538 832 109,00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 xml:space="preserve">96 668 585,00 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 xml:space="preserve">94 936 232,16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 xml:space="preserve">-1 732 352,84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 xml:space="preserve">98,21  </w:t>
            </w:r>
          </w:p>
        </w:tc>
      </w:tr>
      <w:tr>
        <w:trPr>
          <w:trHeight w:val="60" w:hRule="atLeast"/>
          <w:cantSplit w:val="true"/>
        </w:trPr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Подпрограмма «Транспорт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 xml:space="preserve">280 299 200,00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 xml:space="preserve">297 978 373,00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 xml:space="preserve">46 717 000,00 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 xml:space="preserve">45 483 960,20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 xml:space="preserve">-1 233 039,80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 xml:space="preserve">97,36  </w:t>
            </w:r>
          </w:p>
        </w:tc>
      </w:tr>
      <w:tr>
        <w:trPr>
          <w:trHeight w:val="132" w:hRule="atLeast"/>
          <w:cantSplit w:val="true"/>
        </w:trPr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Подпрограмма «Автомобильные дороги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 xml:space="preserve">234 382 300,00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 xml:space="preserve">233 221 311,00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 xml:space="preserve">49 951 585,00 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 xml:space="preserve">49 452 271,96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 xml:space="preserve">-499 313,04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 xml:space="preserve">99,00  </w:t>
            </w:r>
          </w:p>
        </w:tc>
      </w:tr>
      <w:tr>
        <w:trPr>
          <w:trHeight w:val="60" w:hRule="atLeast"/>
          <w:cantSplit w:val="true"/>
        </w:trPr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Подпрограмма «Безопасность дорожного движения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 xml:space="preserve">2 000 600,00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 xml:space="preserve">7 632 425,00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 xml:space="preserve">0,00 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 xml:space="preserve">0,00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 xml:space="preserve">0,00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 xml:space="preserve">0,00  </w:t>
            </w:r>
          </w:p>
        </w:tc>
      </w:tr>
      <w:tr>
        <w:trPr>
          <w:trHeight w:val="423" w:hRule="atLeast"/>
          <w:cantSplit w:val="true"/>
        </w:trPr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Муниципальная программа «Управле</w:t>
              <w:softHyphen/>
              <w:t>ние муниципальными финансами горо</w:t>
              <w:softHyphen/>
              <w:t>да Нефтеюганска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 xml:space="preserve">85 062 400,00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 xml:space="preserve">85 238 422,00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 xml:space="preserve">23 929 319,00 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 xml:space="preserve">13 093 767,74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 xml:space="preserve">-10 835 551,26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 xml:space="preserve">54,72  </w:t>
            </w:r>
          </w:p>
        </w:tc>
      </w:tr>
      <w:tr>
        <w:trPr>
          <w:trHeight w:val="131" w:hRule="atLeast"/>
          <w:cantSplit w:val="true"/>
        </w:trPr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Подпрограмма «Организация бюджетного процесса в городе Нефтеюганске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 xml:space="preserve">69 623 000,00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 xml:space="preserve">69 799 022,00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 xml:space="preserve">13 917 393,00 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 xml:space="preserve">12 781 809,85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 xml:space="preserve">-1 135 583,15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 xml:space="preserve">91,84  </w:t>
            </w:r>
          </w:p>
        </w:tc>
      </w:tr>
      <w:tr>
        <w:trPr>
          <w:trHeight w:val="273" w:hRule="atLeast"/>
          <w:cantSplit w:val="true"/>
        </w:trPr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Подпрограмма «Управление муниципаль</w:t>
              <w:softHyphen/>
              <w:t>ным долгом города Нефтеюганска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 xml:space="preserve">15 439 400,00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 xml:space="preserve">15 439 400,00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 xml:space="preserve">10 011 926,00 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 xml:space="preserve">311 957,89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 xml:space="preserve">-9 699 968,11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 xml:space="preserve">3,12  </w:t>
            </w:r>
          </w:p>
        </w:tc>
      </w:tr>
      <w:tr>
        <w:trPr>
          <w:trHeight w:val="273" w:hRule="atLeast"/>
          <w:cantSplit w:val="true"/>
        </w:trPr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Муниципальная программа города Нефтеюганска «Управление муници</w:t>
              <w:softHyphen/>
              <w:t>пальным имуществом города Нефте</w:t>
              <w:softHyphen/>
              <w:t>юганска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 xml:space="preserve">53 309 000,00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 xml:space="preserve">66 995 252,00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 xml:space="preserve">13 884 305,00 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 xml:space="preserve">11 323 906,83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 xml:space="preserve">-2 560 398,17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 xml:space="preserve">81,56  </w:t>
            </w:r>
          </w:p>
        </w:tc>
      </w:tr>
      <w:tr>
        <w:trPr>
          <w:trHeight w:val="680" w:hRule="atLeast"/>
          <w:cantSplit w:val="true"/>
        </w:trPr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Муниципальная программа «Укрепле</w:t>
              <w:softHyphen/>
              <w:t>ние межнационального и межконфесси</w:t>
              <w:softHyphen/>
              <w:t>онального согласия, профилактика экстремизма в городе Нефтеюганске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 xml:space="preserve">660 100,00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 xml:space="preserve">660 100,00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 xml:space="preserve">150 000,00 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 xml:space="preserve">126 910,00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 xml:space="preserve">-23 090,00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 xml:space="preserve">84,61  </w:t>
            </w:r>
          </w:p>
        </w:tc>
      </w:tr>
      <w:tr>
        <w:trPr>
          <w:trHeight w:val="1868" w:hRule="atLeast"/>
          <w:cantSplit w:val="true"/>
        </w:trPr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Подпрограмма «Укрепление межнацио</w:t>
              <w:softHyphen/>
              <w:t>нального и межконфессионального согла</w:t>
              <w:softHyphen/>
              <w:t>сия, поддержка и развитие языков и куль</w:t>
              <w:softHyphen/>
              <w:t>туры народов Российской Федерации, проживающих на территории муници</w:t>
              <w:softHyphen/>
              <w:t>пального образования, обеспечение соци</w:t>
              <w:softHyphen/>
              <w:t>альной и культурной адаптации мигран</w:t>
              <w:softHyphen/>
              <w:t>тов, профилактика межнациональных (межэтнических), межконфессиональных конфликтов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 xml:space="preserve">260 150,00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 xml:space="preserve">260 150,00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 xml:space="preserve">0,00 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 xml:space="preserve">0,00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 xml:space="preserve">0,00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 xml:space="preserve">0,00  </w:t>
            </w:r>
          </w:p>
        </w:tc>
      </w:tr>
      <w:tr>
        <w:trPr>
          <w:trHeight w:val="679" w:hRule="atLeast"/>
          <w:cantSplit w:val="true"/>
        </w:trPr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Подпрограмма «Участие в профилактике экстремизма, а также в минимизации и (или) ликвидации последствий проявлений экстремизма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 xml:space="preserve">399 950,00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 xml:space="preserve">399 950,00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 xml:space="preserve">150 000,00 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 xml:space="preserve">126 910,00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 xml:space="preserve">-23 090,00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 xml:space="preserve">84,61  </w:t>
            </w:r>
          </w:p>
        </w:tc>
      </w:tr>
      <w:tr>
        <w:trPr>
          <w:trHeight w:val="60" w:hRule="atLeast"/>
          <w:cantSplit w:val="true"/>
        </w:trPr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Муниципальная программа «Профи</w:t>
              <w:softHyphen/>
              <w:t>лактика терроризма в городе Нефте</w:t>
              <w:softHyphen/>
              <w:t>юганске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 xml:space="preserve">1 597 000,00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 xml:space="preserve">3 235 785,00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 xml:space="preserve">495 100,00 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 xml:space="preserve">5 000,00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 xml:space="preserve">-490 100,00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 xml:space="preserve">1,01  </w:t>
            </w:r>
          </w:p>
        </w:tc>
      </w:tr>
      <w:tr>
        <w:trPr>
          <w:trHeight w:val="229" w:hRule="atLeast"/>
          <w:cantSplit w:val="true"/>
        </w:trPr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Муниципальная программа города Нефтеюганска «Поддержка социально ориентированных некоммерческих организаций, осуществляющих дея</w:t>
              <w:softHyphen/>
              <w:t>тельность в городе Нефтеюганске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 xml:space="preserve">4 414 200,00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 xml:space="preserve">4 414 200,00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 xml:space="preserve">488 700,00 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 xml:space="preserve">488 700,00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 xml:space="preserve">0,00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 xml:space="preserve">100,00  </w:t>
            </w:r>
          </w:p>
        </w:tc>
      </w:tr>
      <w:tr>
        <w:trPr>
          <w:trHeight w:val="60" w:hRule="atLeast"/>
          <w:cantSplit w:val="true"/>
        </w:trPr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Итого по муниципальным программа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 xml:space="preserve">10 850 315 528,00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 xml:space="preserve">11 665 559 120,00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 xml:space="preserve">1 753 297 032,43 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 xml:space="preserve">1 432 428 672,53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 xml:space="preserve">-320 868 359,90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 xml:space="preserve">81,70  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 видно из приведённой таблицы № 3, наименьший процент исполнения кассового плана сложился по муниципальным программам города Нефтеюганска: «Профилактика терроризма в городе Нефтеюганске» 1,01 %, «Доступная среда в городе Нефтеюганске» 0 %, наибольший процент исполнения кассового плана по муниципальным программам города Нефтеюганска «Поддержка социально ориентированных некоммерческих организаций, осуществляющих деятельность в городе Нефтеюганске» 100,00 %, «Профилактика правонарушений в сфере общественного  порядка, профилактика незаконного оборота и потребления наркотических средств и психотропных веществ в городе Нефтеюганске» 99,99 %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spacing w:lineRule="auto" w:line="240" w:before="0" w:after="0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сполнение по расходам на реализацию программных мероприятий от кассового плана за 1 квартал 2021 года составило 81,70 % (таблица 4 «Исполнение по муниципальным программам за 1 квартал 2021 года» оперативного отчёта). В ходе проведения мероприятия была получена информация от главных распорядителей бюджетных средств о причинах низкого освоения бюджетных средств, которые отражены в приложении № 1 к аналитической записке.</w:t>
      </w:r>
    </w:p>
    <w:p>
      <w:pPr>
        <w:pStyle w:val="Normal"/>
        <w:spacing w:lineRule="auto" w:line="240" w:before="0" w:after="0"/>
        <w:ind w:firstLine="539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spacing w:lineRule="auto" w:line="240" w:before="0" w:after="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рамках реализации мероприятий муниципальных программ города Нефтеюганска предусмотрены средства на реализацию Национальных проектов Российской Федераци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нализ исполнения бюджета в разрезе Национальных проектов Российской Федерации приведён в таблице № 4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полнение бюджета в разрезе Национальных проектов Российской Федерации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ab/>
        <w:tab/>
        <w:tab/>
        <w:tab/>
        <w:tab/>
        <w:tab/>
        <w:tab/>
        <w:t xml:space="preserve">   Таблица № 4</w:t>
      </w:r>
    </w:p>
    <w:p>
      <w:pPr>
        <w:pStyle w:val="Normal"/>
        <w:spacing w:lineRule="auto" w:line="240" w:before="0" w:after="0"/>
        <w:ind w:left="7090" w:firstLine="709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tbl>
      <w:tblPr>
        <w:tblW w:w="10109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420"/>
        <w:gridCol w:w="1364"/>
        <w:gridCol w:w="1373"/>
        <w:gridCol w:w="1134"/>
        <w:gridCol w:w="1418"/>
        <w:gridCol w:w="1400"/>
      </w:tblGrid>
      <w:tr>
        <w:trPr>
          <w:trHeight w:val="518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именование Национальных проектов РФ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ервоначальный план на 2021 год, руб.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Бюджетная роспись                          на 2021 год, руб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сполнено, руб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тклонение (гр.3-гр.4), руб.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% исполн. от бюджетной росписи на 2021 год</w:t>
            </w:r>
          </w:p>
        </w:tc>
      </w:tr>
      <w:tr>
        <w:trPr>
          <w:trHeight w:val="255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</w:t>
            </w:r>
          </w:p>
        </w:tc>
      </w:tr>
      <w:tr>
        <w:trPr>
          <w:trHeight w:val="480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1.</w:t>
            </w: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</w:rPr>
              <w:t xml:space="preserve">   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Национальный проект «Образование»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214 466 900,00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299 223 275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299 223 275,0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0,00</w:t>
            </w:r>
          </w:p>
        </w:tc>
      </w:tr>
      <w:tr>
        <w:trPr>
          <w:trHeight w:val="480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Региональный проект «Современная школа»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214 466 900,00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297 473 78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297 473 780,0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кружной бюджет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93 020 200,00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93 020 2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93 020 200,0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естный бюджет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1 446 700,00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4 453 58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4 453 580,0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</w:tr>
      <w:tr>
        <w:trPr>
          <w:trHeight w:val="480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Региональный проект «Успех каждого ребенка»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0,00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1 749 495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1 749 495,0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едеральный бюджет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82 302,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82 302,05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кружной бюджет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067 192,9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067 192,95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</w:tr>
      <w:tr>
        <w:trPr>
          <w:trHeight w:val="441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2.</w:t>
            </w: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</w:rPr>
              <w:t xml:space="preserve">   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Национальный проект «Жильё и городская среда»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1 485 332 900,00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1 762 820 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1 762 820 000,0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0,00</w:t>
            </w:r>
          </w:p>
        </w:tc>
      </w:tr>
      <w:tr>
        <w:trPr>
          <w:trHeight w:val="480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Региональный проект «Формирование комфортной городской среды»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39 306 500,00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39 306 5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39 306 500,0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едеральный бюджет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 030 100,00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 030 1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 030 100,0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кружной бюджет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 380 400,00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 380 4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 380 400,0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естный бюджет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 896 000,00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 896 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 896 000,0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</w:tr>
      <w:tr>
        <w:trPr>
          <w:trHeight w:val="538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Региональный проект «Обеспечение устойчивого сокращения непригодного для проживания жилищного фонда»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1 446 026 400,00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1 446 026 4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1 446 026 400,0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кружной бюджет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315 884 000,00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315 884 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315 884 000,0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естный бюджет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0 142 400,00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0 142 4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0 142 400,0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Региональный проект «Чистая вода»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0,00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277 487 1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277 487 100,0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кружной бюджет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63 612 7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63 612 700,0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естный бюджет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 874 4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 874 400,0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3.</w:t>
            </w: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</w:rPr>
              <w:t>  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Национальный проект «Экология»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542 487 100,00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265 000 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265 000 000,0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Региональный проект «Чистая страна»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265 000 000,00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265 000 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265 000 000,0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кружной бюджет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2 500 000,00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2 500 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2 500 000,0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естный бюджет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2 500 000,00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2 500 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2 500 000,0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Региональный проект «Чистая вода»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277 487 100,00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0,0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кружной бюджет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63 612 700,00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естный бюджет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 874 400,00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</w:tr>
      <w:tr>
        <w:trPr>
          <w:trHeight w:val="567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4.</w:t>
            </w: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</w:rPr>
              <w:t xml:space="preserve">  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Национальный проект «Малое и среднее предпринимательство и поддержка индивидуальной предпринимательской инициативы»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6 423 200,00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6 423 2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6 423 200,0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0,00</w:t>
            </w:r>
          </w:p>
        </w:tc>
      </w:tr>
      <w:tr>
        <w:trPr>
          <w:trHeight w:val="720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Региональный проект «Расширение доступа субъектов малого и среднего предпринимательства к финансовой поддержке, в том числе к льготному финансированию»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6 423 200,00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6 423 2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6 423 200,0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кружной бюджет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 532 200,00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 532 2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 532 200,0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</w:tr>
      <w:tr>
        <w:trPr>
          <w:trHeight w:val="240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естный бюджет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891 000,00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891 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891 000,0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</w:tr>
      <w:tr>
        <w:trPr>
          <w:trHeight w:val="240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5.  Национальный проект «Культура»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35 554 388,00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35 554 388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35 554 388,0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0,00</w:t>
            </w:r>
          </w:p>
        </w:tc>
      </w:tr>
      <w:tr>
        <w:trPr>
          <w:trHeight w:val="480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Региональный проект «Культурная среда»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35 554 388,00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35 554 388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35 554 388,0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0,00</w:t>
            </w:r>
          </w:p>
        </w:tc>
      </w:tr>
      <w:tr>
        <w:trPr>
          <w:trHeight w:val="240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едеральный бюджет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 588 900,00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 588 9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 588 900,0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</w:tr>
      <w:tr>
        <w:trPr>
          <w:trHeight w:val="240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кружной бюджет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1 254 400,00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1 254 4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1 254 400,0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</w:tr>
      <w:tr>
        <w:trPr>
          <w:trHeight w:val="240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естный бюджет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11 088,00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11 088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11 088,0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</w:tr>
      <w:tr>
        <w:trPr>
          <w:trHeight w:val="60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6.</w:t>
            </w: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</w:rPr>
              <w:t xml:space="preserve">  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Национальный проект «Демография»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1 328 106,00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1 328 106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1 328 106,0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0,00</w:t>
            </w:r>
          </w:p>
        </w:tc>
      </w:tr>
      <w:tr>
        <w:trPr>
          <w:trHeight w:val="392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Региональный проект «Спорт – норма жизни»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1 328 106,00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1 328 106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1 328 106,0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0,00</w:t>
            </w:r>
          </w:p>
        </w:tc>
      </w:tr>
      <w:tr>
        <w:trPr>
          <w:trHeight w:val="240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едеральный бюджет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78 500,00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78 5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78 500,0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</w:tr>
      <w:tr>
        <w:trPr>
          <w:trHeight w:val="240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кружной бюджет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83 200,00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83 2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83 200,0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</w:tr>
      <w:tr>
        <w:trPr>
          <w:trHeight w:val="240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естный бюджет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6 406,00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6 406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6 406,0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</w:tr>
      <w:tr>
        <w:trPr>
          <w:trHeight w:val="292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 xml:space="preserve">Всего на реализацию Национальных проектов 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2 285 592 594,00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2 370 348 969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2 370 348 969,0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0,00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  <w:tab/>
      </w:r>
      <w:r>
        <w:rPr>
          <w:rFonts w:cs="Times New Roman" w:ascii="Times New Roman" w:hAnsi="Times New Roman"/>
          <w:sz w:val="28"/>
          <w:szCs w:val="28"/>
        </w:rPr>
        <w:t>Из анализа, приведённого в таблице № 4, исполнение по итогам 1 квартала 2021 года по средствам, выделенным на реализацию Национальных проектов Российской Федерации отсутствует, по причине планирования расходов во 2, 3 и 4 кварталах 2021 года, а также по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 xml:space="preserve">- </w:t>
      </w:r>
      <w:r>
        <w:rPr>
          <w:rFonts w:cs="Times New Roman" w:ascii="Times New Roman" w:hAnsi="Times New Roman"/>
          <w:bCs/>
          <w:sz w:val="28"/>
          <w:szCs w:val="28"/>
        </w:rPr>
        <w:t>Региональному проекту «Обеспечение устойчивого сокращения непригодного для проживания жилищного фонда»</w:t>
      </w:r>
      <w:r>
        <w:rPr>
          <w:rFonts w:cs="Times New Roman" w:ascii="Times New Roman" w:hAnsi="Times New Roman"/>
          <w:sz w:val="28"/>
          <w:szCs w:val="28"/>
        </w:rPr>
        <w:t xml:space="preserve"> запланированы средства для выплат возмещения за изымаемые земельные участки и расположенные на них объекты недвижимого имущества, неисполнение по бюджетным ассигнованиям 1 квартала по причине отсутствия соглашения о предоставлении субсидии из бюджета автономного округа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- Региональному проекту «Культурная среда» неисполнение по расходам на приобретение оборудование и комплектование книжного фонда по причине технической ошибки в системе «Электронный бюджет», а также с длительной процедурой согласования соглашения на предоставление субсидии. Исполнение планируется во втором квартале 2021 года.      </w:t>
      </w:r>
    </w:p>
    <w:p>
      <w:pPr>
        <w:pStyle w:val="Normal"/>
        <w:spacing w:lineRule="auto" w:line="240" w:before="0" w:after="0"/>
        <w:ind w:firstLine="539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о итогам исполнения бюджета города за 1 квартал 2021 года сложился профицит в сумме 57 002 405 рублей 15 копеек (таблица 3 «Исполнение по источникам финансирования дефицита бюджета за 1 квартал 2021 года» оперативного отчёта). Данные средства запланированы на исполнение ранее заключенных муниципальных контрактов и выполнение мероприятий муниципальных программ. </w:t>
      </w:r>
    </w:p>
    <w:p>
      <w:pPr>
        <w:pStyle w:val="Normal"/>
        <w:spacing w:lineRule="auto" w:line="240" w:before="0" w:after="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сутствуют муниципальные заимствования в виде привлечённых бюджетных кредитов в источниках финансирования дефицита в сумме                      100 000 000 рублей. В 1 квартале погашен бюджетный кредит в сумме                  24 999 900 рублей.</w:t>
      </w:r>
    </w:p>
    <w:p>
      <w:pPr>
        <w:pStyle w:val="Normal"/>
        <w:spacing w:lineRule="auto" w:line="240" w:before="0" w:after="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воначальный объём резервного фонда в соответствии с Решением о бюджете составлял 5 000 000 рублей. В течение отчётного периода фонд пополнен на общую сумму 46 458 871 рубль, в том числе: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1. За счёт дотации на поддержку мер по обеспечению сбалансированности бюджетов городских округов и муниципальных районов Ханты-Мансийского автономного округа – Югры, выделенной в 2020 году в сумме 33 315 389 рублей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2. За счёт средств местного бюджета, выделенных в 2020 году на пополнение резервного фонда в сумме 13 143 482 рубля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щий объём резервного фонда составил 51 458 871 рубль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 1 квартал 2021 года из данного фонда денежные средства выделены в общей сумме 481 610 рублей, в том числе: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 xml:space="preserve">1. Администрации города Нефтеюганска в соответствии с распоряжением администрации города Нефтеюганска от 15.01.2021 № 6-р «О выделении денежных средств из резервного фонда администрации города Нефтеюганска» на организацию питания для пострадавших жителей при пожаре, находящихся в пункте временного размещения в сумме 76 598 рублей.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2. Департаменту жилищно-коммунального хозяйства администрации города Нефтеюганска в соответствии с распоряжением администрации города Нефтеюганска от 20.01.2021 № 11-р «О выделении средств из резервного фонда администрации города Нефтеюганска» на устройство ограждения в границах придомовой территории многоквартирного дома 17 7 микрорайона города Нефтеюганска, пострадавшего от пожара 15.01.2021 года, в сумме 405 012 рублей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таток средств резервного фонда по состоянию на 01.04.2021 года составил 50 977 261 рубль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выплату публичных нормативных обязательств, предусмотрены средства в сумме 8 877 400 рублей, исполнение по итогам 1 квартала 2021 года составило 2 271 452 рубля 58 копеек или 25,59 % от общего годового объёма. Данные средства предусмотрены на выплату доплаты к пенсии муниципальным служащим и выплаты к почётным грамотам Думы города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ходе проведения экспертно-аналитического мероприятия установлено:</w:t>
      </w:r>
    </w:p>
    <w:p>
      <w:pPr>
        <w:pStyle w:val="Normal"/>
        <w:spacing w:lineRule="auto" w:line="240" w:before="0" w:after="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 В соответствии с нормами статей 217, 232 Бюджетного кодекса Российской Федерации в показатели сводной бюджетной росписи внесены изменения без внесения изменений в решение о бюджете на сумму поступлений субсидий, субвенций, иных межбюджетных трансфертов из федерального бюджета и бюджета автономного округа в общей сумме 6 247 995 </w:t>
      </w:r>
      <w:r>
        <w:rPr>
          <w:rFonts w:cs="Times New Roman" w:ascii="Times New Roman" w:hAnsi="Times New Roman"/>
          <w:bCs/>
          <w:iCs/>
          <w:sz w:val="28"/>
          <w:szCs w:val="28"/>
        </w:rPr>
        <w:t>рублей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В течение 1 квартала 2021 года уточнение бюджета по расходам, согласно решению Думы, осуществлялось 1 раз, выписано 138 справок об изменении сводной бюджетной росписи и 139 об изменении лимитов бюджетных обязательств. Также за 1 квартал текущего года выписано 402 справки об изменении кассового плана по расходам.</w:t>
      </w:r>
    </w:p>
    <w:p>
      <w:pPr>
        <w:pStyle w:val="Normal"/>
        <w:overflowPunct w:val="false"/>
        <w:autoSpaceDE w:val="false"/>
        <w:spacing w:lineRule="auto" w:line="240" w:before="0" w:after="0"/>
        <w:ind w:firstLine="708"/>
        <w:jc w:val="both"/>
        <w:textAlignment w:val="baselin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ходе экспертно-аналитического мероприятия выборочно проверены справки об изменении показателей сводной бюджетной росписи и изменении лимитов бюджетных обязательств, оформленные в 1 квартале 2021 года. В ходе проверки установлено: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По департаменту жилищно-коммунального хозяйства администрации города Нефтеюганска на основании справки об изменении кассового плана по расходам на 2021 год от 25.01.2021 года № 15 перераспределены бюджетные ассигнования на оказание услуг по вывозу снежных масс НГ МКУ «Реквием» в сумме 1 600 700 рублей на классификацию операции сектора государственного управления (далее по тексту – КОСГУ) 226 «Прочие работы, услуги», при этом в соответствии с Приказом Минфина России от 29.11.2017 № 209н «Об утверждении Порядка применения классификации операций сектора государственного управления» расходы по вывозу снега необходимо отнести на КОСГУ 225 «Работы, услуги по содержанию имущества»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комендуем устранить данное нарушение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По департаменту градостроительства и земельных отношений администрации города Нефтеюганска на основании справки об изменении кассового плана по расходам на 2021 год от 04.03.2021 года № 263 перераспределены бюджетные ассигнования на оплату потребления теплоэнергии и горячее водоснабжение в сумме 1 020 рублей, а также электроэнергии в сумме 402 рубля по МКУ «Управление капитального строительства» помещение 33, расположенное по адресу 12-44 (Архив)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Нормативные затраты на обеспечение функций департамента градостроительства и земельных отношений администрации города Нефтеюганска и подведомственного муниципального казенного учреждения «Управление капитального строительства на 2021 год утверждены приказом департамента градостроительства и земельных отношений администрации города Нефтеюганска от </w:t>
      </w:r>
      <w:r>
        <w:rPr>
          <w:rFonts w:cs="Times New Roman" w:ascii="Times New Roman" w:hAnsi="Times New Roman"/>
          <w:sz w:val="28"/>
          <w:szCs w:val="28"/>
        </w:rPr>
        <w:t>30.06.2020 № 105 (с изменениями) (далее по тексту – Нормативные затраты)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.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Нормативные затраты </w:t>
      </w:r>
      <w:r>
        <w:rPr>
          <w:rFonts w:cs="Times New Roman" w:ascii="Times New Roman" w:hAnsi="Times New Roman"/>
          <w:sz w:val="28"/>
          <w:szCs w:val="28"/>
        </w:rPr>
        <w:t>применяются для обоснования объекта и (или) объектов закупки соответствующего муниципального органа и подведомственных им казенных учреждений в части закупок товаров, работ, услуг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Разделом 4.1 приложения 1.2 к Нормативным затратам установлена общая сумма нормативных затрат на ГВС горячее водоснабжение (обеспечение надлежащего содержания общего имущества в МКД (12-44, пом.33 Архив) в сумме 952 рубля 32 копейки. При этом </w:t>
      </w:r>
      <w:r>
        <w:rPr>
          <w:rFonts w:cs="Times New Roman" w:ascii="Times New Roman" w:hAnsi="Times New Roman"/>
          <w:sz w:val="28"/>
          <w:szCs w:val="28"/>
        </w:rPr>
        <w:t xml:space="preserve">стоимость, определённая расчётом АО «Сфера жилья» составляет 1 019 рублей 28 копеек, что больше, чем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установленная значениям Нормативных затрат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Рекомендуем устранить вышеуказанное несоответствие. </w:t>
      </w:r>
    </w:p>
    <w:p>
      <w:pPr>
        <w:pStyle w:val="Normal"/>
        <w:overflowPunct w:val="false"/>
        <w:autoSpaceDE w:val="false"/>
        <w:spacing w:lineRule="auto" w:line="240" w:before="0" w:after="0"/>
        <w:ind w:firstLine="708"/>
        <w:jc w:val="both"/>
        <w:textAlignment w:val="baseline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 результатам проверки исполнения бюджета города Нефтеюганска, предлагаем: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</w:rPr>
        <w:t>Департаменту градостроительства и земельных отношений администрации города Нефтеюганска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планирование и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расходование средств на обеспечение </w:t>
      </w:r>
      <w:r>
        <w:rPr>
          <w:rFonts w:cs="Times New Roman" w:ascii="Times New Roman" w:hAnsi="Times New Roman"/>
          <w:sz w:val="28"/>
          <w:szCs w:val="28"/>
        </w:rPr>
        <w:t xml:space="preserve">функций органа администрации города Нефтеюганска, в том числе подведомственного казённого учреждения осуществлять в соответствии с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утверждёнными Нормативными затратами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i/>
          <w:sz w:val="28"/>
          <w:szCs w:val="28"/>
        </w:rPr>
        <w:t>Департаменту жилищно-коммунального хозяйства администрации города Нефтеюганска: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- отнесение планируемых расходов по кодам бюджетной классификации осуществлять с учётом норм, указанных в </w:t>
      </w:r>
      <w:r>
        <w:rPr>
          <w:rFonts w:cs="Times New Roman" w:ascii="Times New Roman" w:hAnsi="Times New Roman"/>
          <w:sz w:val="28"/>
          <w:szCs w:val="28"/>
        </w:rPr>
        <w:t>Приказе Минфина России от 29.11.2017 № 209н «Об утверждении Порядка применения классификации операций сектора государственного управления»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Думе города Нефтеюганска: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информацию об исполнении бюджета за 1 квартал 2021 года рекомендуем принять к сведению.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едатель</w:t>
        <w:tab/>
        <w:tab/>
        <w:tab/>
        <w:tab/>
        <w:t xml:space="preserve">      </w:t>
        <w:tab/>
        <w:tab/>
        <w:t xml:space="preserve">    </w:t>
        <w:tab/>
        <w:tab/>
        <w:tab/>
        <w:t>С.А. Гичкина</w:t>
      </w:r>
    </w:p>
    <w:sectPr>
      <w:headerReference w:type="default" r:id="rId2"/>
      <w:headerReference w:type="first" r:id="rId3"/>
      <w:type w:val="nextPage"/>
      <w:pgSz w:w="12240" w:h="15840"/>
      <w:pgMar w:left="1701" w:right="850" w:gutter="0" w:header="720" w:top="776" w:footer="0" w:bottom="567"/>
      <w:pgNumType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 CYR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2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0" w:firstLine="284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1428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284"/>
        </w:tabs>
        <w:ind w:left="0" w:firstLine="284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ind w:firstLine="539"/>
      <w:jc w:val="center"/>
      <w:outlineLvl w:val="1"/>
    </w:pPr>
    <w:rPr>
      <w:rFonts w:ascii="Times New Roman" w:hAnsi="Times New Roman" w:cs="Times New Roman"/>
      <w:sz w:val="28"/>
      <w:szCs w:val="24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240" w:after="60"/>
      <w:ind w:firstLine="539"/>
      <w:jc w:val="both"/>
      <w:outlineLvl w:val="2"/>
    </w:pPr>
    <w:rPr>
      <w:rFonts w:ascii="Arial" w:hAnsi="Arial" w:cs="Arial"/>
      <w:b/>
      <w:bCs/>
      <w:sz w:val="26"/>
      <w:szCs w:val="26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  <w:spacing w:val="0"/>
      <w:kern w:val="2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/>
  </w:style>
  <w:style w:type="character" w:styleId="WW8Num21z3">
    <w:name w:val="WW8Num21z3"/>
    <w:qFormat/>
    <w:rPr>
      <w:rFonts w:ascii="Symbol" w:hAnsi="Symbol" w:cs="Symbol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  <w:spacing w:val="0"/>
      <w:kern w:val="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  <w:spacing w:val="0"/>
      <w:kern w:val="2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Wingdings" w:hAnsi="Wingdings" w:cs="Wingdings"/>
    </w:rPr>
  </w:style>
  <w:style w:type="character" w:styleId="WW8Num34z4">
    <w:name w:val="WW8Num34z4"/>
    <w:qFormat/>
    <w:rPr>
      <w:rFonts w:ascii="Courier New" w:hAnsi="Courier New" w:cs="Courier New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ascii="Symbol" w:hAnsi="Symbol" w:cs="Symbol"/>
      <w:spacing w:val="0"/>
      <w:kern w:val="2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ascii="Times New Roman" w:hAnsi="Times New Roman" w:eastAsia="Times New Roman" w:cs="Times New Roman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/>
  </w:style>
  <w:style w:type="character" w:styleId="Style12">
    <w:name w:val="Основной шрифт абзаца"/>
    <w:qFormat/>
    <w:rPr/>
  </w:style>
  <w:style w:type="character" w:styleId="2">
    <w:name w:val="Заголовок 2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3">
    <w:name w:val="Заголовок 3 Знак"/>
    <w:qFormat/>
    <w:rPr>
      <w:rFonts w:ascii="Arial" w:hAnsi="Arial" w:eastAsia="Times New Roman" w:cs="Arial"/>
      <w:b/>
      <w:bCs/>
      <w:sz w:val="26"/>
      <w:szCs w:val="26"/>
    </w:rPr>
  </w:style>
  <w:style w:type="character" w:styleId="InternetLink">
    <w:name w:val="Hyperlink"/>
    <w:rPr>
      <w:color w:val="0000FF"/>
      <w:u w:val="single"/>
    </w:rPr>
  </w:style>
  <w:style w:type="character" w:styleId="Style13">
    <w:name w:val="Основной текст Знак"/>
    <w:qFormat/>
    <w:rPr>
      <w:rFonts w:ascii="Times New Roman" w:hAnsi="Times New Roman" w:eastAsia="Times New Roman" w:cs="Times New Roman"/>
      <w:bCs/>
      <w:color w:val="FF6600"/>
      <w:sz w:val="28"/>
      <w:szCs w:val="28"/>
    </w:rPr>
  </w:style>
  <w:style w:type="character" w:styleId="Style14">
    <w:name w:val="Верхний колонтитул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PageNumber">
    <w:name w:val="Page Number"/>
    <w:rPr/>
  </w:style>
  <w:style w:type="character" w:styleId="31">
    <w:name w:val="Основной текст с отступом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6">
    <w:name w:val="Нижний колонтитул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Style17">
    <w:name w:val="Документ Знак"/>
    <w:qFormat/>
    <w:rPr>
      <w:rFonts w:ascii="Times New Roman" w:hAnsi="Times New Roman" w:eastAsia="Times New Roman" w:cs="Times New Roman"/>
      <w:sz w:val="28"/>
      <w:szCs w:val="20"/>
      <w:lang w:val="en-US"/>
    </w:rPr>
  </w:style>
  <w:style w:type="character" w:styleId="21">
    <w:name w:val="Основной текст с отступом 2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Pinkbg">
    <w:name w:val="pinkbg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spacing w:lineRule="auto" w:line="240" w:before="0" w:after="0"/>
      <w:ind w:firstLine="539"/>
      <w:jc w:val="both"/>
      <w:outlineLvl w:val="1"/>
    </w:pPr>
    <w:rPr>
      <w:rFonts w:ascii="Times New Roman" w:hAnsi="Times New Roman" w:cs="Times New Roman"/>
      <w:bCs/>
      <w:color w:val="FF6600"/>
      <w:sz w:val="28"/>
      <w:szCs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  <w:spacing w:lineRule="auto" w:line="240" w:before="0" w:after="0"/>
      <w:ind w:firstLine="539"/>
      <w:jc w:val="both"/>
    </w:pPr>
    <w:rPr>
      <w:rFonts w:ascii="Times New Roman" w:hAnsi="Times New Roman" w:cs="Times New Roman"/>
      <w:sz w:val="24"/>
      <w:szCs w:val="24"/>
      <w:lang w:val="en-US"/>
    </w:rPr>
  </w:style>
  <w:style w:type="paragraph" w:styleId="32">
    <w:name w:val="Основной текст с отступом 3"/>
    <w:basedOn w:val="Normal"/>
    <w:qFormat/>
    <w:pPr>
      <w:spacing w:lineRule="auto" w:line="240" w:before="0" w:after="120"/>
      <w:ind w:left="283" w:firstLine="539"/>
      <w:jc w:val="both"/>
    </w:pPr>
    <w:rPr>
      <w:rFonts w:ascii="Times New Roman" w:hAnsi="Times New Roman" w:cs="Times New Roman"/>
      <w:sz w:val="16"/>
      <w:szCs w:val="16"/>
      <w:lang w:val="en-US"/>
    </w:rPr>
  </w:style>
  <w:style w:type="paragraph" w:styleId="ConsPlusNonformat">
    <w:name w:val="ConsPlusNonformat"/>
    <w:qFormat/>
    <w:pPr>
      <w:widowControl/>
      <w:autoSpaceDE w:val="false"/>
      <w:bidi w:val="0"/>
      <w:ind w:firstLine="539"/>
      <w:jc w:val="both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8">
    <w:name w:val=" Знак Знак Знак Знак Знак Знак Знак Знак Знак Знак"/>
    <w:basedOn w:val="Normal"/>
    <w:qFormat/>
    <w:pPr>
      <w:spacing w:lineRule="exact" w:line="240"/>
      <w:ind w:firstLine="539"/>
      <w:jc w:val="both"/>
    </w:pPr>
    <w:rPr>
      <w:rFonts w:ascii="Verdana" w:hAnsi="Verdana" w:eastAsia="Times New Roman" w:cs="Times New Roman"/>
      <w:sz w:val="20"/>
      <w:szCs w:val="20"/>
      <w:lang w:val="en-US"/>
    </w:rPr>
  </w:style>
  <w:style w:type="paragraph" w:styleId="Style19">
    <w:name w:val="Знак Знак Знак Знак"/>
    <w:basedOn w:val="Normal"/>
    <w:qFormat/>
    <w:pPr>
      <w:spacing w:lineRule="exact" w:line="240"/>
      <w:ind w:firstLine="539"/>
      <w:jc w:val="both"/>
    </w:pPr>
    <w:rPr>
      <w:rFonts w:ascii="Verdana" w:hAnsi="Verdana" w:eastAsia="Times New Roman" w:cs="Times New Roman"/>
      <w:sz w:val="20"/>
      <w:szCs w:val="20"/>
      <w:lang w:val="en-US"/>
    </w:rPr>
  </w:style>
  <w:style w:type="paragraph" w:styleId="Style20">
    <w:name w:val=" Знак Знак Знак Знак"/>
    <w:basedOn w:val="Normal"/>
    <w:qFormat/>
    <w:pPr>
      <w:spacing w:lineRule="exact" w:line="240"/>
      <w:ind w:firstLine="539"/>
      <w:jc w:val="both"/>
    </w:pPr>
    <w:rPr>
      <w:rFonts w:ascii="Verdana" w:hAnsi="Verdana" w:eastAsia="Times New Roman" w:cs="Times New Roman"/>
      <w:sz w:val="20"/>
      <w:szCs w:val="20"/>
      <w:lang w:val="en-US"/>
    </w:rPr>
  </w:style>
  <w:style w:type="paragraph" w:styleId="Style21">
    <w:name w:val=" Знак"/>
    <w:basedOn w:val="Normal"/>
    <w:qFormat/>
    <w:pPr>
      <w:spacing w:lineRule="exact" w:line="240"/>
      <w:ind w:firstLine="539"/>
      <w:jc w:val="both"/>
    </w:pPr>
    <w:rPr>
      <w:rFonts w:ascii="Verdana" w:hAnsi="Verdana" w:eastAsia="Times New Roman" w:cs="Times New Roman"/>
      <w:sz w:val="20"/>
      <w:szCs w:val="20"/>
      <w:lang w:val="en-US"/>
    </w:rPr>
  </w:style>
  <w:style w:type="paragraph" w:styleId="Style22">
    <w:name w:val="Текст выноски"/>
    <w:basedOn w:val="Normal"/>
    <w:qFormat/>
    <w:pPr>
      <w:spacing w:lineRule="auto" w:line="240" w:before="0" w:after="0"/>
      <w:ind w:firstLine="539"/>
      <w:jc w:val="both"/>
    </w:pPr>
    <w:rPr>
      <w:rFonts w:ascii="Tahoma" w:hAnsi="Tahoma" w:cs="Tahoma"/>
      <w:sz w:val="16"/>
      <w:szCs w:val="16"/>
      <w:lang w:val="en-US"/>
    </w:rPr>
  </w:style>
  <w:style w:type="paragraph" w:styleId="Style23">
    <w:name w:val=" Знак Знак Знак Знак Знак Знак Знак Знак Знак Знак Знак Знак Знак Знак Знак Знак"/>
    <w:basedOn w:val="Normal"/>
    <w:qFormat/>
    <w:pPr>
      <w:spacing w:lineRule="exact" w:line="240"/>
      <w:ind w:firstLine="539"/>
      <w:jc w:val="both"/>
    </w:pPr>
    <w:rPr>
      <w:rFonts w:ascii="Verdana" w:hAnsi="Verdana" w:eastAsia="Times New Roman" w:cs="Times New Roman"/>
      <w:sz w:val="20"/>
      <w:szCs w:val="20"/>
      <w:lang w:val="en-US"/>
    </w:rPr>
  </w:style>
  <w:style w:type="paragraph" w:styleId="1">
    <w:name w:val=" Знак Знак Знак Знак Знак Знак Знак Знак Знак1 Знак"/>
    <w:basedOn w:val="Normal"/>
    <w:qFormat/>
    <w:pPr>
      <w:spacing w:lineRule="exact" w:line="240"/>
      <w:ind w:firstLine="539"/>
      <w:jc w:val="both"/>
    </w:pPr>
    <w:rPr>
      <w:rFonts w:ascii="Verdana" w:hAnsi="Verdana" w:eastAsia="Times New Roman" w:cs="Times New Roman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  <w:spacing w:lineRule="auto" w:line="240" w:before="0" w:after="0"/>
      <w:ind w:firstLine="539"/>
      <w:jc w:val="both"/>
    </w:pPr>
    <w:rPr>
      <w:rFonts w:ascii="Times New Roman" w:hAnsi="Times New Roman" w:cs="Times New Roman"/>
      <w:sz w:val="24"/>
      <w:szCs w:val="24"/>
      <w:lang w:val="en-US"/>
    </w:rPr>
  </w:style>
  <w:style w:type="paragraph" w:styleId="Style24">
    <w:name w:val="Документ"/>
    <w:basedOn w:val="Normal"/>
    <w:qFormat/>
    <w:pPr>
      <w:spacing w:lineRule="auto" w:line="360" w:before="0" w:after="0"/>
      <w:ind w:firstLine="709"/>
      <w:jc w:val="both"/>
    </w:pPr>
    <w:rPr>
      <w:rFonts w:ascii="Times New Roman" w:hAnsi="Times New Roman" w:cs="Times New Roman"/>
      <w:sz w:val="28"/>
      <w:szCs w:val="20"/>
      <w:lang w:val="en-US"/>
    </w:rPr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2"/>
      <w:szCs w:val="22"/>
      <w:lang w:val="ru-RU" w:bidi="ar-SA" w:eastAsia="zh-CN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firstLine="539"/>
      <w:jc w:val="both"/>
    </w:pPr>
    <w:rPr>
      <w:rFonts w:ascii="Times New Roman" w:hAnsi="Times New Roman" w:cs="Times New Roman"/>
      <w:sz w:val="24"/>
      <w:szCs w:val="24"/>
      <w:lang w:val="en-US"/>
    </w:rPr>
  </w:style>
  <w:style w:type="paragraph" w:styleId="Style25">
    <w:name w:val="Абзац списка"/>
    <w:basedOn w:val="Normal"/>
    <w:qFormat/>
    <w:pPr>
      <w:overflowPunct w:val="false"/>
      <w:autoSpaceDE w:val="false"/>
      <w:spacing w:lineRule="auto" w:line="240" w:before="0" w:after="0"/>
      <w:ind w:left="708" w:hanging="0"/>
      <w:textAlignment w:val="baseline"/>
    </w:pPr>
    <w:rPr>
      <w:rFonts w:ascii="Times New Roman" w:hAnsi="Times New Roman" w:eastAsia="Times New Roman" w:cs="Times New Roman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21T06:02:00Z</dcterms:created>
  <dc:creator>User</dc:creator>
  <dc:description/>
  <cp:keywords/>
  <dc:language>en-US</dc:language>
  <cp:lastModifiedBy>User</cp:lastModifiedBy>
  <cp:lastPrinted>2021-05-24T16:56:00Z</cp:lastPrinted>
  <dcterms:modified xsi:type="dcterms:W3CDTF">2021-05-24T11:57:00Z</dcterms:modified>
  <cp:revision>159</cp:revision>
  <dc:subject/>
  <dc:title/>
</cp:coreProperties>
</file>