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8600</wp:posOffset>
            </wp:positionH>
            <wp:positionV relativeFrom="paragraph">
              <wp:posOffset>-337820</wp:posOffset>
            </wp:positionV>
            <wp:extent cx="586740" cy="714375"/>
            <wp:effectExtent l="0" t="0" r="0" b="0"/>
            <wp:wrapTight wrapText="bothSides">
              <wp:wrapPolygon edited="0">
                <wp:start x="-351" y="0"/>
                <wp:lineTo x="-351" y="21302"/>
                <wp:lineTo x="21600" y="21302"/>
                <wp:lineTo x="21600" y="0"/>
                <wp:lineTo x="-351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Администрация  города Нефтеюганска</w:t>
      </w:r>
    </w:p>
    <w:p>
      <w:pPr>
        <w:pStyle w:val="Normal"/>
        <w:jc w:val="center"/>
        <w:rPr>
          <w:b/>
          <w:b/>
          <w:sz w:val="10"/>
          <w:szCs w:val="10"/>
          <w:lang w:val="en-US"/>
        </w:rPr>
      </w:pPr>
      <w:r>
        <w:rPr>
          <w:b/>
          <w:sz w:val="10"/>
          <w:szCs w:val="10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ИТЕТ ФИЗИЧЕСКОЙ КУЛЬТУРЫ И СПОРТА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40"/>
          <w:szCs w:val="40"/>
        </w:rPr>
        <w:t>РАСПОРЯЖЕНИЕ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776"/>
        <w:gridCol w:w="1819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3.202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9/1-р </w:t>
            </w:r>
          </w:p>
        </w:tc>
      </w:tr>
    </w:tbl>
    <w:p>
      <w:pPr>
        <w:pStyle w:val="Normal"/>
        <w:jc w:val="center"/>
        <w:rPr>
          <w:color w:val="008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г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Нефтеюганск</w:t>
      </w:r>
    </w:p>
    <w:p>
      <w:pPr>
        <w:pStyle w:val="Normal"/>
        <w:jc w:val="center"/>
        <w:rPr>
          <w:color w:val="008000"/>
          <w:sz w:val="28"/>
          <w:szCs w:val="28"/>
          <w:lang w:val="en-US"/>
        </w:rPr>
      </w:pPr>
      <w:r>
        <w:rPr>
          <w:color w:val="00800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оценки эффективности и результативности выполнения муниципальных заданий на оказание муниципальных услуг (выполнение работ) учреждениями, подведомственными комитету физической культуры и спорта администрации города Нефтеюганска з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708"/>
        <w:jc w:val="both"/>
        <w:outlineLvl w:val="0"/>
        <w:rPr/>
      </w:pPr>
      <w:r>
        <w:rPr>
          <w:bCs/>
          <w:sz w:val="28"/>
          <w:szCs w:val="28"/>
        </w:rPr>
        <w:t>В соответствии с постановлением администрации города Нефтеюганска от 14.02.2018 № 24-нп «О порядке формирования, финансового обеспечения  выполнения муниципального задания муниципальными учреждениями города Нефтеюганска и предоставления субсидий муниципальным бюджетным               и автономным учреждениям города Нефтеюганска на финансовое обеспечение выполнения муниципального задания» во исполнение приказа департамента финансов администрации города Нефтеюганска от 02.09.2014 № 80                «Об утверждении методики оценки эффективности, результативности выполнения муниципальных заданий на оказание муниципальных услуг (выполнение работ)»: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1.Утвердить: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sz w:val="28"/>
          <w:szCs w:val="28"/>
        </w:rPr>
        <w:t>1.1.</w:t>
      </w:r>
      <w:r>
        <w:rPr>
          <w:sz w:val="28"/>
          <w:szCs w:val="28"/>
        </w:rPr>
        <w:t>Результаты оценки эффективности и результативности выполнения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муниципальных заданий на оказание муниципальных услуг (выполнение работ) учреждениями, подведомственными комитету физической культуры и спорта администрации города Нефтеюганска за 2020 год согласно приложению 1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sz w:val="28"/>
          <w:szCs w:val="28"/>
        </w:rPr>
        <w:t>1.2.План мероприятий по решению проблем, выявленных по результатам оценки эффективности и результативности выполнения муниципальных заданий на оказание муниципальных услуг (выполнение работ) учреждениями, подведомственными комитету физической культуры и спорта администрации города Нефтеюганска за 2020 год согласно приложению 2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Документоведу отдела методического обеспечения муниципального казённого учреждения «Управление по обеспечению деятельности органов местного самоуправления города Нефтеюганска»,  направленному для обеспечения деятельности комитета физической культуры и спорта администрации города Нефтеюганска Майдановой Е.В., направить копию распоряжения с приложениями в департамент по делам администрации города Нефтеюганска для размещения на официальном сайте органов местного самоуправления города Нефтеюганска в сети Интернет в разделе «Физическая культура и спорт» в подразделе «Мониторинг оказания муниципальных услуг», ознакомить руководителей муниципальных учреждений, подведомственных комитету физической культуры и спорта администрации города Нефтеюганска, под роспись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Контроль исполнения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тета</w:t>
        <w:tab/>
        <w:tab/>
        <w:tab/>
        <w:t xml:space="preserve">                                                       И.Н.Круть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</w:t>
        <w:tab/>
        <w:t xml:space="preserve">           </w:t>
      </w:r>
    </w:p>
    <w:p>
      <w:pPr>
        <w:pStyle w:val="Style81"/>
        <w:widowControl/>
        <w:spacing w:lineRule="auto" w:line="240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1"/>
        <w:widowControl/>
        <w:spacing w:lineRule="auto" w:line="240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Style81"/>
        <w:widowControl/>
        <w:spacing w:lineRule="auto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аспоряжению </w:t>
      </w:r>
    </w:p>
    <w:p>
      <w:pPr>
        <w:pStyle w:val="Style81"/>
        <w:widowControl/>
        <w:spacing w:lineRule="auto" w:line="240"/>
        <w:jc w:val="right"/>
        <w:rPr/>
      </w:pPr>
      <w:r>
        <w:rPr>
          <w:sz w:val="28"/>
          <w:szCs w:val="28"/>
        </w:rPr>
        <w:t>от 04.03.2021 № 19/1</w:t>
      </w:r>
      <w:r>
        <w:rPr/>
        <w:t>-р</w:t>
      </w:r>
    </w:p>
    <w:tbl>
      <w:tblPr>
        <w:tblW w:w="9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7"/>
        <w:gridCol w:w="3560"/>
        <w:gridCol w:w="1519"/>
        <w:gridCol w:w="2018"/>
      </w:tblGrid>
      <w:tr>
        <w:trPr>
          <w:trHeight w:val="300" w:hRule="atLeast"/>
        </w:trPr>
        <w:tc>
          <w:tcPr>
            <w:tcW w:w="950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ультаты оценки эффективности и результативности выполнения муниципальных заданий на оказание муниципальных услуг (выполнение работ) учреждениями, подведомственными комитету физической культуры и спорта администрации города Нефтеюганска за 2020 год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Наименование ГРБС: </w:t>
            </w:r>
            <w:r>
              <w:rPr>
                <w:bCs/>
                <w:color w:val="000000"/>
                <w:sz w:val="28"/>
                <w:szCs w:val="28"/>
                <w:u w:val="single"/>
              </w:rPr>
              <w:t>Комитет физической культуры и спорта администрации города Нефтеюганска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bCs/>
                <w:color w:val="000000"/>
                <w:sz w:val="28"/>
                <w:szCs w:val="28"/>
                <w:u w:val="single"/>
              </w:rPr>
            </w:r>
          </w:p>
        </w:tc>
      </w:tr>
      <w:tr>
        <w:trPr>
          <w:trHeight w:val="600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  <w:br/>
              <w:t>учреждения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муниципальных услуг (работ)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чение оценки (%)</w:t>
            </w:r>
          </w:p>
        </w:tc>
        <w:tc>
          <w:tcPr>
            <w:tcW w:w="2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терпретация оценки</w:t>
            </w:r>
          </w:p>
        </w:tc>
      </w:tr>
      <w:tr>
        <w:trPr>
          <w:trHeight w:val="900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бюджетное учреждение центр физической культуры и спорта «Жемчужина Югры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ртивная подготовка по спорту лиц с поражением опорно-двигательного аппарата;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ртивная подготовка по спорту лиц с интеллектуальными нарушениями;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ртивная подготовка по спорту глухих;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ртивная подготовка по спорту слепых;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занятий физкультурно-спортивной направленности по месту проживания граждан;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Организация и проведение официальных спортивных мероприятий;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официальных физкультурных (физкультурно-оздоровительных) мероприятий;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физкультурных и спортивных мероприятий в рамках Всероссийского физкультурно-спортивного комплекса "Готов к труду и обороне" (ГТО) (за исключением тестирования выполнения нормативов испытаний комплекса ГТО);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спортивно-оздоровительной работы по развитию физической культуры и спорта среди различных групп населения;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участия спортивных сборных команд в официальных спортивных мероприятиях;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участия в официальных физкультурных (физкультурно-оздоровительных) мероприятиях;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оступа к объектам спорта;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участия лиц, проходящих спортивную подготовку, в спортивных соревнованиях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</w:t>
            </w:r>
          </w:p>
        </w:tc>
        <w:tc>
          <w:tcPr>
            <w:tcW w:w="2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задание выполнено не в полном объеме, в связи с введением ограничительных мероприятий (отменой мероприятий)</w:t>
            </w:r>
          </w:p>
        </w:tc>
      </w:tr>
      <w:tr>
        <w:trPr>
          <w:trHeight w:val="1358" w:hRule="atLeast"/>
        </w:trPr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бюджетное учреждение физической культуры и спорта «Юганск-Мастер имени Жилина С.А.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ртивная подготовка по неолимпийским видам спорта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униципальное задание выполнено </w:t>
            </w:r>
          </w:p>
        </w:tc>
      </w:tr>
      <w:tr>
        <w:trPr>
          <w:trHeight w:val="1834" w:hRule="atLeast"/>
        </w:trPr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автономное учреждение «Спортивная школа олимпийского резерва «Сибиряк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ртивная подготовка по олимпийским видам спорта; Спортивная подготовка по неолимпийским видам спорта.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униципальное задание выполнено </w:t>
            </w:r>
          </w:p>
        </w:tc>
      </w:tr>
      <w:tr>
        <w:trPr>
          <w:trHeight w:val="1441" w:hRule="atLeast"/>
        </w:trPr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бюджетное учреждение «Спортивная школа олимпийского резерва по единоборствам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ртивная подготовка по олимпийским видам спорта; Спортивная подготовка по неолимпийским видам спорта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униципальное задание выполнено </w:t>
            </w:r>
          </w:p>
        </w:tc>
      </w:tr>
      <w:tr>
        <w:trPr>
          <w:trHeight w:val="841" w:hRule="atLeast"/>
        </w:trPr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бюджетное учреждение «Спортивная школа олимпийского резерва по зимним видам спорта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ртивная подготовка по олимпийским видам спорта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униципальное задание выполнено </w:t>
            </w:r>
          </w:p>
        </w:tc>
      </w:tr>
      <w:tr>
        <w:trPr>
          <w:trHeight w:val="1261" w:hRule="atLeast"/>
        </w:trPr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бюджетное учреждение «Спортивная школа олимпийского резерва «Спартак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ртивная подготовка по олимпийским видам спорта; Спортивная подготовка по неолимпийским видам спорта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униципальное задание выполнено 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8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1"/>
        <w:widowControl/>
        <w:spacing w:lineRule="auto" w:line="240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Style81"/>
        <w:widowControl/>
        <w:spacing w:lineRule="auto" w:line="240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аспоряжению </w:t>
      </w:r>
    </w:p>
    <w:p>
      <w:pPr>
        <w:pStyle w:val="Style81"/>
        <w:widowControl/>
        <w:spacing w:lineRule="auto" w:line="240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>от 04.03.2021 № 19/1-р</w:t>
      </w:r>
    </w:p>
    <w:p>
      <w:pPr>
        <w:pStyle w:val="Style81"/>
        <w:widowControl/>
        <w:spacing w:lineRule="auto" w:line="276" w:before="91" w:after="0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 мероприятий по решению проблем, выявленных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по результатам оценки эффективности и результативности выполнения муниципальных заданий на оказание муниципальных услуг (выполнение работ) за 2020 год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Наименование ГРБС: </w:t>
      </w:r>
      <w:r>
        <w:rPr>
          <w:sz w:val="28"/>
          <w:szCs w:val="28"/>
          <w:u w:val="single"/>
        </w:rPr>
        <w:t xml:space="preserve">Комитет физической культуры и спорта администрации города Нефтеюганска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5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4351"/>
        <w:gridCol w:w="6214"/>
        <w:gridCol w:w="2808"/>
        <w:gridCol w:w="1839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блема, выявленная по результатам оценки эффективности и результативности выполнения муниципальных заданий на оказание муниципальных услуг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выполнение работ)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роприятия по повышению эффективности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ветственные должностные лиц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рок исполнения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.</w:t>
            </w:r>
          </w:p>
        </w:tc>
        <w:tc>
          <w:tcPr>
            <w:tcW w:w="43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лнота использования бюджетных средств на выполнение муниципального задания на оказание муниципальных услуг (выполнение работ)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беспечить 100% освоение финансовых средств на выполнение муниципального задания на оказание муниципальных услуг (выполнение работ) в 2021 году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руководители учреждений, подведомственных комитету физической культуры и спорт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 01.01.2022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2.</w:t>
            </w:r>
          </w:p>
        </w:tc>
        <w:tc>
          <w:tcPr>
            <w:tcW w:w="43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 xml:space="preserve">Объём финансового обеспечения муниципального задания в 2021 году не сокращать при фактическом исполнении муниципального задания за 2020 год в объёме менее 95% 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митет физической культуры и спор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 01.05.202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ачество оказания муниципальных услуг (выполнение работ)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Обеспечить включение объектов спорта во Всероссийский Реестр объектов спорт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 xml:space="preserve">2.Определить плоскостные сооружения, расположенные на территории города, которые будут использованы в целях физкультурно-оздоровительной работы с населением города Нефтеюганска по месту жительства.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3.Организовать на сайтах учреждений интерактивные опросы, ответы на вопросы родителей и т.д., обеспечить проведение независимой системы оценки качества работы организаций, оказывающих услуги в сфере физической культуры и спорта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.Обеспечить участие родителей (законных представителей), воспитанников и занимающихся лиц в интерактивном опросе по удовлетворённости качеством работы учреждений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руководители учреждений, подведомственных комитету физической культуры и спорт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 01.01.2022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Объём оказания муниципальных услуг (выполнение работ) 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 xml:space="preserve">С целью информирования потребителей муниципальных услуг размещать на сайтах учреждений, в СМИ информацию о результатах работы учреждени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руководители учреждений, подведомственных комитету физической культуры и спорт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 01.05.202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.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тоговая оценка эффективности и результативности выполнения муниципального задания на оказание муниципальных услуг (выполнение работ)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беспечить исполнение муниципального задания на оказание муниципальных услуг (выполнение работ) на 2021 год и на плановый период 2022 и 2023 годов в полном объёме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руководители учреждений, подведомственных комитету физической культуры и спорт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 01.01.202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1"/>
        <w:widowControl/>
        <w:spacing w:lineRule="auto" w:line="276" w:before="91" w:after="0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1"/>
        <w:widowControl/>
        <w:spacing w:lineRule="auto" w:line="276" w:before="91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1"/>
        <w:widowControl/>
        <w:spacing w:lineRule="auto" w:line="276" w:before="91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orient="landscape" w:w="16838" w:h="11906"/>
      <w:pgMar w:left="567" w:right="567" w:gutter="0" w:header="709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2">
    <w:name w:val="Основной текст 2 Знак"/>
    <w:qFormat/>
    <w:rPr>
      <w:b/>
      <w:sz w:val="28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782"/>
    </w:pPr>
    <w:rPr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9:11:00Z</dcterms:created>
  <dc:creator>Администратор</dc:creator>
  <dc:description/>
  <cp:keywords/>
  <dc:language>en-US</dc:language>
  <cp:lastModifiedBy>user</cp:lastModifiedBy>
  <cp:lastPrinted>2021-03-29T14:09:00Z</cp:lastPrinted>
  <dcterms:modified xsi:type="dcterms:W3CDTF">2021-03-29T09:11:00Z</dcterms:modified>
  <cp:revision>3</cp:revision>
  <dc:subject/>
  <dc:title/>
</cp:coreProperties>
</file>