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.2.3 Результаты деятельности по безопасности условий воспитания и 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тей и подрост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нитарно-эпидемиологическая характеристика детских и подростковых учреждений, материально-техническая б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шение проблемы сохранения и укрепления здоровья детского населения имеет огромное государственное значение, так как подрастающее поколение является трудовым потенциалом Российской Федерации, и от него зависит будущее страны.</w:t>
      </w:r>
    </w:p>
    <w:p>
      <w:pPr>
        <w:pStyle w:val="Normal"/>
        <w:ind w:firstLine="708"/>
        <w:jc w:val="both"/>
        <w:rPr/>
      </w:pPr>
      <w:r>
        <w:rPr/>
        <w:t>Защита прав и охрана здоровья детей является одним из стратегических направлений государственной политики России. Ведущим документом, определяющим благополучие, соблюдение прав и улучшение положения детей в Российской Федерации является Концепция охраны здоровья детей в Российской Федерации.</w:t>
      </w:r>
    </w:p>
    <w:p>
      <w:pPr>
        <w:pStyle w:val="Normal"/>
        <w:ind w:firstLine="708"/>
        <w:jc w:val="both"/>
        <w:rPr/>
      </w:pPr>
      <w:r>
        <w:rPr/>
        <w:t>Государственный санитарно-эпидемиологический надзор за условиями воспитания и обучения детей в образовательных и других типах учреждений определен ст. 28 Федерального закона от 30 марта 1999г. № 52-ФЗ «О санитарно-эпидемиологическом благополучии населения».</w:t>
      </w:r>
    </w:p>
    <w:p>
      <w:pPr>
        <w:pStyle w:val="Normal"/>
        <w:ind w:firstLine="708"/>
        <w:jc w:val="both"/>
        <w:rPr/>
      </w:pPr>
      <w:r>
        <w:rPr/>
        <w:t>В качестве приоритетных направлений государственной социальной политики по улучшению положения детей выделены: охрана здоровья и содействие здоровому образу жизни; обеспечение качественного образования и воспитания; улучшение экономических условий жизнедеятельности детей; повышение эффективности государственной системы поддержки детей, находящихся в особо сложных обстоятельствах.</w:t>
      </w:r>
    </w:p>
    <w:p>
      <w:pPr>
        <w:pStyle w:val="Normal"/>
        <w:ind w:firstLine="708"/>
        <w:jc w:val="both"/>
        <w:rPr/>
      </w:pPr>
      <w:r>
        <w:rPr/>
        <w:t>Здоровье ребенка формируется под влиянием многих факторов, в том числе таких, как условия воспитания, обучения, отдыха в учреждениях, предназначенных для детей и подростков, где дети проводят большую часть своей жизни.</w:t>
      </w:r>
    </w:p>
    <w:p>
      <w:pPr>
        <w:pStyle w:val="Normal"/>
        <w:ind w:firstLine="708"/>
        <w:jc w:val="both"/>
        <w:rPr/>
      </w:pPr>
      <w:r>
        <w:rPr/>
        <w:t>Санитарно-эпидемиологический надзор за условиями обучения и воспитания детей направлен на предотвращение неблагоприятного воздействия на детский организм вредных факторов и условий, возникающих в процессе обучения 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 г. Нефтеюганска в 2020 году</w:t>
      </w:r>
      <w:r>
        <w:rPr>
          <w:b/>
        </w:rPr>
        <w:t xml:space="preserve"> </w:t>
      </w:r>
      <w:r>
        <w:rPr/>
        <w:t xml:space="preserve">функционировало  всего - </w:t>
      </w:r>
      <w:r>
        <w:rPr>
          <w:u w:val="single"/>
        </w:rPr>
        <w:t xml:space="preserve">73 субъектов надзора (93 объектов надзора)  детских образовательных, детских оздоровительных и других типов детских учреждений, </w:t>
      </w:r>
      <w:r>
        <w:rPr/>
        <w:t xml:space="preserve">  17  субъектов – общеобразовательные школы (27 объектов надзора), включая 1 специальное коррекционное учреждение с круглосуточным пребыванием детей. Уменьшение юридических лиц общеобразовательных школ произошло за счет присоединения  МБОУ «Прогимназия «Сообщество» к МБОУ «СОШ № 3». Из общеобразовательных школ 8 субъектов имеют дошкольные группы (14 объектов надзора), а именно: МБОУ «СОШ № 3 им Ивсеева», МБОУ «СОШ № 5 Многофункциональный», МБОУ «СОШ № 6», МБОУ «СОШ № 7», МБОУ «СОШ № 8», МБОУ «СОШ № 10», МБОУ СОШ № 15», МБОУ «СОШ № 24». </w:t>
      </w:r>
    </w:p>
    <w:p>
      <w:pPr>
        <w:pStyle w:val="Normal"/>
        <w:jc w:val="both"/>
        <w:rPr/>
      </w:pPr>
      <w:r>
        <w:rPr/>
        <w:t>Дошкольных образовательных учреждений на территории г. Нефтеюганска – 17 субъектов (18 объектов надзора), 12 организаций дополнительного образования (20 объектов надзора),  2 учреждения начального и среднего профессионального образования, 1 организации для детей сирот оставшихся без попечения родителей, учреждения социальной реабилитации (приюты), (социально-реабилитационные центры для несовершеннолетних:  учреждение социальной реабилитации (приют) УСО «Веста», 1 учреждение реабилитационного центра с ограниченными возможностями    (УСО «Детство»),  24 – другие типы детских учреждений (библиотеки, театр кукол, детские клубы, спортивные секции, театральные кружки и т.д.), 0- учреждения отдыха и оздоровления с дневным пребыванием детей в период каникул ( ЛОУ,2018год -24ЛОУ, 2019-22 ЛОУ, 2020 -0).</w:t>
      </w:r>
    </w:p>
    <w:p>
      <w:pPr>
        <w:pStyle w:val="Normal"/>
        <w:jc w:val="both"/>
        <w:rPr/>
      </w:pPr>
      <w:r>
        <w:rPr/>
        <w:t xml:space="preserve">Уменьшение объектов и субъектов произошло на 22 за счет не функционирования 22 ЛОУ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Таблица 8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и типы детских и подростковых учреждений г. Нефтеюганска (в динамике), абс. пок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highlight w:val="magenta"/>
        </w:rPr>
      </w:pPr>
      <w:r>
        <w:rPr>
          <w:b/>
          <w:sz w:val="22"/>
          <w:szCs w:val="22"/>
          <w:highlight w:val="magenta"/>
        </w:rPr>
      </w:r>
    </w:p>
    <w:tbl>
      <w:tblPr>
        <w:tblW w:w="968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559"/>
        <w:gridCol w:w="1520"/>
        <w:gridCol w:w="802"/>
        <w:gridCol w:w="1985"/>
      </w:tblGrid>
      <w:tr>
        <w:trPr>
          <w:trHeight w:val="45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нденция (абс.)</w:t>
            </w:r>
          </w:p>
        </w:tc>
      </w:tr>
      <w:tr>
        <w:trPr>
          <w:trHeight w:val="45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е и подростковые организации - 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 xml:space="preserve">дошкольные образовательны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специальные (коррекционные) дошкольные образовательные организ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школы-интернаты, специальные (коррекционные) общеобразовательные организ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бразовательные организации, имеющие в своём составе дошкольные групп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дополнительного образования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ые образовательные организации (начальное и среднее образование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для детей-сирот и детей, оставшихся без попечения роди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е санатор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тдыха детей и их оздоровления (55.23.1), в том числе с дневным пребыва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ипы организаций для детей и подростков (из строки 29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magenta"/>
          <w:lang w:val="en-US"/>
        </w:rPr>
      </w:pPr>
      <w:r>
        <w:rPr>
          <w:highlight w:val="magenta"/>
          <w:lang w:val="en-US"/>
        </w:rPr>
      </w:r>
    </w:p>
    <w:p>
      <w:pPr>
        <w:pStyle w:val="Normal"/>
        <w:ind w:firstLine="708"/>
        <w:jc w:val="both"/>
        <w:rPr/>
      </w:pPr>
      <w:r>
        <w:rPr/>
        <w:t>В 2020 году услуги дошкольного образования получили 5319 детей дошкольного возраста ( 2020г.- 5297,  2019г -5277, 2018г –5210). Охват дошкольным образованием детей в возрасте от 3 до 6 лет составляет 100,0 % (2019г-100%, 2018г. – 100,0 %.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Число учащихся общеобразовательных организаций в 2020г. составил человек -14725 (2018г-13954, 2019г. – 14063 ). Охват детей общим образованием составляет 100,0 %. </w:t>
      </w:r>
    </w:p>
    <w:p>
      <w:pPr>
        <w:pStyle w:val="Normal"/>
        <w:ind w:firstLine="708"/>
        <w:jc w:val="both"/>
        <w:rPr/>
      </w:pPr>
      <w:r>
        <w:rPr/>
        <w:t xml:space="preserve">В 2015 году после капитального ремонта открыты дошкольные группы в МБОУ «СОШ № 6» (280 мест), МБОУ «СОШ № 7» (100 мест), ООО «Семь гномов». В 2017 году выдана лицензия на образовательную деятельность  частному детскому саду английского языка «KIDS PLANET». </w:t>
      </w:r>
    </w:p>
    <w:p>
      <w:pPr>
        <w:pStyle w:val="Normal"/>
        <w:ind w:firstLine="708"/>
        <w:jc w:val="both"/>
        <w:rPr/>
      </w:pPr>
      <w:r>
        <w:rPr/>
        <w:t xml:space="preserve">В 2017г произошло присоединения  МБДОУ Детский сад № 7 «Дюймовочка» к МБДОУ Детский сад № 10 «Гусельки», за счет чего у МБДОУ Детский сад № 10 «Гусельки» возросло количество объектов надзора на 1 объект. Движений объектов за 2020г по городу Нефтеюганску не было. </w:t>
      </w:r>
    </w:p>
    <w:p>
      <w:pPr>
        <w:pStyle w:val="Normal"/>
        <w:ind w:firstLine="708"/>
        <w:jc w:val="both"/>
        <w:rPr/>
      </w:pPr>
      <w:r>
        <w:rPr/>
        <w:t>В целях оптимизации сети муниципальных образовательных организаций города Нефтеюганска проведена реорганизация путем присоединения:</w:t>
      </w:r>
    </w:p>
    <w:p>
      <w:pPr>
        <w:pStyle w:val="Normal"/>
        <w:ind w:firstLine="708"/>
        <w:jc w:val="both"/>
        <w:rPr/>
      </w:pPr>
      <w:r>
        <w:rPr/>
        <w:t>В 2014 году – МБОУ для детей дошкольного и младшего школьного возраста «Начальная школа – детский сад № 4» путем присоединения к МБОУ «СОШ № 7»;</w:t>
      </w:r>
    </w:p>
    <w:p>
      <w:pPr>
        <w:pStyle w:val="Normal"/>
        <w:ind w:firstLine="708"/>
        <w:jc w:val="both"/>
        <w:rPr/>
      </w:pPr>
      <w:r>
        <w:rPr/>
        <w:t>В 2015 году – МБДОУ «Детский сад № 12» путем присоединения к МБОУ «СОШ № 5 «Многопрофильная».</w:t>
      </w:r>
    </w:p>
    <w:p>
      <w:pPr>
        <w:pStyle w:val="Normal"/>
        <w:ind w:firstLine="708"/>
        <w:jc w:val="both"/>
        <w:rPr/>
      </w:pPr>
      <w:r>
        <w:rPr/>
        <w:t>В 2016 году – МБОУ «Прогимназия «Сообщество» путем присоединения к МБОУ «СОШ № 3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материально-технической базы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</w:r>
    </w:p>
    <w:p>
      <w:pPr>
        <w:pStyle w:val="Normal"/>
        <w:ind w:firstLine="708"/>
        <w:jc w:val="both"/>
        <w:rPr/>
      </w:pPr>
      <w:r>
        <w:rPr/>
        <w:t>За последние 3 года прослеживается тенденция укрепления материально-технической базы детских и подростковых учреждений, но при этом, в виду постоянного износа зданий детских и подростковых учреждений, остаются объекты, требующие внимания.</w:t>
      </w:r>
    </w:p>
    <w:p>
      <w:pPr>
        <w:pStyle w:val="Normal"/>
        <w:ind w:firstLine="708"/>
        <w:jc w:val="both"/>
        <w:rPr/>
      </w:pPr>
      <w:r>
        <w:rPr/>
        <w:t>Санитарно-эпидемиологическое благополучие в образовательных организациях города обеспечивается через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-  Подпрограмма Муниципальной программы города Нефтеюганска «Отдых и оздоровление  детей и подростков».  </w:t>
      </w:r>
    </w:p>
    <w:p>
      <w:pPr>
        <w:pStyle w:val="Normal"/>
        <w:ind w:firstLine="708"/>
        <w:jc w:val="both"/>
        <w:rPr/>
      </w:pPr>
      <w:r>
        <w:rPr/>
        <w:t xml:space="preserve">-  Подпрограмма Муниципальной программы города Нефтеюганска «Развитие дошкольного общего и дополнительного  образования».  </w:t>
      </w:r>
    </w:p>
    <w:p>
      <w:pPr>
        <w:pStyle w:val="Normal"/>
        <w:ind w:firstLine="708"/>
        <w:jc w:val="both"/>
        <w:rPr/>
      </w:pPr>
      <w:r>
        <w:rPr/>
        <w:t>-  Долгосрочная целевая программа «Развитие образования и молодёжной политики в городе Нефтеюганске  на 2014-2020г.г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 детские образовательные организации обеспечены централизованным водоснабжением (</w:t>
      </w:r>
      <w:r>
        <w:rPr>
          <w:rFonts w:eastAsia="Calibri"/>
          <w:lang w:eastAsia="en-US"/>
        </w:rPr>
        <w:t xml:space="preserve">во всех общеобразовательных и дошкольных образовательных организациях на пищеблоках установлены системы водоочистки), канализацией </w:t>
      </w:r>
      <w:r>
        <w:rPr/>
        <w:t>и отоплением (100 %).</w:t>
      </w:r>
    </w:p>
    <w:p>
      <w:pPr>
        <w:pStyle w:val="Normal"/>
        <w:ind w:firstLine="708"/>
        <w:jc w:val="both"/>
        <w:rPr/>
      </w:pPr>
      <w:r>
        <w:rPr/>
        <w:t>За последние 3 года на территории города введено в эксплуатацию 4 учреждения, а именно: В 2017г получена лицензия на образовательную деятельность частным детским садом английского языка «KIDS PLANET».</w:t>
      </w:r>
    </w:p>
    <w:p>
      <w:pPr>
        <w:pStyle w:val="Normal"/>
        <w:ind w:firstLine="708"/>
        <w:jc w:val="both"/>
        <w:rPr/>
      </w:pPr>
      <w:r>
        <w:rPr/>
        <w:t>В целях оптимизации сети муниципальных образовательных организаций города Нефтеюганска проведена реорганизация:  путем присоединения: в 2014 году – МБОУ для детей дошкольного и младшего школьного возраста «Начальная школа – детский сад № 4» путем присоединения к МБОУ «СОШ № 7»; в 2015 году – МБДОУ «Детский сад № 12» путем присоединения к МБОУ «СОШ № 5 «Многопрофильная»; в 2016 году – МБОУ «Прогимназия «Сообщество» путем присоединения к МБОУ «СОШ № 3».</w:t>
      </w:r>
    </w:p>
    <w:p>
      <w:pPr>
        <w:pStyle w:val="Normal"/>
        <w:ind w:firstLine="708"/>
        <w:jc w:val="both"/>
        <w:rPr/>
      </w:pPr>
      <w:r>
        <w:rPr/>
        <w:t>В 2017г произошло присоединения  МБДОУ Детский сад № 7 «Дюймовочка» к МБДОУ Детский сад № 10 «Гусельки», за счет чего у МБДОУ Детский сад № 10 «Гусельки» возросло количество объектов надзора на 1 объек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есмотря на реорганизацию проблема предоставления мест в детских садах  для детей города Нефтеюганска в возрасте до 3х лет на сегодняшний день по  прежнему остается актуальной, при этом за счет введения дополнительных групп в детских садах (после реконструкций и расширения учреждений при капитальных ремонтах) частично  разгружена очередь на предоставление мест детям после 3х лет в дошкольных образовательных учреждениях. </w:t>
      </w:r>
    </w:p>
    <w:p>
      <w:pPr>
        <w:pStyle w:val="Normal"/>
        <w:ind w:firstLine="708"/>
        <w:jc w:val="both"/>
        <w:rPr/>
      </w:pPr>
      <w:r>
        <w:rPr/>
        <w:t xml:space="preserve">Вступившие в эксплуатацию, после реконструкции (МБОУ ДС № 10 «Гусельки» -объект по адресу 6 мкр-64) и капитального ремонта муниципальные детские образовательные учреждения комплектуются современным технологическим, медицинским оборудованием, мебелью, спортивным инвентарем,  компьютерной техникой. Территории образовательных учреждений оборудуются теневыми навесами, малыми архитектурными формами, спортивными площадками с игровым и спортивным оборудованием. </w:t>
      </w:r>
    </w:p>
    <w:p>
      <w:pPr>
        <w:pStyle w:val="Normal"/>
        <w:ind w:firstLine="709"/>
        <w:jc w:val="both"/>
        <w:rPr>
          <w:color w:val="000000"/>
          <w:spacing w:val="3"/>
          <w:shd w:fill="FFFFFF" w:val="clear"/>
        </w:rPr>
      </w:pPr>
      <w:r>
        <w:rPr>
          <w:color w:val="000000"/>
          <w:spacing w:val="3"/>
          <w:shd w:fill="FFFFFF" w:val="clear"/>
        </w:rPr>
        <w:t>С целью ликвидации очередности и предоставления максимального количества мест в дошкольных образовательных учреждениях с 2012 году  исполняется «Поэтапная программа «дорожная карта» ликвидации очередности в дошкольные образовательные учреждения для детей от 3 до 7 лет на 2012-2020 годы». В ней определены: основные направления, этапы, мероприятия, мониторинг очередности граждан, нуждающихся в услугах дошкольного образования.</w:t>
      </w:r>
      <w:r>
        <w:rPr/>
        <w:t xml:space="preserve"> </w:t>
      </w:r>
      <w:r>
        <w:rPr>
          <w:color w:val="000000"/>
          <w:spacing w:val="3"/>
          <w:shd w:fill="FFFFFF" w:val="clear"/>
        </w:rPr>
        <w:t>Реализация мероприятий дорожной карты позволило создать в 2012-2016гг. увеличение мест в детских дошкольных образовательных учреждениях. В 2018 году услугами дошкольного образования обеспечены  дети от 3 до 7 лет на 100,0 %, тем не менее на данный момент</w:t>
      </w:r>
      <w:r>
        <w:rPr>
          <w:color w:val="000000"/>
          <w:spacing w:val="3"/>
          <w:sz w:val="18"/>
          <w:szCs w:val="18"/>
          <w:shd w:fill="FFFFFF" w:val="clear"/>
        </w:rPr>
        <w:t xml:space="preserve"> </w:t>
      </w:r>
      <w:r>
        <w:rPr/>
        <w:t>недостаточное количество образовательных учреждений приводит к превышению предельной численности детей в функционирующих детских садах и увеличению сменности занятий в общеобразовательных школах, гимназиях, лицеях.</w:t>
      </w:r>
    </w:p>
    <w:p>
      <w:pPr>
        <w:pStyle w:val="Normal"/>
        <w:ind w:firstLine="709"/>
        <w:jc w:val="both"/>
        <w:rPr/>
      </w:pPr>
      <w:r>
        <w:rPr/>
        <w:t>В 100,0% МБДОУ г. Нефтеюганска списочное количество детей превышает проектное. Ежедневно проводится мониторинг посещаемости воспитанников в каждом учреждении во всех возрастных группах. По результатам анализа данного мониторинга – фактическое количество детей в группе составляет до 80,0 %  от проектной (из расчета площади -2 м</w:t>
      </w:r>
      <w:r>
        <w:rPr>
          <w:vertAlign w:val="superscript"/>
        </w:rPr>
        <w:t>2</w:t>
      </w:r>
      <w:r>
        <w:rPr/>
        <w:t xml:space="preserve"> на 1 ребенка). По фактическому посещению детей в учреждениях - переуплотнение групп  отсутствует. </w:t>
      </w:r>
    </w:p>
    <w:p>
      <w:pPr>
        <w:pStyle w:val="Normal"/>
        <w:ind w:firstLine="720"/>
        <w:jc w:val="both"/>
        <w:rPr/>
      </w:pPr>
      <w:r>
        <w:rPr/>
        <w:t xml:space="preserve">Отмечается так же перегруженность в общеобразовательных учреждениях (школах), где фактическая мощность превышает проектную в 50 % общеобразовательных учреждений, показатель перегрузки составляет от 7,7 % до 40,9 %. </w:t>
      </w:r>
      <w:r>
        <w:rPr>
          <w:bCs/>
        </w:rPr>
        <w:t>Перегруженность образовательных учреждений, не соблюдение норм площадей на одного человека</w:t>
      </w:r>
      <w:r>
        <w:rPr/>
        <w:t xml:space="preserve">, приводит к несоответствию комплектования школьной мебелью, детской мебелью в соответствии с росто-возрастными особенностями детей, не представляется возможным осуществлять образовательный процесс в одну смену. Все эти нарушения, как следствие сказываются на состоянии здоровья и физическом развитии детей и как результат наблюдается рост патологии с нарушением осанки и сколиозу </w:t>
      </w:r>
      <w:r>
        <w:rPr>
          <w:color w:val="000000"/>
        </w:rPr>
        <w:t xml:space="preserve">в структуре заболеваемости  школьников. </w:t>
      </w:r>
    </w:p>
    <w:p>
      <w:pPr>
        <w:pStyle w:val="Normal"/>
        <w:ind w:firstLine="709"/>
        <w:jc w:val="both"/>
        <w:rPr/>
      </w:pPr>
      <w:r>
        <w:rPr/>
        <w:t xml:space="preserve">Увеличение сети образовательных учреждений, соответствующим современным архитектурно-планировочным решениям с полным набором необходимых помещений и площадей, является наиболее актуальным и приоритетным вопросом, но на период 2019года – не решенным. </w:t>
      </w:r>
    </w:p>
    <w:p>
      <w:pPr>
        <w:pStyle w:val="Normal"/>
        <w:ind w:firstLine="720"/>
        <w:jc w:val="both"/>
        <w:rPr/>
      </w:pPr>
      <w:r>
        <w:rPr/>
        <w:t xml:space="preserve">Расписание уроков составляется  без учета дневной и недельной умственной работоспособности обучающихся и шкалой трудности учебных предметов: согласно расписанию уроков ряда школ для обучающихся начального общего образования основные предметы проводятся на протяжении всего учебного дня, в том числе на 1-х, 4-х, 5-х уроках, а для обучающихся основного общего и среднего общего образования - на 1-х, 5-х уроках, после уроков физической культуры проводятся уроки с письменными заданиями, при составлении расписания уроков не учитывается требование к чередованию различных по сложности предметов в течение дня и недели, что не соответствует требованиям санитарного законодательств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ab/>
        <w:t>Во всех образовательных организациях были проведены ремонтные работы, благоустройство территории  с целью устранения имеющихся нарушений санитарного законодательства РФ, в том числе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- ремонт кровли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- ремонт актового и спортивного залов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- ремонт инженерных сетей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- ремонт фасада здания, помещений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- ремонт подвальных помещений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- ремонт буфетных помещений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- ремонт огражд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- Ремонт групповых комнат и учебных помещений и т.д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ри проведении контрольно-надзорных мероприятий в отношении общеобразовательных учреждений, в ряде учреждений выявлены следующие нарушения санитарного законодательств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актически во всех общеобразовательных учреждениях города  количество  учебных мест для обучающихся превышает вместимость общеобразовательной организации, предусмотренной проектом здания</w:t>
      </w:r>
      <w:r>
        <w:rPr>
          <w:bCs/>
          <w:color w:val="000000"/>
        </w:rPr>
        <w:t>, в результате обучение в школах</w:t>
      </w:r>
      <w:r>
        <w:rPr>
          <w:bCs/>
        </w:rPr>
        <w:t xml:space="preserve"> проводятся </w:t>
      </w:r>
      <w:r>
        <w:rPr>
          <w:bCs/>
          <w:color w:val="000000"/>
        </w:rPr>
        <w:t>в 2 смены, а также  количество обучающихся в закрепленных классах не соответствует нормируемой площади учебных помещений на одного занимающего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Со стороны школы </w:t>
      </w:r>
      <w:r>
        <w:rPr>
          <w:bCs/>
          <w:color w:val="000000"/>
        </w:rPr>
        <w:t>н</w:t>
      </w:r>
      <w:r>
        <w:rPr>
          <w:bCs/>
        </w:rPr>
        <w:t>е осуществляется должный повседневный контроль за  соблюдением  требований санитарных правил при обеспечении равномерного искусственного освещения  в классах, эффективности работы вентиляционной системы зданий, уровни звукового давления и вибрации  при размещении спортивных залов на 2-м этаже, за   организацией школьного питания, в том числе за качеством поступающей продукц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Организованные физкультурно-спортивные площадки не отвечают требованиям санитарных правил, оборудованные футбольные поля не имеют травяного покрова и синтетического, полимерного покрытия оборудованного водостоками. Подъездные пути и пешеходные дорожки имеют дефекты асфальтового покрытия, требую проведения ремонта.</w:t>
      </w:r>
      <w:r>
        <w:rPr/>
        <w:t xml:space="preserve"> </w:t>
      </w:r>
      <w:r>
        <w:rPr>
          <w:bCs/>
        </w:rPr>
        <w:t>На территории  МБОУ «СОШ № 3 им Ивсеева» отсутствует физкультурно-спортивная  зона, зона  отдыха, отсутствуют беговые дорожки и спортивные площадки (волейбольные, баскетбольные) предусмотренные проектом школ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Во многих  школьных столовых  отсутствует  достаточный набор производственных помещений (не предусмотрены холодный цех готовой продукции, мучной цех, помещения для уборочного инвентаря, складские помещения и т.д.)   отвечающий требованиям, предъявляемым к организациям общественного питания и  к организации питания обучающихся  в общеобразовательных учреждениях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Отсутствуют отдельные системы вытяжной вентиляции в специализированных учебных классах (кабинеты химии,  технологии, мастерских и т.д.),  актовых залах, медицинских  кабинетах, в санузла. Оборудованная механическая вентиляция при спортивных  залах в  ряде школ не функционирует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нутренняя отделка помещений требует текущего ремонта,  ремонта дверных проёмов,  дверей, ремонта или замены деревянного пола в учебных помещениях (щели, дефекты), замены напольного покрытия, технически изношен санфаянс, сантехоборудование, имеющее дефекты в виде сколов, тещин, и др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Оборудование медицинских блоков так же оставляет желать лучшего:   в ряде школ отсутствует резервный источник горячего водоснабжения (водонагревательное устройство), локтевые смесители и локальная вытяжка, не в полном объёме оборудовано  сертифицированной медицинской мебелью, соответствующей требованиям санитарных нор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Качество</w:t>
      </w:r>
      <w:r>
        <w:rPr/>
        <w:t xml:space="preserve"> </w:t>
      </w:r>
      <w:r>
        <w:rPr>
          <w:bCs/>
        </w:rPr>
        <w:t xml:space="preserve">холодной и горячей воды, используемой в технологических процессах обработки пищевых продуктов, мытье столовой и кухонной посуды, оборудования, инвентаря, санитарной обработке помещений, соблюдении правил личной гигиены, не  отвечает санитарно-эпидемиологическим требованиям к питьевой воде по органолептическим и санитарно-химическим показателям  СанПиН  2.1.4.1074-01 «Питьевая вода. Гигиенические требования к качеству воды централизованных систем питьевого водоснабжения. Контроль качества».  Оборудование локальной системой водоочистки на вводе в здание в образовательных учреждениях не предусмотрено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оздушно-тепловой режим в помещениях школы, в том числе в учебных кабинетах, спортивных и актовых залах, медицинских кабинетах не соблюдается. По результатам проведенных лабораторных испытаний микроклимат в обследованных учебных помещениях не соответствует требованиям по показателям относительной влажности и температуры воздуха, т.е работниками образовательных учреждений нарушается режим проветривания учебных помещений, эффективность работы вентиляционных систем помещений (учебных кабинетов, спортивных залов и т.д) не контролируется. Для контроля температурного режима учебные помещения и кабинеты оснащены бытовыми термометрами, контроль за температурным режимом не ведет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Гардеробы в школах  оснащены вешалками, крючками для одежды, высота крепления которых не соответствует росто-возрастным особенностям учащихся начальных классов, в ряде школ  отсутствуют ячейки для обув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В ряде школ учебная мебель не </w:t>
      </w:r>
      <w:r>
        <w:rPr>
          <w:bCs/>
          <w:color w:val="000000"/>
        </w:rPr>
        <w:t xml:space="preserve">соответствует  </w:t>
      </w:r>
      <w:r>
        <w:rPr>
          <w:bCs/>
        </w:rPr>
        <w:t xml:space="preserve">росто-возрастным особенностям детей и требованиям эргономики,  цветовая маркировка нанесена не в соответствии с росто-возрастными особенностями обучающихся. В ряде школ ученическая мебель требует замены в связи с износом (имеются дефекты в виде сколов, трещин)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 учебных кабинетах школ меловые доски смещены от центра, не имеют дополнительного освещения,  не износостойкие, требуют замен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Оборудование мастерских  для трудового обучения в ряде школ так же не соответствует требованию санитарных норм. Столярные и слесарные верстаки установлены без учета роста обучающихся, не оснащены подставками для ног, защитными сетками, используемые для столярных и слесарных работ инструменты, не соответствуют росто-возрастным особенностям обучающихся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Оборудование классов информатики так же оставляет желать лучшего: в ряде школ отсутствует система кондиционирования, рабочие места учеников не оборудованы  эргономичной мебелью, регулируемой по высоте и наклону спинки кресла, расстановка компьютеров не обеспечивает правостороннее освещение рабочих мест. </w:t>
      </w:r>
    </w:p>
    <w:p>
      <w:pPr>
        <w:pStyle w:val="Normal"/>
        <w:widowControl w:val="false"/>
        <w:tabs>
          <w:tab w:val="clear" w:pos="720"/>
          <w:tab w:val="left" w:pos="7845" w:leader="none"/>
          <w:tab w:val="right" w:pos="9638" w:leader="none"/>
        </w:tabs>
        <w:autoSpaceDE w:val="false"/>
        <w:jc w:val="right"/>
        <w:rPr>
          <w:sz w:val="21"/>
          <w:szCs w:val="21"/>
        </w:rPr>
      </w:pPr>
      <w:r>
        <w:rPr>
          <w:b/>
          <w:sz w:val="21"/>
          <w:szCs w:val="21"/>
        </w:rPr>
        <w:t>Табли</w:t>
      </w:r>
      <w:r>
        <w:rPr>
          <w:sz w:val="21"/>
          <w:szCs w:val="21"/>
        </w:rPr>
        <w:t>ца 83</w:t>
      </w:r>
    </w:p>
    <w:p>
      <w:pPr>
        <w:pStyle w:val="Normal"/>
        <w:widowControl w:val="false"/>
        <w:tabs>
          <w:tab w:val="clear" w:pos="720"/>
          <w:tab w:val="left" w:pos="7845" w:leader="none"/>
          <w:tab w:val="right" w:pos="9638" w:leader="none"/>
        </w:tabs>
        <w:autoSpaceDE w:val="false"/>
        <w:spacing w:before="0" w:after="240"/>
        <w:jc w:val="center"/>
        <w:rPr/>
      </w:pPr>
      <w:r>
        <w:rPr>
          <w:b/>
          <w:bCs/>
          <w:sz w:val="22"/>
          <w:szCs w:val="22"/>
          <w:lang w:val="en-US"/>
        </w:rPr>
        <w:t>20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en-US"/>
        </w:rPr>
        <w:t xml:space="preserve"> </w:t>
      </w:r>
      <w:r>
        <w:rPr/>
        <w:t>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672"/>
        <w:gridCol w:w="1952"/>
        <w:gridCol w:w="1774"/>
      </w:tblGrid>
      <w:tr>
        <w:trPr>
          <w:trHeight w:val="525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Наименование объекта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исоч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л-во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Число мест (проектная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  <w:r>
              <w:rPr/>
              <w:t>перегрузки</w:t>
            </w:r>
          </w:p>
        </w:tc>
      </w:tr>
      <w:tr>
        <w:trPr>
          <w:trHeight w:val="179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1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БОУ СОШ №3 им Ивсеева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 (972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СОШ №3 им Ивсеева (дошкольные группы, Прогимназия Сообщество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КШ №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5»Многофункциональная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 (835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5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 (737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6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БОУ СОШ №7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 (737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7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 учащихся в две смен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 углубленным изучением отдельных предметов №10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 учащихся в две смен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 углубленным изучением отдельных предметов №10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1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1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цей №1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"Начальная школа-сад №15"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 учащихся в две смены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ачальная школа-сад №15" (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 Школа Развития  №2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кола Развития  №24» (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79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7845" w:leader="none"/>
          <w:tab w:val="right" w:pos="9638" w:leader="none"/>
        </w:tabs>
        <w:autoSpaceDE w:val="false"/>
        <w:spacing w:before="240" w:after="0"/>
        <w:jc w:val="right"/>
        <w:rPr>
          <w:sz w:val="21"/>
          <w:szCs w:val="21"/>
        </w:rPr>
      </w:pPr>
      <w:r>
        <w:rPr>
          <w:sz w:val="21"/>
          <w:szCs w:val="21"/>
        </w:rPr>
        <w:t>Таблица 84</w:t>
      </w:r>
    </w:p>
    <w:p>
      <w:pPr>
        <w:pStyle w:val="Normal"/>
        <w:widowControl w:val="false"/>
        <w:tabs>
          <w:tab w:val="clear" w:pos="720"/>
          <w:tab w:val="left" w:pos="7845" w:leader="none"/>
          <w:tab w:val="right" w:pos="9638" w:leader="none"/>
        </w:tabs>
        <w:autoSpaceDE w:val="false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sz w:val="22"/>
          <w:lang w:val="en-US"/>
        </w:rPr>
        <w:t>2019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672"/>
        <w:gridCol w:w="1952"/>
        <w:gridCol w:w="1774"/>
      </w:tblGrid>
      <w:tr>
        <w:trPr>
          <w:trHeight w:val="525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Наименование объекта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исоч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л-во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Число мест (проектная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  <w:r>
              <w:rPr/>
              <w:t>перегрузки</w:t>
            </w:r>
          </w:p>
        </w:tc>
      </w:tr>
      <w:tr>
        <w:trPr>
          <w:trHeight w:val="179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1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«СОШ №2 им.А.И.Исаевой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79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19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 (798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3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смена-47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2 (992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3» («Прогимназия Сообщество»- 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КШ №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37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39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(378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5 «Многопрофильная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7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48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(790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5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 -7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19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(744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% 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6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БОУ СОШ №7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7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10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29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 (1068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 углубленным изучением отдельных предметов №10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73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 (951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 углубленным изучением отдельных предметов №10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3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13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6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59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(676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1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«Лицей №1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5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13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(544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Начальная школа-сад №15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ачальная школа-сад №15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кола развития  №2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кола развития  №24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У «Православная  гимназия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 -107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 3488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393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7845" w:leader="none"/>
          <w:tab w:val="right" w:pos="9638" w:leader="none"/>
        </w:tabs>
        <w:autoSpaceDE w:val="false"/>
        <w:spacing w:before="240" w:after="0"/>
        <w:jc w:val="right"/>
        <w:rPr>
          <w:sz w:val="21"/>
          <w:szCs w:val="21"/>
        </w:rPr>
      </w:pPr>
      <w:r>
        <w:rPr>
          <w:sz w:val="21"/>
          <w:szCs w:val="21"/>
        </w:rPr>
        <w:t>Таблица 84</w:t>
      </w:r>
    </w:p>
    <w:p>
      <w:pPr>
        <w:pStyle w:val="Normal"/>
        <w:widowControl w:val="false"/>
        <w:tabs>
          <w:tab w:val="clear" w:pos="720"/>
          <w:tab w:val="left" w:pos="7845" w:leader="none"/>
          <w:tab w:val="right" w:pos="9638" w:leader="none"/>
        </w:tabs>
        <w:autoSpaceDE w:val="false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sz w:val="22"/>
          <w:lang w:val="en-US"/>
        </w:rPr>
        <w:t>2018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672"/>
        <w:gridCol w:w="1952"/>
        <w:gridCol w:w="1774"/>
      </w:tblGrid>
      <w:tr>
        <w:trPr>
          <w:trHeight w:val="525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Наименование объекта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исоч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л-во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Число мест (проектная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  <w:r>
              <w:rPr/>
              <w:t>перегрузки</w:t>
            </w:r>
          </w:p>
        </w:tc>
      </w:tr>
      <w:tr>
        <w:trPr>
          <w:trHeight w:val="179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1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«СОШ №2 им.А.И.Исаевой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79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19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 (798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3 им. Ивсеева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смена-47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2 (992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3» («Прогимназия Сообщество»- 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КШ №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37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39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(378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5 «Многопрофильная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7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48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(790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5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 -7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19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(744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% 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6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БОУ СОШ №7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7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10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295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 (1068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 углубленным изучением отдельных предметов №10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73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 (951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с углубленным изучением отдельных предметов №10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13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6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59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(676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СОШ №1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«Лицей №1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-5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-13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(544 учащихся в одну смену)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«Начальная школа-сад №15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ачальная школа-сад №15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кола развития  №24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кола развития  №24» (дошкольные группы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У «Православная  гимназия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 -106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 4079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5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школьные учреждения </w:t>
      </w:r>
    </w:p>
    <w:p>
      <w:pPr>
        <w:pStyle w:val="Normal"/>
        <w:widowControl w:val="false"/>
        <w:autoSpaceDE w:val="false"/>
        <w:jc w:val="center"/>
        <w:rPr>
          <w:sz w:val="21"/>
          <w:szCs w:val="21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  <w:sz w:val="21"/>
          <w:szCs w:val="21"/>
        </w:rPr>
        <w:t>Таблица 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  <w:lang w:val="en-US"/>
        </w:rPr>
        <w:t>20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г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45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014"/>
        <w:gridCol w:w="2013"/>
        <w:gridCol w:w="2147"/>
      </w:tblGrid>
      <w:tr>
        <w:trPr>
          <w:trHeight w:val="525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Наименование объекта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/>
            </w:pPr>
            <w:r>
              <w:rPr/>
              <w:t>Списочное</w:t>
            </w:r>
          </w:p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кол-во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Число мест (проектное)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  <w:r>
              <w:rPr/>
              <w:t>перегрузки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1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0,3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8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5,6%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5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8,6%</w:t>
            </w:r>
          </w:p>
        </w:tc>
      </w:tr>
      <w:tr>
        <w:trPr>
          <w:trHeight w:val="174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38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8,3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ДОАУ №9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50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5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1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405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7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6,6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13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6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5,3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/>
            </w:pPr>
            <w:r>
              <w:rPr/>
              <w:t>МБОУ №14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4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5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/>
            </w:pPr>
            <w:r>
              <w:rPr/>
              <w:t>МБОУ №1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48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42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2,2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17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9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0,8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 №18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9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6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8,8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ДОАУ №2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17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6,3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БДОУ№25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69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1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3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ДОАУ№2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45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4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0,8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МДОАУ№3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36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29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9,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/>
            </w:pPr>
            <w:r>
              <w:rPr/>
              <w:t>Итого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5148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450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/>
            </w:pPr>
            <w:r>
              <w:rPr/>
              <w:t>12,4%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Таблица № 87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sz w:val="22"/>
          <w:lang w:val="en-US"/>
        </w:rPr>
        <w:t>201</w:t>
      </w:r>
      <w:r>
        <w:rPr>
          <w:b/>
          <w:bCs/>
          <w:sz w:val="22"/>
        </w:rPr>
        <w:t>9</w:t>
      </w:r>
      <w:r>
        <w:rPr>
          <w:b/>
          <w:bCs/>
          <w:sz w:val="22"/>
          <w:lang w:val="en-US"/>
        </w:rPr>
        <w:t xml:space="preserve"> </w:t>
      </w:r>
      <w:r>
        <w:rPr/>
        <w:t>г.</w:t>
      </w:r>
    </w:p>
    <w:tbl>
      <w:tblPr>
        <w:tblW w:w="45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014"/>
        <w:gridCol w:w="2013"/>
        <w:gridCol w:w="2147"/>
      </w:tblGrid>
      <w:tr>
        <w:trPr>
          <w:trHeight w:val="525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Наименование объекта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/>
            </w:pPr>
            <w:r>
              <w:rPr/>
              <w:t>Списочное</w:t>
            </w:r>
          </w:p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кол-во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Число мест (проектное)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  <w:r>
              <w:rPr/>
              <w:t>перегрузки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%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5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 №9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3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№14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№1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7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8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 №2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№25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№2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№3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%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1"/>
          <w:szCs w:val="21"/>
        </w:rPr>
        <w:t>Таблица №87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sz w:val="22"/>
          <w:lang w:val="en-US"/>
        </w:rPr>
        <w:t>201</w:t>
      </w:r>
      <w:r>
        <w:rPr>
          <w:b/>
          <w:bCs/>
          <w:sz w:val="22"/>
        </w:rPr>
        <w:t>8</w:t>
      </w:r>
      <w:r>
        <w:rPr>
          <w:b/>
          <w:bCs/>
          <w:sz w:val="22"/>
          <w:lang w:val="en-US"/>
        </w:rPr>
        <w:t xml:space="preserve"> </w:t>
      </w:r>
      <w:r>
        <w:rPr/>
        <w:t>г.</w:t>
      </w:r>
    </w:p>
    <w:tbl>
      <w:tblPr>
        <w:tblW w:w="45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014"/>
        <w:gridCol w:w="2013"/>
        <w:gridCol w:w="2147"/>
      </w:tblGrid>
      <w:tr>
        <w:trPr>
          <w:trHeight w:val="525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Наименование объекта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/>
            </w:pPr>
            <w:r>
              <w:rPr/>
              <w:t>Списочное</w:t>
            </w:r>
          </w:p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кол-во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/>
              <w:t>Число мест (проектное)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  <w:r>
              <w:rPr/>
              <w:t>перегрузки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%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5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 №9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7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3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№14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№1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7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 №18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 №2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ДОУ№25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№26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ДОАУ№3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262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%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240" w:after="0"/>
        <w:jc w:val="right"/>
        <w:rPr/>
      </w:pPr>
      <w:r>
        <w:rPr>
          <w:sz w:val="21"/>
          <w:szCs w:val="21"/>
        </w:rPr>
        <w:t>Таблица №8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tbl>
      <w:tblPr>
        <w:tblW w:w="95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3"/>
        <w:gridCol w:w="1063"/>
        <w:gridCol w:w="1063"/>
        <w:gridCol w:w="1064"/>
        <w:gridCol w:w="1063"/>
      </w:tblGrid>
      <w:tr>
        <w:trPr>
          <w:trHeight w:val="23" w:hRule="atLeast"/>
        </w:trPr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240" w:after="60"/>
              <w:rPr>
                <w:lang w:val="en-US"/>
              </w:rPr>
            </w:pPr>
            <w:r>
              <w:rPr/>
              <w:t>Годы</w:t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240" w:after="60"/>
              <w:jc w:val="center"/>
              <w:rPr>
                <w:lang w:val="en-US"/>
              </w:rPr>
            </w:pPr>
            <w:r>
              <w:rPr/>
              <w:t>Дошкольные</w:t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240" w:after="60"/>
              <w:jc w:val="center"/>
              <w:rPr>
                <w:lang w:val="en-US"/>
              </w:rPr>
            </w:pPr>
            <w:r>
              <w:rPr/>
              <w:t>Школы</w:t>
            </w:r>
          </w:p>
        </w:tc>
      </w:tr>
      <w:tr>
        <w:trPr>
          <w:trHeight w:val="23" w:hRule="atLeast"/>
        </w:trPr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писочное число воспитанников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личество мест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рузки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болевае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писочное число учащихся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личество мест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рузки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болевае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bCs/>
                <w:sz w:val="22"/>
                <w:lang w:val="en-US"/>
              </w:rPr>
              <w:t>201</w:t>
            </w:r>
            <w:r>
              <w:rPr>
                <w:bCs/>
                <w:sz w:val="22"/>
              </w:rPr>
              <w:t>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23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42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,4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03,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480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130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3,22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90,6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bCs/>
                <w:sz w:val="22"/>
                <w:lang w:val="en-US"/>
              </w:rPr>
              <w:t>201</w:t>
            </w:r>
            <w:r>
              <w:rPr>
                <w:bCs/>
                <w:sz w:val="22"/>
              </w:rPr>
              <w:t>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14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50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4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649,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127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127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39,8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33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26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2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90,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425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113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23,9 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93,0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31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24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2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90,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472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29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22,9 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93,0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21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24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2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2040,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572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29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22,9 %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1063,0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Из-за перегруженности школьных и дошкольных учреждений нарушается комплектование школьной мебелью в соответствии с росто-возрастными особенностями детей, не соблюдаются гигиенические требования к условиям и организации образовательного процесса,  что в значительной степени влияет на состояние здоровья и физическое развитие школьников (таблица 8).</w:t>
      </w:r>
    </w:p>
    <w:p>
      <w:pPr>
        <w:pStyle w:val="Normal"/>
        <w:widowControl w:val="false"/>
        <w:autoSpaceDE w:val="false"/>
        <w:jc w:val="both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игиеническая характеристика объектов по результатам лабораторного контроля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. Нефтеюганске.</w:t>
      </w:r>
    </w:p>
    <w:p>
      <w:pPr>
        <w:pStyle w:val="Normal"/>
        <w:widowControl w:val="false"/>
        <w:autoSpaceDE w:val="false"/>
        <w:ind w:left="57" w:hanging="0"/>
        <w:jc w:val="right"/>
        <w:rPr/>
      </w:pPr>
      <w:r>
        <w:rPr/>
        <w:t>Таблица №9</w:t>
      </w:r>
    </w:p>
    <w:p>
      <w:pPr>
        <w:pStyle w:val="Normal"/>
        <w:widowControl w:val="false"/>
        <w:autoSpaceDE w:val="false"/>
        <w:ind w:left="57" w:hanging="0"/>
        <w:jc w:val="center"/>
        <w:rPr>
          <w:b/>
          <w:b/>
          <w:bCs/>
        </w:rPr>
      </w:pPr>
      <w:r>
        <w:rPr>
          <w:b/>
          <w:bCs/>
        </w:rPr>
        <w:t>Число исследованных проб воды</w:t>
      </w:r>
    </w:p>
    <w:p>
      <w:pPr>
        <w:pStyle w:val="Normal"/>
        <w:widowControl w:val="false"/>
        <w:autoSpaceDE w:val="false"/>
        <w:ind w:left="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98"/>
        <w:gridCol w:w="890"/>
        <w:gridCol w:w="496"/>
        <w:gridCol w:w="1067"/>
        <w:gridCol w:w="498"/>
        <w:gridCol w:w="902"/>
        <w:gridCol w:w="498"/>
        <w:gridCol w:w="883"/>
        <w:gridCol w:w="499"/>
        <w:gridCol w:w="1066"/>
        <w:gridCol w:w="499"/>
        <w:gridCol w:w="790"/>
      </w:tblGrid>
      <w:tr>
        <w:trPr>
          <w:trHeight w:val="477" w:hRule="atLeast"/>
        </w:trPr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29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г.</w:t>
            </w:r>
          </w:p>
        </w:tc>
        <w:tc>
          <w:tcPr>
            <w:tcW w:w="2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2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2020г.</w:t>
            </w:r>
          </w:p>
        </w:tc>
      </w:tr>
      <w:tr>
        <w:trPr>
          <w:trHeight w:val="426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хим показателям</w:t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бак показателя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хим показателям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бак показателям</w:t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хим показателям</w:t>
            </w:r>
          </w:p>
        </w:tc>
        <w:tc>
          <w:tcPr>
            <w:tcW w:w="1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бак показателям</w:t>
            </w:r>
          </w:p>
        </w:tc>
      </w:tr>
      <w:tr>
        <w:trPr>
          <w:trHeight w:val="1453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1,7</w:t>
            </w:r>
            <w:r>
              <w:rPr>
                <w:sz w:val="22"/>
                <w:szCs w:val="22"/>
                <w:lang w:val="en-US"/>
              </w:rPr>
              <w:t>%)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%)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(25,2%)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(29,5%)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3%)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 имеющие в своем составе дошкольные группы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ециальные (коррекционные) общеобразовательные организации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юты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 детей-сирот,  и детей, оставшихся без попечения родителей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доп.образования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отдыха, оздорови-тельные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типы детских учреждений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en-US"/>
        </w:rPr>
      </w:pPr>
      <w:bookmarkStart w:id="0" w:name="_1674240616"/>
      <w:bookmarkStart w:id="1" w:name="_1674240572"/>
      <w:bookmarkStart w:id="2" w:name="_1641638905"/>
      <w:bookmarkStart w:id="3" w:name="_1611741833"/>
      <w:bookmarkStart w:id="4" w:name="_1579204494"/>
      <w:bookmarkStart w:id="5" w:name="_1547390496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5pt;height:169.5pt" filled="f" o:ole="">
            <v:imagedata r:id="rId3" o:title=""/>
          </v:shape>
          <o:OLEObject Type="Embed" ProgID="Excel.Sheet.12" ShapeID="ole_rId2" DrawAspect="Content" ObjectID="_67756119" r:id="rId2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>Рис.1. Динамика исследования проб воды по микробиологическим показателям по городу Нефтеюганску в 2018-2020гг.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е количество проб воды отобранных для микробиологических исследований в 2020г. по отношению к 2019г. уменьшилось   на 8,5%. Неудовлетворительных показателей в 2020 г. – 1,3% (Рис.1).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bookmarkStart w:id="6" w:name="_1674240634"/>
      <w:bookmarkStart w:id="7" w:name="_1641639115"/>
      <w:bookmarkStart w:id="8" w:name="_1611742052"/>
      <w:bookmarkStart w:id="9" w:name="_1579204772"/>
      <w:bookmarkStart w:id="10" w:name="_1547390618"/>
      <w:bookmarkStart w:id="11" w:name="_1547390551"/>
      <w:bookmarkEnd w:id="6"/>
      <w:bookmarkEnd w:id="7"/>
      <w:bookmarkEnd w:id="8"/>
      <w:bookmarkEnd w:id="9"/>
      <w:bookmarkEnd w:id="10"/>
      <w:bookmarkEnd w:id="11"/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1pt;height:200.15pt" filled="f" o:ole="">
            <v:imagedata r:id="rId5" o:title=""/>
          </v:shape>
          <o:OLEObject Type="Embed" ProgID="Excel.Sheet.12" ShapeID="ole_rId4" DrawAspect="Content" ObjectID="_851152187" r:id="rId4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>Рис. 2. Динамика исследования проб воды по санитарно-химическим показателям по городу Нефтеюганску в 2018-2020гг.</w:t>
      </w:r>
    </w:p>
    <w:p>
      <w:pPr>
        <w:pStyle w:val="Normal"/>
        <w:widowControl w:val="false"/>
        <w:autoSpaceDE w:val="false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Общее количество проб воды отобранных для санитарно-химических исследований в 2020г. по отношению к 2019г.,  уменьшилось на 1,0%.  Процент  неудовлетворительных показателей в 2020г.  составил 29,5 %. (Рис.2)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right"/>
        <w:rPr>
          <w:sz w:val="22"/>
        </w:rPr>
      </w:pPr>
      <w:r>
        <w:rPr>
          <w:sz w:val="22"/>
        </w:rPr>
        <w:t>Таблица 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изические факторы окружающей сре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9"/>
        <w:gridCol w:w="1000"/>
        <w:gridCol w:w="1000"/>
        <w:gridCol w:w="888"/>
        <w:gridCol w:w="880"/>
        <w:gridCol w:w="873"/>
        <w:gridCol w:w="1176"/>
        <w:gridCol w:w="823"/>
        <w:gridCol w:w="815"/>
      </w:tblGrid>
      <w:tr>
        <w:trPr>
          <w:trHeight w:val="477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2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2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г.</w:t>
            </w:r>
          </w:p>
        </w:tc>
      </w:tr>
      <w:tr>
        <w:trPr>
          <w:trHeight w:val="426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магнитные пол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МИ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мат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ность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МИ</w:t>
            </w:r>
          </w:p>
        </w:tc>
      </w:tr>
      <w:tr>
        <w:trPr>
          <w:trHeight w:val="1008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  не удов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  не удовл.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lef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удовл.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1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</w:rPr>
              <w:t xml:space="preserve">291     </w:t>
            </w:r>
            <w:r>
              <w:rPr>
                <w:sz w:val="22"/>
                <w:szCs w:val="22"/>
              </w:rPr>
              <w:t>(35,4%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/12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,4%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5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</w:rPr>
              <w:t xml:space="preserve">15     </w:t>
            </w:r>
            <w:r>
              <w:rPr>
                <w:sz w:val="22"/>
                <w:szCs w:val="22"/>
              </w:rPr>
              <w:t>(8,5%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(32,3%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/16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,1%)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/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2%)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/527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9,6%)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/2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,9%)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/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1,3%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4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/39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/1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/3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/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/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/16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/5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/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/36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/10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/4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 имеющие в своем составе дошкольные группы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/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/3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68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3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6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ы-интернаты специальные (коррекционные)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юты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 сирот, оставшихся без попечения родителей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доп.образования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-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2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ие учебные заведения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/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1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типы детских учреждений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к видно из таблицы 10 в 2020г. по сравнению с 2019г. увеличилось   количество измерений по  параметрам – микроклимата на 35,5%, количество освещенности уменьшилось  на 67%; кол-во измерений ЭМИ уменьшилось   на 19,4%.  Процент  неудовлетворительных результатов  от числа измерений в 2020г. составляет - по микроклимату  на 49,6%, по освещенности –  15,9 %,  по ЭМИ  - на 11,3%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</w:rPr>
      </w:pPr>
      <w:r>
        <w:rPr>
          <w:b/>
        </w:rPr>
        <w:t>Организация пит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авильно организованное питание, полноценное и сбалансированное по содержанию основных питательных веществ, обеспечивает нормальный рост и развитие детского организм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се пищеблоки образовательных учреждений г.Нефтеюганска обеспечены централизованным водоснабжением и канализацией.   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Организация питания обучающихся общеобразовательных учреждений, включая школы-сады, дошкольников, учащихся начального и среднего профессион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г. Нефтеюганска</w:t>
      </w:r>
      <w:r>
        <w:rPr>
          <w:b/>
        </w:rPr>
        <w:t xml:space="preserve">   </w:t>
      </w:r>
      <w:r>
        <w:rPr/>
        <w:t>организовано питание в 37 учреждениях для детей, подростков, а именно: в 14- ти общеобразовательных учреждениях, 2 школах-садах, в 17 - ти детских дошкольных образовательных учреждениях, в 2 – х учреждениях среднего профессионального образования (АУ ПО «Нефтеюганский политехнический колледж», Нефтеюганский индустриальный колледж (филиал) ФГБОУ ВО «ЮГУ»), в 2 – х учреждениях социального обслуживания детей. Таким образом, функционируют 16  пищеблоков при школьных столовых,  17 при детских дошкольных организациях, 1 при учреждении среднего профессионального образования (АУ ПО «Нефтеюганский политехнический колледж»), в 1 учреждении среднего профессионального образования питание организовано по типу буфет-раздаточная (Нефтеюганский индустриальный колледж (филиал) ФГБОУ ВО «ЮГУ»), при 2-ух учреждениях социального обслужива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Пищеблоки  общеобразовательных школ, детских садов,  БУ ХМАО-Югры «Нефтеюганский центр социальной помощи семье и детям»,  БУ ХМАО-Югры «Нефтеюганский реабилитационный центр  для детей и подростков с ограниченными возможностями»</w:t>
      </w:r>
      <w:r>
        <w:rPr>
          <w:color w:val="000000"/>
        </w:rPr>
        <w:t xml:space="preserve">, </w:t>
      </w:r>
      <w:r>
        <w:rPr/>
        <w:t>АУ профессионального образования «Нефтеюганский политехнический колледж» - работают на сырье. Питание  детей по типу буфетной системы (буфета-раздаточной) организовано  в НИК (филиал) ФГБОУ ВО «ЮГУ» студенты питаются через буф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5" w:firstLine="709"/>
        <w:jc w:val="both"/>
        <w:rPr/>
      </w:pPr>
      <w:r>
        <w:rPr/>
        <w:t xml:space="preserve">Анализ организации горячего питания в школьных и дошкольных образовательных учреждениях в текущем 2020 году показывает, что питание отвечает требованиям санитарного законодательства.  Для восполнения сезонной витаминной недостаточности  проводится  витаминизация третьих блюд аскорбиновой кислотой, с занесением результатов  витаминизации в «Журнал витаминизации третьих и сладких блюд». С целью профилактики йод-дефицитных состояний для приготовления блюд используется йодированная поваренная соль. </w:t>
      </w:r>
    </w:p>
    <w:p>
      <w:pPr>
        <w:pStyle w:val="Normal"/>
        <w:widowControl w:val="false"/>
        <w:autoSpaceDE w:val="false"/>
        <w:ind w:right="113" w:firstLine="709"/>
        <w:jc w:val="both"/>
        <w:rPr/>
      </w:pPr>
      <w:r>
        <w:rPr/>
        <w:t>Оказание услуг по организации питания обучающихся, воспитанников в соответствии с муниципальным контрактам в 2020г. осуществляло НГМУП «Школьное питание» (общеобразовательные учреждения, начальные школы-детские сады). Производственный контроль, в части проведения лабораторных исследований, в период с января по декабрь 2020 года  осуществлялся аккредитованной лабораторией ФФБУЗ «Центр гигиены и эпидемиологии в  ХМАО-Югре, в г.Нефтеюганске и Нефтеюганском районе и г.Пыть-Ях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период 2020 года по всем детским и подростковым учреждениям исследовано: пробы водопроводной воды по микробиологическим показателям, воды по санитарно-химическим показателям, готовых блюд по микробиологическим показателям, готовых  блюд по санитарно-химическим показателям, на качество термической обработки, на калорийность,  третьих блюд на вложение витамина «С», смывов.</w:t>
      </w:r>
    </w:p>
    <w:p>
      <w:pPr>
        <w:pStyle w:val="Normal"/>
        <w:widowControl w:val="false"/>
        <w:autoSpaceDE w:val="false"/>
        <w:spacing w:before="240" w:after="0"/>
        <w:ind w:left="360" w:hanging="0"/>
        <w:jc w:val="right"/>
        <w:rPr>
          <w:sz w:val="21"/>
          <w:szCs w:val="21"/>
        </w:rPr>
      </w:pPr>
      <w:r>
        <w:rPr>
          <w:sz w:val="21"/>
          <w:szCs w:val="21"/>
        </w:rPr>
        <w:t>Таблица № 9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игиеническая характеристика объектов по результатам лабораторного контроля готовых блюд в образовательных учреждениях г.Нефтеюган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1"/>
        <w:gridCol w:w="672"/>
        <w:gridCol w:w="671"/>
        <w:gridCol w:w="680"/>
        <w:gridCol w:w="672"/>
        <w:gridCol w:w="673"/>
        <w:gridCol w:w="672"/>
        <w:gridCol w:w="673"/>
        <w:gridCol w:w="672"/>
        <w:gridCol w:w="673"/>
        <w:gridCol w:w="501"/>
        <w:gridCol w:w="673"/>
      </w:tblGrid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отобранных готовых блюд)</w:t>
            </w:r>
          </w:p>
        </w:tc>
        <w:tc>
          <w:tcPr>
            <w:tcW w:w="2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отобранных готовых блюд)</w:t>
            </w:r>
          </w:p>
        </w:tc>
        <w:tc>
          <w:tcPr>
            <w:tcW w:w="25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отобранных готовых блюд)</w:t>
            </w:r>
          </w:p>
        </w:tc>
      </w:tr>
      <w:tr>
        <w:trPr>
          <w:trHeight w:val="402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хим показателям</w:t>
            </w:r>
          </w:p>
        </w:tc>
        <w:tc>
          <w:tcPr>
            <w:tcW w:w="1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бак показателям</w:t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хим показателям</w:t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бак показателям</w:t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хим показателям</w:t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бак показателям</w:t>
            </w:r>
          </w:p>
        </w:tc>
      </w:tr>
      <w:tr>
        <w:trPr>
          <w:trHeight w:val="1371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3%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4,2%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 имеющие в своем составе дошкольные группы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ециальные (коррекционные школа -интернат 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юты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 детей-сирот, оставшихся без попечения родителей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доп.образования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отдыха, оздорови-тельны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типы детских учреждений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sz w:val="22"/>
          <w:szCs w:val="22"/>
          <w:highlight w:val="yellow"/>
        </w:rPr>
      </w:pPr>
      <w:bookmarkStart w:id="12" w:name="_1674240805"/>
      <w:bookmarkStart w:id="13" w:name="_1674240733"/>
      <w:bookmarkStart w:id="14" w:name="_1642322645"/>
      <w:bookmarkStart w:id="15" w:name="_1611745738"/>
      <w:bookmarkStart w:id="16" w:name="_1579209229"/>
      <w:bookmarkStart w:id="17" w:name="_1547390386"/>
      <w:bookmarkEnd w:id="12"/>
      <w:bookmarkEnd w:id="13"/>
      <w:bookmarkEnd w:id="14"/>
      <w:bookmarkEnd w:id="15"/>
      <w:bookmarkEnd w:id="16"/>
      <w:bookmarkEnd w:id="17"/>
      <w:r>
        <w:rPr>
          <w:lang w:val="en-US" w:eastAsia="en-US"/>
        </w:rPr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163.85pt" filled="f" o:ole="">
            <v:imagedata r:id="rId7" o:title=""/>
          </v:shape>
          <o:OLEObject Type="Embed" ProgID="Excel.Sheet.12" ShapeID="ole_rId6" DrawAspect="Content" ObjectID="_1236168336" r:id="rId6"/>
        </w:object>
      </w:r>
      <w:r>
        <w:rPr>
          <w:sz w:val="22"/>
          <w:szCs w:val="22"/>
        </w:rPr>
        <w:t>Рис.3. Динамика исследования проб готовых блюд по микробиологическим показателям по городу Нефтеюганску в 2018-2020гг.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отбора проб готовых блюд для микробиологических  исследований в 2020г. по отношению к 2019г., отмечается снижения   количества проб на 21,4%. Процент неудовлетворительного показателя  от числа отобранных проб составляет 0%. (Рис.3)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игиеническая характеристика объектов по результатам лабораторного контроля калорийности и витаминизации готовых блюд в образовательных учреждениях г.Нефтеюганска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675"/>
        <w:gridCol w:w="676"/>
        <w:gridCol w:w="675"/>
        <w:gridCol w:w="743"/>
        <w:gridCol w:w="607"/>
        <w:gridCol w:w="669"/>
        <w:gridCol w:w="6"/>
        <w:gridCol w:w="675"/>
        <w:gridCol w:w="737"/>
        <w:gridCol w:w="613"/>
        <w:gridCol w:w="804"/>
        <w:gridCol w:w="709"/>
        <w:gridCol w:w="709"/>
      </w:tblGrid>
      <w:tr>
        <w:trPr>
          <w:trHeight w:val="477" w:hRule="atLeast"/>
        </w:trPr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27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426" w:hRule="atLeast"/>
        </w:trPr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калорийности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С витаминизаци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калорийности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С витаминизации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калорийности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С витаминизации</w:t>
            </w:r>
          </w:p>
        </w:tc>
      </w:tr>
      <w:tr>
        <w:trPr>
          <w:trHeight w:val="1371" w:hRule="atLeast"/>
        </w:trPr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3,3%)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2,1%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6%)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0,2%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3,6%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 имеющие в своем составе дошкольные группы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ы-интернаты специальные (коррекционные школа -интернат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юты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 детей-сирот, оставшихся без попечения родителей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отдыха, оздоровительны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типы детских учреждений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>
          <w:lang w:val="en-US" w:eastAsia="en-US"/>
        </w:rPr>
      </w:pPr>
      <w:bookmarkStart w:id="18" w:name="_1674240855"/>
      <w:bookmarkStart w:id="19" w:name="_1642330551"/>
      <w:bookmarkEnd w:id="18"/>
      <w:bookmarkEnd w:id="19"/>
      <w:r>
        <w:rPr>
          <w:lang w:val="en-US" w:eastAsia="en-US"/>
        </w:rPr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1pt;height:188.25pt" filled="f" o:ole="">
            <v:imagedata r:id="rId9" o:title=""/>
          </v:shape>
          <o:OLEObject Type="Embed" ProgID="Excel.Sheet.12" ShapeID="ole_rId8" DrawAspect="Content" ObjectID="_1771317666" r:id="rId8"/>
        </w:objec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>Рис.4 Динамика количества отобранных проб для оценки калорийности по городу Нефтеюганску в 2018-2020гг.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результатам отбора проб готовых блюд для оценки калорийности в 2020г. по отношению к 2019г. отмечается  увеличение количества на 7,2%. Выявлен 1 неудовлетворительный результат за последний  год. (Рис.4)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>
          <w:lang w:val="en-US" w:eastAsia="en-US"/>
        </w:rPr>
      </w:pPr>
      <w:bookmarkStart w:id="20" w:name="_1674241015"/>
      <w:bookmarkStart w:id="21" w:name="_1674240887"/>
      <w:bookmarkStart w:id="22" w:name="_1642324812"/>
      <w:bookmarkStart w:id="23" w:name="_1642323499"/>
      <w:bookmarkStart w:id="24" w:name="_1611746477"/>
      <w:bookmarkStart w:id="25" w:name="_1611746432"/>
      <w:bookmarkStart w:id="26" w:name="_1579210147"/>
      <w:bookmarkStart w:id="27" w:name="_1547390338"/>
      <w:bookmarkStart w:id="28" w:name="_1547390308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object w:dxaOrig="640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35pt;height:176.35pt" filled="f" o:ole="">
            <v:imagedata r:id="rId11" o:title=""/>
          </v:shape>
          <o:OLEObject Type="Embed" ProgID="Excel.Sheet.12" ShapeID="ole_rId10" DrawAspect="Content" ObjectID="_1768761778" r:id="rId10"/>
        </w:objec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Рис.5 Динамика количества отобранных проб для оценки «С» витаминизации по городу Нефтеюганску в 2018-2020гг.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По результатам отбора проб готовых блюд для оценки «С» витаминизации в 2020г. по отношению к  2019г. уменьшение количества проб на 9,8%.  Процент неудовлетворительного показателя  от числа отобранных проб составляет 3,6%. (Рис.5).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нитарно-эпидемиологический режим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75"/>
        <w:gridCol w:w="823"/>
        <w:gridCol w:w="492"/>
        <w:gridCol w:w="784"/>
        <w:gridCol w:w="567"/>
        <w:gridCol w:w="675"/>
        <w:gridCol w:w="499"/>
        <w:gridCol w:w="777"/>
        <w:gridCol w:w="600"/>
        <w:gridCol w:w="844"/>
        <w:gridCol w:w="716"/>
        <w:gridCol w:w="751"/>
      </w:tblGrid>
      <w:tr>
        <w:trPr>
          <w:trHeight w:val="355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2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г.</w:t>
            </w:r>
          </w:p>
        </w:tc>
        <w:tc>
          <w:tcPr>
            <w:tcW w:w="25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г.</w:t>
            </w:r>
          </w:p>
        </w:tc>
        <w:tc>
          <w:tcPr>
            <w:tcW w:w="29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558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БГКП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тогенная флора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БГКП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тогенная флора</w:t>
            </w:r>
          </w:p>
        </w:tc>
        <w:tc>
          <w:tcPr>
            <w:tcW w:w="1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БГКП</w:t>
            </w:r>
          </w:p>
        </w:tc>
        <w:tc>
          <w:tcPr>
            <w:tcW w:w="1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тогенная флора</w:t>
            </w:r>
          </w:p>
        </w:tc>
      </w:tr>
      <w:tr>
        <w:trPr>
          <w:trHeight w:val="2156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не соответствует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%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 (0%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2%)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 имеющие в своем составе дошкольные группы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ы-интернаты специальные (коррекционные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юты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 детей-сирот, оставшихся без попечения родителей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школьные учреждения (дополнительное образование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реждения отдыха, оздоровительны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типы детских учреждений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/>
      </w:pPr>
      <w:bookmarkStart w:id="29" w:name="_1674240958"/>
      <w:bookmarkStart w:id="30" w:name="_1642325513"/>
      <w:bookmarkStart w:id="31" w:name="_1611747742"/>
      <w:bookmarkStart w:id="32" w:name="_1611747668"/>
      <w:bookmarkStart w:id="33" w:name="_1579211774"/>
      <w:bookmarkStart w:id="34" w:name="_1547390088"/>
      <w:bookmarkStart w:id="35" w:name="_1516102533"/>
      <w:bookmarkStart w:id="36" w:name="_1516052514"/>
      <w:bookmarkStart w:id="37" w:name="_1516042107"/>
      <w:bookmarkStart w:id="38" w:name="_1516041969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b/>
          <w:lang w:val="en-US" w:eastAsia="en-US"/>
        </w:rPr>
        <w:object w:dxaOrig="1024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0.3pt;height:163.85pt" filled="f" o:ole="">
            <v:imagedata r:id="rId13" o:title=""/>
          </v:shape>
          <o:OLEObject Type="Embed" ProgID="Excel.Sheet.12" ShapeID="ole_rId12" DrawAspect="Content" ObjectID="_413237988" r:id="rId12"/>
        </w:object>
      </w:r>
      <w:r>
        <w:rPr>
          <w:sz w:val="22"/>
        </w:rPr>
        <w:t>Рис.6. Удельный вес  проб смывов не отвечающий гигиеническим нормативам (в %) по микробиологическим показателям по городу Нефтеюганску в 2018-2020гг.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jc w:val="center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ab/>
        <w:t xml:space="preserve"> В 2020г. в сравнении с 2019г. процент неудовлетворительных проб по смывам БГКП  0%. При исследовании смывов на патогенную флору неудовлетворительных результатов за последние три года не выявлено (Рис.6).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Результаты контрольно – надзорной деятельности</w:t>
      </w:r>
    </w:p>
    <w:p>
      <w:pPr>
        <w:pStyle w:val="Normal"/>
        <w:jc w:val="both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ind w:firstLine="709"/>
        <w:jc w:val="both"/>
        <w:rPr/>
      </w:pPr>
      <w:r>
        <w:rPr/>
        <w:t xml:space="preserve">По результатам проведенных плановой и внеплановых контрольно-надзорных мероприятий в 2020 году ( 4 плановых выездных проверки, 5 внеплановых проверок), а также санитарно-эпидемиологических обследований, в отношении образовательных учреждений, расположенных на подконтрольной территории города Нефтеюганска, всех форм собственности за период 2020 г. привлечены к административной ответственности юридические лица, граждане, должностные лица, составлено  25 (из них 9 на юридические лица) протоколов об административном правонарушении по ст. 6.7 ч.1,  КоАП РФ. Общая сумма наложенных штрафов составила  </w:t>
      </w:r>
      <w:r>
        <w:rPr>
          <w:u w:val="single"/>
        </w:rPr>
        <w:t>320 тысяч  рублей</w:t>
      </w:r>
      <w:r>
        <w:rPr/>
        <w:t>.  В рамках осуществления федерального государственного санитарно-эпидемиологического надзора за организацией питания детей в образовательных организациях,   организованных коллективах и социальных организациях МО гНефтеюганска выявлялись нарушения требований законодательства. Основными нарушениями послужили:</w:t>
      </w:r>
    </w:p>
    <w:p>
      <w:pPr>
        <w:pStyle w:val="Normal"/>
        <w:jc w:val="both"/>
        <w:rPr/>
      </w:pPr>
      <w:r>
        <w:rPr/>
        <w:t>-  несоблюдения условий хранения, приготовления блюд отсутствие сведений на маркировке продукта;</w:t>
      </w:r>
    </w:p>
    <w:p>
      <w:pPr>
        <w:pStyle w:val="Normal"/>
        <w:jc w:val="both"/>
        <w:rPr/>
      </w:pPr>
      <w:r>
        <w:rPr/>
        <w:t>-  ежедневное меню рациона блюд составляется с учётом стоимости продуктов питания,  а не с учётом физиологической потребности  детей в биологически ценных веществах,  калорийность восполняется за счёт углеводсодержащих продуктов, не соблюдается принцип рационального и сбалансированного школьного  питания ;</w:t>
      </w:r>
    </w:p>
    <w:p>
      <w:pPr>
        <w:pStyle w:val="Normal"/>
        <w:jc w:val="both"/>
        <w:rPr/>
      </w:pPr>
      <w:r>
        <w:rPr/>
        <w:t xml:space="preserve">- не </w:t>
      </w:r>
      <w:r>
        <w:rPr>
          <w:rFonts w:eastAsia="Calibri"/>
        </w:rPr>
        <w:t>соответствие продолжительности перемен для приема пищи действующим санитарным нормам и правилам, отпуск горячего питания для обучающихся организовано на переменах продолжительностью менее 20 минут.</w:t>
      </w:r>
    </w:p>
    <w:p>
      <w:pPr>
        <w:pStyle w:val="Normal"/>
        <w:jc w:val="both"/>
        <w:rPr/>
      </w:pPr>
      <w:r>
        <w:rPr>
          <w:rFonts w:eastAsia="Calibri"/>
        </w:rPr>
        <w:t>- допускается повторение одних и тех же блюд или кулинарных изделий</w:t>
      </w:r>
      <w:r>
        <w:rPr/>
        <w:t>.</w:t>
      </w:r>
    </w:p>
    <w:p>
      <w:pPr>
        <w:pStyle w:val="Normal"/>
        <w:jc w:val="both"/>
        <w:rPr/>
      </w:pPr>
      <w:r>
        <w:rPr/>
        <w:t>- ф</w:t>
      </w:r>
      <w:r>
        <w:rPr>
          <w:rFonts w:eastAsia="Calibri"/>
        </w:rPr>
        <w:t>актический рацион питания не соответствует утвержденному согласованному меню.</w:t>
      </w:r>
    </w:p>
    <w:p>
      <w:pPr>
        <w:pStyle w:val="Normal"/>
        <w:jc w:val="both"/>
        <w:rPr/>
      </w:pPr>
      <w:r>
        <w:rPr/>
        <w:t>-в</w:t>
      </w:r>
      <w:r>
        <w:rPr>
          <w:rFonts w:eastAsia="Calibri"/>
        </w:rPr>
        <w:t xml:space="preserve"> фактическом меню допускается повторение одних и тех же блюд или кулинарных изделий в один и тот же день или в последующие 2-3 дня.</w:t>
      </w:r>
    </w:p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- путем предварительного накрытия столов не обеспечивается  температура готовых блюд в соответствии с нормируемыми параметрами, на столах учащихся перед употреблением в пищу температура готовых блюд и горячих напитков  занижена.</w:t>
      </w:r>
    </w:p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 xml:space="preserve">-  </w:t>
      </w:r>
      <w:r>
        <w:rPr>
          <w:rFonts w:eastAsia="Calibri"/>
        </w:rPr>
        <w:t>в фактическом  меню  на завтрак отсутствует горячее блюдо и закуска.</w:t>
      </w:r>
    </w:p>
    <w:p>
      <w:pPr>
        <w:pStyle w:val="Normal"/>
        <w:jc w:val="both"/>
        <w:rPr/>
      </w:pPr>
      <w:r>
        <w:rPr>
          <w:rFonts w:eastAsia="Calibri"/>
          <w:shd w:fill="FFFFFF" w:val="clear"/>
        </w:rPr>
        <w:t xml:space="preserve">- </w:t>
      </w:r>
      <w:r>
        <w:rPr>
          <w:rFonts w:eastAsia="Calibri"/>
        </w:rPr>
        <w:t>визуальный контроль маркировки, сопроводительных документов, соблюдения условий хранения и сроков реализации пищевых продуктов, поступающих на пищеблок, на момент проведения обследования не соблюдаются сроки годности продуктов, установленные изготовителем и указанные в документах.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>
          <w:rFonts w:eastAsia="Calibri"/>
          <w:shd w:fill="FFFFFF" w:val="clear"/>
        </w:rPr>
        <w:t xml:space="preserve"> </w:t>
      </w:r>
      <w:r>
        <w:rPr>
          <w:rFonts w:cs="Times New Roman CYR" w:ascii="Times New Roman CYR" w:hAnsi="Times New Roman CYR"/>
        </w:rPr>
        <w:t xml:space="preserve">отсутствие необходимый набор помещений в соответствие с санитарными нормами, что создает условия, не </w:t>
      </w:r>
      <w:r>
        <w:rPr>
          <w:rFonts w:eastAsia="Calibri"/>
          <w:bCs/>
          <w:shd w:fill="FFFFFF" w:val="clear"/>
        </w:rPr>
        <w:t>исключающие перекрест встречных потоков сырья, сырых полуфабрикатов и готовой продукции</w:t>
      </w:r>
      <w:r>
        <w:rPr>
          <w:rFonts w:eastAsia="Calibri" w:cs="Times New Roman CYR" w:ascii="Times New Roman CYR" w:hAnsi="Times New Roman CYR"/>
        </w:rPr>
        <w:t>: совмещены  овощной цех первичной и вторичной обработки овощей, отсутствует холодный цех (выделена зона в горячем цехе), недостаточно складских помещений (хранение  муки производится в  мучном цехе).</w:t>
      </w:r>
    </w:p>
    <w:p>
      <w:pPr>
        <w:pStyle w:val="Normal"/>
        <w:jc w:val="both"/>
        <w:rPr/>
      </w:pPr>
      <w:r>
        <w:rPr>
          <w:rFonts w:eastAsia="Calibri" w:cs="Times New Roman CYR" w:ascii="Times New Roman CYR" w:hAnsi="Times New Roman CYR"/>
        </w:rPr>
        <w:t>-</w:t>
      </w:r>
      <w:r>
        <w:rPr/>
        <w:t xml:space="preserve"> поставщики продуктов для организации школьного питания  поставляют </w:t>
      </w:r>
      <w:r>
        <w:rPr>
          <w:rFonts w:eastAsia="Calibri"/>
        </w:rPr>
        <w:t>молоко и молочную продукцию</w:t>
      </w:r>
      <w:r>
        <w:rPr/>
        <w:t xml:space="preserve">, где </w:t>
      </w:r>
      <w:r>
        <w:rPr>
          <w:rFonts w:eastAsia="Calibri"/>
        </w:rPr>
        <w:t>маркировка и товаросопроводительная документация не соответствует наименованию продукции</w:t>
      </w:r>
      <w:r>
        <w:rPr/>
        <w:t xml:space="preserve">  </w:t>
      </w:r>
      <w:r>
        <w:rPr>
          <w:rFonts w:eastAsia="Calibri"/>
        </w:rPr>
        <w:t>установленному в разделе II ТР ТС 033/2013 «О безопасности молока и молочной продукции</w:t>
      </w:r>
      <w:r>
        <w:rPr/>
        <w:t>.</w:t>
      </w:r>
    </w:p>
    <w:p>
      <w:pPr>
        <w:pStyle w:val="Normal"/>
        <w:jc w:val="both"/>
        <w:rPr/>
      </w:pPr>
      <w:r>
        <w:rPr/>
        <w:t>-</w:t>
      </w:r>
      <w:r>
        <w:rPr>
          <w:rFonts w:eastAsia="Calibri"/>
        </w:rPr>
        <w:t>для технологический целей (приготовления) хлебобулочных изделий и напитков используется вода из разводящей системы, эффективная система доочистки воды не установлена, контроль качества воды водопроводной не осуществляется, что не соответствует п. 3.2.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 пп.1 ст.12 гл. 3 ТР ТС 021/2011 Технический регламент Таможенного союза «О безопасности пищевой продук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не проводится контроль за условиями хранения муки, предусмотренными изготовителем, отсутствуют измерительные приборы контроля за влажностью и температурой воздуха, пищевой продукции.</w:t>
      </w:r>
    </w:p>
    <w:p>
      <w:pPr>
        <w:pStyle w:val="Normal"/>
        <w:jc w:val="both"/>
        <w:rPr/>
      </w:pPr>
      <w:r>
        <w:rPr/>
        <w:br/>
        <w:t xml:space="preserve">    На основании вышеизложенного, с  целью  обеспечения санитарно-эпидемиологического благополучия детей и сохранения их здоровья на территории  города Нефтеюганска,  в соо        тветствии требований </w:t>
      </w:r>
      <w:r>
        <w:rPr>
          <w:color w:val="000000"/>
        </w:rPr>
        <w:t xml:space="preserve">ст. 11,  ст. 28 ч. 1 ФЗ № 52 от 30.03.99 «О санитарно-эпидемиологическом благополучии населения», </w:t>
      </w:r>
      <w:r>
        <w:rPr/>
        <w:t xml:space="preserve">основные направления деятельности в образовательных организациях  должны быть направлены на укрепления  здоровья, физиологическое развитие и предупреждение заболеваемости. При этом, наиболее приоритетными должны стать вопросы соблюдение требований санитарного законодательства в  образовательных организациях. </w:t>
      </w:r>
    </w:p>
    <w:p>
      <w:pPr>
        <w:pStyle w:val="Style18"/>
        <w:numPr>
          <w:ilvl w:val="0"/>
          <w:numId w:val="3"/>
        </w:numPr>
        <w:pBdr>
          <w:bottom w:val="single" w:sz="4" w:space="3" w:color="000000"/>
        </w:pBdr>
        <w:autoSpaceDE w:val="false"/>
        <w:spacing w:lineRule="auto" w:line="24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е  материально-технической базы и санитарного состояния пищеблоков в общеобразовательных, дошкольных образовательных учреждений, проведение реконструкций и капитальных ремонтов производственных цехов пищеблоков школ, детских садов.</w:t>
      </w:r>
    </w:p>
    <w:p>
      <w:pPr>
        <w:pStyle w:val="Style18"/>
        <w:numPr>
          <w:ilvl w:val="0"/>
          <w:numId w:val="2"/>
        </w:numPr>
        <w:pBdr>
          <w:bottom w:val="single" w:sz="4" w:space="3" w:color="000000"/>
        </w:pBdr>
        <w:autoSpaceDE w:val="false"/>
        <w:spacing w:lineRule="auto" w:line="24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овременных школьных столовых, пищеблоков, со строительством новых школ, и детских садов в городе.</w:t>
      </w:r>
    </w:p>
    <w:p>
      <w:pPr>
        <w:pStyle w:val="Style18"/>
        <w:numPr>
          <w:ilvl w:val="0"/>
          <w:numId w:val="2"/>
        </w:numPr>
        <w:pBdr>
          <w:bottom w:val="single" w:sz="4" w:space="3" w:color="000000"/>
        </w:pBdr>
        <w:autoSpaceDE w:val="false"/>
        <w:spacing w:lineRule="auto" w:line="24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фабрики-кухни,  для образовательных учреждения построенные в 70-80 г.г. не соответствуют требованиям санитарных правил по набору помещений пищеблоков, в которых  не предусмотрены холодный цех готовой продукции, мучной цех, помещения для уборочного инвентаря, складские помещения и т.д.)   отвечающий требованиям, предъявляемым к организациям общественного питания.</w:t>
      </w:r>
    </w:p>
    <w:p>
      <w:pPr>
        <w:pStyle w:val="Style18"/>
        <w:numPr>
          <w:ilvl w:val="0"/>
          <w:numId w:val="2"/>
        </w:numPr>
        <w:pBdr>
          <w:bottom w:val="single" w:sz="4" w:space="3" w:color="000000"/>
        </w:pBdr>
        <w:autoSpaceDE w:val="false"/>
        <w:spacing w:lineRule="auto" w:line="24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выполнение предписаний надзорных органов, утвержденных планов-заданий, ремонтных работ, прежде всего, систем водоснабжения, канализации, санитарно-технического оборуд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организации  питания и соблюдением технологических норм и качества блюд,  соблюдение принципов безопасного, качественного и рационального питания детей в  школах, ДОУ и других образовательных учреждения 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проведений мероприятий по профилактике заболеваний связанных с дефицитом микронутриентов, в питание  использовать   пищевые продукты, обогащённые витаминами и микронутриентами (витаминизированная мука, витаминизированная молочная продукция, хлебобулочные изделия обогащённые содержанием йода, железа и др.витаминизированные  продукты питания).</w:t>
      </w:r>
    </w:p>
    <w:p>
      <w:pPr>
        <w:pStyle w:val="Style18"/>
        <w:pBdr>
          <w:bottom w:val="single" w:sz="4" w:space="3" w:color="000000"/>
        </w:pBdr>
        <w:autoSpaceDE w:val="false"/>
        <w:spacing w:before="80" w:after="200"/>
        <w:ind w:left="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В связи с этим предложено  администрации МО города Нефтеюганска: П</w:t>
      </w:r>
      <w:r>
        <w:rPr>
          <w:rFonts w:cs="Times New Roman" w:ascii="Times New Roman" w:hAnsi="Times New Roman"/>
          <w:sz w:val="24"/>
          <w:szCs w:val="24"/>
        </w:rPr>
        <w:t xml:space="preserve">роанализировать сложившуюся ситуацию по приведению в соответствие с требованиями санитарных правил  организацию школьного питания в школьных столовых  района. Принять дополнительные меры, направленные на обеспечение школьников полноценным горячим питанием, продуктами питания, обогащёнными  комплексами витаминов и минеральных веществ, предусмотреть выделение необходимые средств на обеспечение детей полноценным горячим питанием, посещающих общеобразовательные учреждения, а также оснащение пищеблоков современным холодильным и технологическим оборудованием. Продолжить работу  в рамках совместной деятельностью с родительским сообществом по вопросам выявления и решения проблем качества питания в образовательных организациях и иных социальных учреждениях МО г.Нефтеюганска где необходимо 1.Организовать взаимодействие с родительскими комитетами для совместного решения с администрацией  образовательных и социальных  организаций вопросов организации и контроля питания, в том числе разработать программы для организации работы с родителями.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ать совместные совещания  с руководителями департаментов образования, управления социальной защиты,  ответственными лицами </w:t>
      </w:r>
      <w:r>
        <w:rPr>
          <w:rFonts w:cs="Times New Roman" w:ascii="Times New Roman" w:hAnsi="Times New Roman"/>
          <w:sz w:val="24"/>
          <w:szCs w:val="24"/>
        </w:rPr>
        <w:t xml:space="preserve">за организацию питания детей в организованных коллективах, на которых обсудить необходимость проведения дополнительных мер по контролю за качеством поступающих продуктов. 3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п</w:t>
      </w:r>
      <w:r>
        <w:rPr>
          <w:rFonts w:cs="Times New Roman" w:ascii="Times New Roman" w:hAnsi="Times New Roman"/>
          <w:sz w:val="24"/>
          <w:szCs w:val="24"/>
        </w:rPr>
        <w:t xml:space="preserve">роведение  корректировки действующи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изводственной и гигиенической </w:t>
      </w:r>
      <w:r>
        <w:rPr>
          <w:rFonts w:cs="Times New Roman" w:ascii="Times New Roman" w:hAnsi="Times New Roman"/>
          <w:sz w:val="24"/>
          <w:szCs w:val="24"/>
        </w:rPr>
        <w:t xml:space="preserve">подготовки персонал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язанного с приёмкой продуктов, приготовлением, транспортировкой и  реализацией питания в </w:t>
      </w:r>
      <w:r>
        <w:rPr>
          <w:rFonts w:cs="Times New Roman" w:ascii="Times New Roman" w:hAnsi="Times New Roman"/>
          <w:sz w:val="24"/>
          <w:szCs w:val="24"/>
        </w:rPr>
        <w:t xml:space="preserve"> детских организованных коллективах  и социальных организациях в соответствии с современными требованиями, включив в них обеспечение мероприятий по минимизации рисков поступления  фальсифицированной продукции, продукции с признаками порчи, без сопроводительных документ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в рамках гигиенической подготовки дополнительное обучение  с организациями, осуществляющие деятельность по организации питания обучающихся образовательных организаций и воспитанников дошкольных организаций и социальных организаций с целью недопущения ухудшения его качества и безопасности.</w:t>
      </w:r>
    </w:p>
    <w:p>
      <w:pPr>
        <w:pStyle w:val="Style18"/>
        <w:pBdr>
          <w:bottom w:val="single" w:sz="4" w:space="3" w:color="000000"/>
        </w:pBdr>
        <w:autoSpaceDE w:val="false"/>
        <w:spacing w:before="80" w:after="200"/>
        <w:ind w:left="6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14"/>
      <w:footerReference w:type="default" r:id="rId15"/>
      <w:type w:val="nextPage"/>
      <w:pgSz w:w="12240" w:h="15840"/>
      <w:pgMar w:left="1418" w:right="1418" w:gutter="0" w:header="720" w:top="1418" w:footer="720" w:bottom="1418"/>
      <w:pgNumType w:start="1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  <w:lang w:val="en-U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32"/>
      <w:szCs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32"/>
      <w:szCs w:val="24"/>
      <w:u w:val="single"/>
    </w:rPr>
  </w:style>
  <w:style w:type="character" w:styleId="Style8">
    <w:name w:val="Название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71">
    <w:name w:val="Знак Знак7"/>
    <w:qFormat/>
    <w:rPr>
      <w:b/>
      <w:sz w:val="26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_"/>
    <w:qFormat/>
    <w:rPr>
      <w:spacing w:val="4"/>
      <w:sz w:val="18"/>
      <w:szCs w:val="18"/>
      <w:shd w:fill="FFFFFF" w:val="clear"/>
    </w:rPr>
  </w:style>
  <w:style w:type="character" w:styleId="33">
    <w:name w:val="Основной текст3"/>
    <w:qFormat/>
    <w:rPr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1">
    <w:name w:val="Заголовок №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Цитата"/>
    <w:basedOn w:val="Normal"/>
    <w:qFormat/>
    <w:pPr>
      <w:ind w:left="113" w:right="340" w:hanging="0"/>
    </w:pPr>
    <w:rPr>
      <w:szCs w:val="20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3f3f3f3f3f3f3f3f3f3f">
    <w:name w:val="Н3fо3fр3fм3fа3fл3fь3fн3fы3fй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 w:bidi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180" w:after="180"/>
      <w:ind w:hanging="1620"/>
      <w:jc w:val="center"/>
    </w:pPr>
    <w:rPr>
      <w:spacing w:val="4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0cxspmiddle">
    <w:name w:val="a0cxspmiddle"/>
    <w:basedOn w:val="Normal"/>
    <w:qFormat/>
    <w:pPr>
      <w:spacing w:before="100" w:after="100"/>
    </w:pPr>
    <w:rPr/>
  </w:style>
  <w:style w:type="paragraph" w:styleId="A0cxspmiddlecxspmiddle">
    <w:name w:val="a0cxspmiddlecxspmiddle"/>
    <w:basedOn w:val="Normal"/>
    <w:qFormat/>
    <w:pPr>
      <w:spacing w:before="100" w:after="100"/>
    </w:pPr>
    <w:rPr/>
  </w:style>
  <w:style w:type="paragraph" w:styleId="A0">
    <w:name w:val="a0"/>
    <w:basedOn w:val="Normal"/>
    <w:qFormat/>
    <w:pPr>
      <w:spacing w:before="100" w:after="10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55:00Z</dcterms:created>
  <dc:creator>rakov</dc:creator>
  <dc:description/>
  <cp:keywords/>
  <dc:language>en-US</dc:language>
  <cp:lastModifiedBy>Зиля</cp:lastModifiedBy>
  <dcterms:modified xsi:type="dcterms:W3CDTF">2021-02-09T07:41:00Z</dcterms:modified>
  <cp:revision>264</cp:revision>
  <dc:subject/>
  <dc:title>2</dc:title>
</cp:coreProperties>
</file>