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2. Результаты деятельности по безопасности условий тру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 году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ами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ого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Bauhaus 93" w:ascii="Bauhaus 93" w:hAnsi="Bauhaus 9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потребнадзора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Нефтеюганске, г. Пыть-Яхе и Нефтеюганском районе проводилась работа по изучению влияния на организм человека трудового процесса по каждому отдельно взятому предприятию, факторов производственной среды с целью профилактики профессиональных заболеваний (отравлений) и др. неблагоприятных последствий воздействия условий труда на работающих. Основной задачей является проведение совместно со специалистами филиала ФБУЗ «Центр гигиены и эпидемиологии» качественной и количественной оценки воздействий условий труда на организм работающих, с целью проведения разработки программ производственного контроля, способных обеспечить максимальное снижение вредного влияния производственных факторов на организм работающих и недопущение развитие профессиональных заболеваний (отр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. Нефтеюганске зарегистрировано </w:t>
      </w:r>
      <w:r>
        <w:rPr>
          <w:rFonts w:cs="Times New Roman" w:ascii="Times New Roman" w:hAnsi="Times New Roman"/>
          <w:sz w:val="24"/>
          <w:szCs w:val="24"/>
        </w:rPr>
        <w:t xml:space="preserve">- 135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ышленное предприятие, с количеством работающих </w:t>
      </w:r>
      <w:r>
        <w:rPr>
          <w:rFonts w:cs="Times New Roman" w:ascii="Times New Roman" w:hAnsi="Times New Roman"/>
          <w:sz w:val="24"/>
          <w:szCs w:val="24"/>
        </w:rPr>
        <w:t xml:space="preserve">38562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т.ч. женщин 62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ая доля промышленных благополучных предприятий приходится на предприятия, занимающиеся добычей сырой нефти и природного газа, а также оказывающих услуги в данной области и составляет 46 % от общей численности промышленных предприятий, находящихся на контроле. Из 135  промышленных объектов к нефтедобывающей промышленности относится  6 предприятий с общей численностью 12690 человек, из них женщин  3056, к предприятиям, предоставляющим услуги в области добычи нефти - 55 предприятие с численностью работающих 14061, в т.ч. женщин 263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данной отрасли промышленности широко финансируются проекты по обеспечению благоприятных условий труда работающих, ведется строительство новых и реконструкция существующих производственных зданий и сооружений, устройство административно-бытовых зданий, реконструкция санитарно-технических систем и оборудования, отопления, вентиляции, освещения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За последние годы по прежнему прослеживается положительная тенденция к улучшению условий труда на промышленных предприятиях нефтедобывающей отрас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В данной отрасли промышленности создаются довольно серьезные предпосылки для обеспечения благоприятных условий труда работающим: ведется строительство новых и реконструкция существующих производственных зданий и сооружений; устройство административно-бытовых зданий; реконструкция санитарно-технических систем и оборудования – отопления, вентиляции, освещения и т.д. Устаревшее оборудование заменяется на современное. Администрацией предприятий целенаправленно проводятся работы по модернизации производства, внедрению современного оборудования и технологических процессов, особое внимание уделяется условиям труда и быта работающих, обеспечению спецодежд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ибольшее число работников занятых во вредных и опасных условиях труда, занято на предприятиях с негосударственной формой собственности, т.е. более половины работников промышленных предприятий округа подвергается значительно большему риску утраты здоровья, работая на предприятиях негосударственной формы собств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днако  условия труда и быта, работающих на предприятиях строительства, транспорта, жилищно-коммунального хозяйства, особенно среднего и малого бизнеса, вызывают тревогу и озабоченность. По-прежнему много грубых нарушений санитарного законодательства в области охраны труда и профилактики профессиональных заболеваний выявляется на предприятиях малого и среднего бизнеса, которые  открываются самостоятельно без заключений санитарной службы о соответствии таких объектов требованиям санитарного законодательства и которые  крайне неохотно вкладывают средства в создание оптимальных условий тру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 данных предприятиях не разрабатываются комплексные планы по улучшению условий труда, не осуществляется производственный контроль на рабочих местах связанных с вредными  производственными факторами, не проводится аттестация рабочих мест, не осуществляют контроль за прохождением медицинских осмотров работников, сокращаются объёмы капитального и профилактического ремонта промышленных зданий, сокращается финансирование разработок по созданию новой техники. На многих предприятиях используется устаревшее оборудование и технологии. Износ основных производственных средств, в т. ч. Машин и оборудования на многих предприятиях достигает 50-70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Комплексные планы улучшения условий, охраны труда и санитарно-оздоровительных мероприятий на многих предприятиях не разрабатываются или выполняются лишь на 30-70%, финансирование планов ограниче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сновная причина, в данном случае, заключается в отсутств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-  экономической заинтересованности работодателей в проведении мероприятий по улучшению условий труда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достаточных финансовых средств для проведения коренных изменений в условиях труда работающих, для замены и модернизации оборудования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снижение ответственности работодателей и руководителей производств за состояние условий и охраны труда, ослабление внимания к безопасности производства работ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недостаточный уровень обучения и контроля навыков и знаний по охране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 рабочих местах освещенность ниже нормативной, не соблюдается  тепловой режим, неудовлетворительная обеспеченность средствами индивидуальной защиты, низкая эффективность работы вентиляционных систем, отсутствуют или имеются в недостаточном количестве бытовые помещения. Не решаются вопросы питания  и отдыха рабочих.  При  этом значительное количество работников занято на работах с использованием оборудования, не отвечающего требованиям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уществующая система здравоохранения также не в полной мере обеспечивает медико-профилактическое обслуживание работающих. В результате, уровень и качество медицинских профилактических мероприятий не всегда отвечает предъявляемым требованиям, профессиональные заболевания выявляются несвоевременно, часто тогда, когда уже проявляются стойкие ограничения трудоспособности и требуется возмещение ущерба, нанесенного здоровью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2020 году по г. Нефтеюганску, Нефтеюганскому район и г. Пыть-Ях отделом было проведено 1 контрольно-надзорное мероприятий, 1 плановая проверка, в отношении ООО «РН-Юганскнефтегаз» 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новные нарушения при контрольно надзорных мероприятиях, выявляемые при плановых и внеплановых мероприятиях по контролю: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Не представлены санитарно – эпидемиологические заключения (СЭЗ)  «Проект организации санитарно-защитной зоны (СЗЗ)» на объектах и производства, что не соответствует   п. 3.9. СП 2.2.1.1312-03 «Гигиенические требования к проектированию вновь строящихся и реконструируемых промышленных предприятий», п. 2.1. СанПиН 2.2.1/2.1.1.1200-03 «Санитарно-защитные зоны и санитарная классификация предприятий, сооружений и иных объектов». (ООО «РН-Юганскнефтегаз»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Процент охвата прививками против гриппа не соответствуют Гл.XI п.11.4. - СП 3.1.2.3117-13 "Профилактика гриппа и других острых респираторных вирусных инфекций", охват прививками против гриппа должен составлять не менее 25%. (Согласно сведений о вакцинопрофилактики инфекционных заболеваний от гриппа привито в ООО «РН-Юганскнефтегаз»: - за 2018 год привито 1431 человек; - за 2019 год 1171 человек; - за 2020 год по 03.11. 761 человека. Общая численность сотрудников составляет 17078 человек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 Не организована вакцинация работников из группы риска против клещевого вирусного энцефалита по эпидпоказаниям, что является нарушением требований п. 6.3.1. СП 3.1.3.2352-08 "Профилактика клещевого вирусного энцефалита". (ООО «РН-Юганскнефтегаз»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Предоставленная программа организации и проведения производственного контроля за соблюдением санитарных правил и выполнением санитарно-противоэпидемических (профилактических) мероприятий, не  соответствует требованиям СанПиН 2.2.4.3359-16, "Санитарно-эпидемиологические требования к физическим факторам на рабочих места», СанПиН 2.1.4.1074-01: -Нарушение п.7.2.7  СанПиН 2.2.4.3359-16,   при измерении электромагнитных полей на рабочих местах с  ПК необходимо проводить исследования напряженности электрического поля, напряженности магнитного поля, плотности потока энергии (в случае использования WiFi-роутеров), напряженности электростатического поля, эти данные по параметрам электромагнитных полей на рабочих местах с ПК не  контролируются в разделе лабораторных исследований ППК.   - Нарушение п.2.3.1 СанПиН 2.2.4.3359-16, измерения параметров микроклимата 1 раз в два года, должны проводиться в целях контроля их соответствия санитарно-эпидемиологическим требованиям в рамках производственного контроля не реже одного раза в год.  -Нарушение п.3.3 СанПиН 2.1.4.1074-01 в лабораторных исследованиях в части оценки безопасности питьевой воды в эпидемическом отношении отсутствует определение спор сульфит редуцирующих  клостридий после водоочистных сооружений, эти данные  отсутствуют не  контролируются в разделе лабораторных исследований ППК.( ООО «РН-Юганскнефтегаз»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  Не предоставлены сведения об обучении сотрудников по обращению с отходами производства и потребления (I-V классов опасности)- (ООО «РН-Юганскнефтегаз»)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дицинские осмотры работников промышленных предприят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ицинские осмотры  лиц занятых на вредных и опасных производствах организованы на базе поликлиники №1 БУ ХМАО-Югры  «Нефтеюганская окружная клиническая больница им. В.И.Яцкив»,  ООО ЛУ  «Витамин+»,  ООО «Профэнергомед»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иказом Министерства здравоохранения и социального развития Российской Федерации (Минздравсоцразвития России) от 12 апреля 2011 г. N 302н г.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в отдел поступило заключительных актов по результатам </w:t>
      </w:r>
      <w:r>
        <w:rPr>
          <w:rFonts w:cs="Times New Roman" w:ascii="Times New Roman" w:hAnsi="Times New Roman"/>
          <w:sz w:val="24"/>
          <w:szCs w:val="24"/>
        </w:rPr>
        <w:t>ПМО 437, списков контингентов подлежащих периодическим медицинским осмотрам 4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основном списки предоставляются муниципальными учреждениями (школы и детские сады). Списки и  заключительные акты поступают как из промпредприятий, так и из учреждений здравоохранения, образования, коммунальных объе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замечания при оформлении заключительных акт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ых актам не прикладываются списки лиц прошедших периодический медицинский осмотр, с указанием пола, даты рождения, структурного подразделения, заключения медицинской комиссии, в нарушение п.43 Приказа №302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ительных актах зачастую указывается не общая численность работников, занятых на тяжелых работах и на работах с вредными и (или) опасными условиями труда, а численность работников, занятых на тяжелых работах и на работах с вредными и (или) опасными условиями труда подлежащих осмотру в текущем году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п.43 Приказа №302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ту не прикладывается список работников, не завершивших периодический медицинский осмотр, не прошедших периодический медицинский осмотр в нарушение п.43 Приказа №302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списки работников, нуждающихся в проведении дополнительного амбулаторного либо стационарного обследования (заключение не дано), лечения, в нарушение п.43 Приказа №302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результаты выполнения рекомендаций предыдущего заключительного акта, в нарушение п.43 Приказа №302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рекомендации работодателю по реализации комплекса оздоровительных мероприятий, включая профилактические и другие мероприятия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рушение п.43 Приказа №302н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ует схема информирования территориального отдела о лицах, прошедших периодические медицинские осмотры в центре профессиональной патологии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0г. в ходе периодических медицинских осмотров случаев профессионального заболевания не установлено. ПМО работников транспорта (сухопутного), работников нефтедобывающей отрасли не выполняют своей основной функции: выявление на ранней стадии признаков профессиональной патологии, вследствие чего имеет место несвоевременная диагностика начальных признаков профессиональных заболеваний, позднее выявление запущенных форм профпатологии, развитие профессиональной инвалидности.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lang w:eastAsia="ru-RU"/>
        </w:rPr>
        <w:t>Медицинские осмотры работников промышленных пред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560"/>
        <w:gridCol w:w="1984"/>
      </w:tblGrid>
      <w:tr>
        <w:trPr>
          <w:trHeight w:val="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лежало осмот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охвата</w:t>
            </w:r>
          </w:p>
        </w:tc>
      </w:tr>
      <w:tr>
        <w:trPr>
          <w:trHeight w:val="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bookmarkStart w:id="0" w:name="_MON_1420270644"/>
      <w:bookmarkStart w:id="1" w:name="_MON_1391947189"/>
      <w:bookmarkStart w:id="2" w:name="_MON_1391941871"/>
      <w:bookmarkStart w:id="3" w:name="_MON_1391941860"/>
      <w:bookmarkStart w:id="4" w:name="_MON_1360569014"/>
      <w:bookmarkStart w:id="5" w:name="_MON_1420271571"/>
      <w:bookmarkStart w:id="6" w:name="_MON_1420270699"/>
      <w:bookmarkStart w:id="7" w:name="_MON_1420270644"/>
      <w:bookmarkStart w:id="8" w:name="_MON_1391947189"/>
      <w:bookmarkStart w:id="9" w:name="_MON_1391941871"/>
      <w:bookmarkStart w:id="10" w:name="_MON_1391941860"/>
      <w:bookmarkStart w:id="11" w:name="_MON_1360569014"/>
      <w:bookmarkStart w:id="12" w:name="_MON_1420271571"/>
      <w:bookmarkStart w:id="13" w:name="_MON_1420270699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тоги по паспортизации канцерогеноопасных производств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а территории г.Нефтеюганска зарегистрировано 14 (Ликвидировано предприятие ООО «ЮАТ-1» путем присоединения к ООО «РН-Юганскнефтегаз») Нефтеюганском районе – 8  и г.Пыть-Ях - 7 предприятий использующих в своей деятельности  производственные процессы, связанные с канцерогенными веществами - это  транспортные предприятия,    предприятия  нефтедобывающий отрасли.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й риска на транспортных предприятиях являются автослесари и другие работники ремонтных зон автотранспортных предприятий, а также других производственных и складских помещений, в которых согласно принятой технологии отработавшие газы дизельных двигателей поступают в рабочую зо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на всех автотранспортных предприятиях организованы рабочие места, на которых работники могут подвергаться воздействию канцерогенных факторов: это все участки, на которых работники по технологическому регламенту контактируют с минеральными масл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аспортов канцерогеноопасных предприятий  в настоящее время исключены участки обточки тормозных колодок (пыль асбестеодержащих материалов); шиноремонтные участки (М-нитрозодиметйламин, М-нитрозодиэтиламин); участки ремонта, связанные с воздействием на работников абразивной пыли (кремний диоксид кристаллический), включая процессы обработки свечей зажигания; окраска кузовных деталей, с применением лакокрасочных материалов и растворителей, в которых могут содержаться эпоксидные соединения и в качестве примеси бензол; антикоррозионные работы с применени</w:t>
        <w:softHyphen/>
        <w:t>ем материалов, содержащих полициклические ароматические углеводороды (бенз(а)пирен) и другие ПАУ. Это является следствием разукрупнение транспортных предприятий, которое повлекло за собой закрытие  вышеуказанных участков. Большая часть работ по ремонту автомобилей проводится  на небольших станциях технического обслужи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регистрированные предприятия  заключили договоры на проведение лабораторного контроля за  содержанием в воздухе рабочей зоны вредных химических веществ, а на  асфальтобетонных заводах  за состоянием атмосферного воздуха.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предприятий канцерогенно-опасных производств паспортизированных в 2017-2020г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пецкоммунсервис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иал ОАО «Ханты-Мансийскдорстрой» СУ-905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Нефтеюганское АТП-1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РН-Юганскнефтегаз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лазма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О «Югансктрубопроводстрой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Юганскнефтегазгеофизик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Югансктранстеплосервис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Везерфорд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ЮТэйр-Вертолетные услуги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Сибирская сервисная компания» Управление цементирования скважин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Транснефть-Сибирь» УМН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Ламор-Югра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ГК-Бурение»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0 году продолжено  обновление гигиенических паспортов и ведется  надзор за условиями труда на предприятиях с канцерогеноопасными производствами   г. Нефтеюганска, продолжается работа по изучению и выявлению предприятий, использующих в своей деятельности канцергеноопасные технологи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FFFF00"/>
          <w:sz w:val="24"/>
          <w:szCs w:val="24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7:00Z</dcterms:created>
  <dc:creator>Пользователь</dc:creator>
  <dc:description/>
  <cp:keywords/>
  <dc:language>en-US</dc:language>
  <cp:lastModifiedBy>Зиля</cp:lastModifiedBy>
  <cp:lastPrinted>2017-02-02T14:46:00Z</cp:lastPrinted>
  <dcterms:modified xsi:type="dcterms:W3CDTF">2021-02-09T07:40:00Z</dcterms:modified>
  <cp:revision>8</cp:revision>
  <dc:subject/>
  <dc:title/>
</cp:coreProperties>
</file>