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.202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О внесении изменений в приказ департамента финансов администрации города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 xml:space="preserve">от </w:t>
      </w:r>
      <w:r>
        <w:rPr>
          <w:b/>
          <w:sz w:val="28"/>
        </w:rPr>
        <w:t>08</w:t>
      </w:r>
      <w:r>
        <w:rPr>
          <w:b/>
          <w:sz w:val="28"/>
          <w:lang w:val="en-US"/>
        </w:rPr>
        <w:t>.12.20</w:t>
      </w:r>
      <w:r>
        <w:rPr>
          <w:b/>
          <w:sz w:val="28"/>
        </w:rPr>
        <w:t>20</w:t>
      </w:r>
      <w:r>
        <w:rPr>
          <w:b/>
          <w:sz w:val="28"/>
          <w:lang w:val="en-US"/>
        </w:rPr>
        <w:t xml:space="preserve"> № </w:t>
      </w:r>
      <w:r>
        <w:rPr>
          <w:b/>
          <w:sz w:val="28"/>
        </w:rPr>
        <w:t>78</w:t>
      </w:r>
      <w:r>
        <w:rPr>
          <w:b/>
          <w:sz w:val="28"/>
          <w:lang w:val="en-US"/>
        </w:rPr>
        <w:t xml:space="preserve"> «Об установлении структуры, перечня и кодов целевых статей расходов бюджета города Нефтеюганска»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 Бюджетного кодекса Российской Федерации, приказом Минфина России от 6 июня 2019 г. №85н "О порядке формирования и применения кодов бюджетной классификации Российской Федерации, их структуре и принципах назначения» приказыва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Внести в приказ департамента финансов администрации города              от 08.12.2020 №78 «Об установлении структуры, перечня и кодов целевых статей расходов бюджета города Нефтеюганска» изменения, изложив приложение к приказу в новой редакции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Начальникам отделов департамента финансов довести настоящий Приказ до главных распорядителей бюджетных средств гор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Контроль за выполнением настоящего приказа возложить                                на заместителя директора департамента финансов З.Ш.Шагиев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города- </w:t>
      </w:r>
    </w:p>
    <w:p>
      <w:pPr>
        <w:pStyle w:val="Normal"/>
        <w:rPr>
          <w:color w:val="FF6600"/>
          <w:sz w:val="28"/>
        </w:rPr>
      </w:pPr>
      <w:r>
        <w:rPr>
          <w:sz w:val="28"/>
        </w:rPr>
        <w:t>директор департамента финансов                                                    Л.И.Щегульная</w:t>
      </w:r>
    </w:p>
    <w:p>
      <w:pPr>
        <w:pStyle w:val="ConsPlusNonformat"/>
        <w:jc w:val="center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приказа «О внесении изменений в приказ департамента финансов администрации города от 08.12.2020 №78 «Об установлении структуры, перечня и кодов целевых статей расходов бюджета города Нефтеюганска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                                                                       З.Ш.Шагие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отдела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, отчетности и контроля                                                        А.Ф.Кадырлие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tabs>
          <w:tab w:val="clear" w:pos="720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ом отдела сводного бюджетного планирования В.А.Трусовой</w:t>
      </w:r>
    </w:p>
    <w:p>
      <w:pPr>
        <w:pStyle w:val="ConsPlusNonformat"/>
        <w:tabs>
          <w:tab w:val="clear" w:pos="720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237774</w:t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м отделов департамента финанс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в электронном виде на сетевом диске «К».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змещение на официальном сайте органов местного самоуправления в разделе «Бюджет и финансы».</w:t>
      </w:r>
    </w:p>
    <w:sectPr>
      <w:headerReference w:type="default" r:id="rId3"/>
      <w:type w:val="nextPage"/>
      <w:pgSz w:w="11906" w:h="16838"/>
      <w:pgMar w:left="1361" w:right="964" w:gutter="0" w:header="284" w:top="1135" w:footer="0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Трусова Вера Альбертовна</cp:lastModifiedBy>
  <cp:lastPrinted>2021-02-10T09:50:00Z</cp:lastPrinted>
  <dcterms:modified xsi:type="dcterms:W3CDTF">2021-02-10T04:52:00Z</dcterms:modified>
  <cp:revision>364</cp:revision>
  <dc:subject/>
  <dc:title>3</dc:title>
</cp:coreProperties>
</file>